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2669636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2927625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. február 2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szociális szolgáltatásokról és személyes gondoskodást nyújtó gyermekjóléti ellátásokról szóló 45/2005. (X.28.) önkormányzati rendelet módosítása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Gondozási Központ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saládsegítő Szolgálat és Gyermekjóléti Központ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gyesített Bölcsődék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andulavirág Fogyatékkal Élők Református Gondozóháza 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spáli és Nagypáli községek polgármestereiv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Roma Nemzetiségi Önkormányzat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Mimon Ágnes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szolgáltatások és személyes gondoskodást nyújtó gyermekjóléti ellátások szabályait az önkormányzat a 45/2005. (X. 28.) rendeletében határozza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mélyes gondoskodást nyújtó szociális és gyermekjóléti szolgáltatások igénybevételéért térítési díjat kell fizetn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i térítési díj meghatározása során figyelembe kell venni a szociális igazgatásról és szociális ellátásokról szóló 1993. évi III. törvény (a továbbiakban: Szoc.tv.) továbbá a gyermekek védelméről és a gyámügyi igazgatásról szóló 1997. évi XXXI. törvény rendelkezéseit (a továbbiakban: Gyvt.), valamint a részletes szabályokat tartalmazó végrehajtási rendeleteket (328/2011. (XII.29.) Korm. rendelet; 29/1993. (II.17.) Korm. rendelet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mélyes gondoskodás körébe tartozó szociális ellátások intézményi térítési díja a </w:t>
      </w:r>
      <w:r>
        <w:rPr>
          <w:rFonts w:cs="Times New Roman" w:ascii="Times New Roman" w:hAnsi="Times New Roman"/>
          <w:i/>
          <w:sz w:val="24"/>
          <w:szCs w:val="24"/>
        </w:rPr>
        <w:t>szolgáltatási önköltség</w:t>
      </w:r>
      <w:r>
        <w:rPr>
          <w:rFonts w:cs="Times New Roman" w:ascii="Times New Roman" w:hAnsi="Times New Roman"/>
          <w:sz w:val="24"/>
          <w:szCs w:val="24"/>
        </w:rPr>
        <w:t xml:space="preserve"> és a </w:t>
      </w:r>
      <w:r>
        <w:rPr>
          <w:rFonts w:cs="Times New Roman" w:ascii="Times New Roman" w:hAnsi="Times New Roman"/>
          <w:i/>
          <w:sz w:val="24"/>
          <w:szCs w:val="24"/>
        </w:rPr>
        <w:t>normatív állami hozzájárul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ülönbözete</w:t>
      </w:r>
      <w:r>
        <w:rPr>
          <w:rFonts w:cs="Times New Roman" w:ascii="Times New Roman" w:hAnsi="Times New Roman"/>
          <w:sz w:val="24"/>
          <w:szCs w:val="24"/>
        </w:rPr>
        <w:t>. Az intézményi térítési díjat integrált intézmény esetében is szolgáltatásonként kell meghatározni, a közös költségelemek szolgáltatásonkénti közvetlen költségeinek arányában történő megosztásáva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által biztosított szociális szolgáltatások intézményi térítési díjának összege az idei esztendőben is differenciáltan változik. </w:t>
      </w:r>
    </w:p>
    <w:p>
      <w:pPr>
        <w:pStyle w:val="TextBody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i/>
          <w:sz w:val="24"/>
          <w:szCs w:val="24"/>
        </w:rPr>
        <w:t xml:space="preserve">étkeztetés esetében </w:t>
      </w:r>
      <w:r>
        <w:rPr>
          <w:rFonts w:cs="Times New Roman" w:ascii="Times New Roman" w:hAnsi="Times New Roman"/>
          <w:sz w:val="24"/>
          <w:szCs w:val="24"/>
        </w:rPr>
        <w:t>a térítési díj emelkedés</w:t>
      </w:r>
      <w:r>
        <w:rPr>
          <w:rFonts w:cs="Times New Roman" w:ascii="Times New Roman" w:hAnsi="Times New Roman"/>
          <w:i/>
          <w:sz w:val="24"/>
          <w:szCs w:val="24"/>
        </w:rPr>
        <w:t xml:space="preserve"> 5%-os, míg a házi segítségnyújtás esetében </w:t>
      </w:r>
      <w:r>
        <w:rPr>
          <w:rFonts w:cs="Times New Roman" w:ascii="Times New Roman" w:hAnsi="Times New Roman"/>
          <w:sz w:val="24"/>
          <w:szCs w:val="24"/>
        </w:rPr>
        <w:t xml:space="preserve">nem változik az intézményi térítési díj összege. Jelentősen emelkedik (20-ról 30 Ft-ra) </w:t>
      </w:r>
      <w:r>
        <w:rPr>
          <w:rFonts w:cs="Times New Roman" w:ascii="Times New Roman" w:hAnsi="Times New Roman"/>
          <w:i/>
          <w:sz w:val="24"/>
          <w:szCs w:val="24"/>
        </w:rPr>
        <w:t xml:space="preserve">a jelzőrendszeres házi segítségnyújtás </w:t>
      </w:r>
      <w:r>
        <w:rPr>
          <w:rFonts w:cs="Times New Roman" w:ascii="Times New Roman" w:hAnsi="Times New Roman"/>
          <w:sz w:val="24"/>
          <w:szCs w:val="24"/>
        </w:rPr>
        <w:t>intézményi térítési díjának 1 órára jutó összege, ennek oka elsősorban, hogy az idei évben közel 35%-kal csökken e szolgáltatási forma támogatás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i térítési díj a </w:t>
      </w:r>
      <w:r>
        <w:rPr>
          <w:rFonts w:cs="Times New Roman" w:ascii="Times New Roman" w:hAnsi="Times New Roman"/>
          <w:i/>
          <w:sz w:val="24"/>
          <w:szCs w:val="24"/>
        </w:rPr>
        <w:t>pszichiátria és szenvedélybetegek</w:t>
      </w:r>
      <w:r>
        <w:rPr>
          <w:rFonts w:cs="Times New Roman" w:ascii="Times New Roman" w:hAnsi="Times New Roman"/>
          <w:sz w:val="24"/>
          <w:szCs w:val="24"/>
        </w:rPr>
        <w:t xml:space="preserve">, valamint a </w:t>
      </w:r>
      <w:r>
        <w:rPr>
          <w:rFonts w:cs="Times New Roman" w:ascii="Times New Roman" w:hAnsi="Times New Roman"/>
          <w:i/>
          <w:sz w:val="24"/>
          <w:szCs w:val="24"/>
        </w:rPr>
        <w:t>demens személye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appali intézménye</w:t>
      </w:r>
      <w:r>
        <w:rPr>
          <w:rFonts w:cs="Times New Roman" w:ascii="Times New Roman" w:hAnsi="Times New Roman"/>
          <w:sz w:val="24"/>
          <w:szCs w:val="24"/>
        </w:rPr>
        <w:t xml:space="preserve"> esetében 5 %-kal emelkedik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ntlakásos intézmények közül az </w:t>
      </w:r>
      <w:r>
        <w:rPr>
          <w:rFonts w:cs="Times New Roman" w:ascii="Times New Roman" w:hAnsi="Times New Roman"/>
          <w:i/>
          <w:sz w:val="24"/>
          <w:szCs w:val="24"/>
        </w:rPr>
        <w:t>idősek gondozóházában</w:t>
      </w:r>
      <w:r>
        <w:rPr>
          <w:rFonts w:cs="Times New Roman" w:ascii="Times New Roman" w:hAnsi="Times New Roman"/>
          <w:sz w:val="24"/>
          <w:szCs w:val="24"/>
        </w:rPr>
        <w:t xml:space="preserve"> 8,5%-os, az idősek otthonában 5%-os intézményi térítési díj emelésre tettünk javasl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i/>
          <w:sz w:val="24"/>
          <w:szCs w:val="24"/>
        </w:rPr>
        <w:t>ellátásban részesülők által fizetet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személyi térítési díj</w:t>
      </w:r>
      <w:r>
        <w:rPr>
          <w:rFonts w:cs="Times New Roman" w:ascii="Times New Roman" w:hAnsi="Times New Roman"/>
          <w:sz w:val="24"/>
          <w:szCs w:val="24"/>
        </w:rPr>
        <w:t xml:space="preserve"> megállapítása során továbbra is érvényes szabály, hogy a személyi térítési díj az igénybevevő rendszeres havi jövedelmének a szociális törvényben meghatározott mértékét nem haladhatja meg. További csökkentési lehetőséget jelent, hogy a fenntartó a helyi rendeletében a jövedelmi, vagyoni viszonyok meghatározásával a személyi térítési díj csökkentését teheti lehetővé az intézményvezető számára.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rendelet tervezet szerint erre ebben az évben az étkeztetés és a házi segítségnyújtás igénybevétele esetén, továbbá a nappali ellátásban részesülők számára lesz lehetőség. </w:t>
      </w:r>
      <w:r>
        <w:rPr>
          <w:rFonts w:cs="Times New Roman" w:ascii="Times New Roman" w:hAnsi="Times New Roman"/>
          <w:b/>
          <w:sz w:val="24"/>
          <w:szCs w:val="24"/>
        </w:rPr>
        <w:t>Azaz a szolgáltatások igénybevevői által ténylegesen fizetett térítési díjak lényegesen kisebb mértékben emelkednek. Az igénybevevői kör egy részénél (kb 70.000 Ft jövedelemmel rendelkezőkig) a fizetendő díjak nem változnak, az igazán rászorulók esetében, néhány ellátás (étkeztetés, házi segítségnyújtás) esetén csökkennek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ei évben jelentősen változik a </w:t>
      </w:r>
      <w:r>
        <w:rPr>
          <w:rFonts w:cs="Times New Roman" w:ascii="Times New Roman" w:hAnsi="Times New Roman"/>
          <w:b/>
          <w:i/>
          <w:sz w:val="24"/>
          <w:szCs w:val="24"/>
        </w:rPr>
        <w:t>bölcsődei térítési díjak</w:t>
      </w:r>
      <w:r>
        <w:rPr>
          <w:rFonts w:cs="Times New Roman" w:ascii="Times New Roman" w:hAnsi="Times New Roman"/>
          <w:sz w:val="24"/>
          <w:szCs w:val="24"/>
        </w:rPr>
        <w:t xml:space="preserve"> megállapításának rendszere.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múlt időszakban a bölcsődei intézményi térítési díjának alapja </w:t>
      </w:r>
      <w:bookmarkStart w:id="0" w:name="pr1740"/>
      <w:r>
        <w:rPr>
          <w:rFonts w:cs="Times New Roman" w:ascii="Times New Roman" w:hAnsi="Times New Roman"/>
          <w:sz w:val="24"/>
          <w:szCs w:val="24"/>
        </w:rPr>
        <w:t>az élelmezés nyersanyagköltsége és a nyersanyagköltség legfeljebb 50%-át kitevő rezsiköltség egy ellátottra jutó napi összege volt.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ölcsődei ellátás térítési díjrendszerének változása alapján az étkeztetésen kívül a gondozásért is megállapítható lesz térítési dí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bben az esetben az intézményi térítési díjat külön kell meghatározni a </w:t>
      </w:r>
      <w:r>
        <w:rPr>
          <w:rFonts w:cs="Times New Roman" w:ascii="Times New Roman" w:hAnsi="Times New Roman"/>
          <w:i/>
          <w:sz w:val="24"/>
          <w:szCs w:val="24"/>
        </w:rPr>
        <w:t>gyermek gondozására</w:t>
      </w:r>
      <w:r>
        <w:rPr>
          <w:rFonts w:cs="Times New Roman" w:ascii="Times New Roman" w:hAnsi="Times New Roman"/>
          <w:sz w:val="24"/>
          <w:szCs w:val="24"/>
        </w:rPr>
        <w:t xml:space="preserve"> (nevelésére, nappali felügyeletére, a vele történő foglalkozásra) és a </w:t>
      </w:r>
      <w:r>
        <w:rPr>
          <w:rFonts w:cs="Times New Roman" w:ascii="Times New Roman" w:hAnsi="Times New Roman"/>
          <w:i/>
          <w:sz w:val="24"/>
          <w:szCs w:val="24"/>
        </w:rPr>
        <w:t>gyermekétkeztetés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étkezteté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tézményi térítési díjának alapja az élelmezés nyersanyagköltségének egy ellátottra jutó napi összege. A gyermek gondozására számított intézményi térítési díj az élelmezés nyersanyagköltségével csökkentett szolgáltatási önköltség és a normatív állami hozzájárulás összegének különbözet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jegyzendő, hogy a hatályos törvényi szabályozás alapján a három vagy többgyermekes családok, illetve a tartósan beteg vagy fogyatékos gyermeket nevelő családok a gondozást térítésmentesen vehetik igénybe, nekik csak étkezési térítési díjat kell fizetniü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ölcsődei gondozás személyi térítési díját teljes hónapra kell fizetni, abban az esetben is, ha a gyermek az ellátást a hónap nem minden napján veszi igénybe. A szabályozás egyetlen kivételt tesz, a bölcsődék nyári leállásakor a gondozási díjnak csak az időarányos részét kell megfizetni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vt. értelmében a személyi térítési díj megállapításánál a gyermek családjában az egy főre jutó rendszeres havi jövedelmet kell figyelembe venni. A személyi térítési díj összege nem haladhatja meg a család egy főre jutó jövedelmének 25%-át. A személyi térítési díjnak a havi rendszeres jövedelem százalékában való meghatározása a különböző jövedelmi viszonyokat figyelembe vevő, igazságosabb finanszírozási rendszert alapoz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módosítás során meghatározásra kerülnek a bölcsőde alapellátáson túli szolgáltatásainak intézményi térítési díjai 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térítési díjak változása mellett a rendeletmódosítás tervezete további módosítást, kiegészítést is tartalma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2012. január 1-jétől hatályos rendelkezésének megfelelően a Kispáli és Nagypáli Községek Önkormányzatával létrehozott Intézményfenntartó Társulás keretében működtetett ellátások esetében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a rendelet területi és személyi hatálya - a módosítást követően - Zalaegerszeg város közigazgatási területén kívül kiterjed Nagypáli és Kispáli községek közigazgatási területén tartózkodó természetes személyekre is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országi Református Egyház által fenntartott Mandulavirág Fogyatékkal Élők Református Gondozóháza integrált intézmény létrejöttével párhuzamosan bővült az ellátások rendszere a fogyatékos személyek gondozóházával és a fogyatékos személyek otthonával, valamint változott a fogyatékkal élők nappali ellátásának fenntartója is, hiszen ezt az ellátást korábban saját intézmény működtetésével biztosította az önkormányzat. Az ebből következő eljárásrendi, szakmai/tartalmi és adminisztratív változások átvezetésre kerültek a rendeletbe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ek nappali ellátásának már nem része az étkeztetés - azt külön ellátási formaként lehet biztosítani – ezért az erre való hivatkozás a szabályozásból kivételre kerül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rendelet társadalmi, gazdasági, költségvetési, környezeti hatása, egészségi következménye, adminisztratív terheket befolyásoló és egyéb hatás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társadalmi, gazdasági hatása, hogy a személyes gondoskodást nyújtó szociális és gyermekjóléti szolgáltatásokért, illetőleg intézményi ellátásokért fizetendő térítési díj célzottabban igazodik az ellátást igénybevevők jövedelmi helyzetéhez. A javaslat elfogadása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ülönböző jövedelmi viszonyokat figyelembe vevő, igazságosabb finanszírozási rendszert alapoz meg. Az ellátórendszer bővülése következtében a helyi társadalomban jelentkező szükségletekre differenciáltabb választ tud adni a rendszer, nő a szolgáltatást biztosító szervezetek flexibilitása. A rendelet költségvetési hatása, hogy elfogadásával megteremthető az intézmények biztonságos működése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A rendelet elfogadásának környezeti hatása, egészségi következménye nincs. A rendszer működésével kapcsolatos adminisztratív terhek nem változnak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rendelet megalkotásának szükségessége, a jogalkotás elmaradásának várható következményei: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javaslatok elfogadása nyomán biztonságosan és rugalmasabb működtethető a helyi szociálpolitikai intézményrendszer. A szabályozás felülvizsgálatának elmaradása esetén a helyi szociális és gyermekjóléti ellátórendszer szolgáltatási színvonala jelentős mértékben romlana, és működési problémák is jelentkezhetnének.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rendelet alkalmazásához szükséges személyi, szervezeti, tárgyi, pénzügyi feltételek:</w:t>
      </w:r>
      <w:r>
        <w:rPr>
          <w:rFonts w:cs="Times New Roman" w:ascii="Times New Roman" w:hAnsi="Times New Roman"/>
          <w:sz w:val="24"/>
          <w:szCs w:val="24"/>
        </w:rPr>
        <w:t xml:space="preserve"> Az új szabályok alkalmazásához nem szükségesek újabb munkaszervezési és pénzügyi intézkedések, a végrehajtáshoz szükséges feltételek rendelkezésre állnak.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307/2006. (XII.14.) sz. határozatával a Gondozási Központ, valamint a Családsegítő Szolgálat és Gyermekjóléti Központ közös fenntartása érdekében Kispáli és Nagypáli Községek Önkormányzataival intézményfenntartó társulást hozott lét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5. § (1a) bekezdése értelmében: „Ha a felhatalmazás jogosultja a helyi önkormányzat képviselő-testülete, társulás esetén - ha a társulási megállapodásban meghatározott feladat- és hatáskör a felhatalmazás tárgyának szabályozására kiterjed - az önkormányzati rendelet megalkotására a társulási megállapodásban kijelölt vagy ennek hiányában </w:t>
      </w:r>
      <w:r>
        <w:rPr>
          <w:rFonts w:cs="Times New Roman" w:ascii="Times New Roman" w:hAnsi="Times New Roman"/>
          <w:i/>
          <w:sz w:val="24"/>
          <w:szCs w:val="24"/>
        </w:rPr>
        <w:t>a társulás székhelye szerinti helyi önkormányzat képviselő-testülete jogosult. A rendelet megalkotásához a társulásban résztvevő helyi önkormányzat képviselőtestületének hozzájárulása szükséges</w:t>
      </w:r>
      <w:r>
        <w:rPr>
          <w:rFonts w:cs="Times New Roman" w:ascii="Times New Roman" w:hAnsi="Times New Roman"/>
          <w:sz w:val="24"/>
          <w:szCs w:val="24"/>
        </w:rPr>
        <w:t>.”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Kispáli és Nagypáli községek önkormányzatai számára megküldésre került, a képviselőtestületek döntése a közgyűlésen kiosztásra kerü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 xml:space="preserve">11 igen, egyhangú szavazattal - </w:t>
      </w:r>
      <w:r>
        <w:rPr>
          <w:rFonts w:cs="Times New Roman" w:ascii="Times New Roman" w:hAnsi="Times New Roman"/>
          <w:sz w:val="24"/>
          <w:szCs w:val="24"/>
        </w:rPr>
        <w:t>a rendeletmódosítást támogatja [2/2012. sz. hat.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11 igen egyhangú szavazattal - jogi szempontból – tárgyalásra alkalmasnak tartja az előterjesztést [6/2012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 rendelet módosítást  - egyhangúan - 12 igen szavazattal támogatta [4/2012. számú hat.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laegerszeg Megyei Jogú Város Roma Nemzetiségi Önkormányzata</w:t>
      </w:r>
      <w:r>
        <w:rPr>
          <w:rFonts w:cs="Times New Roman" w:ascii="Times New Roman" w:hAnsi="Times New Roman"/>
          <w:sz w:val="24"/>
          <w:szCs w:val="24"/>
        </w:rPr>
        <w:t xml:space="preserve"> „A szociális szolgáltatásokról és a személyes gondoskodást nyújtó gyermekjóléti ellátásokról szóló 45/2005. (X.28.) önkormányzati rendelet módosítása” című előterjesztéssel egyetért, elfogadásra ajánlja a Közgyűlésnek [</w:t>
      </w:r>
      <w:r>
        <w:rPr>
          <w:rFonts w:cs="Times New Roman" w:ascii="Times New Roman" w:hAnsi="Times New Roman"/>
          <w:bCs/>
          <w:sz w:val="24"/>
          <w:szCs w:val="24"/>
        </w:rPr>
        <w:t>13/2012. (I.24.) sz. hat.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ben és a rendelet módosítás indokolásában foglaltak alapján javaslom a szociális szolgáltatásokról és személyes gondoskodást nyújtó gyermekjóléti ellátásokról szóló 45/2005. (X. 28.) önkormányzati rendelet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2. január 2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Gyutai Csaba sk.</w:t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polgármester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Zalaegerszeg Megyei Jogú Város Közgyűlésén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12. (……) önkormányzati rendel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szociális szolgáltatásokról és személyes gondoskodást nyújt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yermekjóléti ellátásokról szóló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5/2005. (X.28.)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örvény 16. § (1) bekezdésében, a szociális igazgatásról és a szociális ellátásokról szóló 1993. évi III. törvény 92. § (1)-(2) bekezdésében, valamint a gyermekek védelméről és a gyámügyi igazgatásról szóló 1997. évi XXXI. törvény 29. § (1)-(2) bekezdésében kapott felhatalmazás alapján, a helyi önkormányzatokról szóló 1990. évi LXV. törvény 8. § (1) bekezdésében meghatározott feladatkörében eljárva a következőket rendeli el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szolgáltatásokról és személyes gondoskodást nyújtó gyermekjóléti ellátásokról szóló 45/2005. (X.28.) önkormányzati rendelet (a továbbiakban: R.) 2. § (1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 A rendelet hatálya kiterjed a Zalaegerszeg város, a 3. § (2) bekezdés b)-e) pontjaiban; ia), ic), id), if) alpontjaiban és (3) bekezdés b) pontjában foglalt ellátások esetében Zalaegerszeg város, Kispáli és Nagypáli községek közigazgatási területén bejelentett lakóhellyel rendelkező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állampolgárokra,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vándoroltakra és letelepedettekre, 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talanokra,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hatóság által menekültként elismert személyekre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z R. 3. § (2) bekezdés j) pontja a következő jc) alponttal egészül ki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[Szakosított ellátások: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) átmeneti elhelyezést nyújtó intézmények]</w:t>
      </w:r>
    </w:p>
    <w:p>
      <w:pPr>
        <w:pStyle w:val="Default"/>
        <w:ind w:left="142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jc) fogyatékos személyek gondozóháza.”</w:t>
      </w:r>
    </w:p>
    <w:p>
      <w:pPr>
        <w:pStyle w:val="Default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z R. 3. § (2) bekezdés k) pontja a következő kb) alponttal egészül ki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[k) ápolást, gondozást nyújtó intézmény]</w:t>
      </w:r>
    </w:p>
    <w:p>
      <w:pPr>
        <w:pStyle w:val="Default"/>
        <w:ind w:left="142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kb) fogyatékos személyek otthona.”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4. § (6)-(8) bekezdése helyébe a következő rendelkezések lépn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6) A 3. § (2) és (3) bekezdésében foglalt szociális szolgáltatások és a személyes</w:t>
        <w:tab/>
        <w:t>gondoskodást nyújtó gyermekjóléti ellátások iránti kérelemről, az ellátások</w:t>
        <w:tab/>
        <w:t>megszüntetéséről, a személyi térítési díj összegének megállapításáról, annak</w:t>
        <w:tab/>
        <w:t>felülvizsgálatáról az intézményvezető, a fenntartó vagy az általa megbízott személy dönt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CharCharCharChar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(7) A döntéshozó az ellátás igénybevételéről szóló döntésről értesíti az ellátást igénylőt vagy törvényes képviselőjét. A 3. § (2) bekezdés ia), ic), id), if), ja) és ka) alpontjaiban foglalt ellátások igénybevételének megkezdésekor az igénylővel vagy törvényes képviselőjével az intézményvezető, a 3. § (2) bekezdés ib), jc), és kb) alpontjaiban foglalt ellátások igénybevételének megkezdésekor</w:t>
      </w:r>
      <w:r>
        <w:rPr>
          <w:rFonts w:cs="Times New Roman" w:ascii="Times New Roman" w:hAnsi="Times New Roman"/>
          <w:color w:val="FF00FF"/>
          <w:sz w:val="24"/>
          <w:szCs w:val="24"/>
          <w:lang w:val="hu-H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a fenntartó vagy az általa megbízott személy az Szt. 94/C. § (1) bekezdése, illetve a Gyvt. 32. §. (4) bekezdése szerinti megállapodást köt. </w:t>
      </w:r>
    </w:p>
    <w:p>
      <w:pPr>
        <w:pStyle w:val="1CharCharCharCh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</w:r>
    </w:p>
    <w:p>
      <w:pPr>
        <w:pStyle w:val="1CharCharCharChar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(8) Ha a kérelmező vagy törvényes képviselője az intézményvezető, a fenntartó vagy az általa megbízott személy</w:t>
      </w:r>
      <w:r>
        <w:rPr>
          <w:rFonts w:cs="Times New Roman" w:ascii="Times New Roman" w:hAnsi="Times New Roman"/>
          <w:color w:val="FF00FF"/>
          <w:sz w:val="24"/>
          <w:szCs w:val="24"/>
          <w:lang w:val="hu-H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(6) bekezdés szerinti döntését vitatja, a (7) bekezdés szerinti értesítés kézhezvételét követő 8 napon belül az önkormányzathoz fordulhat. A 3. § (2) bekezdés b)-e) pontjai, valamint ia)-id), if), ja), jc), ka), kb) alpontjai, továbbá a 3. § (3) bekezdés a), b) pontjai esetében a polgármester, a közgyűlés által átruházott hatáskörben határozattal dönt az ellátás igénybevételéről.”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80008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800080"/>
          <w:sz w:val="24"/>
          <w:szCs w:val="24"/>
          <w:lang w:val="hu-HU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17. §-a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/>
      </w:pPr>
      <w:r>
        <w:rPr>
          <w:bCs/>
        </w:rPr>
        <w:t>„</w:t>
      </w:r>
      <w:r>
        <w:rPr>
          <w:b/>
          <w:bCs/>
        </w:rPr>
        <w:t>17.§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a nappali ellátás keretében időskorúak és demens személyek nappali ellátását, fogyatékos személyek nappali ellátását, pszichiátriai és szenvedélybetegek nappali ellátását, valamint hajléktalan személyek nappali ellátását biztosítja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 18. § (1) bekezdése helyébe a következő rendelkezés lép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Footnote"/>
        <w:tabs>
          <w:tab w:val="clear" w:pos="708"/>
          <w:tab w:val="left" w:pos="567" w:leader="none"/>
        </w:tabs>
        <w:overflowPunct w:val="true"/>
        <w:autoSpaceDE w:val="true"/>
        <w:ind w:left="142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1) Az időskorúak nappali ellátása keretében kell biztosítani a saját otthonukban élő, 18. életévüket betöltött, egészségi állapotuk vagy idős koruk miatt szociális és mentális támogatásra szoruló, önmaguk ellátására részben képes személyek napközbeni tartózkodásának lehetőségét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19. §-a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[Fogyatékos személyek nappali ellátása]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19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gyatékos személyek nappali ellátását az önkormányzat a Magyarországi Református Egyházzal megkötött ellátási szerződés alapján, a Mandulavirág Fogyatékkal Élők Református Gondozóházában biztosítja.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142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</w:rPr>
        <w:t xml:space="preserve">A fogyatékos személyek nappali ellátása igénybevétele iránti kérelmet a </w:t>
      </w:r>
      <w:r>
        <w:rPr>
          <w:rFonts w:cs="Times New Roman" w:ascii="Times New Roman" w:hAnsi="Times New Roman"/>
          <w:sz w:val="24"/>
          <w:szCs w:val="24"/>
        </w:rPr>
        <w:t>Mandulavirág Fogyatékkal Élők Református Gondozóháza</w:t>
      </w:r>
      <w:r>
        <w:rPr>
          <w:rFonts w:cs="Times New Roman" w:ascii="Times New Roman" w:hAnsi="Times New Roman"/>
          <w:sz w:val="24"/>
        </w:rPr>
        <w:t xml:space="preserve"> intézményvezetőjéhez kell benyújtani.</w:t>
      </w:r>
    </w:p>
    <w:p>
      <w:pPr>
        <w:pStyle w:val="Footnote"/>
        <w:overflowPunct w:val="true"/>
        <w:autoSpaceDE w:val="true"/>
        <w:ind w:left="142" w:hanging="0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ppali ellátás igénybevételéért fizetendő intézményi térítési díjat az intézmény fenntartója, a Magyarországi Református Egyház határozza meg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 a következő 21/A. §-sal és az azt megelőző alcímmel egészül k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„ </w:t>
      </w:r>
      <w:r>
        <w:rPr>
          <w:rFonts w:cs="Times New Roman" w:ascii="Times New Roman" w:hAnsi="Times New Roman"/>
          <w:b/>
          <w:sz w:val="24"/>
          <w:szCs w:val="24"/>
        </w:rPr>
        <w:t>Fogyatékos személyek gondozóhá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/A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gyatékos személyek átmeneti ellátását az önkormányzat a Magyarországi Református Egyházzal megkötött ellátási szerződés alapján, a Mandulavirág Fogyatékkal Élők Református Gondozóházában biztosítja.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142" w:leader="none"/>
        </w:tabs>
        <w:overflowPunct w:val="true"/>
        <w:autoSpaceDE w:val="true"/>
        <w:ind w:left="142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</w:rPr>
        <w:t xml:space="preserve">A fogyatékos személyek átmeneti ellátása igénybevétele iránti kérelmet a </w:t>
      </w:r>
      <w:r>
        <w:rPr>
          <w:rFonts w:cs="Times New Roman" w:ascii="Times New Roman" w:hAnsi="Times New Roman"/>
          <w:sz w:val="24"/>
          <w:szCs w:val="24"/>
        </w:rPr>
        <w:t>Mandulavirág Fogyatékkal Élők Református Gondozóháza</w:t>
      </w:r>
      <w:r>
        <w:rPr>
          <w:rFonts w:cs="Times New Roman" w:ascii="Times New Roman" w:hAnsi="Times New Roman"/>
          <w:sz w:val="24"/>
        </w:rPr>
        <w:t xml:space="preserve"> intézményvezetőjéhez kell benyújtani.</w:t>
      </w:r>
    </w:p>
    <w:p>
      <w:pPr>
        <w:pStyle w:val="Footnote"/>
        <w:tabs>
          <w:tab w:val="clear" w:pos="708"/>
          <w:tab w:val="left" w:pos="142" w:leader="none"/>
        </w:tabs>
        <w:overflowPunct w:val="true"/>
        <w:autoSpaceDE w:val="true"/>
        <w:ind w:left="142" w:hanging="0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meneti ellátás igénybevételéért fizetendő intézményi térítési díjat az intézmény fenntartója, a Magyarországi Református Egyház határozza meg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 IV. fejezete a következő 22/B. §-sal és az azt megelőző alcímmel egészül k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„ </w:t>
      </w:r>
      <w:r>
        <w:rPr>
          <w:rFonts w:cs="Times New Roman" w:ascii="Times New Roman" w:hAnsi="Times New Roman"/>
          <w:b/>
          <w:sz w:val="24"/>
          <w:szCs w:val="24"/>
        </w:rPr>
        <w:t>Fogyatékos személyek ottho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/B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gyatékos személyek ápolást, gondozást nyújtó ellátását az önkormányzat a Magyarországi Református Egyházzal megkötött ellátási szerződés alapján, a Mandulavirág Fogyatékkal Élők Református Gondozóházában biztosítja.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142" w:leader="none"/>
        </w:tabs>
        <w:overflowPunct w:val="true"/>
        <w:autoSpaceDE w:val="true"/>
        <w:ind w:left="142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</w:rPr>
        <w:t xml:space="preserve">A fogyatékos személyek </w:t>
      </w:r>
      <w:r>
        <w:rPr>
          <w:rFonts w:cs="Times New Roman" w:ascii="Times New Roman" w:hAnsi="Times New Roman"/>
          <w:sz w:val="24"/>
          <w:szCs w:val="24"/>
        </w:rPr>
        <w:t>ápolást, gondozást nyújtó</w:t>
      </w:r>
      <w:r>
        <w:rPr>
          <w:rFonts w:cs="Times New Roman" w:ascii="Times New Roman" w:hAnsi="Times New Roman"/>
          <w:sz w:val="24"/>
        </w:rPr>
        <w:t xml:space="preserve"> ellátása igénybevétele iránti kérelmet a </w:t>
      </w:r>
      <w:r>
        <w:rPr>
          <w:rFonts w:cs="Times New Roman" w:ascii="Times New Roman" w:hAnsi="Times New Roman"/>
          <w:sz w:val="24"/>
          <w:szCs w:val="24"/>
        </w:rPr>
        <w:t>Mandulavirág Fogyatékkal Élők Református Gondozóháza</w:t>
      </w:r>
      <w:r>
        <w:rPr>
          <w:rFonts w:cs="Times New Roman" w:ascii="Times New Roman" w:hAnsi="Times New Roman"/>
          <w:sz w:val="24"/>
        </w:rPr>
        <w:t xml:space="preserve"> intézményvezetőjéhez kell benyújtani.</w:t>
      </w:r>
    </w:p>
    <w:p>
      <w:pPr>
        <w:pStyle w:val="Footnote"/>
        <w:tabs>
          <w:tab w:val="clear" w:pos="708"/>
          <w:tab w:val="left" w:pos="142" w:leader="none"/>
        </w:tabs>
        <w:overflowPunct w:val="true"/>
        <w:autoSpaceDE w:val="true"/>
        <w:ind w:left="142" w:hanging="0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polást, gondozást nyújt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látás igénybevételéért fizetendő intézményi térítési díjat az intézmény fenntartója, a Magyarországi Református Egyház határozza meg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z R. 23. § (5), (5a) bekezdése helyébe a következő rendelkezések lépn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(5) A bölcsődei ellátás esetében az intézményi térítési díjat külön kell meghatározni a gyermek gondozására (nevelésére, nappali felügyeletére, a vele történő foglalkozásra) és a gyermekétkeztetésre. A bölcsődei gondozás személyi térítési díját – a (6) bekezdésben foglalt kivétellel – teljes hónapra kell fizetni, abban az esetben is, ha a gyermek az ellátást a hónap nem minden napján veszi igénybe. A bölcsődei étkeztetés személyi térítési díját az intézményvezető az élelmezés általános forgalmi adóval növelt nyersanyagköltségének és az igénybe vett étkezések számának, valamint a Gyvt-ben foglalt normatív kedvezmények figyelembevételével állapítja meg.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) A 7. § (11) bekezdése alapján meghatározott nyári nyitvatartási rend időtartama alatt a bölcsődei gondozás személyi térítési díja megegyezik az igénybe vett ellátási nap és az egy napra jutó gondozási díj szorzatával.”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z R. 23. §-a következő (7), (8) bekezdéssel egészül k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7) A bölcsődei gondozás, az étkeztetés, valamint az alapellátáson túli szolgáltatások intézményi térítési díjait a rendelet 2. számú melléklete tartalmazza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8) Az intézményi jogviszony létrejöttének fennállásának, megszűnésének és megszüntetésének részletes szabályait az Egyesített Bölcsődék Felvételi Szabályzata tartalmazza.”        </w:t>
      </w:r>
      <w:r>
        <w:rPr>
          <w:rFonts w:cs="Times New Roman" w:ascii="Times New Roman" w:hAnsi="Times New Roman"/>
          <w:b/>
          <w:color w:val="800080"/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 29. § (2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 Az önkormányzat által fenntartott intézményekben a személyi térítési díjak intézményvezető által történő évi felülvizsgálata után, az új személyi térítési díjak minden évben március 1-jén kerülnek bevezetésre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z R. 1. számú melléklet Alapszolgáltatások: cím Nappali ellátás: alcímében a „Gyimesi Lajos Fogyatékkal Élők Nappali Intézménye Zalaegerszeg, Kis u. 8.” szövegrész helyébe a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- Fogyatékkal élők nappali ellátása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dulavirág Fogyatékkal Élők Református Gondozóháza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, Gasparich M. u. 53/A.”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rész lé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(2) Az R. 1. számú melléklet Szakosított ellátások: cím Átmeneti elhelyezést nyújtó intézmények: alcíme a következő sorral egészül ki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- Fogyatékos személyek gondozóháza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dulavirág Fogyatékkal Élők Református Gondozóháza</w:t>
      </w:r>
    </w:p>
    <w:p>
      <w:pPr>
        <w:pStyle w:val="Normal"/>
        <w:ind w:left="708" w:firstLine="35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Gasparich M. u. 53/A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(3) Az R. 1. számú melléklet Szakosított ellátások: cím Ápolást, gondozást nyújtó intézmények: alcíme a következő sorral egészül ki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- Fogyatékos személyek otthona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dulavirág Fogyatékkal Élők Református Gondozóháza</w:t>
      </w:r>
    </w:p>
    <w:p>
      <w:pPr>
        <w:pStyle w:val="Normal"/>
        <w:ind w:left="708" w:firstLine="35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Gasparich M. u. 53/A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2. számú melléklete helyébe jelen rendelet 1. melléklete lé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7. számú melléklete helyébe jelen rendelet 2. melléklete lép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§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R. 2. § (5) bekezdésében a „rendelet 17. §, 19/A. § (3), a 21. § (4), a 22/A. § (3), valamint a 23. § (3) bekezdésében” szövegrész helyébe a „rendelet 19/A. § (3) bekezdésében, 21.§ (4) bekezdésében, 22/A.§ (3) bekezdésében, valamint a 23. § (3) bekezdésében” szöveg lép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(1) Ez a rendelet a kihirdetését követő napon lép hatályba</w:t>
      </w:r>
      <w:r>
        <w:rPr>
          <w:rFonts w:cs="Times New Roman" w:ascii="Times New Roman" w:hAnsi="Times New Roman"/>
          <w:sz w:val="24"/>
        </w:rPr>
        <w:t xml:space="preserve"> és a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hatályba lépését követő napon hatályát veszti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(2) Hatályát veszti az R. 4. számú melléklet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    Gyutai Csaba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1. melléklet …../2012. (…..) önkormányzati rendelethez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2. melléklet a 45/2005. (X.28.) önkormányzati rendelethez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0"/>
        </w:rPr>
      </w:pPr>
      <w:r>
        <w:rPr>
          <w:rFonts w:cs="Times New Roman" w:ascii="Times New Roman" w:hAnsi="Times New Roman"/>
          <w:color w:val="800080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személyes gondoskodást nyújtó gyermekjóléti és szociális ellátás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ézményi térítési dí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Gyermekek napközbeni ellá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I. Gyermekétkeztetés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tbl>
      <w:tblPr>
        <w:tblW w:w="5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664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látási form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ntézményi térítési díj ÁFA-val növel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pi összege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0" w:hanging="1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ölcsődei gyermekétkezteté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 Ft/fő 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ölcsődei ellátáson kívüli gyermekétkeztetés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 Ft/fő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ai napközi otth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Ft /fő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általános iskolai napközi otth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 Ft /fő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talános iskolai menz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 Ft /fő</w:t>
            </w:r>
          </w:p>
        </w:tc>
      </w:tr>
      <w:tr>
        <w:trPr>
          <w:trHeight w:val="7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épiskolai kollégium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 Ft/fő</w:t>
            </w:r>
          </w:p>
        </w:tc>
      </w:tr>
      <w:tr>
        <w:trPr>
          <w:trHeight w:val="7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" w:leader="none"/>
              </w:tabs>
              <w:overflowPunct w:val="false"/>
              <w:ind w:left="72" w:hanging="18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épiskolai menza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 Ft/fő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2. Bölcsődei gondoz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ölcsődei gondozás intézményi térítési díja:  </w:t>
        <w:tab/>
        <w:tab/>
        <w:t xml:space="preserve">5.040 Ft/hónap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</w:t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40 Ft/na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3. A bölcsőde alapellátáson túli szolgáltatás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3.1. Időszakos gyermekfelügyele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térítési díj napi összeg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ti 1 – 2 nap: </w:t>
        <w:tab/>
        <w:t xml:space="preserve"> </w:t>
        <w:tab/>
        <w:tab/>
        <w:tab/>
        <w:tab/>
        <w:tab/>
        <w:t xml:space="preserve">1.500 Ft/nap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ti 3 – 5 nap:</w:t>
        <w:tab/>
        <w:tab/>
        <w:tab/>
        <w:tab/>
        <w:tab/>
        <w:tab/>
        <w:tab/>
        <w:t>1.000 Ft/nap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élnapos ellátás heti 1 – 2 nap:</w:t>
        <w:tab/>
        <w:tab/>
        <w:tab/>
        <w:tab/>
        <w:t>1.000 Ft/nap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félnapos ellátás heti 3 – 5 nap:</w:t>
        <w:tab/>
        <w:tab/>
        <w:tab/>
        <w:tab/>
        <w:t xml:space="preserve">  650 Ft/nap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bérlet 5 alkalomra egész napos ellátás:</w:t>
        <w:tab/>
        <w:tab/>
        <w:tab/>
        <w:t>6.250 F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 5 alkalomra fél napos ellátás:</w:t>
        <w:tab/>
        <w:tab/>
        <w:tab/>
        <w:tab/>
        <w:t>4.200 F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3.2. Játszóhá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Óradíj összege: </w:t>
        <w:tab/>
        <w:t xml:space="preserve"> </w:t>
        <w:tab/>
        <w:tab/>
        <w:tab/>
        <w:tab/>
        <w:t xml:space="preserve">300 Ft/ór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Szociális szolgált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1. Étkeztet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térítési díj napi összege (ÁFA-val növelt):</w:t>
        <w:tab/>
        <w:tab/>
        <w:tab/>
        <w:tab/>
      </w:r>
      <w:r>
        <w:rPr>
          <w:rFonts w:cs="Times New Roman" w:ascii="Times New Roman" w:hAnsi="Times New Roman"/>
          <w:szCs w:val="24"/>
        </w:rPr>
        <w:t>580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térítési díj napi összege étel kiszállítása esetén (ÁFA-val növelt):</w:t>
        <w:tab/>
      </w:r>
      <w:r>
        <w:rPr>
          <w:rFonts w:cs="Times New Roman" w:ascii="Times New Roman" w:hAnsi="Times New Roman"/>
          <w:szCs w:val="22"/>
        </w:rPr>
        <w:t>700 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2. Házi segítségnyúj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ézményi térítési díj egy gondozási órára megállapított összege</w:t>
      </w:r>
      <w:r>
        <w:rPr>
          <w:rFonts w:cs="Times New Roman" w:ascii="Times New Roman" w:hAnsi="Times New Roman"/>
          <w:szCs w:val="24"/>
        </w:rPr>
        <w:t xml:space="preserve">: </w:t>
        <w:tab/>
        <w:t xml:space="preserve">700 F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3. Jelzőrendszeres házi segítségnyújtás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ézményi térítési díj:</w:t>
        <w:tab/>
        <w:tab/>
        <w:tab/>
        <w:tab/>
        <w:tab/>
        <w:t>30 Ft / nap / készül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4. Idősek Klub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A nappali tartózkodás intézményi térítési díja: </w:t>
        <w:tab/>
        <w:t xml:space="preserve">50 Ft / na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5. Pszichiátriai- és szenvedélybetegek, valamint demens személyek nappali ellátá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4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72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látási kategóriák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i térítési díj napi összeg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k napközbeni tartózkodá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közbeni tartózkodást és étkezé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F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Szociális szakellá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1. Idősek Gondozóhá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ézményi térítési díj havi összege:</w:t>
        <w:tab/>
        <w:tab/>
        <w:tab/>
        <w:tab/>
        <w:t>120.000 Ft</w:t>
      </w:r>
    </w:p>
    <w:p>
      <w:pPr>
        <w:pStyle w:val="Normal"/>
        <w:numPr>
          <w:ilvl w:val="0"/>
          <w:numId w:val="6"/>
        </w:numPr>
        <w:ind w:left="72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ézményi térítési díj napi összege:</w:t>
        <w:tab/>
        <w:tab/>
        <w:tab/>
        <w:tab/>
        <w:t xml:space="preserve">    4.000 Ft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2. Idősek Ottho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891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rmatíva kategóriák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i térítési díj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vi összeg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pi összege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ens részlegen ellátott jogosult eseté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0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00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elt szinten ellátott jogosult eseté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0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00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Átlagos szinten ellátott jogosult esetébe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0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00 F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hu-HU" w:eastAsia="en-US"/>
        </w:rPr>
        <w:t xml:space="preserve">Az Idősek Otthonában az emelt szintű egyágyas szobában történő elhelyezéskor fizetendő egyszeri hozzájárulás összege 889.000 F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  <w:lang w:val="hu-H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Gyermekjóléti alapellá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yettes szülői ellá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térítési díj havi összege:</w:t>
        <w:tab/>
        <w:tab/>
        <w:tab/>
        <w:tab/>
        <w:t xml:space="preserve">  17.130 Ft</w:t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ind w:left="720" w:hanging="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térítési díj napi összege:</w:t>
        <w:tab/>
        <w:tab/>
        <w:tab/>
        <w:tab/>
        <w:t xml:space="preserve">       571 Ft 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2. melléklet ……/201. (……) önkormányzati rendelethe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7. melléklet a 45/2005. (X.28.) önkormányzati rendelethez</w:t>
      </w:r>
    </w:p>
    <w:p>
      <w:pPr>
        <w:pStyle w:val="Normal"/>
        <w:jc w:val="right"/>
        <w:rPr>
          <w:rFonts w:ascii="Times New Roman" w:hAnsi="Times New Roman" w:cs="Times New Roman"/>
          <w:color w:val="800080"/>
          <w:sz w:val="20"/>
        </w:rPr>
      </w:pPr>
      <w:r>
        <w:rPr>
          <w:rFonts w:cs="Times New Roman" w:ascii="Times New Roman" w:hAnsi="Times New Roman"/>
          <w:color w:val="80008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étkeztetésért fizetendő személyi térítési díj csökkentési rendszer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2766"/>
        <w:gridCol w:w="1121"/>
        <w:gridCol w:w="613"/>
        <w:gridCol w:w="1402"/>
      </w:tblGrid>
      <w:tr>
        <w:trPr>
          <w:trHeight w:val="255" w:hRule="atLeast"/>
        </w:trPr>
        <w:tc>
          <w:tcPr>
            <w:tcW w:w="915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keztet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 díjak az ÁFA-t tartalmazzák)</w:t>
            </w:r>
          </w:p>
        </w:tc>
      </w:tr>
      <w:tr>
        <w:trPr>
          <w:trHeight w:val="835" w:hRule="atLeast"/>
        </w:trPr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övedelem a nyugdíjminimum %-áb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etendő személyi térítési díj napi összege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 alatt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50 Ft alatt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-250%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50-71.250 Ft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% - 300 % 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250-85.500 Ft 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%-350%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500-99.750 Ft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% - 400 % 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.750-114.000 Ft 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% felett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000 Ft felett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80 Ft 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keztetés szállításs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 díjak az ÁFA-t tartalmazzák)</w:t>
            </w:r>
          </w:p>
        </w:tc>
      </w:tr>
      <w:tr>
        <w:trPr>
          <w:trHeight w:val="835" w:hRule="atLeast"/>
        </w:trPr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övedelem a nyugdíjminimum %-áb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etendő személyi térítési díj napi összege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 alatt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50 Ft alatt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-250%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50-71.250 Ft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% - 300 % 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250-85.500 Ft 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%-350%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500-99.750 Ft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% - 400 % 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.750-114.000 Ft 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% felett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000 Ft felett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</w:rPr>
      </w:pPr>
      <w:r>
        <w:rPr>
          <w:rFonts w:cs="Times New Roman" w:ascii="Times New Roman" w:hAnsi="Times New Roman"/>
          <w:b/>
          <w:color w:val="800080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</w:rPr>
      </w:pPr>
      <w:r>
        <w:rPr>
          <w:rFonts w:cs="Times New Roman" w:ascii="Times New Roman" w:hAnsi="Times New Roman"/>
          <w:b/>
          <w:color w:val="80008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ázi segítségnyújtásért fizetendő személyi térítési díj csökkentési rendszer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2406"/>
        <w:gridCol w:w="3174"/>
      </w:tblGrid>
      <w:tr>
        <w:trPr>
          <w:trHeight w:val="255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övedelem a nyugdíjminimum %-ában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izetendő személyi térítési díj 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 alatt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50 Ft alatt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00 Ft 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-250%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50-71.250 Ft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0 Ft 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% - 300 % 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250-85.500 Ft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 Ft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%-350%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500-99.750 Ft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Ft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% - 400 % 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.750-114.000 Ft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50 Ft 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% felett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000 Ft felett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00 Ft 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szichiátriai- és szenvedélybetegek, valamint demens személyek nappali ellátásáé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zetendő személyi térítési díj csökkentési rendszer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2520"/>
        <w:gridCol w:w="2160"/>
        <w:gridCol w:w="2482"/>
      </w:tblGrid>
      <w:tr>
        <w:trPr>
          <w:trHeight w:val="255" w:hRule="atLeast"/>
        </w:trPr>
        <w:tc>
          <w:tcPr>
            <w:tcW w:w="4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övedelem a nyugdíjminimum %-áb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etendő személyi térítési díj</w:t>
            </w:r>
          </w:p>
        </w:tc>
      </w:tr>
      <w:tr>
        <w:trPr>
          <w:trHeight w:val="255" w:hRule="atLeast"/>
        </w:trPr>
        <w:tc>
          <w:tcPr>
            <w:tcW w:w="4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ak napközbeni tartózkodás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pközbeni tartózkodás és étkezés esetén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 alat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50 Ft alat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Ft / nap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 Ft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-250%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50-71.250 Ft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 Ft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% - 300 %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250-85.500 Ft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 Ft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%-350%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500-99.750Ft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0 Ft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% - 400 %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.750-114.000 Ft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0 Ft 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% felet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000 Ft felett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 Ft”</w:t>
            </w:r>
          </w:p>
        </w:tc>
      </w:tr>
    </w:tbl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560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1.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alkotásról szóló törvény 2012. január 1-jétől hatályos rendelkezésének megfelelően a Kispáli és Nagypáli Községek Önkormányzatával létrehozott Intézményfenntartó Társulás keretében működtetett ellátások esetéb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rendelet területi és személyi hatálya - a módosítást követően - Zalaegerszeg város közigazgatási területén kívül kiterjed Nagypáli és Kispáli községek közigazgatási területén tartózkodó természetes személyekre is. A rendelet hatályának változása az alábbi ellátási formákat érinti: </w:t>
      </w:r>
      <w:r>
        <w:rPr>
          <w:rFonts w:cs="Times New Roman" w:ascii="Times New Roman" w:hAnsi="Times New Roman"/>
        </w:rPr>
        <w:t>étkeztetés, házi segítségnyújtás, jelzőrendszeres házi segítségnyújtás, idősek nappali ellátása, pszichiátriai és szenvedélybetegek nappali ellátása, családsegítés, gyermekjóléti szolgáltatás.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.§-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e §-a</w:t>
      </w:r>
      <w:r>
        <w:rPr>
          <w:rFonts w:cs="Times New Roman" w:ascii="Times New Roman" w:hAnsi="Times New Roman"/>
          <w:b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 által biztosított ellátások felsorolását tartalmazza. A Mandulavirág Fogyatékkal Élők Református Gondozóháza integrált intézmény létrejöttével párhuzamosan bővült az ellátások rendszere a fogyatékos személyek gondozóházával és a fogyatékos személyek otthonáva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3.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a Zalaegerszeg város szociális ellátórendszere egy új egyházi fenntartóval bővült (Magyarországi Református Egyház), ezért az eljárási szabályokat is differenciálni kellett. A törvényi szabályozással összhangban egyházi fenntartású intézmény esetében a fenntartó vagy az általa megbízott személy köt megállapodást az ellátást igénylővel. Amennyiben az egyházi fenntartó a helyi önkormányzattal ellátási szerződést kötött, és az ellátási szerződés hatálya alá tartozó esetben a szociális szolgáltatásra irányuló kérelmet elutasítja az ellátást igénylőt és törvényes képviselőjét írásban köteles értesíteni. Az ellátást igénylő és törvényes képviselője a döntés ellen a közléstől számított nyolc napon belül – az Szt. 94/D.§-a alapján -  az ellátási szerződést megkötő helyi önkormányzathoz fordulhat. A kérelemről ebben az esetben a közgyűlés által átruházott hatáskörben a polgármester határozattal dönt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4.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e §-a a nappali ellátás keretében biztosított ellátási formák felsorolását tartalmazza. Az egyes ellátásokra vonatkozó rendelkezések a konkrét ellátások esetében kerülnek szabályozásra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z 5.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ek nappali ellátásnak már nem része az étkeztetés - azt külön ellátási formaként lehet biztosítani – ezért az erre való hivatkozás a szabályozásból kivételre kerül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6-8.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ndulavirág Fogyatékkal Élők Református Gondozóháza integrált intézmény létrejöttével párhuzamosan bővült az ellátások rendszere a fogyatékos személyek gondozóházával és a fogyatékos személyek otthonával, valamint változott a fogyatékkal élők nappali ellátásának fenntartója is, hiszen ezt az ellátást korábban saját intézmény működtetésével biztosította az önkormányz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9.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ölcsődei ellátás térítési díjrendszerének változása alapján az étkeztetésen kívül a gondozásért is megállapítható lesz térítési dí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bben az esetben az intézményi térítési díjat külön kell meghatározni a gyermek gondozására (nevelésére, nappali felügyeletére, a vele történő foglalkozásra) és a gyermekétkeztetés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jegyzendő, hogy a hatályos törvényi szabályozás alapján a három vagy többgyermekes családok, illetve a tartósan beteg vagy fogyatékos gyermeket nevelő családok a gondozást térítésmentesen vehetik igényb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ölcsődei gondozás személyi térítési díját teljes hónapra kell fizetni, abban az esetben is, ha a gyermek az ellátást a hónap nem minden napján veszi igénybe. A szabályozás egyetlen kivételt tesz, a bölcsődék nyári leállásakor a gondozási díjnak csak az időarányos részét kell megfizetni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vt. értelmében a személyi térítési díj megállapításánál a gyermek családjában az egy főre jutó rendszeres havi jövedelmet kell figyelembe venni. A személyi térítési díj összege nem haladhatja meg a család egy főre jutó jövedelmének 25%-át. A személyi térítési díjnak a havi rendszeres jövedelem százalékában való meghatározása a különböző jövedelmi viszonyokat figyelembe vevő, igazságosabb finanszírozási rendszert alapoz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módosítás során meghatározásra kerülnek a bölcsőde alapellátáson túli szolgáltatásainak intézményi térítési díjai is, az erre való utalást a rendelet e §-a tartalmazza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10.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fenntartott intézményekben az új személyi térítési díjak minden évben – a korábbi április 1-jei határidő helyett - március 1-jén kerülnek bevezetésre, annak érdekében, hogy az intézmények működése zavartalan legyen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11.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lléklet az önkormányzat által biztosított ellátások felsorolását tartalmazza, melyen átvezetésre került a Mandulavirág Fogyatékkal Élők Református Gondozóháza keretében biztosított fogyatékkal élők nappali ellátása, a fogyatékos személyek gondozóháza és fogyatékos személyek otthona.</w:t>
      </w:r>
    </w:p>
    <w:p>
      <w:pPr>
        <w:pStyle w:val="1CharCharCharCh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80008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800080"/>
          <w:sz w:val="24"/>
          <w:szCs w:val="24"/>
          <w:lang w:val="hu-HU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12.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e §-a módosítja a rendelet 2. mellékletét, amely a személyes gondoskodást nyújtó gyermekjóléti és szociális ellátások intézményi térítési díjait határozza meg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I.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gyermekétkezteté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tézményi térítési díjának alapja az élelmezés nyersanyagköltségének egy ellátottra jutó napi összege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I.2.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A bölcsődei gondozás intézményi térítési díja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személyes gondoskodást nyújtó gyermekjóléti alapellátások és gyermekvédelmi szakellátások térítési díjáról és az igénylésükhöz felhasználható bizonyítékokról szóló 328/2011. (XII. 29.) Korm. rendelet 9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1) bekezdése értelmében a bölcsőde esetében a gyermek gondozására számított intézményi térítési díj az élelmezés nyersanyagköltségével csökkentett szolgáltatási önköltség és a normatív állami hozzájárulás összegének különbözete. Az élelmezés nyersanyagköltségének meghatározásakor az általános forgalmi adóval növelt összeget kell figyelembe ven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összes működési költség: </w:t>
        <w:tab/>
        <w:tab/>
        <w:tab/>
        <w:t xml:space="preserve">310.122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költség: </w:t>
        <w:tab/>
        <w:tab/>
        <w:tab/>
        <w:tab/>
        <w:t>97.523 Ft / fő / h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10.122 e Ft /265 fő / 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állami normatív támogatás: </w:t>
        <w:tab/>
        <w:tab/>
        <w:t xml:space="preserve">494.100 Ft / fő/év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2. évi havi állami normatív támogatás: </w:t>
        <w:tab/>
        <w:tab/>
        <w:t xml:space="preserve">  41.175 Ft / fő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494.1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Ft / 1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öltség és állami normatíva különbözete:          56.348 Ft /fő/hó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97.523 Ft – 41.17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t)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öltség és állami normatíva különbözete:     2.683 Ft /fő/nap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56.34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t /21 nap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olt havi intézményi térítési díj összege: </w:t>
        <w:tab/>
        <w:t xml:space="preserve"> </w:t>
        <w:tab/>
        <w:tab/>
        <w:t xml:space="preserve">5.040 Ft/hóna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olt napi intézményi térítési díj összege: </w:t>
        <w:tab/>
        <w:t xml:space="preserve"> </w:t>
        <w:tab/>
        <w:tab/>
        <w:t xml:space="preserve">   240 Ft/na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vt. 147.§ (4)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I.3.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bölcsőde alapellátáson túli szolgáltatása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8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8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személyes gondoskodást nyújtó gyermekjóléti alapellátások és gyermekvédelmi szakellátások térítési díjáról és az igénylésükhöz felhasználható bizonyítékokról szóló 328/2011. (XII. 29.) Korm. rendelet 9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4) bekezdése értelmében a bölcsőde alapellátáson túli szolgáltatásaiért legfeljebb a szolgáltatási önköltséget meg nem haladó mértékű térítési díj kérhető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3.1. Időszakos gyermekfelügyelet</w:t>
      </w:r>
    </w:p>
    <w:p>
      <w:pPr>
        <w:pStyle w:val="Normal"/>
        <w:ind w:right="15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15/1998. NM rendelet 44.§ (3) bekezdése értelmében: az időszakos gyermekfelügyelet keretében a gyermek számára a szülő (gondozó) által igényelt alkalommal és időtartamban </w:t>
      </w:r>
      <w:r>
        <w:rPr>
          <w:rFonts w:cs="Times New Roman" w:ascii="Times New Roman" w:hAnsi="Times New Roman"/>
          <w:sz w:val="24"/>
          <w:szCs w:val="24"/>
          <w:u w:val="single"/>
        </w:rPr>
        <w:t>bölcsődei ellátás</w:t>
      </w:r>
      <w:r>
        <w:rPr>
          <w:rFonts w:cs="Times New Roman" w:ascii="Times New Roman" w:hAnsi="Times New Roman"/>
          <w:sz w:val="24"/>
          <w:szCs w:val="24"/>
        </w:rPr>
        <w:t xml:space="preserve"> nyújtható az e célra létrehozott játszócsoportban vagy a normál bölcsődei csoport üres férőhelyei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zakos gyermekfelügyelet keretében nyújtott szolgáltatás tartalma a bölcsődei gondozás tartalmával megegyező. Költségek tekintetében annyi a különbség, hogy ez a szolgáltatás állami normatívával nem támogato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költség: </w:t>
        <w:tab/>
        <w:tab/>
        <w:tab/>
        <w:tab/>
        <w:tab/>
        <w:tab/>
        <w:tab/>
        <w:t>97.523 Ft / fő / h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10.122 e Ft /265 fő / 1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olt napi intézményi térítési díj összege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heti 1 – 2 nap: </w:t>
        <w:tab/>
        <w:t xml:space="preserve"> </w:t>
        <w:tab/>
        <w:tab/>
        <w:tab/>
        <w:tab/>
        <w:tab/>
        <w:tab/>
        <w:t xml:space="preserve">1.500 Ft/nap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eti 3 – 5 nap:</w:t>
        <w:tab/>
        <w:tab/>
        <w:tab/>
        <w:tab/>
        <w:tab/>
        <w:tab/>
        <w:tab/>
        <w:t>1.000 Ft/nap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élnapos ellátás heti 1 – 2 nap:</w:t>
        <w:tab/>
        <w:tab/>
        <w:tab/>
        <w:tab/>
        <w:tab/>
        <w:t>1.000 Ft/nap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élnapos ellátás heti 3 – 5 nap:</w:t>
        <w:tab/>
        <w:tab/>
        <w:tab/>
        <w:tab/>
        <w:tab/>
        <w:t>650 Ft/nap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érlet 5 alkalomra egész napos ellátás:</w:t>
        <w:tab/>
        <w:tab/>
        <w:tab/>
        <w:tab/>
        <w:t>6250 Ft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érlet 5 alkalomra fél napos ellátás:</w:t>
        <w:tab/>
        <w:tab/>
        <w:tab/>
        <w:tab/>
        <w:t>4.200 Ft</w:t>
      </w:r>
    </w:p>
    <w:p>
      <w:pPr>
        <w:pStyle w:val="Normal"/>
        <w:ind w:right="1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pr395"/>
      <w:bookmarkStart w:id="2" w:name="pr395"/>
    </w:p>
    <w:p>
      <w:pPr>
        <w:pStyle w:val="Normal"/>
        <w:ind w:right="15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3.2. Játszóház</w:t>
      </w:r>
    </w:p>
    <w:p>
      <w:pPr>
        <w:pStyle w:val="Normal"/>
        <w:ind w:right="15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bookmarkStart w:id="3" w:name="pr395"/>
      <w:r>
        <w:rPr>
          <w:rFonts w:cs="Times New Roman" w:ascii="Times New Roman" w:hAnsi="Times New Roman"/>
          <w:sz w:val="24"/>
          <w:szCs w:val="24"/>
        </w:rPr>
        <w:t>A 15/1998. NM rendelet 44.§ (2) szerint: a játszócsoportban szakképzett gondozónő segítségével gyermekfelügyelet vagy a gyermek és a szülő (gondozó) együttes játéklehetősége biztosítható.</w:t>
      </w:r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lgáltatást a bölcsődék nyitvatartási idejükben biztosítják, a szakképzett gondozónő a bölcsődevezető jelenlétével biztosított, így sem bér, sem pedig más költségek tekintetében többletkiadások nem jelentkeznek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olt óradíj összege: </w:t>
        <w:tab/>
        <w:t xml:space="preserve"> </w:t>
        <w:tab/>
        <w:tab/>
        <w:tab/>
        <w:tab/>
        <w:tab/>
        <w:tab/>
        <w:tab/>
        <w:t xml:space="preserve">300 Ft/óra </w:t>
      </w:r>
    </w:p>
    <w:p>
      <w:pPr>
        <w:pStyle w:val="Normal"/>
        <w:ind w:right="15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1.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Étkezteté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lyes gondoskodást nyújtó szociális ellátások térítési díjáról szóló 29/1993. (II. 17.) Korm. rendelet 9.§ (2) bekezdése értelmében az étkeztetés intézményi térítési díja nem haladhatja meg az egy ellátottra jutó szolgáltatási önköltség és a tárgyévi normatív állami hozzájárulás különbségének egy napra jutó összegét.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9/1993.(II. 17.) Korm. rendelet 9. § (4) bekezdése szeri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étkezés térítési díja aszerint differenciálódik, hogy az ételt a helyszínen fogyasztják el vagy az igénybevétel helyére szállítjá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. évben az étkeztetés teljes költsége:</w:t>
        <w:tab/>
        <w:t>107.131 e Ft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ben a szállítás teljes költsége: </w:t>
        <w:tab/>
        <w:t xml:space="preserve">8.386 e Ft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adagra jutó szállítás díja:  </w:t>
        <w:tab/>
        <w:t xml:space="preserve">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8.386 e Ft / 69.879 adaggal (2011-es adatból kiindulva)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120 Ft 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tkeztetés tiszta költsége: 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107.131 e Ft –8.386 e Ft)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8.745 e Ft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ellátotti adagszám: </w:t>
        <w:tab/>
        <w:t xml:space="preserve">123.480 adag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490 fő x 252 munkanap)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adagra jutó étkezési önköltség 2012. évben: </w:t>
        <w:tab/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98.745 e Ft / 123.480  adaggal) </w:t>
        <w:tab/>
      </w:r>
      <w:r>
        <w:rPr>
          <w:rFonts w:cs="Times New Roman" w:ascii="Times New Roman" w:hAnsi="Times New Roman"/>
          <w:sz w:val="24"/>
          <w:szCs w:val="24"/>
        </w:rPr>
        <w:t>80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 évi összege: </w:t>
        <w:tab/>
        <w:t>55.360 Ft / fő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 napi összege: </w:t>
        <w:tab/>
        <w:t xml:space="preserve">220 Ft / fő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55.360 Ft / 252)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öltség és állami normatíva különbözete: </w:t>
        <w:tab/>
      </w:r>
      <w:r>
        <w:rPr>
          <w:rFonts w:cs="Times New Roman" w:ascii="Times New Roman" w:hAnsi="Times New Roman"/>
          <w:b/>
          <w:sz w:val="24"/>
          <w:szCs w:val="24"/>
        </w:rPr>
        <w:t>580 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olt intézményi térítési díj szociális étkeztetésre: </w:t>
        <w:tab/>
        <w:t xml:space="preserve">580 Ft 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vasolt intézményi térítési díj szállításra 2011. évre:</w:t>
        <w:tab/>
        <w:t xml:space="preserve"> 120 Ft/adag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2.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ázi segítségnyújtá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9/1993.(II. 17.) Korm. 12.§ (1) bekezdése értelmében a házi segítségnyújtás gondozási óradíja nem haladhatja meg az egy ellátottra jutó szolgáltatási önköltség és a normatív állami hozzájárulás különbségének egy ellátási órára jutó összegét.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összes működési költség: </w:t>
        <w:tab/>
        <w:t>44.415 e Ft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re járó normatív állami támogatás: </w:t>
        <w:tab/>
        <w:t>166.080 Ft /fő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vezett ellátotti létszám: </w:t>
        <w:tab/>
        <w:t xml:space="preserve">63 fő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rre járó állami normatíva 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63 fő x166.080 Ft)</w:t>
      </w:r>
      <w:r>
        <w:rPr>
          <w:rFonts w:cs="Times New Roman" w:ascii="Times New Roman" w:hAnsi="Times New Roman"/>
          <w:sz w:val="24"/>
          <w:szCs w:val="24"/>
        </w:rPr>
        <w:tab/>
        <w:t xml:space="preserve">10.463 e Ft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öltség és állami normatíva különbözete: 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44.415 e Ft – 10.463 e Ft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33.952 e Ft </w:t>
        <w:tab/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vezett gondozásra fordított idő: </w:t>
        <w:tab/>
        <w:t xml:space="preserve">40.320 óra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20 fő x 252 /2012. évi munkanapok száma/ x 8 óra)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órára jutó önköltség és állami normatíva különbözete: 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33.952 e Ft / 40.320 óra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842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olt intézményi térítési díj házi segítségnyújtás óradíjára: </w:t>
        <w:tab/>
        <w:t xml:space="preserve">700 Ft  </w:t>
      </w:r>
    </w:p>
    <w:p>
      <w:pPr>
        <w:pStyle w:val="Heading1"/>
        <w:keepNext w:val="false"/>
        <w:autoSpaceDE w:val="false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rPr/>
      </w:pPr>
      <w:r>
        <w:rPr>
          <w:b w:val="false"/>
          <w:bCs/>
          <w:szCs w:val="24"/>
        </w:rPr>
        <w:t>A Szoc.tv. 115.§ (10)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.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3.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Jelzőrendszeres házi segítségnyújtás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9/1993.(II. 17.) Korm. 14.§ (1) bekezdése értelmében a jelzőrendszeres házi segítségnyújtás intézményi térítési díja nem haladhatja meg az egy ellátottra jutó szolgáltatási önköltség és a finanszírozási szerződésben meghatározott egy ellátottra jutó állami hozzájárulás különbségének egy napra jutó összegé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. évi összes működési költség:</w:t>
        <w:tab/>
        <w:tab/>
        <w:tab/>
        <w:tab/>
        <w:tab/>
        <w:t xml:space="preserve">2.850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várható támogatás: </w:t>
        <w:tab/>
        <w:tab/>
        <w:tab/>
        <w:tab/>
        <w:tab/>
        <w:t xml:space="preserve">2.093 e Ft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467.900 Ft alaptámogatás + 65 x 25.000 Ft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öltség és normatíva különbözete: </w:t>
        <w:tab/>
        <w:tab/>
        <w:tab/>
        <w:tab/>
        <w:t xml:space="preserve">   757 e Ft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2.850 e Ft – 2.093  e Ft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 ellátott intézményi térítési díja: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1,82 Ft / nap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757 e Ft / 65 fő / 366 nap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olt intézményi térítési díj: </w:t>
        <w:tab/>
        <w:tab/>
        <w:tab/>
        <w:tab/>
        <w:tab/>
        <w:t xml:space="preserve"> 30 Ft / nap </w:t>
      </w:r>
    </w:p>
    <w:p>
      <w:pPr>
        <w:pStyle w:val="Heading1"/>
        <w:ind w:left="0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Kerekítés szabályait figyelembe vé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II.4.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dősek Klub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9/1993.(II. 17.) Korm. rendelet 15.§-a szerin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pali ellátás esetében az intézményi térítési díjat külön meg kell határozni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 csak napközbeni tartózkodást igénybe vevőkre, illetve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 napközbeni tartózkodást és ott étkezést igénybe vevőkr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Idősek Klubja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) Belvárosi Idősek Klubja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működési költség: </w:t>
        <w:tab/>
        <w:tab/>
        <w:tab/>
        <w:t xml:space="preserve">13.655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ellátottak száma: </w:t>
        <w:tab/>
        <w:tab/>
        <w:tab/>
        <w:t xml:space="preserve">44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napi költség: </w:t>
        <w:tab/>
        <w:tab/>
        <w:t xml:space="preserve">1.232 Ft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3.655 e Ft / 44 fő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: </w:t>
        <w:tab/>
        <w:tab/>
        <w:t xml:space="preserve">88.580 Ft /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api normatív támogatás: </w:t>
        <w:tab/>
        <w:tab/>
        <w:t xml:space="preserve">     352 Ft / fő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88.580 Ft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öltség és állami normatíva különbözete:           880 F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.232 Ft – 352 Ft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) Andráshidai Idősek Klubja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működési költség: </w:t>
        <w:tab/>
        <w:tab/>
        <w:t xml:space="preserve">8.230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ellátottak száma: </w:t>
        <w:tab/>
        <w:tab/>
        <w:t xml:space="preserve">     21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napi költség: </w:t>
        <w:tab/>
        <w:t xml:space="preserve">1.555 Ft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8.230e Ft / 21 fő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: </w:t>
        <w:tab/>
        <w:t xml:space="preserve">88.580 Ft /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api normatív támogatás: </w:t>
        <w:tab/>
        <w:t xml:space="preserve">     352 Ft / fő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88.580 Ft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öltség és állami normatíva különbözete: </w:t>
      </w:r>
      <w:r>
        <w:rPr>
          <w:rFonts w:cs="Times New Roman" w:ascii="Times New Roman" w:hAnsi="Times New Roman"/>
          <w:b/>
          <w:sz w:val="24"/>
          <w:szCs w:val="24"/>
        </w:rPr>
        <w:t>1.203 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.555 Ft – 352 Ft)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c) Landorhegyi Idősek Klubja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Idős nappali ellátás esetén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működési költség: </w:t>
        <w:tab/>
        <w:tab/>
        <w:t xml:space="preserve">11.101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ellátottak száma: </w:t>
        <w:tab/>
        <w:tab/>
        <w:t xml:space="preserve">15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napi költség: </w:t>
        <w:tab/>
        <w:t xml:space="preserve">2.937 Ft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1.101 e Ft / 15 fő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: </w:t>
        <w:tab/>
        <w:t xml:space="preserve">88.580 Ft /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api normatív támogatás: </w:t>
        <w:tab/>
        <w:t xml:space="preserve">    352 Ft / fő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88.580 Ft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öltség és állami normatíva különbözete: </w:t>
      </w:r>
      <w:r>
        <w:rPr>
          <w:rFonts w:cs="Times New Roman" w:ascii="Times New Roman" w:hAnsi="Times New Roman"/>
          <w:b/>
          <w:sz w:val="24"/>
          <w:szCs w:val="24"/>
        </w:rPr>
        <w:t>2.585 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2.937 Ft – 352 Ft)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ősek Klubja esetén 2010. évtől nem részre az ellátásnak az étkeztetés. Azon klubtagok, akik étkezést kívánnak igénybe venni szociális étkeztetést kérhetnek. 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nappali ellátást nyújtó intézményi térítési díjra tett javaslat: 50 Ft </w:t>
      </w:r>
      <w:r>
        <w:rPr>
          <w:rFonts w:cs="Times New Roman" w:ascii="Times New Roman" w:hAnsi="Times New Roman"/>
          <w:sz w:val="24"/>
          <w:szCs w:val="24"/>
        </w:rPr>
        <w:t xml:space="preserve">valamennyi klub esetéb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/5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szichiátriai- és szenvedélybetegek, valamint demens személyek nappali ellá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9/1993.(II. 17.) Korm. rendelet 15.§-a szerin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pali ellátás esetében az intézményi térítési díjat külön meg kell határozni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 csak napközbeni tartózkodást igénybe vevőkre, illetve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 napközbeni tartózkodást és ott étkezést igénybe vevőkr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.) Pszichiátriai és Szenvedélybetegek Nappali Intézmény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szichiátriai beteg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működési költség: </w:t>
        <w:tab/>
        <w:tab/>
        <w:tab/>
        <w:t xml:space="preserve">7.804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ellátottak száma: </w:t>
        <w:tab/>
        <w:tab/>
        <w:tab/>
        <w:t xml:space="preserve">8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napi költség: </w:t>
        <w:tab/>
        <w:tab/>
        <w:t xml:space="preserve">3.871 Ft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7.804 e Ft / 8 fő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: </w:t>
        <w:tab/>
        <w:tab/>
        <w:t xml:space="preserve">206.100 Ft /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api normatív támogatás: </w:t>
        <w:tab/>
        <w:tab/>
        <w:t xml:space="preserve">      818 Ft / fő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206.100 Ft / 252)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öltség és állami normatíva különbözete: </w:t>
      </w:r>
      <w:r>
        <w:rPr>
          <w:rFonts w:cs="Times New Roman" w:ascii="Times New Roman" w:hAnsi="Times New Roman"/>
          <w:b/>
          <w:sz w:val="24"/>
          <w:szCs w:val="24"/>
        </w:rPr>
        <w:t xml:space="preserve">3.053 Ft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3.871 Ft – 818 Ft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zenvedély betege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működési költség: </w:t>
        <w:tab/>
        <w:tab/>
        <w:tab/>
        <w:t xml:space="preserve">6.922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ellátottak száma: </w:t>
        <w:tab/>
        <w:tab/>
        <w:tab/>
        <w:t xml:space="preserve">7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napi költség: </w:t>
        <w:tab/>
        <w:tab/>
        <w:t xml:space="preserve">3.924 Ft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6.922 e Ft / 7 fő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: </w:t>
        <w:tab/>
        <w:tab/>
        <w:t xml:space="preserve">206.100 Ft /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api normatív támogatás: </w:t>
        <w:tab/>
        <w:tab/>
        <w:t xml:space="preserve">       818 Ft / fő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206.100 Ft / 252)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öltség és állami normatíva különbözete: </w:t>
      </w:r>
      <w:r>
        <w:rPr>
          <w:rFonts w:cs="Times New Roman" w:ascii="Times New Roman" w:hAnsi="Times New Roman"/>
          <w:b/>
          <w:sz w:val="24"/>
          <w:szCs w:val="24"/>
        </w:rPr>
        <w:t xml:space="preserve">3.106 Ft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3.924 Ft – 818 Ft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i/>
          <w:small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mens személyek nappali intézmény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működési költség: </w:t>
        <w:tab/>
        <w:tab/>
        <w:t xml:space="preserve">3.701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ellátottak száma: </w:t>
        <w:tab/>
        <w:tab/>
        <w:t xml:space="preserve">5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napi költség: </w:t>
        <w:tab/>
        <w:t xml:space="preserve">2.937 Ft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3.701 e Ft / 5 fő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: </w:t>
        <w:tab/>
        <w:t xml:space="preserve">405.600 Ft /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api normatív támogatás: </w:t>
        <w:tab/>
        <w:t xml:space="preserve">    1.610 Ft / fő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405.600 Ft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öltség és állami normatíva különbözete: </w:t>
      </w:r>
      <w:r>
        <w:rPr>
          <w:rFonts w:cs="Times New Roman" w:ascii="Times New Roman" w:hAnsi="Times New Roman"/>
          <w:b/>
          <w:sz w:val="24"/>
          <w:szCs w:val="24"/>
        </w:rPr>
        <w:t xml:space="preserve">1.327 Ft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2.937 Ft – 1.610 Ft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szichiátriai és szenvedélybetegek, valamint a demens személyek ellátása esetén az ellátás részre maradt az étkeztetés. Célszerű azonban, hogy az ebéd ára az egyes intézményekben azonos legy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ézményi térítési díjak a pszichiátriai- és szenvedélybetegek, valamint</w:t>
      </w:r>
    </w:p>
    <w:p>
      <w:pPr>
        <w:pStyle w:val="Normal"/>
        <w:tabs>
          <w:tab w:val="clear" w:pos="708"/>
          <w:tab w:val="right" w:pos="77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demens személyek nappali intézményébe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3294"/>
      </w:tblGrid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látási kategóriá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ézményi térítési díj napi összege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0" w:after="120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k napközbeni tartózkodást igénybevevők eseté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Ft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0" w:after="120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közbeni tartózkodást és étkezést igénybevevők eseté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 Ft</w:t>
            </w:r>
          </w:p>
        </w:tc>
      </w:tr>
    </w:tbl>
    <w:p>
      <w:pPr>
        <w:pStyle w:val="Heading1"/>
        <w:keepNext w:val="false"/>
        <w:autoSpaceDE w:val="false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keepNext w:val="false"/>
        <w:autoSpaceDE w:val="false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 Szoc.tv. 115.§ (10)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1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Idősek Gondozóház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c.tv.115. § (1) bekezdése szerint a személyes gondoskodás körébe tartozó szociális ellátások térítési díja a szolgáltatási önköltség és a normatív állami hozzájárulás különbözet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összes működési költség: </w:t>
        <w:tab/>
        <w:tab/>
        <w:t xml:space="preserve">89.421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költség: </w:t>
        <w:tab/>
        <w:tab/>
        <w:tab/>
        <w:t>177.423 Ft / fő / h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89.421 e Ft / 42 fő / 12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: </w:t>
        <w:tab/>
        <w:tab/>
        <w:t xml:space="preserve">635.650 Ft /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havi normatív támogatás: </w:t>
        <w:tab/>
        <w:tab/>
        <w:t xml:space="preserve">  52.970 Ft / fő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635.650 Ft / 1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öltség és állami normatíva különbözete: </w:t>
      </w:r>
      <w:r>
        <w:rPr>
          <w:rFonts w:cs="Times New Roman" w:ascii="Times New Roman" w:hAnsi="Times New Roman"/>
          <w:b/>
          <w:sz w:val="24"/>
          <w:szCs w:val="24"/>
        </w:rPr>
        <w:t xml:space="preserve">124.453 Ft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77.423 Ft – 52.970 Ft)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  <w:tab/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olt havi intézményi térítési díj összege: </w:t>
        <w:tab/>
        <w:t xml:space="preserve"> </w:t>
        <w:tab/>
        <w:t xml:space="preserve">120.000 Ft / hó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</w:t>
        <w:tab/>
        <w:t xml:space="preserve">    4.000 Ft / nap </w:t>
      </w:r>
    </w:p>
    <w:p>
      <w:pPr>
        <w:pStyle w:val="Heading1"/>
        <w:keepNext w:val="false"/>
        <w:autoSpaceDE w:val="false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 Szoc.tv. 115.§ (10)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dősek Otth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c.tv.115§ (1) bekezdése szerint a személyes gondoskodás körébe tartozó szociális ellátások térítési díja a szolgáltatási önköltség és a normatív állami hozzájárulás különbözet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Átlagos szi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összes működési költség: </w:t>
        <w:tab/>
        <w:tab/>
        <w:tab/>
        <w:tab/>
        <w:tab/>
        <w:t xml:space="preserve">139.467 e Ft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költség: </w:t>
        <w:tab/>
        <w:tab/>
        <w:tab/>
        <w:tab/>
        <w:tab/>
        <w:tab/>
        <w:t xml:space="preserve">1.910.507 Ft / év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39.467 e Ft / 73 fő)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 átlagos szinten elhelyezett ellátott esetén: </w:t>
        <w:tab/>
        <w:t xml:space="preserve">635.650 Ft / fő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lagos szinten elhelyezett ellátott intézményi térítési díja:</w:t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1.910.507 Ft önköltség –  635.650 Ft normatíva/ 12 hó ) </w:t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6.238 Ft / hó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úlyos demen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összes működési költség: </w:t>
        <w:tab/>
        <w:tab/>
        <w:tab/>
        <w:tab/>
        <w:tab/>
        <w:tab/>
        <w:t xml:space="preserve">46.745 e Ft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költség: </w:t>
        <w:tab/>
        <w:tab/>
        <w:tab/>
        <w:tab/>
        <w:tab/>
        <w:tab/>
        <w:t xml:space="preserve">  2.032.391 Ft / év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46.745 e Ft / 23 fő)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 súlyos demens ellátottak esetén: </w:t>
        <w:tab/>
        <w:t xml:space="preserve">710.650 Ft /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lyos demens ellátott intézményi térítési díja:</w:t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2.032.391 Ft önköltség –  710.650 Ft normatíva / 12 hó ) </w:t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0.145 Ft / hó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Emelt szin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összes működési költség: </w:t>
        <w:tab/>
        <w:tab/>
        <w:tab/>
        <w:tab/>
        <w:tab/>
        <w:t xml:space="preserve">   1.881 e Ft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költség: </w:t>
        <w:tab/>
        <w:tab/>
        <w:tab/>
        <w:tab/>
        <w:tab/>
        <w:t xml:space="preserve">                1.881 Ft / év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.881 e Ft / 1 fő) </w:t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 emelt szinten elhelyezett ellátott esetén: </w:t>
        <w:tab/>
        <w:t xml:space="preserve">127.130 Ft / fő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elt szinten elhelyezett ellátott intézményi térítési díja: 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.881 e  Ft önköltség  – 127.130 Ft normatíva / 12 hó ) </w:t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146.156 Ft / hó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Heading1"/>
        <w:keepNext w:val="false"/>
        <w:autoSpaceDE w:val="false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 Szoc.tv. 115.§ (10)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z alapján a javasolt intézményi térítési díj összege valamennyi ellátási szint esetén: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7.000 Ft / hó 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700 Ft / nap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Helyettes szülői ellátás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Gyvt. 147. § </w:t>
      </w:r>
      <w:r>
        <w:rPr>
          <w:rFonts w:cs="Times New Roman" w:ascii="Times New Roman" w:hAnsi="Times New Roman"/>
          <w:sz w:val="24"/>
          <w:szCs w:val="24"/>
        </w:rPr>
        <w:t>(1) bekezdése értelmében: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„A fenntartó megállapítja a 146. § (1) bekezdése szerinti ellátások intézményi térítési díját, </w:t>
      </w:r>
      <w:r>
        <w:rPr>
          <w:rFonts w:cs="Times New Roman" w:ascii="Times New Roman" w:hAnsi="Times New Roman"/>
          <w:b/>
          <w:i/>
          <w:sz w:val="24"/>
          <w:szCs w:val="24"/>
        </w:rPr>
        <w:t>ami a szolgáltatási önköltség és a normatív állami hozzájárulás különbözete.</w:t>
      </w:r>
      <w:r>
        <w:rPr>
          <w:rFonts w:cs="Times New Roman" w:ascii="Times New Roman" w:hAnsi="Times New Roman"/>
          <w:sz w:val="24"/>
          <w:szCs w:val="24"/>
        </w:rPr>
        <w:t xml:space="preserve"> Az intézményi térítési díjat több szolgáltatás és ellátás nyújtása esetében is szolgáltatásonként (ellátásonként) kell meghatározni, a közös költségelemek szolgáltatásonkénti (ellátásonkénti) közvetlen költségeinek arányában történő megosztásával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vt. 150.§ (3) bekezdése szerint: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(3) A személyi térítési díj összege igénybe vevőnként nem haladhatja meg az (1) bekezdésben meghatározott jövedelem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50%-át családi napközi és családi gyermekfelügyelet esetén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 xml:space="preserve">20%-át az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pont alá nem tartozó egyéb gyermekek napközbeni ellátása esetén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 xml:space="preserve">25%-át az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pont alá nem tartozó egyéb gyermekek napközbeni ellátása esetén, ha annak keretében étkezést is biztosítanak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b/>
          <w:sz w:val="24"/>
          <w:szCs w:val="24"/>
        </w:rPr>
        <w:t>50%-át átmeneti gondozás esetén</w:t>
      </w:r>
      <w:r>
        <w:rPr>
          <w:rFonts w:cs="Times New Roman" w:ascii="Times New Roman" w:hAnsi="Times New Roman"/>
          <w:sz w:val="24"/>
          <w:szCs w:val="24"/>
        </w:rPr>
        <w:t>,”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személyes gondoskodást nyújtó gyermekjóléti alapellátások és gyermekvédelmi szakellátások térítési díjáról és az igénylésükhöz felhasználható bizonyítékokról szóló 328/2011. (XII. 29.) Korm. rendelet</w:t>
      </w:r>
      <w:r>
        <w:rPr>
          <w:rFonts w:cs="Times New Roman" w:ascii="Times New Roman" w:hAnsi="Times New Roman"/>
          <w:sz w:val="24"/>
          <w:szCs w:val="24"/>
        </w:rPr>
        <w:t xml:space="preserve"> értelmében a helyettes szülői ellátás intézményi térítési díja nem haladhatja meg az egy ellátottra jutó szolgáltatási önköltség és a tárgyévi normatív állami hozzájárulás különbözetének egy napra jutó összegét. A havi intézményi térítési díj – az adott hónap naptári napjainak számától függetlenül – a napi intézményi térítési díj harmincszoros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űködési költség: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evelési díj:                                34.200 Ft x 12 hó x 3 fő =  1.231.200 Ft</w:t>
      </w:r>
    </w:p>
    <w:p>
      <w:pPr>
        <w:pStyle w:val="ListParagraph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ellátmány:                                    8.550 Ft x 12 hó x 3 fő =     307.800 Ft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Cs w:val="24"/>
        </w:rPr>
        <w:t>- helyettes szülői díj:                    15.000 Ft x 12 hó x 3 fő =</w:t>
      </w:r>
      <w:r>
        <w:rPr>
          <w:rFonts w:cs="Times New Roman" w:ascii="Times New Roman" w:hAnsi="Times New Roman"/>
          <w:szCs w:val="24"/>
          <w:u w:val="single"/>
        </w:rPr>
        <w:t xml:space="preserve">     540.000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079.000 Ft/év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szenléti díj: 10.000 Ft x 12 hó x 2 fő</w:t>
        <w:tab/>
        <w:tab/>
        <w:tab/>
        <w:t xml:space="preserve">      240.000 Ft/év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rulék: 240.000 Ft x 27%</w:t>
        <w:tab/>
        <w:tab/>
        <w:tab/>
        <w:tab/>
        <w:tab/>
        <w:t xml:space="preserve">        64.800 Ft/év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telező továbbképzés:</w:t>
        <w:tab/>
        <w:tab/>
        <w:tab/>
        <w:tab/>
        <w:tab/>
        <w:t xml:space="preserve">      100.000 Ft/év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rPr/>
      </w:pPr>
      <w:r>
        <w:rPr>
          <w:rFonts w:cs="Times New Roman" w:ascii="Times New Roman" w:hAnsi="Times New Roman"/>
          <w:szCs w:val="24"/>
        </w:rPr>
        <w:t>gépkocsihasználat, rezsiköltség</w:t>
        <w:tab/>
        <w:tab/>
        <w:tab/>
        <w:t xml:space="preserve">   </w:t>
        <w:tab/>
        <w:t xml:space="preserve">    </w:t>
      </w:r>
      <w:r>
        <w:rPr>
          <w:rFonts w:cs="Times New Roman" w:ascii="Times New Roman" w:hAnsi="Times New Roman"/>
          <w:szCs w:val="24"/>
          <w:u w:val="single"/>
        </w:rPr>
        <w:t xml:space="preserve">    40.000 Ft/év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sszes működési költség:</w:t>
        <w:tab/>
        <w:tab/>
        <w:tab/>
        <w:tab/>
        <w:tab/>
        <w:t xml:space="preserve">     2.523.800 Ft/év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Állami normatíva: 635.650 Ft x 3 fő = 1.906.950 Ft/év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gy főre jutó működési költség: </w:t>
        <w:tab/>
        <w:tab/>
        <w:tab/>
        <w:tab/>
        <w:t xml:space="preserve">      571 Ft / na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.523.80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t – 1.906.950 Ft / 3 fő / 360 nap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ézményi térítési díj havi összege:</w:t>
        <w:tab/>
        <w:tab/>
        <w:t xml:space="preserve">    </w:t>
        <w:tab/>
        <w:t xml:space="preserve">         17.130 Ft</w:t>
      </w:r>
    </w:p>
    <w:p>
      <w:pPr>
        <w:pStyle w:val="Normal"/>
        <w:tabs>
          <w:tab w:val="clear" w:pos="708"/>
          <w:tab w:val="right" w:pos="7740" w:leader="none"/>
        </w:tabs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13. §-hoz</w:t>
      </w:r>
    </w:p>
    <w:p>
      <w:pPr>
        <w:pStyle w:val="Normal"/>
        <w:tabs>
          <w:tab w:val="clear" w:pos="708"/>
          <w:tab w:val="right" w:pos="774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 §-a módosítja a rendelet 7. mellékletét, amely az intézményvezetőnek az étkeztetésért, a házi segítségnyújtásért, a pszichiátriai- és szenvedélybetegek, demens személyek nappali ellátásért fizetendő személyi térítési díj csökkentési lehetőségét tartalmazza. </w:t>
      </w:r>
    </w:p>
    <w:p>
      <w:pPr>
        <w:pStyle w:val="TextBody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egyes ellátások esetében differenciáltan ugyan, de mégis emelkednének a fizetendő személyi térítési díjak megállapításának alapjául szolgáló intézményi térítési díjak, ezért ezen ellátások esetében is célszerű a csökkentési rendszer alkalmazása.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14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hatálya a nappali ellátások esetében kizárólag a rendelet 2. § (1) bekezdésében felsorolt személyekre terjed ki, ezért a kivételek közül a nappali ellátásra való utalást ki kell venni</w:t>
      </w:r>
      <w:r>
        <w:rPr>
          <w:rFonts w:cs="Times New Roman" w:ascii="Times New Roman" w:hAnsi="Times New Roman"/>
          <w:color w:val="80008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15.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 léptetés időpontját és a deregulációs rendelkezést tartalmazza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vanish/>
          <w:sz w:val="20"/>
        </w:rPr>
      </w:pPr>
      <w:r>
        <w:rPr>
          <w:rFonts w:cs="Times New Roman" w:ascii="Times New Roman" w:hAnsi="Times New Roman"/>
          <w:sz w:val="24"/>
          <w:szCs w:val="24"/>
        </w:rPr>
        <w:t>A rendeletből hatályon kívül kell helyezni a 4. mellékletet, amely a fogyatékkal élők nappali ellátásért fizetendő személyi térítési díj csökkentésének rendszerét tartalmazta.</w:t>
      </w:r>
      <w:bookmarkStart w:id="4" w:name="_PictureBullets"/>
      <w:bookmarkEnd w:id="4"/>
    </w:p>
    <w:sectPr>
      <w:footerReference w:type="default" r:id="rId1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tkeztetés, házi segítségnyújtás, jelzőrendszeres házi segítségnyújtás, idősek nappali ellátása, pszichiátriai és szenvedélybetegek nappali ellátása, családsegítés, gyermekjóléti szolgáltatá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8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hruti" w:hAnsi="Shruti" w:cs="Shrut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3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 Narrow" w:hAnsi="Arial Narrow" w:eastAsia="Calibri" w:cs="Arial Narro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24:00Z</dcterms:created>
  <dc:creator>Admin</dc:creator>
  <dc:description/>
  <cp:keywords/>
  <dc:language>en-US</dc:language>
  <cp:lastModifiedBy>Marti</cp:lastModifiedBy>
  <cp:lastPrinted>2012-01-26T08:37:00Z</cp:lastPrinted>
  <dcterms:modified xsi:type="dcterms:W3CDTF">2012-01-26T13:31:00Z</dcterms:modified>
  <cp:revision>3</cp:revision>
  <dc:subject/>
  <dc:title> </dc:title>
</cp:coreProperties>
</file>