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, Kulturális és Sport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2. február 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Páterdombi Szakképző Iskola Szervezeti és Működési Szabályzata módosítás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ktatási, Kulturális és Sport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nevelési-oktatási intézmények működéséről szóló 11/1994. (VI. 8.) MKM rendelet 4. § (1)-(2) bekezdése és az államháztartásról szóló törvény végrehajtásáról rendelkező 368/2011. (XII. 31.) Kormány rendelet 13. § (1) bekezdése meghatározza az intézmények, illetve a költségvetési szervek szervezeti és működési szabályzatának kötelező tartalmi elemeit.</w:t>
      </w:r>
    </w:p>
    <w:p>
      <w:pPr>
        <w:pStyle w:val="Normal"/>
        <w:jc w:val="both"/>
        <w:rPr/>
      </w:pPr>
      <w:r>
        <w:rPr/>
        <w:t>A fenti jogszabályi előírásokat figyelembe véve a Páterdombi Szakképző Iskola nevelőtestülete áttekintette az intézmény szervezeti és működési szabályzatát, és elvégezte annak szükséges módosítását. Az iskolai alapdokumentum átdolgozásának szükségességét alapvetően indokolta, Zalaegerszeg Megyei Jogú Város Közgyűlésének a „Vagyongazdálkodási feladatokkal megbízott szervezetek kijelölése a korábban oktatási célokat szolgáló ingatlanok esetében” című előterjesztés alapján hozott 289/2011. (XII. 21.) sz. határozata, amelynek VII. pontja rendelkezik az iskola használatában lévő Ságodi tangazdaság működtetésével kapcsolatosan. A Páterdombi Szakképző Iskola Alapító Okiratából a tangazdaság, mint telephely törlésre került, ennek következményeként a változás átvezetése a szervezeti és működési szabályzatban is szükségessé vál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4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véleményezési jog gyakorlására jogosultak körének véleménye az előterjesztés 2. sz. mellékletét képezi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Páterdombi Szakképző Iskola Szervezeti és Működési Szabályzatának módosítását az előterjesztés 1. sz. melléklete szerinti tartalommal jóváhagyni szíveskedjék.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5/2012. számú határozatával az előterjesztést – egyhangúan – 11 igen szavazattal elfogadt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a</w:t>
      </w:r>
      <w:r>
        <w:rPr/>
        <w:t xml:space="preserve"> a 8/2012. sz. határozatával egyhangúlag – 17 igen szavazattal</w:t>
      </w:r>
      <w:r>
        <w:rPr>
          <w:szCs w:val="24"/>
        </w:rPr>
        <w:t xml:space="preserve"> – támogatta a határozati javaslatban megfogalmazottaka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15/2012. sz. határozatával 10 igen egyhangú szavazattal - jogi szempontból – tárgyalásra alkalmasnak tartj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Közgyűlése – az előterjesztés 1. sz. melléklete szerinti tartalommal – jóváhagyja a Páterdombi Szakképző Iskola</w:t>
      </w:r>
      <w:r>
        <w:rPr>
          <w:szCs w:val="24"/>
        </w:rPr>
        <w:t xml:space="preserve"> Szervezeti és Működési Szabályzatának módosítását,</w:t>
      </w:r>
      <w:r>
        <w:rPr/>
        <w:t xml:space="preserve"> amely 2012. február 15-én lép hatályba. 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, Kulturális és Sport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, Kulturális és Sport Bizottság elnökét és </w:t>
      </w:r>
      <w:r>
        <w:rPr>
          <w:iCs/>
        </w:rPr>
        <w:t>az intézmény vezetőjét</w:t>
      </w:r>
      <w:r>
        <w:rPr/>
        <w:t>, hogy a</w:t>
      </w:r>
      <w:r>
        <w:rPr>
          <w:szCs w:val="24"/>
        </w:rPr>
        <w:t xml:space="preserve"> Szervezeti és Működési Szabályzat </w:t>
      </w:r>
      <w:r>
        <w:rPr/>
        <w:t>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2. február 10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Gecse Péter</w:t>
      </w:r>
      <w:r>
        <w:rPr/>
        <w:t>, az Oktatási, Kulturális és Sport Bizottság elnöke</w:t>
      </w:r>
    </w:p>
    <w:p>
      <w:pPr>
        <w:pStyle w:val="Normal"/>
        <w:ind w:left="3545" w:hanging="2129"/>
        <w:jc w:val="both"/>
        <w:rPr/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 Kónyáné Tömpe Lívia, a Páterdombi Szakképző Iskola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Cs/>
          <w:iCs/>
        </w:rPr>
        <w:t xml:space="preserve">                                     </w:t>
      </w:r>
      <w:r>
        <w:rPr>
          <w:bCs/>
          <w:iCs/>
        </w:rPr>
        <w:t xml:space="preserve">igazgatója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januá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835"/>
        <w:gridCol w:w="4573"/>
      </w:tblGrid>
      <w:tr>
        <w:trPr/>
        <w:tc>
          <w:tcPr>
            <w:tcW w:w="2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cse Péter s.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Oktatási, Kulturális és Sport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áterdombi Szakképző Iskola Szervezeti és Működési Szabályzatának módosítás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februá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  <w:tab/>
        <w:t>Kónyáné Tömpe Lívia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  <w:tab/>
        <w:t>igazgató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>A közoktatásról szóló 1993. évi LXXIX. törvény, valamint a nevelési-oktatási intézmények működéséről szóló 11/1994. (VI. 8.) MKM rendelet előírásai alapján a Páterdombi Szakképző Iskola Szervezeti és Működési Szabályzata (a továbbiakban: SZMSZ) az alábbiak szerint módosul: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 xml:space="preserve">Az SZMSZ „1. Bevezetés” című fejezetének az „1.2. Az intézmény meghatározása az Alapító Okirat szerint” cím alatti részének „Az intézmény fő adatai”-t tartalmazó szövegrészéből a </w:t>
      </w:r>
      <w:r>
        <w:rPr>
          <w:b/>
        </w:rPr>
        <w:t>„Zalaegerszeg, Kispest u. 11. , Zalaegerszeg, (Ságod hrsz. 0768/4, 0768/11, 0768/12, 0768/13, 0807/5, 0807/19/A, 0807/19/B)”</w:t>
      </w:r>
      <w:r>
        <w:rPr/>
        <w:t xml:space="preserve"> telephelyek felsorolása törlésre kerül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>
          <w:b/>
          <w:b/>
        </w:rPr>
      </w:pPr>
      <w:r>
        <w:rPr/>
        <w:t xml:space="preserve">Az SZMSZ „1. Bevezetés” fejezetének „Az intézmény jogi és gazdasági helyzete” című  részében „Az intézmény Szervezeti és Működési Szabályzat elfogadásakor érvényes legfrissebb alapító okiratának száma: 197/2009. számú közgyűlési határozat (2009. szeptember 10.)” szövegrész helyébe </w:t>
      </w:r>
      <w:r>
        <w:rPr>
          <w:b/>
        </w:rPr>
        <w:t xml:space="preserve">„Az intézmény Szervezeti és Működési Szabályzat elfogadásakor érvényes legfrissebb alapító okiratának száma: 217/2011. számú közgyűlési határozat (2011. október 20.)” </w:t>
      </w:r>
      <w:r>
        <w:rPr/>
        <w:t>szövegrész lép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>
          <w:b/>
          <w:b/>
        </w:rPr>
      </w:pPr>
      <w:r>
        <w:rPr/>
        <w:t xml:space="preserve">Az 1.3.1. pont alatti szövegben a „Bélyegzők helye: 7. (kör)” mellé a </w:t>
      </w:r>
      <w:r>
        <w:rPr>
          <w:b/>
        </w:rPr>
        <w:t>„Tangazdaság”</w:t>
      </w:r>
      <w:r>
        <w:rPr/>
        <w:t xml:space="preserve"> szó helyett a </w:t>
      </w:r>
      <w:r>
        <w:rPr>
          <w:b/>
        </w:rPr>
        <w:t>„Báthory titkárság”</w:t>
      </w:r>
      <w:r>
        <w:rPr/>
        <w:t xml:space="preserve"> megnevezés szerepel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>
          <w:b/>
          <w:b/>
        </w:rPr>
      </w:pPr>
      <w:r>
        <w:rPr/>
        <w:t>„</w:t>
      </w:r>
      <w:r>
        <w:rPr/>
        <w:t>Az intézmény szervezeti egységei (1.5.1.)” részben felsoroltak közül az alábbiak törlésre kerülnek: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„</w:t>
      </w:r>
      <w:r>
        <w:rPr>
          <w:b/>
        </w:rPr>
        <w:t xml:space="preserve">d) Élelmiszer Kereskedelmi Kabinet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8900, Kispest u. 11. (4983/21/A/4 hrsz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h) Ságodi állattenyésztő telep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8900 Zalaegerszeg, Ságod (0768/4, 0768/11, 0768/12, 0768/13 hrsz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i) Kertésztelep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8900 Zalaegerszeg, Ságod (0807/5, 0807/19/A, 0807/19/B hrsz.)”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>
          <w:b/>
          <w:b/>
        </w:rPr>
      </w:pPr>
      <w:r>
        <w:rPr>
          <w:b/>
        </w:rPr>
        <w:t>„</w:t>
      </w:r>
      <w:r>
        <w:rPr/>
        <w:t xml:space="preserve">Az intézmény szervezeti felépítése (1.5.2.)” ábrából törlésre kerül a </w:t>
      </w:r>
      <w:r>
        <w:rPr>
          <w:b/>
        </w:rPr>
        <w:t>„Tangazdaság vezető”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 xml:space="preserve">Az </w:t>
      </w:r>
      <w:r>
        <w:rPr>
          <w:b/>
        </w:rPr>
        <w:t>„élelmiszeripar és a mezőgazdaság szakmacsoportok”</w:t>
      </w:r>
      <w:r>
        <w:rPr/>
        <w:t xml:space="preserve"> átkerülnek a Báthory István Székhelyintézmény feladatai közé (1.5.3.)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 xml:space="preserve">A gyakorlati képzés szervezése (1.5.5.)” cím alatti szövegrészben a </w:t>
      </w:r>
      <w:r>
        <w:rPr>
          <w:b/>
        </w:rPr>
        <w:t>„tangazdaságra”</w:t>
      </w:r>
      <w:r>
        <w:rPr/>
        <w:t xml:space="preserve"> vonatkozó részek törlésre kerülnek. </w:t>
      </w:r>
      <w:r>
        <w:rPr>
          <w:b/>
        </w:rPr>
        <w:t>„A tangazdaság szervezeti felépítése”</w:t>
      </w:r>
      <w:r>
        <w:rPr/>
        <w:t xml:space="preserve"> törlésre kerül.  A szervezeti ábrából a </w:t>
      </w:r>
      <w:r>
        <w:rPr>
          <w:b/>
        </w:rPr>
        <w:t>„tangazdaság”</w:t>
      </w:r>
      <w:r>
        <w:rPr/>
        <w:t xml:space="preserve"> szó helyére a </w:t>
      </w:r>
      <w:r>
        <w:rPr>
          <w:b/>
        </w:rPr>
        <w:t>„cukrászműhely”</w:t>
      </w:r>
      <w:r>
        <w:rPr/>
        <w:t xml:space="preserve"> kifejezés kerül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 xml:space="preserve">A vagyonnyilatkozatra kötelezettek köre (1.6.6.)” felsorolásból a </w:t>
      </w:r>
      <w:r>
        <w:rPr>
          <w:b/>
        </w:rPr>
        <w:t>„tangazdaság-vezető”</w:t>
      </w:r>
      <w:r>
        <w:rPr/>
        <w:t xml:space="preserve"> megnevezés kikerül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 xml:space="preserve">Az iratkezelés szervezeti rendje (1.9.)” szövegrészbe </w:t>
      </w:r>
      <w:r>
        <w:rPr>
          <w:b/>
        </w:rPr>
        <w:t xml:space="preserve">„Az intézmény Ügyviteli és Iratkezelési Szabályzata szerint történik.” </w:t>
      </w:r>
      <w:r>
        <w:rPr/>
        <w:t>mondat kerül be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 xml:space="preserve">Az Igazgatótanács (2.1.1.)” és „A vezető testület tagjai (2.1.2.)”, valamint „Az iskola tanácsadó testülete (2.1.3.)” felsorolásokból a </w:t>
      </w:r>
      <w:r>
        <w:rPr>
          <w:b/>
        </w:rPr>
        <w:t>„tangazdaság-vezető”</w:t>
      </w:r>
      <w:r>
        <w:rPr/>
        <w:t xml:space="preserve"> kifejezés törlésre kerül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>
          <w:b/>
          <w:b/>
        </w:rPr>
      </w:pPr>
      <w:r>
        <w:rPr/>
        <w:t>„</w:t>
      </w:r>
      <w:r>
        <w:rPr/>
        <w:t xml:space="preserve">A vezetők feladatai, a vezetői jogkörök, feladatok listájáról” (2.2.5 -2.2.6.) részből az alábbi szövegrész törlésre kerül: </w:t>
      </w:r>
      <w:r>
        <w:rPr>
          <w:b/>
        </w:rPr>
        <w:t xml:space="preserve">„a tangazdaság-vezetővel való együttműködés és a tangazdaság munkájának szervezése, ellenőrzése.” A „2.2.7. A Tangazdasági vezető” rész törlésre kerül. </w:t>
      </w:r>
      <w:r>
        <w:rPr/>
        <w:t>A</w:t>
      </w:r>
      <w:r>
        <w:rPr>
          <w:b/>
        </w:rPr>
        <w:t xml:space="preserve"> „gazdasági vezető”-re vonatkozó rész számozása a 2.2.8. helyett 2.2.7.-re változi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„</w:t>
      </w:r>
      <w:r>
        <w:rPr/>
        <w:t>A vezetői helyettesítés rendje (2.3.1.)” részből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„ </w:t>
      </w:r>
      <w:r>
        <w:rPr>
          <w:b/>
        </w:rPr>
        <w:t>-  a tangazdaság vezető akadályoztatása esetén a tagiskola vezetője</w:t>
      </w:r>
    </w:p>
    <w:p>
      <w:pPr>
        <w:pStyle w:val="Normal"/>
        <w:ind w:left="1440" w:hanging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 a tangazdaság vezető és a tagiskola vezető akadályoztatása esetén gyakorlati   oktatásvezető látja el a tangazdaság vezető feladatait”</w:t>
      </w:r>
      <w:r>
        <w:rPr/>
        <w:t xml:space="preserve"> szövegtörlésre kerül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>
          <w:b/>
          <w:b/>
        </w:rPr>
      </w:pPr>
      <w:r>
        <w:rPr>
          <w:b/>
        </w:rPr>
        <w:t xml:space="preserve"> „</w:t>
      </w:r>
      <w:r>
        <w:rPr/>
        <w:t>A munkaközösség jogköre (3.2.1.2.)”részben a „gyakorlati oktatás és a tangazdaság</w:t>
      </w:r>
    </w:p>
    <w:p>
      <w:pPr>
        <w:pStyle w:val="Normal"/>
        <w:tabs>
          <w:tab w:val="clear" w:pos="709"/>
          <w:tab w:val="center" w:pos="7088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feladatainak összehangolásában” szövegrész helyébe a </w:t>
      </w:r>
      <w:r>
        <w:rPr>
          <w:b/>
        </w:rPr>
        <w:t>„gyakorlati oktatás</w:t>
      </w:r>
    </w:p>
    <w:p>
      <w:pPr>
        <w:pStyle w:val="Normal"/>
        <w:tabs>
          <w:tab w:val="clear" w:pos="709"/>
          <w:tab w:val="center" w:pos="7088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feladatainak összehangolásában”</w:t>
      </w:r>
      <w:r>
        <w:rPr/>
        <w:t xml:space="preserve"> szövegrész lép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>Az osztályfőnökök (3.2.4.)” részben a „Kapcsolatot tart a tangazdaság-vezetővel,</w:t>
      </w:r>
    </w:p>
    <w:p>
      <w:pPr>
        <w:pStyle w:val="Normal"/>
        <w:tabs>
          <w:tab w:val="clear" w:pos="709"/>
          <w:tab w:val="center" w:pos="7088" w:leader="none"/>
        </w:tabs>
        <w:ind w:left="720" w:hanging="0"/>
        <w:jc w:val="both"/>
        <w:rPr>
          <w:b/>
          <w:b/>
        </w:rPr>
      </w:pPr>
      <w:r>
        <w:rPr/>
        <w:t xml:space="preserve">  </w:t>
      </w:r>
      <w:r>
        <w:rPr/>
        <w:t xml:space="preserve">gyakorlati oktatásvezetővel és a szakoktatókkal” mondat helyébe a </w:t>
      </w:r>
      <w:r>
        <w:rPr>
          <w:b/>
        </w:rPr>
        <w:t>„Kapcsolatot tart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a gyakorlati oktatásvezetővel és a szakoktatókkal.”</w:t>
      </w:r>
      <w:r>
        <w:rPr/>
        <w:t xml:space="preserve"> mondat lép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 xml:space="preserve">Az ellenőrzésre jogosultak köre (3.7.1.)” szakasz felsorolásából kikerül a </w:t>
      </w:r>
      <w:r>
        <w:rPr>
          <w:b/>
        </w:rPr>
        <w:t>„tangazdaság-vezető”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 xml:space="preserve">A tanórai foglalkozások rendje (4.2.)” szakaszban a </w:t>
      </w:r>
      <w:r>
        <w:rPr>
          <w:b/>
        </w:rPr>
        <w:t>„tangazdaság”</w:t>
      </w:r>
      <w:r>
        <w:rPr/>
        <w:t xml:space="preserve"> törlésre kerül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>„</w:t>
      </w:r>
      <w:r>
        <w:rPr/>
        <w:t>A gyakorlati oktatás rendje (4.2.1.)” szabályozásában „A gyakorlati oktatás rendjét és előírásait az Oktatási Kabinetek Szervezeti és Működési Szabályzata (Báthory Székhelyiskola) és a Tangazdaság Szervezeti és Működési Szabályzata (Kinizsi Tagiskola) tartalmazza.” mondat helyére „A gyakorlati oktatás rendjét és előírásait az Oktatási Kabinetek Szervezeti és Működési szabályzata tartalmazza.” szöveg kerül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7088" w:leader="none"/>
        </w:tabs>
        <w:jc w:val="both"/>
        <w:rPr/>
      </w:pPr>
      <w:r>
        <w:rPr/>
        <w:t xml:space="preserve">Az „EGÉSZSÉGVÉDELMI, BALESET-MEGELŐZÉSI, MUNKAVÉDELMI VÉDŐ, ÓVÓ ELŐÍRÁSOK (8.)” fejezetéből a </w:t>
      </w:r>
      <w:r>
        <w:rPr>
          <w:b/>
        </w:rPr>
        <w:t>„tangazdaság”</w:t>
      </w:r>
      <w:r>
        <w:rPr/>
        <w:t>kifejezés törlésre kerül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>Zalaegerszeg Megyei Jogú Város Közgyűlése 2012. február 2-i ülésén…../2012. (II.02.) számú határozatával jóváhagyta a Páterdombi Szakképző Iskola Szervezeti és Működési Szabályzatának módosítását, mely 2012. február 15-én lép hatályba.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  <w:tab/>
        <w:t>Kónyáné Tömpe Lívia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  <w:tab/>
        <w:t>igazgató</w:t>
      </w:r>
    </w:p>
    <w:p>
      <w:pPr>
        <w:sectPr>
          <w:footerReference w:type="default" r:id="rId4"/>
          <w:type w:val="nextPage"/>
          <w:pgSz w:w="11906" w:h="16838"/>
          <w:pgMar w:left="1361" w:right="136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t>2. sz. melléklet</w:t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</w:r>
    </w:p>
    <w:sectPr>
      <w:footerReference w:type="default" r:id="rId16"/>
      <w:type w:val="nextPage"/>
      <w:pgSz w:w="11906" w:h="16838"/>
      <w:pgMar w:left="1361" w:right="13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>
      <w:b w:val="false"/>
    </w:rPr>
  </w:style>
  <w:style w:type="character" w:styleId="WW8Num55z3">
    <w:name w:val="WW8Num55z3"/>
    <w:qFormat/>
    <w:rPr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sz w:val="24"/>
      <w:szCs w:val="24"/>
    </w:rPr>
  </w:style>
  <w:style w:type="character" w:styleId="WW8Num63z1">
    <w:name w:val="WW8Num6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color w:val="000000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4z1">
    <w:name w:val="WW8Num64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4z2">
    <w:name w:val="WW8Num6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1z1">
    <w:name w:val="WW8Num7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1z2">
    <w:name w:val="WW8Num7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b w:val="false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5z1">
    <w:name w:val="WW8Num105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5z2">
    <w:name w:val="WW8Num10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0z1">
    <w:name w:val="WW8Num110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10z2">
    <w:name w:val="WW8Num1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2z2">
    <w:name w:val="WW8Num132z2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b w:val="false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1z0">
    <w:name w:val="WW8Num141z0"/>
    <w:qFormat/>
    <w:rPr>
      <w:sz w:val="24"/>
    </w:rPr>
  </w:style>
  <w:style w:type="character" w:styleId="WW8Num141z2">
    <w:name w:val="WW8Num141z2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Wwlbl">
    <w:name w:val="wwlbl"/>
    <w:basedOn w:val="Bekezdsalapbettpusa"/>
    <w:qFormat/>
    <w:rPr/>
  </w:style>
  <w:style w:type="character" w:styleId="Wwctrl">
    <w:name w:val="wwctrl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itialstyle">
    <w:name w:val="initialstyle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2"/>
      </w:numPr>
      <w:tabs>
        <w:tab w:val="clear" w:pos="709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9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15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19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12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14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18"/>
      </w:numPr>
      <w:tabs>
        <w:tab w:val="clear" w:pos="709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11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8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4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16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10"/>
      </w:numPr>
      <w:tabs>
        <w:tab w:val="clear" w:pos="709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17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7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9"/>
      </w:numPr>
      <w:ind w:left="851" w:hanging="567"/>
    </w:pPr>
    <w:rPr/>
  </w:style>
  <w:style w:type="paragraph" w:styleId="51">
    <w:name w:val="5.1"/>
    <w:basedOn w:val="Normal"/>
    <w:next w:val="Normal"/>
    <w:qFormat/>
    <w:pPr>
      <w:numPr>
        <w:ilvl w:val="0"/>
        <w:numId w:val="13"/>
      </w:num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5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9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3"/>
      </w:num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1">
    <w:name w:val="Címsor2"/>
    <w:basedOn w:val="Normal"/>
    <w:qFormat/>
    <w:pPr>
      <w:numPr>
        <w:ilvl w:val="0"/>
        <w:numId w:val="2"/>
      </w:numPr>
      <w:tabs>
        <w:tab w:val="left" w:pos="709" w:leader="none"/>
      </w:tabs>
      <w:jc w:val="center"/>
    </w:pPr>
    <w:rPr>
      <w:b/>
      <w:sz w:val="32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</w:rPr>
  </w:style>
  <w:style w:type="paragraph" w:styleId="GVOPCmsor1">
    <w:name w:val="GVOP Címsor 1"/>
    <w:basedOn w:val="Normal"/>
    <w:qFormat/>
    <w:pPr>
      <w:tabs>
        <w:tab w:val="clear" w:pos="709"/>
        <w:tab w:val="left" w:pos="540" w:leader="none"/>
        <w:tab w:val="left" w:pos="90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360" w:after="240"/>
      <w:ind w:left="900" w:hanging="360"/>
      <w:jc w:val="both"/>
      <w:textAlignment w:val="baseline"/>
    </w:pPr>
    <w:rPr>
      <w:b/>
      <w:caps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lang w:val="en-GB"/>
    </w:rPr>
  </w:style>
  <w:style w:type="paragraph" w:styleId="GVOPCmsor3Char">
    <w:name w:val="GVOP Címsor 3 Char"/>
    <w:basedOn w:val="Normal"/>
    <w:qFormat/>
    <w:pPr>
      <w:tabs>
        <w:tab w:val="clear" w:pos="709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GVOPCmsor4Char">
    <w:name w:val="GVOP Címsor 4 Char"/>
    <w:basedOn w:val="Normal"/>
    <w:qFormat/>
    <w:pPr>
      <w:tabs>
        <w:tab w:val="clear" w:pos="709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ListTimesNewRoman12ptNemFlkvrSorkizrt1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</w:rPr>
  </w:style>
  <w:style w:type="paragraph" w:styleId="GVOPCmsor4">
    <w:name w:val="GVOP Címsor 4"/>
    <w:basedOn w:val="Normal"/>
    <w:qFormat/>
    <w:pPr>
      <w:tabs>
        <w:tab w:val="clear" w:pos="709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964" w:hanging="964"/>
      <w:textAlignment w:val="baseline"/>
    </w:pPr>
    <w:rPr>
      <w:rFonts w:ascii="Tahoma" w:hAnsi="Tahoma" w:cs="Tahoma"/>
      <w:i/>
      <w:sz w:val="17"/>
    </w:rPr>
  </w:style>
  <w:style w:type="paragraph" w:styleId="Text1">
    <w:name w:val="Text 1"/>
    <w:basedOn w:val="Normal"/>
    <w:qFormat/>
    <w:pPr>
      <w:overflowPunct w:val="false"/>
      <w:autoSpaceDE w:val="false"/>
      <w:spacing w:before="0" w:after="240"/>
      <w:ind w:left="482" w:hanging="0"/>
      <w:jc w:val="both"/>
      <w:textAlignment w:val="baseline"/>
    </w:pPr>
    <w:rPr>
      <w:lang w:val="en-GB"/>
    </w:rPr>
  </w:style>
  <w:style w:type="paragraph" w:styleId="ListBullet1">
    <w:name w:val="List Bullet 1"/>
    <w:basedOn w:val="Text1"/>
    <w:qFormat/>
    <w:pPr>
      <w:numPr>
        <w:ilvl w:val="0"/>
        <w:numId w:val="21"/>
      </w:numPr>
      <w:tabs>
        <w:tab w:val="clear" w:pos="709"/>
        <w:tab w:val="left" w:pos="765" w:leader="none"/>
      </w:tabs>
      <w:ind w:left="765" w:hanging="283"/>
    </w:pPr>
    <w:rPr/>
  </w:style>
  <w:style w:type="paragraph" w:styleId="Tananyagalcm">
    <w:name w:val="Tananyag_alcím"/>
    <w:basedOn w:val="Normal"/>
    <w:qFormat/>
    <w:pPr>
      <w:tabs>
        <w:tab w:val="clear" w:pos="709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szCs w:val="24"/>
      <w:u w:val="single"/>
    </w:rPr>
  </w:style>
  <w:style w:type="paragraph" w:styleId="Tananyagszveg">
    <w:name w:val="tananyagszveg"/>
    <w:basedOn w:val="Normal"/>
    <w:qFormat/>
    <w:pPr>
      <w:spacing w:before="280" w:after="280"/>
    </w:pPr>
    <w:rPr>
      <w:szCs w:val="24"/>
    </w:rPr>
  </w:style>
  <w:style w:type="paragraph" w:styleId="Tananyagalcm1">
    <w:name w:val="tananyagalcm"/>
    <w:basedOn w:val="Normal"/>
    <w:qFormat/>
    <w:pPr>
      <w:spacing w:before="280" w:after="280"/>
    </w:pPr>
    <w:rPr>
      <w:szCs w:val="24"/>
    </w:rPr>
  </w:style>
  <w:style w:type="paragraph" w:styleId="Szvegtestbehzssal">
    <w:name w:val="szvegtestbehzssal"/>
    <w:basedOn w:val="Normal"/>
    <w:qFormat/>
    <w:pPr>
      <w:spacing w:before="280" w:after="280"/>
    </w:pPr>
    <w:rPr>
      <w:szCs w:val="24"/>
    </w:rPr>
  </w:style>
  <w:style w:type="paragraph" w:styleId="Defaulttext">
    <w:name w:val="defaulttext"/>
    <w:basedOn w:val="Normal"/>
    <w:qFormat/>
    <w:pPr>
      <w:spacing w:before="280" w:after="280"/>
    </w:pPr>
    <w:rPr>
      <w:szCs w:val="24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59:00Z</dcterms:created>
  <dc:creator>Szeli gábor</dc:creator>
  <dc:description/>
  <cp:keywords/>
  <dc:language>en-US</dc:language>
  <cp:lastModifiedBy>Marti</cp:lastModifiedBy>
  <cp:lastPrinted>2012-01-26T08:50:00Z</cp:lastPrinted>
  <dcterms:modified xsi:type="dcterms:W3CDTF">2012-01-27T07:15:00Z</dcterms:modified>
  <cp:revision>3</cp:revision>
  <dc:subject/>
  <dc:title>ZALAEGERSZEG MEGYEI JOGÚ VÁROS KÖZGYŰLÉSE</dc:title>
</cp:coreProperties>
</file>