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. február 02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/>
            </w:pPr>
            <w:r>
              <w:rPr/>
              <w:t>A településrendezési tervek módosítását megelőző településfejlesztési döntés meghozatala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őépítészi Csoport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ertók Sándor osztályvezető, főépítész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Tóth Andrea sk. városrendezési szakreferens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Építéshatósági Osztály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  <w:u w:val="single"/>
              </w:rPr>
            </w:pPr>
            <w:r>
              <w:rPr>
                <w:b/>
                <w:bCs/>
                <w:i/>
                <w:iCs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4"/>
                <w:u w:val="single"/>
              </w:rPr>
            </w:pPr>
            <w:r>
              <w:rPr>
                <w:b/>
                <w:bCs/>
                <w:i/>
                <w:iCs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  <w:u w:val="single"/>
              </w:rPr>
            </w:pPr>
            <w:r>
              <w:rPr>
                <w:b w:val="false"/>
                <w:szCs w:val="24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Városfejlesztési, Üzemeltetési és Tervezési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Hatháza Településrész Önkormányzata</w:t>
            </w:r>
          </w:p>
          <w:p>
            <w:pPr>
              <w:pStyle w:val="Normal"/>
              <w:rPr/>
            </w:pPr>
            <w:r>
              <w:rPr/>
              <w:t>Andráshida településrész Önkormányzata</w:t>
            </w:r>
          </w:p>
          <w:p>
            <w:pPr>
              <w:pStyle w:val="Normal"/>
              <w:rPr/>
            </w:pPr>
            <w:r>
              <w:rPr/>
              <w:t>Bozsok Településrész Önkormányza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Mimon Ágnes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Önkormányzata a város teljes közigazgatási területére kiterjedően elkészített szabályozási tervet és építési szabályzatot a 13/2008 (IV. 25.) számú önkormányzati rendeletével jóváhagyta.</w:t>
      </w:r>
    </w:p>
    <w:p>
      <w:pPr>
        <w:pStyle w:val="Normal"/>
        <w:jc w:val="both"/>
        <w:rPr/>
      </w:pPr>
      <w:r>
        <w:rPr/>
        <w:t>A soron következő átfogó változtatás közgyűlési jóváhagyására várhatóan 2012. év tavaszán kerül sor, amely a lakossági igényekkel, gazdasági társaságok megkeresésével, valamint az Építéshatósági Osztály és a Városfejlesztési és Tervezési Osztály működése során felmerült problémák megoldásával lesz összefüggő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Az épített környezet alakításáról és védelméről szóló 1997. évi LXXVIII. törvény (továbbiakban: Étv.) szerint a településszerkezeti tervet érintő módosítás esetén az azt szükségessé tévő településfejlesztési döntést meg kell hozni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2011. október 20-i ülésén a településfejlesztési döntést a 215/2011.(X.20.) számú határozatával meghozta. Az Étv. 9.§ (2) bekezdés szerinti előzetes véleményezési eljárás folyamatban v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1. októberi döntés óta további önkormányzati és lakossági igények merültek fel. Ezek egy részéről szintén közgyűlési döntés szükséges, melynek végleges közgyűlési jóváhagyása is 2012. tavaszán vár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mellékelt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lakossági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és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fejlesztői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igényekre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tekintettel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-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amelyeket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Városfejlesztési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és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Tervezési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Osztály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és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Bertók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Sándor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városi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főépítész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véleményével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ellátva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terjesztünk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elő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-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kérjük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Tisztelt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Közgyűlést,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hogy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az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előzetes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véleményt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továbbdolgozáshoz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az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egyes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pontok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tekintetében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adja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meg.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közgyűlés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nemleges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véleménye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után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kérelem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nem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kerül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beépítésre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tervbe,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pozitív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döntés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esetén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beépítésre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kerül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és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ha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további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vizsgálat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szükséges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döntéshez,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az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terv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készítése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során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történik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meg.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</w:p>
    <w:p>
      <w:pPr>
        <w:pStyle w:val="Normal"/>
        <w:jc w:val="both"/>
        <w:rPr>
          <w:rFonts w:ascii="TimesNewRoman;Times New Roman" w:hAnsi="TimesNewRoman;Times New Roman" w:eastAsia="TimesNewRoman;Times New Roman" w:cs="TimesNewRoman;Times New Roman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Cs w:val="24"/>
        </w:rPr>
      </w:r>
    </w:p>
    <w:p>
      <w:pPr>
        <w:pStyle w:val="Cmsor"/>
        <w:jc w:val="both"/>
        <w:rPr/>
      </w:pPr>
      <w:r>
        <w:rPr>
          <w:b w:val="false"/>
          <w:sz w:val="24"/>
          <w:szCs w:val="24"/>
        </w:rPr>
        <w:t>A változtatási igényeket a vizsgálat során csoportokba soroltuk, melyek az anyag három  fejezetét alkotják. Ezek a következők:</w:t>
      </w:r>
    </w:p>
    <w:p>
      <w:pPr>
        <w:pStyle w:val="Cmso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"/>
        <w:gridCol w:w="756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Településrendezési szempontok alapján támogatható kérelmek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Településrendezési szempontok alapján nem támogatható kérelmek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Településrendezési szempontok alapján vizsgálandó kérelm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269" w:footer="708" w:bottom="1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szCs w:val="24"/>
          <w:u w:val="single"/>
        </w:rPr>
        <w:t>A) Településrendezési szempontok alapján támogatható kérelme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/1. Göcseji út – Vizslaparki út sarok, 3343 hrsz-ú ingatlan szabályozás-módosítása</w:t>
      </w:r>
    </w:p>
    <w:p>
      <w:pPr>
        <w:pStyle w:val="Normal"/>
        <w:jc w:val="both"/>
        <w:rPr/>
      </w:pPr>
      <w:r>
        <w:rPr/>
        <w:t xml:space="preserve">A 3343 hrsz.-ú ingatlan a hatályos rendezési terv szerint Lke-10 jelű kertvárosias lakóterület. Mind funkcióját, rendeltetését, mind a beépíthetőség módját, építési övezeti előírását tekintve nem felel meg a jelenlegi beépítésnek. Valójában hibajavítás, mivel a 2005. évi rendezési tervben településközponti vegyes rendeltetésű, nagyvárosias karakterű volt az ingatlan. </w:t>
      </w:r>
    </w:p>
    <w:p>
      <w:pPr>
        <w:pStyle w:val="Normal"/>
        <w:jc w:val="both"/>
        <w:rPr/>
      </w:pPr>
      <w:r>
        <w:rPr>
          <w:b/>
        </w:rPr>
        <w:t xml:space="preserve">Javaslat: </w:t>
      </w:r>
      <w:r>
        <w:rPr/>
        <w:t>Az ingatlanra vonatkozó építési előírásokat a jelenlegi beépítéshez szükséges igazítani, a szabályozás-módosítás javasol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atályos szabályozási terv rész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9210</wp:posOffset>
            </wp:positionV>
            <wp:extent cx="5815965" cy="57003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57003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A/2. Andráshida, 7087 hrsz-ú ingatlan</w:t>
      </w:r>
      <w:r>
        <w:rPr>
          <w:b/>
          <w:bCs/>
        </w:rPr>
        <w:t xml:space="preserve">  Vk-2 jelű övezetbe sorolása javasolt</w:t>
      </w:r>
    </w:p>
    <w:p>
      <w:pPr>
        <w:pStyle w:val="Normal"/>
        <w:jc w:val="both"/>
        <w:rPr/>
      </w:pPr>
      <w:r>
        <w:rPr/>
        <w:t>Az Öveges József ÁMK fejlesztése, bővítése miatt a 7087 hrsz-ú ingatlan megvásárlását tervezi Önkormányzatunk. A hatályos rendezési terv szerint a 7088/1  hrsz.-ú ingatlan (az ÁMK területe) Vk-2 jelű központi vegyes, a 7087 hrsz-ú ingatlan Lke-2 jelű kertvárosi lakóterület rendeltetésű. A fejlesztések miatt a két ingatlan összevonása szükséges, amely a 7087 hsz-ú ingatlan rendeltetés-módosítása után lehetséges.</w:t>
      </w:r>
    </w:p>
    <w:p>
      <w:pPr>
        <w:pStyle w:val="Normal"/>
        <w:jc w:val="both"/>
        <w:rPr/>
      </w:pPr>
      <w:r>
        <w:rPr>
          <w:b/>
          <w:bCs/>
        </w:rPr>
        <w:t xml:space="preserve">Javaslat: </w:t>
      </w:r>
      <w:r>
        <w:rPr/>
        <w:t>A 7087 hrsz-ú ingatlan központi vegyes, Vk-2 jelű övezetbe sorolása javas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atályos szabályozási terv részlet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29210</wp:posOffset>
            </wp:positionV>
            <wp:extent cx="5815965" cy="61214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612140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) Településrendezési szempontok alapján nem támogatható kérelem</w:t>
      </w:r>
    </w:p>
    <w:p>
      <w:pPr>
        <w:pStyle w:val="Normal"/>
        <w:jc w:val="both"/>
        <w:rPr>
          <w:b/>
          <w:b/>
        </w:rPr>
      </w:pPr>
      <w:r>
        <w:rPr>
          <w:b/>
        </w:rPr>
        <w:t>B/1.  Kert utca 2. szám alatti (3744 hrsz.) ingatlan szabályozás módosítása</w:t>
      </w:r>
    </w:p>
    <w:p>
      <w:pPr>
        <w:pStyle w:val="Normal"/>
        <w:jc w:val="both"/>
        <w:rPr/>
      </w:pPr>
      <w:r>
        <w:rPr/>
        <w:t>A hatályos rendezési terv szerint a 3744 hrsz-ú ingatlan kisvárosias lakóterület, valamint közlekedési és közmű-elhelyezési rendeltetésű terület. Lakossági kérelem érkezett az ingatlant érintő útszabályozás törlésére vonatkozóan.</w:t>
      </w:r>
    </w:p>
    <w:p>
      <w:pPr>
        <w:pStyle w:val="Normal"/>
        <w:jc w:val="both"/>
        <w:rPr/>
      </w:pPr>
      <w:r>
        <w:rPr>
          <w:b/>
        </w:rPr>
        <w:t xml:space="preserve">Javaslat: </w:t>
      </w:r>
      <w:r>
        <w:rPr/>
        <w:t>A Kert utca északi kikötésével a belváros összekötése az ún. Kaszaházi fennsíkkal, tovább nézve Ságoddal valósulhatna meg. Ebben az észak-déli irányú forgalom levezetésében a keleti és nyugati irányban is kiszabályozott Kert utcának jelentős szerep jut, ezért a szabályozás törlése nem javasolt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hatályos szabályozási terv részle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29210</wp:posOffset>
            </wp:positionV>
            <wp:extent cx="5815965" cy="629856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62985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C) Településrendezési szempontok alapján vizsgálandó kérelmek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/1. Hatház, 0691/2-3, valamint a 0691/10-14 hrsz-ú ingatlanok beépítésre szánt területbe sorolása</w:t>
      </w:r>
    </w:p>
    <w:p>
      <w:pPr>
        <w:pStyle w:val="Normal"/>
        <w:jc w:val="both"/>
        <w:rPr/>
      </w:pPr>
      <w:r>
        <w:rPr/>
        <w:t>A fenti ingatlanok beépítésre szánt övezetbe sorolását kérték a tulajdonosok.</w:t>
      </w:r>
    </w:p>
    <w:p>
      <w:pPr>
        <w:pStyle w:val="Normal"/>
        <w:jc w:val="both"/>
        <w:rPr/>
      </w:pPr>
      <w:r>
        <w:rPr>
          <w:b/>
        </w:rPr>
        <w:t xml:space="preserve">Javaslat: </w:t>
      </w:r>
      <w:r>
        <w:rPr/>
        <w:t>A hatályos ZÉSZ alapján az ingatlanok általános mezőgazdasági rendeltetésű, beépítésre nem szánt területek. A 0691/2-3, valamint a 0691/10-14 hrsz-ú ingatlanok beépítésre szánt területbe sorolásának vizsgálata javas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atályos szabályozási terv rész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29210</wp:posOffset>
            </wp:positionV>
            <wp:extent cx="5815965" cy="572198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57219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/2. Ady Endre utca 3123/2 hrsz.-ú ingatlan szabályozás-módosítása</w:t>
      </w:r>
    </w:p>
    <w:p>
      <w:pPr>
        <w:pStyle w:val="Normal"/>
        <w:jc w:val="both"/>
        <w:rPr/>
      </w:pPr>
      <w:r>
        <w:rPr/>
        <w:t xml:space="preserve">A hatályos rendezési terv szerint a 3123/2 hrsz-ú ingatlan településközpont vegyes rendeltetésű. Az 1794 m2 nagyságú, önkormányzati tulajdonban lévő ingatlan funkcióját tekintve jelenleg közlekedési terület, az azon épült garázst az Önkormányzat a ZÁÉV Zrt-vel közösen használja. Az ingatlan telekkönyvi (tulajdonjogi) rendezését elkezdtük, a ZÁÉV Zrt-vel egyeztetéseket folytatunk a lehetséges megoldások tekintetében. </w:t>
      </w:r>
    </w:p>
    <w:p>
      <w:pPr>
        <w:pStyle w:val="TextBody"/>
        <w:rPr/>
      </w:pPr>
      <w:r>
        <w:rPr>
          <w:b/>
        </w:rPr>
        <w:t xml:space="preserve">Javaslat: </w:t>
      </w:r>
      <w:r>
        <w:rPr/>
        <w:t>A 3123/2 hrsz-ú ingatlan közúti közlekedési és közmű elhelyezési rendeltetésű övezetbe sorolása javasolt. A garázs területén építési hely jelölése szükséges ahhoz, hogy a felépítményt illető földhasználati jog bejegyzésre kerülhessen. A 3123/2 hrsz-ú ingatlan és környezete szabályozás-módosítása javasolt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hatályos szabályozási terv részlet</w:t>
      </w:r>
    </w:p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46050</wp:posOffset>
            </wp:positionH>
            <wp:positionV relativeFrom="paragraph">
              <wp:posOffset>93345</wp:posOffset>
            </wp:positionV>
            <wp:extent cx="5578475" cy="614108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61410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C/3. Bozsok 21256 hrsz-ú ingatlan szabályozás-módosítás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érelem a fenti ingatlant érintő útszabályozás törlésére irányu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hatályos rendezési terv szerint a 21256 hrsz-ú ingatlan kertes mezőgazdasági, valamint közúti közlekedési és közmű elhelyezési, beépítésre nem szánt terület.</w:t>
      </w:r>
    </w:p>
    <w:p>
      <w:pPr>
        <w:pStyle w:val="Normal"/>
        <w:jc w:val="both"/>
        <w:rPr/>
      </w:pPr>
      <w:r>
        <w:rPr>
          <w:b/>
        </w:rPr>
        <w:t xml:space="preserve">Javaslat: </w:t>
      </w:r>
      <w:r>
        <w:rPr/>
        <w:t>A 21256 hrsz-ú valamint a szomszédos ingatlanok déli oldalát érintő útszabályozás felülvizsgálata javasol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hatályos szabályozási terv részle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29210</wp:posOffset>
            </wp:positionV>
            <wp:extent cx="5815965" cy="536194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536194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FF6600"/>
        </w:rPr>
      </w:pPr>
      <w:r>
        <w:rPr>
          <w:b/>
          <w:color w:val="FF6600"/>
        </w:rPr>
      </w:r>
      <w:r>
        <w:br w:type="page"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C/4. 4983/66 hrsz-ú ingatlan szabályozás-módosít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olt Pais Dezső Általános Iskolát kiszolgáló közművezetékek a tőle keletre lévő 4983/66 hrsz-ú Szent Kristóf liget területén helyezkednek el. Az ingatlan jövőbeni hasznosítására tekintettel célszerű, hogy a közművek saját telken legyenek. A hatályos rendezési terv szerint a 4983/19 hrsz-ú ingatlan központi vegyes, a 4983/66 hrsz-ú ingatlan zöldterület rendeltetésű, ezért telekalakítást lefolytatni jelenleg nem lehet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Javaslat: </w:t>
      </w:r>
      <w:r>
        <w:rPr>
          <w:szCs w:val="24"/>
        </w:rPr>
        <w:t>A 4983/66 hrsz-ú ingatlan szabályozás-módosítása javasolt a meglévő közművezetékek figyelembe vételév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hatályos szabályozási terv részl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29210</wp:posOffset>
            </wp:positionV>
            <wp:extent cx="5815965" cy="558609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55860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7" w:right="1417" w:gutter="0" w:header="720" w:top="776" w:footer="1552" w:bottom="211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C/5. Mártírok út 3363 hrsz-ú ingatlan szabályozás-módosít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hatályos rendezési terv szerint a fenti ingatlan kisvárosias lakóterület, valamint közlekedési és közmű elhelyezési övezet. Az ingatlan tulajdonosa kéri az útszabályozás törlését. A Mártírok út déli részén a közelmúltban megépült buszmegálló jelenlegi elhelyezkedése balesetveszélyes. A Mártírok út – Göcseji út csomópont és a buszmegálló zavartalan és biztonságos működése érdekében a szabályozással érintett területen a jövőben új autóbuszmegálló létesítése szükséges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Javaslat: </w:t>
      </w:r>
      <w:r>
        <w:rPr>
          <w:szCs w:val="24"/>
        </w:rPr>
        <w:t xml:space="preserve">Az új buszmegálló, a csatlakozó járda helyének, méretének pontos meghatározása után a szabályozás módosítása vizsgálandó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hatályos szabályozási terv részl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29210</wp:posOffset>
            </wp:positionV>
            <wp:extent cx="5815965" cy="493522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49352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rendi, Jogi és Vagyonnyilatkozatot Ellenőrző Bizottság az előterjesztést a 11/2012. számú határozatában egyhangúlag – jogi szempontból – tárgyalásra alkalmasna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Bizottság az előterjesztést a 12/2012. számú határozatával – egyhangúlag –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A Városfejlesztési, Üzemeltetési és Tervezési Bizottság  a 15/2012. számú határozatában az előterjesztést egyhangúlag – 12 igen szavazat – támoga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elepülésrészi Önkormányzatoktól észrevétel a közgyűlési anyagküldés napjáig nem érkezet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az előterjesztés ismeretében hozza meg a településrendezési tervek módosítását</w:t>
      </w:r>
      <w:r>
        <w:rPr>
          <w:color w:val="FF0000"/>
          <w:szCs w:val="24"/>
        </w:rPr>
        <w:t xml:space="preserve"> </w:t>
      </w:r>
      <w:r>
        <w:rPr>
          <w:szCs w:val="24"/>
        </w:rPr>
        <w:t>megelőző településfejlesztési döntést az alábbi határozati javaslatta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120"/>
        <w:rPr/>
      </w:pPr>
      <w:r>
        <w:rPr/>
        <w:t>I. Zalaegerszeg Megyei Jogú Város Közgyűlése a településrendezési tervek és az építési szabályzat kidolgozása során az alábbi vizsgálatokat, illetve módosításokat rendeli el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Településrendezési szempontok alapján támogatható kérelmek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>1. Göcseji út – Vizslaparki út sarok 3343 hrsz-ú ingatlan szabályozás-módosítása</w:t>
      </w:r>
    </w:p>
    <w:p>
      <w:pPr>
        <w:pStyle w:val="Normal"/>
        <w:ind w:left="426" w:hanging="0"/>
        <w:jc w:val="both"/>
        <w:rPr/>
      </w:pPr>
      <w:r>
        <w:rPr/>
        <w:t xml:space="preserve">2. Andráshida, 7087 hrsz-ú ingatlan  Vk-2 jelű övezetbe sorolása </w:t>
      </w:r>
    </w:p>
    <w:p>
      <w:pPr>
        <w:pStyle w:val="Normal"/>
        <w:ind w:left="4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. Településrendezési szempontok alapján nem támogatható kérelem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Kert utca, 3744 hrsz-ú ingatlan szabályozás módosí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. Településrendezési szempontok alapján vizsgálandó kérelm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tház, 0691/2-3, valamint a 0691/10-14 hrsz-ú ingatlanok beépítésre szánt területbe sorolása</w:t>
      </w:r>
    </w:p>
    <w:p>
      <w:pPr>
        <w:pStyle w:val="TextBody"/>
        <w:numPr>
          <w:ilvl w:val="0"/>
          <w:numId w:val="2"/>
        </w:numPr>
        <w:rPr/>
      </w:pPr>
      <w:r>
        <w:rPr/>
        <w:t>Ady Endre utca 3123/2 hrsz.-ú ingatlan szabályozás-módosítása javasolt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Bozsok 21256 hrsz-ú és a szomszédos ingatlanok déli oldalát érintő útszabályozás felülvizsgálata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4983/66 hrsz-ú ingatlan (Szent Kristóf liget) szabályozás-módosítása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Mártírok út 3363 hrsz-ú ingatlan szabályozás-módosít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II. A közgyűlés felkéri a polgármestert, hogy a rendezési terv és a ZÉSZ módosítás előkészítése során az I. pontban foglalt határozatokat vegye figyelembe és az így kidolgozott rendezési tervet és építési szabályzatot terjessze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>2012. május 10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 </w:t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laegerszeg, 2012. január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Gyutai Csaba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polgármester</w:t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20" w:top="776" w:footer="1552" w:bottom="2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Papyrus">
    <w:charset w:val="00"/>
    <w:family w:val="script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b/>
      <w:position w:val="0"/>
      <w:sz w:val="24"/>
      <w:sz w:val="24"/>
      <w:vertAlign w:val="baseline"/>
    </w:rPr>
  </w:style>
  <w:style w:type="character" w:styleId="WW8Num2z1">
    <w:name w:val="WW8Num2z1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Verdana" w:hAnsi="Verdana" w:cs="Times New Roman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2z0">
    <w:name w:val="WW8Num12z0"/>
    <w:qFormat/>
    <w:rPr>
      <w:rFonts w:ascii="Verdana" w:hAnsi="Verdana" w:cs="Times New Roman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basedOn w:val="Bekezdsalapbettpusa1"/>
    <w:qFormat/>
    <w:rPr>
      <w:vertAlign w:val="superscript"/>
    </w:rPr>
  </w:style>
  <w:style w:type="character" w:styleId="PageNumber">
    <w:name w:val="Page Number"/>
    <w:basedOn w:val="Bekezdsalapbettpusa1"/>
    <w:rPr/>
  </w:style>
  <w:style w:type="character" w:styleId="LfejCharCharCharChar">
    <w:name w:val="Élőfej Char Char Char Char"/>
    <w:basedOn w:val="Bekezdsalapbettpusa1"/>
    <w:qFormat/>
    <w:rPr>
      <w:sz w:val="24"/>
      <w:szCs w:val="24"/>
      <w:lang w:val="hu-HU" w:bidi="ar-SA"/>
    </w:rPr>
  </w:style>
  <w:style w:type="character" w:styleId="WWLbjegyzetkarakterek">
    <w:name w:val="WW-Lábjegyzet-karakterek"/>
    <w:basedOn w:val="Bekezdsalapbettpusa1"/>
    <w:qFormat/>
    <w:rPr>
      <w:vertAlign w:val="superscript"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VisitedInternetLink">
    <w:name w:val="FollowedHyperlink"/>
    <w:basedOn w:val="Bekezdsalapbettpusa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 w:val="3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Footnote">
    <w:name w:val="Footnote Text"/>
    <w:basedOn w:val="Normal"/>
    <w:pPr>
      <w:autoSpaceDE w:val="false"/>
      <w:jc w:val="both"/>
    </w:pPr>
    <w:rPr>
      <w:sz w:val="20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right="0" w:hanging="284"/>
      <w:jc w:val="both"/>
      <w:textAlignment w:val="baseline"/>
    </w:pPr>
    <w:rPr>
      <w:sz w:val="26"/>
    </w:rPr>
  </w:style>
  <w:style w:type="paragraph" w:styleId="WWAlaprtelmezett">
    <w:name w:val="WW-Alapértelmezett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auto"/>
      <w:sz w:val="24"/>
      <w:szCs w:val="24"/>
      <w:lang w:val="hu-HU" w:eastAsia="zh-CN" w:bidi="ar-SA"/>
    </w:rPr>
  </w:style>
  <w:style w:type="paragraph" w:styleId="Cmsor31">
    <w:name w:val="Címsor 31"/>
    <w:next w:val="WWAlaprtelmezett"/>
    <w:qFormat/>
    <w:pPr>
      <w:keepNext w:val="true"/>
      <w:widowControl w:val="false"/>
      <w:tabs>
        <w:tab w:val="left" w:pos="0" w:leader="none"/>
        <w:tab w:val="left" w:pos="227" w:leader="none"/>
        <w:tab w:val="left" w:pos="26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auto"/>
      <w:sz w:val="24"/>
      <w:szCs w:val="24"/>
      <w:u w:val="single"/>
      <w:lang w:val="hu-HU" w:eastAsia="zh-CN" w:bidi="ar-SA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Paragrafus">
    <w:name w:val="paragrafus"/>
    <w:basedOn w:val="Normal"/>
    <w:qFormat/>
    <w:pPr>
      <w:keepNext w:val="true"/>
      <w:autoSpaceDE w:val="false"/>
      <w:spacing w:before="360" w:after="240"/>
      <w:jc w:val="center"/>
    </w:pPr>
    <w:rPr>
      <w:b/>
      <w:bCs/>
      <w:sz w:val="20"/>
    </w:rPr>
  </w:style>
  <w:style w:type="paragraph" w:styleId="Cmsor21">
    <w:name w:val="Címsor 21"/>
    <w:next w:val="WWAlaprtelmezett"/>
    <w:qFormat/>
    <w:pPr>
      <w:keepNext w:val="true"/>
      <w:widowControl/>
      <w:tabs>
        <w:tab w:val="clear" w:pos="708"/>
        <w:tab w:val="left" w:pos="0" w:leader="none"/>
      </w:tabs>
      <w:suppressAutoHyphens w:val="true"/>
      <w:bidi w:val="0"/>
      <w:jc w:val="center"/>
    </w:pPr>
    <w:rPr>
      <w:rFonts w:ascii="Arial Bold" w:hAnsi="Arial Bold" w:eastAsia="ヒラギノ角ゴ Pro W3" w:cs="Arial Bold"/>
      <w:color w:val="000000"/>
      <w:sz w:val="22"/>
      <w:szCs w:val="20"/>
      <w:lang w:val="hu-HU" w:eastAsia="zh-CN" w:bidi="ar-SA"/>
    </w:rPr>
  </w:style>
  <w:style w:type="paragraph" w:styleId="Fejezet">
    <w:name w:val="fejezet"/>
    <w:basedOn w:val="Normal"/>
    <w:qFormat/>
    <w:pPr>
      <w:autoSpaceDE w:val="false"/>
      <w:spacing w:before="480" w:after="240"/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4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hu-H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jc w:val="center"/>
    </w:pPr>
    <w:rPr>
      <w:rFonts w:ascii="Papyrus" w:hAnsi="Papyrus" w:eastAsia="ヒラギノ角ゴ Pro W3" w:cs="Papyrus"/>
      <w:color w:val="000000"/>
      <w:sz w:val="24"/>
      <w:szCs w:val="20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image" Target="media/image8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12:00Z</dcterms:created>
  <dc:creator>Admin</dc:creator>
  <dc:description/>
  <cp:keywords/>
  <dc:language>en-US</dc:language>
  <cp:lastModifiedBy>Admin</cp:lastModifiedBy>
  <cp:lastPrinted>2012-01-19T11:14:00Z</cp:lastPrinted>
  <dcterms:modified xsi:type="dcterms:W3CDTF">2012-01-27T10:03:00Z</dcterms:modified>
  <cp:revision>3</cp:revision>
  <dc:subject/>
  <dc:title>ZALAEGERSZEG MEGYEI JOGÚ VÁROS</dc:title>
</cp:coreProperties>
</file>