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2. február 2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/>
      </w:pPr>
      <w:r>
        <w:rPr>
          <w:b/>
        </w:rPr>
        <w:t>Tárgy:</w:t>
      </w:r>
      <w:r>
        <w:rPr/>
        <w:tab/>
      </w:r>
      <w:r>
        <w:rPr>
          <w:b/>
        </w:rPr>
        <w:t>Tájékoztató a közszféra 2011. évi pályázati tevékenységéről és annak eredményéről</w:t>
      </w:r>
      <w:r>
        <w:rPr/>
        <w:t xml:space="preserve"> 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Doszpoth Attila, al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stratégiai szakreferens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Valamennyi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10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Zalaegerszeg Megyei Jogú Város Közgyűlése 2003. november 20-i ülésén tárgyalt előterjesztést a „Külső források felkutatásának és bevonásának hatékonysága az 1998-2002 közötti időszakban (pályázati összefoglaló kimutatás az önkormányzat, az intézmények, a közalapítványok, közhasznú társaságok, önkormányzati cégek esetében); elbírálás alatt álló és tervezett pályázatok 2003-2004-ben” címmel. Az előterjesztést elfogadó 314/2003. sz. határozat 1. pontjában a Közgyűlés felkérte a Gazdasági Bizottság elnökét, hogy minden év első Közgyűlésére készítsen értékelést a közszféra előző évi pályázati teljesítményéről. A tavalyi évtől a város gazdasági ügyekért felelős alpolgármestere terjeszti a tájékoztatót a Közgyűlés elé.</w:t>
      </w:r>
    </w:p>
    <w:p>
      <w:pPr>
        <w:pStyle w:val="TextBody"/>
        <w:jc w:val="both"/>
        <w:rPr/>
      </w:pPr>
      <w:r>
        <w:rPr/>
        <w:t xml:space="preserve">A „közszféra” alatt a hivatal mellett az önkormányzathoz fenntartói, illetve tulajdonosi szempontból kapcsolódó gazdasági szervezeteket, közintézményeket, közalapítványokat értjük. A gazdasági társaságok közül azoktól a társaságoktól kérünk adatszolgáltatást, amelyek esetében a tulajdon kizárólagos. </w:t>
      </w:r>
    </w:p>
    <w:p>
      <w:pPr>
        <w:pStyle w:val="TextBody"/>
        <w:jc w:val="both"/>
        <w:rPr/>
      </w:pPr>
      <w:r>
        <w:rPr/>
        <w:t>2007-től a Közgyűlés az egyedi intézményi adatokat is megismerheti. Az adott év egyedi adatai mellett közreadjuk az összesített idősorokat is, összehasonlíthatóvá téve a különböző évek adatait. Fel kívánjuk hívni a figyelmet azonban arra, hogy az összehasonlítás korlátok között lehetséges: évről-évre változik a kiírások száma, jellege és a pályázók rendelkezésére álló, önrészként felhasználható források összege is. A korábbi évek tapasztalatai alapján abban bizonyosak vagyunk, hogy a mérésbe bevont szervezetek lelkiismeretesen és nagy figyelemmel követik a pályázati lehetőségeket, és ha mód nyílik beadni egy pályázatot, azt meg is teszik. Ezt azért fontos leszögezni, mert az adatsorok így nagyjából követik a kiírásokkal kapcsolatos trendeket. Vagyis, amennyiben kevesebb pályázat került beadásra, akkor nagy valószínűséggel a pályázatok száma csökkent és nem a közszféra figyelme és akarás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mellékelt táblázatokban egyedileg és összesítve is nyomon követhetőek a pályázati eredmények. A közszféra 2011-ben a 2010-es 176-hoz képest 135 pályázatot nyújtott be. </w:t>
      </w:r>
    </w:p>
    <w:p>
      <w:pPr>
        <w:pStyle w:val="TextBody"/>
        <w:jc w:val="both"/>
        <w:rPr/>
      </w:pPr>
      <w:r>
        <w:rPr/>
        <w:t>A benyújtott 135 pályázatból 80 nyert, 40-et utasítottak el a kiírók és 15 pályázatunk volt év végén függőben. A sikerességet mutató nyerési arány a pályázatok tekintetében 59 százalék volt, amely a megelőző évhez képest 8 százalékpontos csökkenést jelent.</w:t>
      </w:r>
    </w:p>
    <w:p>
      <w:pPr>
        <w:pStyle w:val="TextBody"/>
        <w:jc w:val="both"/>
        <w:rPr/>
      </w:pPr>
      <w:r>
        <w:rPr/>
        <w:t xml:space="preserve">Az elnyert források összege a pályázatok esetén a tavalyi 821 millió forinttal szemben közel 594 millió Ft volt,  ebből közel 350 milliót teljesített a hivata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 a tájékoztató megvitatását és elfogadásá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/2012. sz. határozatával a </w:t>
      </w:r>
      <w:r>
        <w:rPr>
          <w:b/>
          <w:sz w:val="22"/>
          <w:szCs w:val="22"/>
        </w:rPr>
        <w:t>Szociális, Egészségügyi és Esélyegyenlőségi Bizottság</w:t>
      </w:r>
      <w:r>
        <w:rPr>
          <w:sz w:val="22"/>
          <w:szCs w:val="22"/>
        </w:rPr>
        <w:t xml:space="preserve"> az előterjesztést – 9 igen szavazattal, 2 tartózkodás mellett  – közgyűlési tárgyalásra alkalmasnak tartj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/2012. számú határozatával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 tájékoztatót - egyhangúan- 12 igen szavazattal javasolja közgyűlési tárgyalásr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/2012. sz. határozatával Zalaegerszeg Megyei Jogú Város Közgyűlése </w:t>
      </w:r>
      <w:r>
        <w:rPr>
          <w:b/>
          <w:sz w:val="22"/>
          <w:szCs w:val="22"/>
        </w:rPr>
        <w:t>Oktatási, Kulturális és Sport Bizottság</w:t>
      </w:r>
      <w:r>
        <w:rPr>
          <w:sz w:val="22"/>
          <w:szCs w:val="22"/>
        </w:rPr>
        <w:t>a  egyhangúlag – 17 igen szavazattal – a tájékoztatót tudomásul vet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/2012. számú határozatával a </w:t>
      </w:r>
      <w:r>
        <w:rPr>
          <w:b/>
          <w:sz w:val="22"/>
          <w:szCs w:val="22"/>
        </w:rPr>
        <w:t xml:space="preserve">Pénzügyi Bizottság </w:t>
      </w:r>
      <w:r>
        <w:rPr>
          <w:sz w:val="22"/>
          <w:szCs w:val="22"/>
        </w:rPr>
        <w:t>az előterjesztést 11 igen, egyhangú szavazással elfogadta. Javasolja, hogy a közalapítványok a jövőben a pályázataikhoz szükséges önerőhöz csak úgy kaphassanak az önkormányzattól költségvetési támogatást, ha igazolják, hogy adott feladatra korábban már pályáztak, de pályázatuk nem volt sikere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lőterjesztő alapvetően egyetért a bizottsági javaslattal, és támogatja azt. Ugyanakkor nagyon fontosnak tartja az alapítványok munkáját és törekvéseiket. Ezért azt javasoljuk, hogy a pályázati önrész esetében korlátozást ne vezessen be az önkormányzat, ugyanakkor az önrészt feltételesen bocsássa az alapítványok rendelkezésére – éppen a pályázat sikere érdekében.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13/2012. sz. határozatával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10 igen egyhangú szavazattal - jogi szempontból – tárgyalásra alkalmasnak tartja az előterjesztést.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12/2012. számú határozatával a </w:t>
      </w:r>
      <w:r>
        <w:rPr>
          <w:b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a tájékoztatót egyhangúlag – 13 igen szavazat – elfogadásra javasolja a közgyűlésne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Zalaegerszeg, 2012. január 26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oszpoth Attil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 al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410" w:hanging="1410"/>
        <w:rPr/>
      </w:pPr>
      <w:hyperlink r:id="rId3">
        <w:r>
          <w:rPr>
            <w:rStyle w:val="InternetLink"/>
            <w:b/>
            <w:i/>
            <w:sz w:val="20"/>
          </w:rPr>
          <w:t xml:space="preserve">Melléklet: </w:t>
        </w:r>
        <w:r>
          <w:rPr>
            <w:rStyle w:val="InternetLink"/>
            <w:sz w:val="20"/>
          </w:rPr>
          <w:t>2011_pályázati_összefoglaló.xls</w:t>
        </w:r>
      </w:hyperlink>
    </w:p>
    <w:sectPr>
      <w:footerReference w:type="default" r:id="rId4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zalaegerszeg.hu/up/kozgyulesek/12_02_02/16_mell.xls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58:00Z</dcterms:created>
  <dc:creator>ZMJV</dc:creator>
  <dc:description/>
  <cp:keywords/>
  <dc:language>en-US</dc:language>
  <cp:lastModifiedBy>Takács Ferenc</cp:lastModifiedBy>
  <cp:lastPrinted>2012-01-26T14:52:00Z</cp:lastPrinted>
  <dcterms:modified xsi:type="dcterms:W3CDTF">2012-01-27T12:58:00Z</dcterms:modified>
  <cp:revision>8</cp:revision>
  <dc:subject/>
  <dc:title> </dc:title>
</cp:coreProperties>
</file>