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Email: </w:t>
      </w:r>
      <w:r>
        <w:rPr>
          <w:i/>
          <w:sz w:val="22"/>
          <w:szCs w:val="22"/>
        </w:rPr>
        <w:t>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1. december 2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2751"/>
        <w:gridCol w:w="21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z idegenforgalmi adóról szóló többször módosított 61/2004. (XII.23.) sz. önkormányzati rendelet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dóosztály</w:t>
            </w:r>
          </w:p>
          <w:p>
            <w:pPr>
              <w:pStyle w:val="Normal"/>
              <w:jc w:val="both"/>
              <w:rPr/>
            </w:pPr>
            <w:r>
              <w:rPr/>
              <w:t>Regelné Bogdán Gyöngyi sk. adóügyi szakreferens</w:t>
            </w:r>
          </w:p>
          <w:p>
            <w:pPr>
              <w:pStyle w:val="Normal"/>
              <w:jc w:val="both"/>
              <w:rPr/>
            </w:pPr>
            <w:r>
              <w:rPr/>
              <w:t>Horváth Aliz sk. adóügy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alamenny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0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Zalaegerszeg és Környéke Ipartestület</w:t>
            </w:r>
          </w:p>
          <w:p>
            <w:pPr>
              <w:pStyle w:val="Normal"/>
              <w:jc w:val="both"/>
              <w:rPr/>
            </w:pPr>
            <w:r>
              <w:rPr/>
              <w:t>Kereskedők és Vendéglátók Zalaegerszegi Érdekképviseleti Egyesülete (KISOSZ)</w:t>
            </w:r>
          </w:p>
          <w:p>
            <w:pPr>
              <w:pStyle w:val="Normal"/>
              <w:jc w:val="both"/>
              <w:rPr/>
            </w:pPr>
            <w:r>
              <w:rPr/>
              <w:t>Zala Megyei Kereskedelmi és Iparkamara</w:t>
            </w:r>
          </w:p>
          <w:p>
            <w:pPr>
              <w:pStyle w:val="Normal"/>
              <w:rPr/>
            </w:pPr>
            <w:r>
              <w:rPr/>
              <w:t>Zala Megyei Kereskedelmi Iparkamara Zalaegerszegi Térségi Szervezete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helyi adókról szóló 1990. évi C. törvény (a továbbiakban: Htv.) több rendelkezését – alapesetben 2011. november 30-i hatállyal, kivételesen pld. 2012. január 1-jei hatállyal - módosította az egyes adótörvények és azzal összefüggő egyéb törvények módosításáról szóló 2011. évi CLVI. törvé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törvényi változások lekövetése, valamint a jogalkotásról szóló 2010. évi CXXX. törvény és a jogszabályszerkesztésről szóló 61/2009. (XII.14.) IRM rendelet rendelkezéseinek való megfelelőség érdekében szükséges módosítani az idegenforgalmi adóról szóló többször módosított 61/2004. (XII.23.) sz. önkormányzati rendeletet (a továbbiakban: rendelet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tv. idegenforgalmi adóra vonatkozó 34. §-a az adóbeszedő vonatkozásában számos idejemúlt fogalmat, kategóriát (például: beutalójegy, beutalt) használt. A Htv. módosítása átfogalmazza és korszerűsíti e rendelkezést. </w:t>
      </w:r>
    </w:p>
    <w:p>
      <w:pPr>
        <w:pStyle w:val="Normal"/>
        <w:jc w:val="both"/>
        <w:rPr/>
      </w:pPr>
      <w:r>
        <w:rPr/>
        <w:t>A módosítás rögzíti, hogy szálláshely ellenérték fejében történő átengedése esetén az ellenértéket átvevő szállásadó az adó beszedője, ingyenes szállásadás esetén pedig a szálláshellyel, ingatlannal rendelkezni jogosult köteles beszedni az ad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jc w:val="both"/>
        <w:rPr/>
      </w:pPr>
      <w:r>
        <w:rPr/>
        <w:t xml:space="preserve">A rendeletmódosítás mindössze a törvényi szabályozás változását követi le. A módosítást követően a mai társadalmi-gazdasági viszonyokhoz igazítottan egyértelműen meghatározásra került az adóbeszedésre kötelezett személye. A rendeletmódosítás társadalmi, gazdasági hatása így az egységes, egyszerűbb jogalkalmazás, a jogszabályban rögzített kötelezettség egyértelmű meghatározása. Költségvetési, környezeti hatások és egészségi következmények nincsenek. Az adminisztratív terhek ezzel nem változnak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megalkotásának szükségessége, a jogalkotás elmaradásának várható következményei: </w:t>
      </w:r>
    </w:p>
    <w:p>
      <w:pPr>
        <w:pStyle w:val="Normal"/>
        <w:jc w:val="both"/>
        <w:rPr/>
      </w:pPr>
      <w:r>
        <w:rPr/>
        <w:t xml:space="preserve">Az idegenforgalmi adó törvényben meghatározott szabályai módosításra kerültek, így szükségessé vált a helyi rendeleti szabályozás központi jogszabályhoz való igazítása. A rendelet alkotás elmaradása esetén nem állna összhangban a magasabb szintű jogszabállyal a helyi rendelet szövegezése és ez törvénysértő állapotot eredményez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/>
        <w:t xml:space="preserve">A rendelet alkalmazásához szükséges feltételek rendelkezésre állnak, új erőforrások bevonására nincsen szük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genforgalmi adó rendelet módosítását valamennyi bizottság megtárgyal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bizottságok az előterjesztéssel kapcsolatban az alábbi határozatokat hozt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ociális, Egészségügyi és Esélyegyenlőségi Bizottság</w:t>
      </w:r>
      <w:r>
        <w:rPr/>
        <w:t xml:space="preserve"> 2011. december 12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59/2011. sz. határozat:</w:t>
      </w:r>
    </w:p>
    <w:p>
      <w:pPr>
        <w:pStyle w:val="Normal"/>
        <w:jc w:val="both"/>
        <w:rPr/>
      </w:pPr>
      <w:r>
        <w:rPr/>
        <w:t xml:space="preserve">A Szociális, Egészségügyi és Esélyegyenlőségi Bizottság - </w:t>
      </w:r>
      <w:r>
        <w:rPr>
          <w:i/>
        </w:rPr>
        <w:t>12 igen szavazattal, egyhangúlag</w:t>
      </w:r>
      <w:r>
        <w:rPr/>
        <w:t xml:space="preserve"> – a rendeletmódosítást közgyűlési tárgyalásra alkalmasnak tar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Ügyrendi, Jogi és Vagyonnyilatkozatot Ellenőrző</w:t>
      </w:r>
      <w:r>
        <w:rPr/>
        <w:t xml:space="preserve"> </w:t>
      </w:r>
      <w:r>
        <w:rPr>
          <w:b/>
        </w:rPr>
        <w:t>Bizottság</w:t>
      </w:r>
      <w:r>
        <w:rPr/>
        <w:t xml:space="preserve"> 2011. december 12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71/2011. sz. határozat:</w:t>
      </w:r>
    </w:p>
    <w:p>
      <w:pPr>
        <w:pStyle w:val="TextBodyIndent"/>
        <w:spacing w:lineRule="auto" w:line="240"/>
        <w:ind w:left="0" w:hanging="0"/>
        <w:rPr/>
      </w:pPr>
      <w:r>
        <w:rPr/>
        <w:t>Az Ügyrendi, Jogi és Vagyonnyilatkozatot Ellenőrző Bizottság 8 igen egyhangú szavazattal - jogi szempontból – tárgyalásra alkalmasnak tartja az előterjesztést.”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ügyi Bizottság</w:t>
      </w:r>
      <w:r>
        <w:rPr/>
        <w:t xml:space="preserve"> 2011. december 13-i ülésén a rendelettervezetet megtárgyalta, és az alábbi döntést hozta:</w:t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99/2011. sz. határozat:</w:t>
      </w:r>
    </w:p>
    <w:p>
      <w:pPr>
        <w:pStyle w:val="Normal"/>
        <w:jc w:val="both"/>
        <w:rPr/>
      </w:pPr>
      <w:r>
        <w:rPr/>
        <w:t>A Pénzügyi Bizottság a rendelet-módosítást 8 igen, egyhangú szavazással elfogadta.”</w:t>
        <w:b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árosfejlesztési, Üzemeltetési és Tervezési Bizottság</w:t>
      </w:r>
      <w:r>
        <w:rPr/>
        <w:t xml:space="preserve"> 2011. december 13-i ülésén a rendelettervezetet megtárgyalta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179/2011. sz. határozat:</w:t>
      </w:r>
    </w:p>
    <w:p>
      <w:pPr>
        <w:pStyle w:val="Szvegtrzs31"/>
        <w:rPr>
          <w:bCs/>
        </w:rPr>
      </w:pPr>
      <w:r>
        <w:rPr>
          <w:bCs/>
        </w:rPr>
        <w:t xml:space="preserve">A </w:t>
      </w:r>
      <w:r>
        <w:rPr/>
        <w:t xml:space="preserve">Városfejlesztési, Üzemeltetési és Tervezési Bizottság az előterjesztést egyhangúlag </w:t>
      </w:r>
      <w:r>
        <w:rPr>
          <w:bCs/>
        </w:rPr>
        <w:t>-</w:t>
        <w:br/>
        <w:t>12 igen szavazattal – elfogadásra javasolta.”</w:t>
      </w:r>
    </w:p>
    <w:p>
      <w:pPr>
        <w:pStyle w:val="Normal"/>
        <w:ind w:left="425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Oktatási, Kulturális és Sport Bizottság </w:t>
      </w:r>
      <w:r>
        <w:rPr/>
        <w:t>2011. december 14-i ülésén a rendelettervezetet megtárgyalta, és az alábbi döntést hozta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178/2011. sz. határozat</w:t>
      </w:r>
    </w:p>
    <w:p>
      <w:pPr>
        <w:pStyle w:val="Normal"/>
        <w:jc w:val="both"/>
        <w:rPr/>
      </w:pPr>
      <w:r>
        <w:rPr/>
        <w:t>Zalaegerszeg Megyei Jogú Város Közgyűlése Oktatási, Kulturális és Sport Bizottsága egyhangúlag – 13 igen szavazattal – támogatta a rendelet módosítását, az előterjesztést közgyűlési tárgyalásra alkalmasnak talált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Gazdasági Bizottság </w:t>
      </w:r>
      <w:r>
        <w:rPr/>
        <w:t>2011. december 14-i ülésén a rendelettervezetet megtárgyalta, és az alábbi döntést hozta:</w:t>
      </w:r>
    </w:p>
    <w:p>
      <w:pPr>
        <w:pStyle w:val="Normal"/>
        <w:rPr/>
      </w:pPr>
      <w:r>
        <w:rPr>
          <w:b/>
          <w:u w:val="single"/>
        </w:rPr>
        <w:t>„</w:t>
      </w:r>
      <w:r>
        <w:rPr>
          <w:b/>
          <w:u w:val="single"/>
        </w:rPr>
        <w:t>210/2011. sz. határozat:</w:t>
      </w:r>
    </w:p>
    <w:p>
      <w:pPr>
        <w:pStyle w:val="Normal"/>
        <w:jc w:val="both"/>
        <w:rPr/>
      </w:pPr>
      <w:r>
        <w:rPr/>
        <w:t>A Gazdasági Bizottság az előterjesztést egyhangúlag,  - 12 igen szavazattal - elfogadta.”</w:t>
        <w:br/>
      </w:r>
    </w:p>
    <w:p>
      <w:pPr>
        <w:pStyle w:val="Normal"/>
        <w:jc w:val="both"/>
        <w:rPr/>
      </w:pPr>
      <w:r>
        <w:rPr/>
        <w:t>A rendeletmódosítás tervezete megküldésre került az érdekképviseleti szerve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4 </w:t>
      </w:r>
      <w:r>
        <w:rPr>
          <w:b/>
        </w:rPr>
        <w:t>érdekképviseleti szerv</w:t>
      </w:r>
      <w:r>
        <w:rPr/>
        <w:t xml:space="preserve"> részére az előterjesztés, valamint a rendeletmódosítás tervezete megküldésre került, az anyagküldés időpontjáig az előterjesztéssel kapcsolatban észrevétel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. Közgyűlést, hogy az idegenforgalmi adóról szóló többször módosított </w:t>
        <w:br/>
        <w:t xml:space="preserve">61/2004. (XII.23.) sz. önkormányzati rendelet módosítását elfogad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1. (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degenforgalmi adóról szóló többször módosított 61/2004. (XII.23.) 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adókról szóló 1990. évi C. törvény 1. § (1) bekezdésében, 5. § b) pontjában, 6. és 7. §-ában, valamint a helyi önkormányzatokról szóló 1990. évi LXV. törvény 16. § (1) bekezdésében kapott felhatalmazás alapján, az Alkotmány 44/A. § (1) bekezdés d) pontjában meghatározott feladatkörében eljárva a következőket rendeli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degenforgalmi adóról szóló többször módosított 61/2004. (XII.23.) sz. önkormányzati rendelet (a továbbiakban: R.) 2. §-a helyébe az alábbi rendelkezés lép: </w:t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mentes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1. § szerinti adókötelezettség alól mentes a helyi adókról szóló törvényben meghatározott magánszemély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R. 5. §-a helyébe az alábbi rendelkezés lép: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5. §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 beszedésére köteleze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fizetendő adót:</w:t>
      </w:r>
    </w:p>
    <w:p>
      <w:pPr>
        <w:pStyle w:val="Normal"/>
        <w:jc w:val="both"/>
        <w:rPr/>
      </w:pPr>
      <w:r>
        <w:rPr/>
        <w:t>a) a szálláshely ellenérték fejében történő átengedése esetén a szállásdíjjal együtt a szállásadó, b) a szálláshely vagy bármely más ingatlan ingyenesen történő átengedése esetén a szálláshellyel, ingatlannal rendelkezni jogosult az ott-tartózkodás utolsó napján</w:t>
        <w:br/>
        <w:t>(a továbbiakban együtt: adóbeszedésre kötelezett) szedi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(1) bekezdés szerint fizetendő idegenforgalmi adót az adóbeszedésre kötelezett akkor is tartozik befizetni, ha annak beszedését elmulasztotta.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Ez a rendelet 2012. január 1. napján lép hatályba és a hatályba lépését követő napon hatályát vesz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Hatályát veszti az R. címében a „többször módosított” és a „sz.” szövegrész.</w:t>
      </w:r>
    </w:p>
    <w:p>
      <w:pPr>
        <w:pStyle w:val="Normal"/>
        <w:spacing w:lineRule="exact" w:line="30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INDOKOL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1. §-ho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jogalkotásról szóló 2010. évi CXXX. törvény és a jogszabályszerkesztésről szóló 61/2009. (XII. 14.) IRM rendelet rendelkezéseinek megfelelően rugalmas hivatkozás alkalmazásával került meghatározásra az adófizetés alól mentesülő magánszemélyek köre, akik tételes felsorolását a Htv. tartalmazz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Htv. módosulásának megfelelően az önkormányzati rendeletben átvezetésre került az idegenforgalmi adó beszedésére kötelezett defini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§-ho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rendelet hatálybalépése és deregulációs rendelkezések kerültek meghatározásr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</w:rPr>
    </w:pP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FILENAME \p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/tmp/in/input.doc</w:t>
    </w:r>
    <w:r>
      <w:rPr>
        <w:sz w:val="13"/>
        <w:szCs w:val="1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4152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56:00Z</dcterms:created>
  <dc:creator>Admin</dc:creator>
  <dc:description/>
  <cp:keywords/>
  <dc:language>en-US</dc:language>
  <cp:lastModifiedBy>Marti</cp:lastModifiedBy>
  <cp:lastPrinted>2011-12-15T09:44:00Z</cp:lastPrinted>
  <dcterms:modified xsi:type="dcterms:W3CDTF">2011-12-15T13:46:00Z</dcterms:modified>
  <cp:revision>28</cp:revision>
  <dc:subject/>
  <dc:title>Tisztelt Közgyűlés </dc:title>
</cp:coreProperties>
</file>