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.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december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 helyi iparűzési adóról szóló 56/2007. (XII.28.)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dóosztály</w:t>
            </w:r>
          </w:p>
          <w:p>
            <w:pPr>
              <w:pStyle w:val="Normal"/>
              <w:jc w:val="both"/>
              <w:rPr/>
            </w:pPr>
            <w:r>
              <w:rPr/>
              <w:t>Regelné Bogdán Gyöngyi sk. adóügyi szak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alamenny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Zalaegerszeg és Környéke Ipartestület</w:t>
            </w:r>
          </w:p>
          <w:p>
            <w:pPr>
              <w:pStyle w:val="Normal"/>
              <w:jc w:val="both"/>
              <w:rPr/>
            </w:pPr>
            <w:r>
              <w:rPr/>
              <w:t>Kereskedők és Vendéglátók Zalaegerszegi Érdekképviseleti Egyesülete (KISOSZ)</w:t>
            </w:r>
          </w:p>
          <w:p>
            <w:pPr>
              <w:pStyle w:val="Normal"/>
              <w:jc w:val="both"/>
              <w:rPr/>
            </w:pPr>
            <w:r>
              <w:rPr/>
              <w:t>Zala Megyei Kereskedelmi és Iparkama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la Megyei Kereskedelmi Iparkamara Zalaegerszegi Térségi Szervezete   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helyi adókról szóló 1990. évi C. törvény (a továbbiakban: Htv.) több rendelkezését – alapesetben 2011. november 30-i hatállyal, kivételesen pld. 2012. január 1-jei hatállyal - módosította az egyes adótörvények és azzal összefüggő egyéb törvények módosításáról szóló 2011. évi CLVI. törvé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törvényi változások lekövetése érdekében szükséges módosítani a helyi iparűzési adóról szóló 56/2007. (XII.28.) önkormányzati rendeletet (a továbbiakban: rendelet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tv. helyi iparűzési adóalapra vonatkozó korábbi rendelkezése azonos elnevezés alatt tette a nettó árbevételből levonhatóvá a számviteli törvény szerinti közvetített szolgáltatások értékét és az ún. alvállalkozói teljesítések értékét. A Htv. és a rendelet módosítása azonban a jövőben a két különböző ráfordítás-elemet önálló nettó árbevétel-csökkentő tényezővé 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tv. korábbi iparűzési adóalap-szabálya tartalmazta a külföldi telephelyen elért adóalap mentességére vonatkozó utalást is. Tartalmát tekintve azonban nem mentességről volt szó, hanem arról, hogy az adózó a külföldön létesített telephelyet illetően is élhetett az adóalap-megosz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elszámolás kapcsán felmerülő jogértelmezési, jogalkalmazási problémákra figyelemmel a törvényi és a rendeleti módosítás az iparűzési adóalap-rendelkezésből kiemeli a mentességet, amellett, hogy rögzíti: az adóalap megosztás során a külföldön létesített telephelyet is figyelembe kell venni. A módosítás a korábbi helyzethez képest az adóösszegben változást nem eredményez, tekintve, hogy a hatályos szabályok alapján a mentes adóalaprészt úgy kell kiszámítani, hogy a külföldi telephelyre is kell adóalapot o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jc w:val="both"/>
        <w:rPr/>
      </w:pPr>
      <w:r>
        <w:rPr/>
        <w:t>A rendeletmódosítás mindössze a törvényi szabályozás változását követi le. A módosítást követően önállóan meghatározásra kerül, hogy a nettó árbevételből levonható a számviteli törvény szerinti közvetített szolgáltatások értéke és az ún. alvállalkozói teljesítések értéke, valamint egyértelműen szabályozásra kerül a külföldön létesített telephelyet illetően az adóalap-megosztás. A rendeletmódosítás társadalmi, gazdasági hatása így az egységes, egyszerűbb jogalkalmazás, a jogszabályban rögzített kötelezettségek egyértelmű meghatározása. Költségvetési, környezeti hatások és egészségi következmények nincsenek. Az adminisztratív terhek ezzel nem vál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megalkotásának szükségessége, a jogalkotás elmaradásának várható következményei: </w:t>
      </w:r>
    </w:p>
    <w:p>
      <w:pPr>
        <w:pStyle w:val="Normal"/>
        <w:jc w:val="both"/>
        <w:rPr/>
      </w:pPr>
      <w:r>
        <w:rPr/>
        <w:t xml:space="preserve">A helyi iparűzési adó törvényben meghatározott szabályai módosításra kerültek, így szükségessé vált a helyi rendeleti szabályozás központi jogszabályhoz való igazítása. A rendelet alkotás elmaradása esetén nem állna összhangban a magasabb szintű jogszabállyal a helyi rendelet szövegezése és ez törvénysértő állapotot eredményez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feltételek rendelkezésre állnak, új erőforrások bevonására nincsen szükség. </w:t>
      </w:r>
    </w:p>
    <w:p>
      <w:pPr>
        <w:pStyle w:val="Normal"/>
        <w:jc w:val="both"/>
        <w:rPr/>
      </w:pPr>
      <w:r>
        <w:rPr/>
        <w:t>A helyi iparűzési adó rendelet módosítását valamenny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2011. december 12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58/2011. sz. határozat:</w:t>
      </w:r>
    </w:p>
    <w:p>
      <w:pPr>
        <w:pStyle w:val="Normal"/>
        <w:jc w:val="both"/>
        <w:rPr/>
      </w:pPr>
      <w:r>
        <w:rPr/>
        <w:t xml:space="preserve">A Szociális, Egészségügyi és Esélyegyenlőségi Bizottság - </w:t>
      </w:r>
      <w:r>
        <w:rPr>
          <w:i/>
        </w:rPr>
        <w:t>12 igen szavazattal, egyhangúlag</w:t>
      </w:r>
      <w:r>
        <w:rPr/>
        <w:t xml:space="preserve"> – a rendeletmódosítást közgyűlési tárgyalásra alkalmasnak tartj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11. december 12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72/2011. sz. határozat:</w:t>
      </w:r>
    </w:p>
    <w:p>
      <w:pPr>
        <w:pStyle w:val="TextBodyIndent"/>
        <w:spacing w:lineRule="auto" w:line="240"/>
        <w:ind w:left="0" w:hanging="0"/>
        <w:rPr/>
      </w:pPr>
      <w:r>
        <w:rPr/>
        <w:t>Az Ügyrendi, Jogi és Vagyonnyilatkozatot Ellenőrző Bizottság 8 igen egyhangú szavazattal - jogi szempontból – tárgyalásra alkalmasnak tartja az előterjesztést.”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11. december 13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100/2011. sz. határozat:</w:t>
      </w:r>
    </w:p>
    <w:p>
      <w:pPr>
        <w:pStyle w:val="Normal"/>
        <w:jc w:val="both"/>
        <w:rPr>
          <w:sz w:val="22"/>
          <w:szCs w:val="22"/>
        </w:rPr>
      </w:pPr>
      <w:r>
        <w:rPr/>
        <w:t>A Pénzügyi Bizottság a rendelet-módosítást 8 igen, egyhangú szavazással elfogadta.”</w:t>
        <w:b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2011. december 13-i ülésén a rendelettervezetet megtárgyalta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80/2011. sz. határozat:</w:t>
      </w:r>
    </w:p>
    <w:p>
      <w:pPr>
        <w:pStyle w:val="Szvegtrzs31"/>
        <w:rPr/>
      </w:pPr>
      <w:r>
        <w:rPr>
          <w:bCs/>
        </w:rPr>
        <w:t xml:space="preserve">A </w:t>
      </w:r>
      <w:r>
        <w:rPr/>
        <w:t>Városfejlesztési, Üzemeltetési és Tervezési Bizottság az előterjesztést egyhangúlag</w:t>
      </w:r>
      <w:r>
        <w:rPr>
          <w:bCs/>
        </w:rPr>
        <w:t>-12 igen szavazattal– elfogadásra javasolta.”</w:t>
      </w:r>
    </w:p>
    <w:p>
      <w:pPr>
        <w:pStyle w:val="Normal"/>
        <w:ind w:left="425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Oktatási, Kulturális és Sport Bizottság </w:t>
      </w:r>
      <w:r>
        <w:rPr/>
        <w:t>2011. december 14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179/2011. sz. határozat</w:t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egyhangúlag – 13 igen szavazattal – támogatta a rendelet módosítását, az előterjesztést közgyűlési tárgyalásra alkalmasnak találta.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2011. december 14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11/2011. sz. határozat:</w:t>
      </w:r>
    </w:p>
    <w:p>
      <w:pPr>
        <w:pStyle w:val="Normal"/>
        <w:jc w:val="both"/>
        <w:rPr>
          <w:sz w:val="22"/>
          <w:szCs w:val="22"/>
        </w:rPr>
      </w:pPr>
      <w:r>
        <w:rPr/>
        <w:t>”</w:t>
      </w:r>
      <w:r>
        <w:rPr/>
        <w:t>A Gazdasági Bizottság az előterjesztést egyhangúlag, - 12 igen szavazattal – elfogadta.”</w:t>
        <w:br/>
      </w:r>
    </w:p>
    <w:p>
      <w:pPr>
        <w:pStyle w:val="Normal"/>
        <w:jc w:val="both"/>
        <w:rPr/>
      </w:pPr>
      <w:r>
        <w:rPr/>
        <w:t>A rendeletmódosítás tervezete megküldésre került az érdekképviseleti szerve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4 </w:t>
      </w:r>
      <w:r>
        <w:rPr>
          <w:b/>
        </w:rPr>
        <w:t>érdekképviseleti szerv</w:t>
      </w:r>
      <w:r>
        <w:rPr/>
        <w:t xml:space="preserve"> részére az előterjesztés, valamint a rendeletmódosítás tervezete megküldésre került, az anyagküldés időpontjáig az előterjesztéssel kapcsolatban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 módosítá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1. (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helyi iparűzési adóról szóló 56/2007. (XII.28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adókról szóló 1990. évi C. törvény 1. § (1) bekezdésében, 5. § c) pontjában, 6. és 7. §-ában, 39/C. §-ában és az adózás rendjéről szóló 2003. évi XCII. törvény 38. § (6) bekezdésében, valamint a helyi önkormányzatokról szóló 1990. évi LXV. törvény 16. § (1) bekezdésében kapott felhatalmazás alapján, az Alkotmány 44/A. § (1) bekezdés d) pontjában meghatározott feladatkörében eljárva a következőket rendeli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lyi iparűzési adóról szóló 56/2007. (XII.28.) önkormányzati rendelet (a továbbiakban: R.) 5. § (1) és (2) bekezdése helyébe az alábbi rendelkezések lépnek: </w:t>
      </w:r>
    </w:p>
    <w:p>
      <w:pPr>
        <w:pStyle w:val="Normal"/>
        <w:jc w:val="both"/>
        <w:rPr/>
      </w:pPr>
      <w:r>
        <w:rPr/>
        <w:t>„</w:t>
      </w:r>
      <w:r>
        <w:rPr/>
        <w:t>(1) Állandó jelleggel végzett iparűzési tevékenység esetén az adó alapja a nettó árbevétel, csökkentve az eladott áruk beszerzési értékével, a közvetített szolgáltatások értékével, az alvállalkozói teljesítések értékével, az anyagköltséggel, továbbá az alapkutatás, alkalmazott kutatás, kísérleti fejlesztés adóévben elszámolt közvetlen köl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Ha a vállalkozó több önkormányzat illetékességi területén vagy külföldön végez állandó jellegű iparűzési tevékenységet, akkor az adó alapját – a tevékenység sajátosságaira leginkább jellemzően – a vállalkozónak kell a Htv. 3. számú mellékletében meghatározottak szerint megosztania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 a rendelet 2012. január 1. napján lép hatályba és a hatályba lépését követő napon hatályát veszti. </w:t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DOKO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1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elyi adókról szóló 1990. évi C. törvény módosulásának megfelelően az önkormányzati rendeletben átvezetésre került az iparűzési adó alapjának a definiálása. A törvény eddig azonos elnevezés alatt tette a nettó árbevételből levonhatóvá a számviteli törvény szerinti közvetített szolgáltatások értékét és az ún. alvállalkozói teljesítések értékét. A módosítást követően a két különböző ráfordítás-elem önálló nettó árbevétel-csökkentő tényezőként kerül meghatározás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rendelet hatálybalépését határozza meg és deregulációs rendelkezést tartalmaz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FILENAME \p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/tmp/in/input.doc</w:t>
    </w:r>
    <w:r>
      <w:rPr>
        <w:sz w:val="13"/>
        <w:szCs w:val="13"/>
      </w:rPr>
      <w:fldChar w:fldCharType="end"/>
    </w: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DATE \@"yyyy.MM.dd."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2026.07.29.</w:t>
    </w:r>
    <w:r>
      <w:rPr>
        <w:sz w:val="13"/>
        <w:szCs w:val="1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152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56:00Z</dcterms:created>
  <dc:creator>Admin</dc:creator>
  <dc:description/>
  <cp:keywords/>
  <dc:language>en-US</dc:language>
  <cp:lastModifiedBy>Marti</cp:lastModifiedBy>
  <cp:lastPrinted>2011-12-15T09:48:00Z</cp:lastPrinted>
  <dcterms:modified xsi:type="dcterms:W3CDTF">2011-12-15T13:44:00Z</dcterms:modified>
  <cp:revision>39</cp:revision>
  <dc:subject/>
  <dc:title>Tisztelt Közgyűlés </dc:title>
</cp:coreProperties>
</file>