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5665" cy="10560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105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5030" cy="10560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5030" cy="1056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83.1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5030" cy="10560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5030" cy="1056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8901 Zalaegerszeg, Kossuth L.u.17-19. Telefon: 92/502-106, fax: 92/311-474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2"/>
        </w:rPr>
        <w:t>Email: mayor@zalaegerszeg.hu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</w:t>
      </w:r>
      <w:r>
        <w:rPr/>
        <w:t xml:space="preserve">...napirendi pont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26"/>
          <w:szCs w:val="40"/>
        </w:rPr>
      </w:pPr>
      <w:r>
        <w:rPr>
          <w:b/>
          <w:sz w:val="26"/>
          <w:szCs w:val="40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Cs w:val="24"/>
        </w:rPr>
        <w:t>2011. december 21-i ülésér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276" w:hanging="1276"/>
        <w:jc w:val="both"/>
        <w:rPr>
          <w:b/>
          <w:b/>
          <w:szCs w:val="24"/>
        </w:rPr>
      </w:pPr>
      <w:r>
        <w:rPr>
          <w:b/>
          <w:szCs w:val="24"/>
          <w:u w:val="single"/>
        </w:rPr>
        <w:t>Tárgy</w:t>
      </w:r>
      <w:r>
        <w:rPr>
          <w:b/>
          <w:szCs w:val="24"/>
        </w:rPr>
        <w:t>:</w:t>
        <w:tab/>
        <w:t>A 2012. évi parkolási díjak megállapítása, a fizető parkolók működéséről és igénybevételük rendjéről szóló 19/1997. (V.22.) önkormányzati rendelet módosítása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b/>
          <w:szCs w:val="24"/>
          <w:u w:val="single"/>
        </w:rPr>
        <w:t>Előterjesztő:</w:t>
      </w:r>
      <w:r>
        <w:rPr>
          <w:b/>
          <w:szCs w:val="24"/>
        </w:rPr>
        <w:tab/>
      </w:r>
      <w:r>
        <w:rPr>
          <w:szCs w:val="24"/>
        </w:rPr>
        <w:t>Gyutai Csaba polgármester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b/>
          <w:szCs w:val="24"/>
          <w:u w:val="single"/>
        </w:rPr>
        <w:t>Készítette:</w:t>
      </w:r>
      <w:r>
        <w:rPr>
          <w:b/>
          <w:szCs w:val="24"/>
        </w:rPr>
        <w:tab/>
      </w:r>
      <w:r>
        <w:rPr>
          <w:szCs w:val="24"/>
        </w:rPr>
        <w:t>Városüzemeltetési Osztály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  <w:t xml:space="preserve">Kramarics Géza sk. közlekedésszervezési szakreferens 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  <w:t>Városgazdálkodási Kft.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szCs w:val="24"/>
        </w:rPr>
        <w:tab/>
        <w:t xml:space="preserve">Koválcsik Miklós ágazatvezető 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szCs w:val="24"/>
        </w:rPr>
        <w:tab/>
        <w:t xml:space="preserve"> </w:t>
        <w:tab/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b/>
          <w:szCs w:val="24"/>
          <w:u w:val="single"/>
        </w:rPr>
        <w:t>Tárgyalta:</w:t>
      </w:r>
      <w:r>
        <w:rPr>
          <w:b/>
          <w:szCs w:val="24"/>
        </w:rPr>
        <w:tab/>
      </w:r>
      <w:r>
        <w:rPr>
          <w:szCs w:val="24"/>
        </w:rPr>
        <w:t>Városfejlesztési, Üzemeltetési és Tervezési Bizottság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  <w:t>Gazdasági Bizottság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  <w:t>Pénzügyi Bizottság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  <w:t>Ügyrendi, Jogi és Vagyonnyilatkozatot Ellenőrző Bizottság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Véleményezésre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megküldve:</w:t>
      </w:r>
      <w:r>
        <w:rPr>
          <w:b/>
          <w:szCs w:val="24"/>
        </w:rPr>
        <w:t xml:space="preserve"> </w:t>
        <w:tab/>
      </w:r>
      <w:r>
        <w:rPr>
          <w:szCs w:val="24"/>
        </w:rPr>
        <w:t>Társadalmi Egyesülések ZM-i Szövetségének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szCs w:val="24"/>
        </w:rPr>
        <w:tab/>
        <w:t>Országos Fogyasztóvédelmi Egyesület ZM-i Szervezetének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  <w:t>Zala Megyei Kereskedelmi és Iparkamarának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Cs w:val="24"/>
        </w:rPr>
      </w:pPr>
      <w:r>
        <w:rPr>
          <w:szCs w:val="24"/>
        </w:rPr>
        <w:tab/>
        <w:t>ZM-i Keresk. és Iparkamara Zalaegerszegi Térségi Szervezetének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4536" w:leader="none"/>
          <w:tab w:val="left" w:pos="6521" w:leader="none"/>
        </w:tabs>
        <w:jc w:val="both"/>
        <w:rPr>
          <w:szCs w:val="24"/>
        </w:rPr>
      </w:pPr>
      <w:r>
        <w:rPr>
          <w:b/>
          <w:szCs w:val="24"/>
          <w:u w:val="single"/>
        </w:rPr>
        <w:t>A közgyűlésre meghívást kap:</w:t>
      </w:r>
      <w:r>
        <w:rPr>
          <w:b/>
          <w:szCs w:val="24"/>
        </w:rPr>
        <w:tab/>
      </w:r>
      <w:r>
        <w:rPr>
          <w:szCs w:val="24"/>
        </w:rPr>
        <w:t>Városgazdálkodási Kft.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Cs w:val="24"/>
        </w:rPr>
      </w:pPr>
      <w:r>
        <w:rPr>
          <w:szCs w:val="24"/>
        </w:rPr>
        <w:tab/>
        <w:t>Horváth István ügyvezető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Cs w:val="24"/>
        </w:rPr>
      </w:pPr>
      <w:r>
        <w:rPr>
          <w:szCs w:val="24"/>
        </w:rPr>
        <w:tab/>
        <w:t>Zalaegerszeg, Gasparich u. 26.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111" w:leader="none"/>
          <w:tab w:val="left" w:pos="4536" w:leader="none"/>
        </w:tabs>
        <w:jc w:val="both"/>
        <w:rPr/>
      </w:pPr>
      <w:r>
        <w:rPr>
          <w:b/>
          <w:szCs w:val="24"/>
          <w:u w:val="single"/>
        </w:rPr>
        <w:t>Költségvetési, pénzügyi-gazdálkodási szempontból ellenőrizte:</w:t>
      </w:r>
      <w:r>
        <w:rPr>
          <w:b/>
          <w:szCs w:val="24"/>
        </w:rPr>
        <w:tab/>
        <w:t xml:space="preserve"> </w:t>
      </w:r>
      <w:r>
        <w:rPr>
          <w:szCs w:val="24"/>
        </w:rPr>
        <w:t>Közgazdasági Osztály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 xml:space="preserve"> Hozbor Ferenc sk.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  <w:u w:val="single"/>
        </w:rPr>
        <w:t>Törvényességi és tartalmi-formai szempontból ellenőrizte:</w:t>
      </w:r>
      <w:r>
        <w:rPr>
          <w:b/>
          <w:szCs w:val="24"/>
        </w:rPr>
        <w:tab/>
      </w:r>
      <w:r>
        <w:rPr>
          <w:szCs w:val="24"/>
        </w:rPr>
        <w:t>Önkormányzati Osztály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Dr. Fata Anikó sk.</w:t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/>
      </w:pPr>
      <w:r>
        <w:rPr/>
        <w:t xml:space="preserve">2011. július 1. napjától Zalaegerszegen a fizető parkolókat a Városgazdálkodási Kft. üzemelteti tekintettel arra, hogy ezen időponttal a Parkoló-Gazda Kft. beolvadt a társaságba. A Városgazdálkodási Kft. általános jogutódként ellátja a korábban a Parkoló-Gazda Kft. tevékenységi körébe tartozó feladatoka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múlt évek gyakorlatának megfelelően az üzemeltető elkészítette a fizető parkolási rendszer 2012. évi díjainak megállapítására, valamint a helyi szabályozás egyes pontjainak módosítására vonatkozó javaslatát, amely jelen előterjesztés mellékletét képe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izető parkolók működéséről és igénybevételük rendjéről szóló 19/1997. (V.22.) önkormányzati rendelet (a továbbiakban: parkoló rendelet) II. sz. mellékletének 2) pontja alapján a jelenlegi alapdíjak óránként:</w:t>
      </w:r>
    </w:p>
    <w:p>
      <w:pPr>
        <w:pStyle w:val="Normal"/>
        <w:jc w:val="both"/>
        <w:rPr/>
      </w:pPr>
      <w:r>
        <w:rPr/>
      </w:r>
    </w:p>
    <w:tbl>
      <w:tblPr>
        <w:tblW w:w="616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8"/>
        <w:gridCol w:w="1843"/>
        <w:gridCol w:w="1843"/>
      </w:tblGrid>
      <w:tr>
        <w:trPr>
          <w:trHeight w:val="426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b w:val="false"/>
                <w:bCs/>
                <w:szCs w:val="24"/>
              </w:rPr>
              <w:t>Díjövez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Óradíj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minimális díj </w:t>
            </w:r>
          </w:p>
        </w:tc>
      </w:tr>
      <w:tr>
        <w:trPr>
          <w:cantSplit w:val="true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kiemelt övez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60 F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5 Ft</w:t>
            </w:r>
          </w:p>
        </w:tc>
      </w:tr>
      <w:tr>
        <w:trPr>
          <w:cantSplit w:val="true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I. díjövez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40 F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0 Ft</w:t>
            </w:r>
          </w:p>
        </w:tc>
      </w:tr>
      <w:tr>
        <w:trPr>
          <w:cantSplit w:val="true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II. díjövez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20 F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0 F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utomaták üzemeltetésekor napi rendszerességgel problémát okozhatnak az 5 Ft-ra végződő díjak. Nagyon hamar kiürül a gépekben az 5 Ft-os kazetta, a szerviztevékenység gyakorlatilag ezek folyamatos feltöltésére korlátozódik. Abban az esetben, ha az automata nem tud visszaadni, a teljes visszajáró összeget „megtartja”, ami – teljesen érthetően – rendkívül kedvezőtlen lakossági visszhangot eredményez. Emiatt az I. és II. övezetben az óradíjak emelése 40 Ft-tal lenne javasolt annak érdekében, hogy a negyedórás díjaknál se forduljon elő a fentiekben jelzett problé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üzemeltető a kiemelt övezet és a II. díjövezet óradíjainak emelésére tesz javaslatot. Az I. díjövezetben az óradíj változatlan marad. A II. díjövezetre vonatkozó emelés átlagos díjszintre gyakorolt hatása 11%. A kiemelt díjövezetben tervezett emelés azt célozza, hogy a díjban jobban megjelenjen a „kiemelt” területi jelleg. Viszonylag kevés parkolóhelyet érint, az átlagos díjszintre gyakorolt hatása 1%-os. </w:t>
      </w:r>
      <w:r>
        <w:rPr>
          <w:b/>
          <w:i/>
        </w:rPr>
        <w:t>Az óradíjaknál az átlagos díjszint-emelés mértéke 12%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z óradíjak</w:t>
      </w:r>
      <w:r>
        <w:rPr>
          <w:u w:val="single"/>
        </w:rPr>
        <w:t xml:space="preserve"> </w:t>
      </w:r>
      <w:r>
        <w:rPr>
          <w:b/>
          <w:u w:val="single"/>
        </w:rPr>
        <w:t>emelésének javaslata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616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8"/>
        <w:gridCol w:w="1843"/>
        <w:gridCol w:w="1843"/>
      </w:tblGrid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b w:val="false"/>
                <w:bCs/>
                <w:szCs w:val="24"/>
              </w:rPr>
              <w:t>Díjövez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Óradíj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minimális díj </w:t>
            </w:r>
          </w:p>
        </w:tc>
      </w:tr>
      <w:tr>
        <w:trPr>
          <w:cantSplit w:val="true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kiemelt övez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280 F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70 Ft</w:t>
            </w:r>
          </w:p>
        </w:tc>
      </w:tr>
      <w:tr>
        <w:trPr>
          <w:cantSplit w:val="true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I. díjövez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40 F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0 Ft</w:t>
            </w:r>
          </w:p>
        </w:tc>
      </w:tr>
      <w:tr>
        <w:trPr>
          <w:cantSplit w:val="true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II. díjövez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160 F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40 F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u w:val="single"/>
        </w:rPr>
        <w:t>A bérletárak</w:t>
      </w:r>
      <w:r>
        <w:rPr/>
        <w:t xml:space="preserve"> </w:t>
      </w:r>
      <w:r>
        <w:rPr>
          <w:b/>
          <w:i/>
        </w:rPr>
        <w:t>módosítására az üzemeltető</w:t>
      </w:r>
      <w:r>
        <w:rPr/>
        <w:t xml:space="preserve"> </w:t>
      </w:r>
      <w:r>
        <w:rPr>
          <w:b/>
          <w:i/>
        </w:rPr>
        <w:t>7 %-os díjemelést javasol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Az inflációs hatások, valamint a 27%-os ÁFA miatt a kedvezményes lakossági bérletek ára 3000 Ft-ról 3200 Ft-ra emelkedik. Nagyobb mértékben, 3700 Ft-ról 7000 Ft-ra nő az egy háztartáson belüli második autóra kiadott lakossági bérlet ára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A rendelet módosításával bekerül a fizető parkolók közé a Kovács K. tér 1. sz. épület és az Art Mozi által határolt belső udvar. Besorolása I. övezet, összhangban a Kovács K. tér besorolásá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üzemeltetői javaslatban szerepel a Zrínyi utca jobb oldalán, a kórház és a rendelőintézet mellett található parkolóhelyek besorolásának megváltoztatása a II. övezetből az I. övezetbe. Ezzel kapcsolatban a közgyűlés 2010. március 11-i ülésén hozott döntést, mellyel a hivatkozott parkolóhelyeket a II. övezetbe sorolta vissza azzal az indoklással, hogy közvetlenül az egészségügyi intézmények mellett csak a legolcsóbb óradíj alkalmazását tartja elfogadhatónak. Ezen közgyűlési döntésre tekintettel a fentiekben hivatkozott üzemeltetői javaslat az előterjesztésben nem szerep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arkoló rendeleten átvezetésre kerül a parkolási közszolgáltatást végző cég személyében a beolvadásra tekintettel bekövetkezett változás, valamint nevesítésre kerül – a jelen közgyűlés ülésén külön napirendi pontként tárgyalt - parkolási közszolgáltatási szerződés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rendelet-módosítás társadalmi, gazdasági, költségvetési, környezeti hatásai: a díjtételek aktualizálásával jobban érvényesül a díjfizetési kötelezettség parkolás-szabályozási funkciója, kevesebb gépjármű forgalma terheli a városközpont úthálózatát. Egészségügyi következmények, adminisztratív terheket befolyásoló hatások nincsenek.</w:t>
      </w:r>
    </w:p>
    <w:p>
      <w:pPr>
        <w:pStyle w:val="Normal"/>
        <w:jc w:val="both"/>
        <w:rPr/>
      </w:pPr>
      <w:r>
        <w:rPr/>
        <w:t>A rendelet megalkotásának szükségessége, a jogalkotás elmaradásának várható következményei: a díjak módosítása kizárólag rendelet-módosítás útján történhet.</w:t>
      </w:r>
    </w:p>
    <w:p>
      <w:pPr>
        <w:pStyle w:val="Normal"/>
        <w:jc w:val="both"/>
        <w:rPr/>
      </w:pPr>
      <w:r>
        <w:rPr/>
        <w:t>A rendelet alkalmazásához szükséges személyi, szervezeti, tárgyi és pénzügyi feltételek: a rendelet-módosítás alkalmazásához a feltételek rendelkezésre állna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Az </w:t>
      </w:r>
      <w:r>
        <w:rPr>
          <w:b/>
          <w:i/>
          <w:szCs w:val="24"/>
        </w:rPr>
        <w:t>Ügyrendi, Jogi és Vagyonnyilatkozatot Ellenőrző Bizottság</w:t>
      </w:r>
      <w:r>
        <w:rPr>
          <w:szCs w:val="24"/>
        </w:rPr>
        <w:t xml:space="preserve"> 269/2011. számú határozatában</w:t>
      </w:r>
      <w:r>
        <w:rPr/>
        <w:t xml:space="preserve"> 7 igen szavazattal, 1 tartózkodással – jogi szempontból – tárgyalásra alkalmasnak tartja az előterjesztést.</w:t>
      </w:r>
    </w:p>
    <w:p>
      <w:pPr>
        <w:pStyle w:val="Normal"/>
        <w:jc w:val="both"/>
        <w:rPr>
          <w:szCs w:val="24"/>
        </w:rPr>
      </w:pPr>
      <w:r>
        <w:rPr/>
        <w:t xml:space="preserve">A </w:t>
      </w:r>
      <w:r>
        <w:rPr>
          <w:b/>
          <w:i/>
        </w:rPr>
        <w:t xml:space="preserve">Gazdasági Bizottság </w:t>
      </w:r>
      <w:r>
        <w:rPr/>
        <w:t>221/2011. sz. határozatában az előterjesztést egyhangúlag – 13 igen szavazattal – elfogadta.</w:t>
      </w:r>
    </w:p>
    <w:p>
      <w:pPr>
        <w:pStyle w:val="Normal"/>
        <w:jc w:val="both"/>
        <w:rPr>
          <w:szCs w:val="24"/>
        </w:rPr>
      </w:pPr>
      <w:r>
        <w:rPr/>
        <w:t xml:space="preserve">A </w:t>
      </w:r>
      <w:r>
        <w:rPr>
          <w:b/>
          <w:i/>
        </w:rPr>
        <w:t xml:space="preserve">Pénzügyi Bizottság </w:t>
      </w:r>
      <w:r>
        <w:rPr/>
        <w:t>83/2011. sz. határozatában a rendelet-módosítást 6 igen szavazattal, 3 tartózkodás mellett elfogadt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</w:t>
      </w:r>
      <w:r>
        <w:rPr>
          <w:b/>
          <w:i/>
          <w:szCs w:val="24"/>
        </w:rPr>
        <w:t>Városfejlesztési, Üzemeltetési és Tervezési Bizottság</w:t>
      </w:r>
      <w:r>
        <w:rPr>
          <w:szCs w:val="24"/>
        </w:rPr>
        <w:t xml:space="preserve"> 155/2011. sz. határozatában a rendeletmódosítást – 8 igen szavazattal, 3 tartózkodás mellett – javasolja kiegészíteni, hogy a kórház körüli parkolót a 2. díjövezetbe sorolják át, továbbá – 9 igen szavazattal, 2 tartózkodás mellett – javasolja, hogy napijegy vásárlási lehetőség kerüljön be a rendeletbe. A bizottság az előterjesztést – 7 igen szavazattal, 4 tartózkodás mellett – támogatt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A bizottság által tett módosító javaslatokat a jelen rendeletmódosítás nem tartalmazza, ezek alaposabb átgondolást és előkészítést igényelnek. A javaslatokkal kapcsolatos észrevételeit az üzemeltető a napirendi pont tárgyalása során ismerteti. Az I. díjövezetből a II. díjövezetbe történő visszasorolás a ligetben található parkolóra vonatkozik, azonban e parkoló bevételének kell fedezetet nyújtania a Városgazdálkodási Kft. számára a parkoló építésére felvett hitel törlesztésére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z érdekképviseleti szervektől az előterjesztéssel kapcsolatban az anyagküldésig észrevétel, vélemény nem érkezet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Kérem a Tisztelt Közgyűléstől a 2012. évi parkolási díjak megállapítását és a fizető parkolók működéséről és igénybevételük rendjéről szóló 19/1997. (V.22.) önkormányzati rendelet módosításának elfogad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  <w:t>Zalaegerszeg, 2011. december 15.</w:t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ind w:left="2977" w:hanging="567"/>
        <w:jc w:val="center"/>
        <w:rPr>
          <w:b/>
          <w:b/>
          <w:i/>
          <w:i/>
        </w:rPr>
      </w:pPr>
      <w:r>
        <w:rPr>
          <w:b/>
          <w:i/>
        </w:rPr>
        <w:t>Gyutai Csaba sk.</w:t>
      </w:r>
    </w:p>
    <w:p>
      <w:pPr>
        <w:pStyle w:val="Normal"/>
        <w:ind w:left="2977" w:hanging="567"/>
        <w:jc w:val="center"/>
        <w:rPr/>
      </w:pPr>
      <w:r>
        <w:rPr>
          <w:b/>
          <w:i/>
        </w:rPr>
        <w:t>polgármester</w:t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</w:rPr>
        <w:t>Zalaegerszeg Megyei Jogú Város Közgyűlésének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 xml:space="preserve">/2011. (…..) önkormányzati rendelete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 xml:space="preserve">a fizető parkolók működéséről és igénybevételük rendjéről szóló 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</w:rPr>
        <w:t>19/1997. (V.22.) önkormányzati rendelet módosításáról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Zalaegerszeg Megyei Jogú Város Közgyűlése a helyi önkormányzatokról szóló 1990. évi LXV. törvény 16. § (1) bekezdésében és a közúti közlekedésről szóló 1988. évi I. törvény   48. § (5) bekezdésében kapott felhatalmazás alapján a helyi önkormányzatokról szóló 1990. évi LXV. törvény 8. § (4) bekezdésében meghatározott feladatkörében eljárva a következőket rendeli el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>§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(1) A fizető parkolók működéséről és igénybevételük rendjéről szóló 19/1997. (V.22.) önkormányzati rendelet (a továbbiakban: R.) 1. § (2) bekezdése helyébe az alábbi rendelkezés lép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„</w:t>
      </w:r>
      <w:r>
        <w:rPr/>
        <w:t xml:space="preserve">(2) A város közigazgatási területén a díjköteles közúti járművel történő várakozási (parkolási) közszolgáltatást a kizárólagos önkormányzati tulajdonban álló, jogi személyiséggel rendelkező Városgazdálkodási Kft. (a továbbiakban: üzemeltető) látja el.” </w:t>
      </w:r>
    </w:p>
    <w:p>
      <w:pPr>
        <w:pStyle w:val="Normal"/>
        <w:tabs>
          <w:tab w:val="clear" w:pos="708"/>
          <w:tab w:val="left" w:pos="0" w:leader="none"/>
        </w:tabs>
        <w:ind w:left="426" w:hanging="426"/>
        <w:rPr/>
      </w:pPr>
      <w:r>
        <w:rPr/>
      </w:r>
    </w:p>
    <w:p>
      <w:pPr>
        <w:pStyle w:val="Normal"/>
        <w:jc w:val="both"/>
        <w:rPr/>
      </w:pPr>
      <w:r>
        <w:rPr/>
        <w:t>(2) Az R. 1. § (5) bekezdése helyébe az alábbi rendelkezés lép:</w:t>
      </w:r>
    </w:p>
    <w:p>
      <w:pPr>
        <w:pStyle w:val="Normal"/>
        <w:ind w:left="426" w:hanging="426"/>
        <w:jc w:val="both"/>
        <w:rPr/>
      </w:pPr>
      <w:r>
        <w:rPr/>
        <w:t>„</w:t>
      </w:r>
      <w:r>
        <w:rPr/>
        <w:t>(5)</w:t>
        <w:tab/>
        <w:t>Fizető parkoló csak szilárd burkolatú vagy salakkal, kőzúzalékkal terített területen jelölhető ki.”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</w:rPr>
        <w:t>2. §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Az R. 5. § (1) bekezdése helyébe az alábbi rendelkezés lép:</w:t>
      </w:r>
    </w:p>
    <w:p>
      <w:pPr>
        <w:pStyle w:val="Normal"/>
        <w:tabs>
          <w:tab w:val="clear" w:pos="708"/>
          <w:tab w:val="left" w:pos="567" w:leader="none"/>
        </w:tabs>
        <w:ind w:left="426" w:hanging="426"/>
        <w:jc w:val="both"/>
        <w:rPr/>
      </w:pPr>
      <w:r>
        <w:rPr/>
        <w:t>„</w:t>
      </w:r>
      <w:r>
        <w:rPr/>
        <w:t>(1) A fizető parkolókat a Városgazdálkodási Kft. az Önkormányzattal megkötött parkolási közszolgáltatási szerződés alapján üzemelteti.”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>3. §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Az R. 10. § (4) és (5) bekezdése helyébe az alábbi rendelkezések lépnek:</w:t>
      </w:r>
    </w:p>
    <w:p>
      <w:pPr>
        <w:pStyle w:val="TextBody"/>
        <w:suppressAutoHyphens w:val="true"/>
        <w:spacing w:before="0" w:after="120"/>
        <w:ind w:left="567" w:hanging="567"/>
        <w:rPr/>
      </w:pPr>
      <w:r>
        <w:rPr/>
        <w:t>„</w:t>
      </w:r>
      <w:r>
        <w:rPr/>
        <w:t>(4)</w:t>
        <w:tab/>
        <w:t>Amennyiben a gépjármű üzembentartója az ellenőrzés időpontjában érvényes parkolójeggyel vagy rendszámhoz kötött parkoló bérlettel rendelkezett, de azt nem jelen rendelet előírásai szerint helyezte el, vagy a parkolójegy érvényességének kezdő időpontja és az ellenőrzés időpontja között nem telt el 5 percnél hosszabb idő, akkor az érvényes parkolójegy vagy a rendszámhoz kötött parkoló bérlet az ellenőrzés napjától számított 8 naptári napon belül bemutatható az üzemeltető ügyfélszolgálati irodájában.</w:t>
      </w:r>
    </w:p>
    <w:p>
      <w:pPr>
        <w:pStyle w:val="TextBody"/>
        <w:suppressAutoHyphens w:val="true"/>
        <w:spacing w:before="0" w:after="120"/>
        <w:ind w:left="567" w:hanging="567"/>
        <w:rPr/>
      </w:pPr>
      <w:r>
        <w:rPr/>
      </w:r>
    </w:p>
    <w:p>
      <w:pPr>
        <w:pStyle w:val="TextBody"/>
        <w:suppressAutoHyphens w:val="true"/>
        <w:spacing w:before="0" w:after="120"/>
        <w:ind w:left="567" w:hanging="567"/>
        <w:rPr/>
      </w:pPr>
      <w:r>
        <w:rPr/>
        <w:t>(5)</w:t>
        <w:tab/>
        <w:t xml:space="preserve">Amennyiben a bemutatott parkolójegy vagy rendszámhoz kötött bérlet a (4) bekezdésben foglaltaknak megfelel, akkor az üzemeltető a várakozási díj- és pótdíjfizetési kötelezettséget törli a nyilvántartásból. A parkolójegy vagy a rendszámhoz kötött bérlet utólagos bemutatásának lehetőségével naptári hónaponként legfeljebb egy alkalommal élhet a gépjármű üzembentartója.”   </w:t>
      </w:r>
    </w:p>
    <w:p>
      <w:pPr>
        <w:pStyle w:val="TextBody"/>
        <w:suppressAutoHyphens w:val="true"/>
        <w:spacing w:before="0" w:after="120"/>
        <w:ind w:left="567" w:hanging="567"/>
        <w:rPr/>
      </w:pPr>
      <w:r>
        <w:rPr/>
      </w:r>
    </w:p>
    <w:p>
      <w:pPr>
        <w:pStyle w:val="TextBody"/>
        <w:suppressAutoHyphens w:val="true"/>
        <w:spacing w:before="0" w:after="120"/>
        <w:ind w:left="567" w:hanging="567"/>
        <w:rPr/>
      </w:pPr>
      <w:r>
        <w:rPr/>
      </w:r>
    </w:p>
    <w:p>
      <w:pPr>
        <w:pStyle w:val="TextBody"/>
        <w:suppressAutoHyphens w:val="true"/>
        <w:spacing w:before="0" w:after="120"/>
        <w:ind w:left="567" w:hanging="567"/>
        <w:rPr/>
      </w:pPr>
      <w:r>
        <w:rPr/>
      </w:r>
    </w:p>
    <w:p>
      <w:pPr>
        <w:pStyle w:val="TextBody"/>
        <w:suppressAutoHyphens w:val="true"/>
        <w:spacing w:before="0" w:after="120"/>
        <w:ind w:left="567" w:hanging="567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>4. §</w:t>
      </w:r>
    </w:p>
    <w:p>
      <w:pPr>
        <w:pStyle w:val="Normal"/>
        <w:tabs>
          <w:tab w:val="clear" w:pos="708"/>
          <w:tab w:val="left" w:pos="567" w:leader="none"/>
        </w:tabs>
        <w:ind w:left="993" w:hanging="993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Az R. I. sz. melléklete 2. pontja 23. alpontja helyébe az alábbi rendelkezés lép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„</w:t>
      </w:r>
      <w:r>
        <w:rPr/>
        <w:t>23. Kovács Károly tér és a Kovács Károly tér 1. szám alatti épület belső udvara”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5. §</w:t>
      </w:r>
    </w:p>
    <w:p>
      <w:pPr>
        <w:pStyle w:val="Normal"/>
        <w:tabs>
          <w:tab w:val="clear" w:pos="708"/>
          <w:tab w:val="left" w:pos="567" w:leader="none"/>
        </w:tabs>
        <w:ind w:left="993" w:hanging="993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ind w:left="993" w:hanging="993"/>
        <w:jc w:val="both"/>
        <w:rPr/>
      </w:pPr>
      <w:r>
        <w:rPr/>
        <w:t>Az R. II. sz. melléklete 2) pontja helyébe az alábbi rendelkezés lép:</w:t>
      </w:r>
    </w:p>
    <w:p>
      <w:pPr>
        <w:pStyle w:val="Normal"/>
        <w:tabs>
          <w:tab w:val="clear" w:pos="708"/>
          <w:tab w:val="left" w:pos="567" w:leader="none"/>
        </w:tabs>
        <w:ind w:left="993" w:hanging="993"/>
        <w:jc w:val="both"/>
        <w:rPr/>
      </w:pPr>
      <w:r>
        <w:rPr>
          <w:b/>
          <w:i/>
        </w:rPr>
        <w:t>„</w:t>
      </w:r>
      <w:r>
        <w:rPr>
          <w:b/>
          <w:i/>
        </w:rPr>
        <w:t>2) Alapdíjak óránként:</w:t>
      </w:r>
    </w:p>
    <w:p>
      <w:pPr>
        <w:pStyle w:val="Normal"/>
        <w:tabs>
          <w:tab w:val="clear" w:pos="708"/>
          <w:tab w:val="left" w:pos="567" w:leader="none"/>
        </w:tabs>
        <w:ind w:left="993" w:hanging="993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7" w:leader="none"/>
        </w:tabs>
        <w:ind w:left="993" w:hanging="993"/>
        <w:jc w:val="both"/>
        <w:rPr/>
      </w:pPr>
      <w:r>
        <w:rPr/>
        <w:t xml:space="preserve">A parkolási díjak szempontjából a fizető parkoló rendszer területe három díjövezetre oszlik: </w:t>
      </w:r>
    </w:p>
    <w:p>
      <w:pPr>
        <w:pStyle w:val="Normal"/>
        <w:tabs>
          <w:tab w:val="clear" w:pos="708"/>
          <w:tab w:val="left" w:pos="567" w:leader="none"/>
        </w:tabs>
        <w:ind w:left="993" w:hanging="993"/>
        <w:jc w:val="both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8"/>
        <w:gridCol w:w="1843"/>
        <w:gridCol w:w="1843"/>
        <w:gridCol w:w="1559"/>
        <w:gridCol w:w="1487"/>
      </w:tblGrid>
      <w:tr>
        <w:trPr>
          <w:cantSplit w:val="true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bCs/>
                <w:szCs w:val="24"/>
              </w:rPr>
              <w:t>Díjövezet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A) díjosztály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B) díjosztály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óradíj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minimális díj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óradíjak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minimális díj</w:t>
            </w:r>
          </w:p>
        </w:tc>
      </w:tr>
      <w:tr>
        <w:trPr>
          <w:cantSplit w:val="true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kiemelt övez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Cs w:val="24"/>
              </w:rPr>
              <w:t>280 Ft/ó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Cs w:val="24"/>
              </w:rPr>
              <w:t>70 Ft</w:t>
            </w:r>
          </w:p>
        </w:tc>
        <w:tc>
          <w:tcPr>
            <w:tcW w:w="3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) díjosztály×az elfoglalt helyek száma, de legfeljebb az A) díjosztály háromszorosa, járműszerelvény esetén az A) díjosztály hatszorosa”  </w:t>
            </w:r>
          </w:p>
        </w:tc>
      </w:tr>
      <w:tr>
        <w:trPr>
          <w:cantSplit w:val="true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I. díjövez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40 Ft/ó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0 Ft</w:t>
            </w:r>
          </w:p>
        </w:tc>
        <w:tc>
          <w:tcPr>
            <w:tcW w:w="3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II. díjövez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Cs w:val="24"/>
              </w:rPr>
              <w:t>160 Ft/ó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Cs w:val="24"/>
              </w:rPr>
              <w:t>40 Ft</w:t>
            </w:r>
          </w:p>
        </w:tc>
        <w:tc>
          <w:tcPr>
            <w:tcW w:w="3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993" w:hanging="993"/>
        <w:jc w:val="center"/>
        <w:rPr>
          <w:b/>
          <w:b/>
        </w:rPr>
      </w:pPr>
      <w:r>
        <w:rPr>
          <w:b/>
        </w:rPr>
        <w:t>6. §</w:t>
      </w:r>
    </w:p>
    <w:p>
      <w:pPr>
        <w:pStyle w:val="Normal"/>
        <w:tabs>
          <w:tab w:val="clear" w:pos="708"/>
          <w:tab w:val="left" w:pos="567" w:leader="none"/>
        </w:tabs>
        <w:ind w:left="993" w:hanging="993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Az R. II. sz. melléklete 3/a.), 3/b.), 3/c.), 3/e.), 3/f.), 4/a.) és 4/b.) pontjai helyébe az alábbi rendelkezések lépnek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</w:rPr>
        <w:t xml:space="preserve"> „</w:t>
      </w:r>
      <w:r>
        <w:rPr>
          <w:b/>
          <w:i/>
        </w:rPr>
        <w:t>3/a.) Havi bérletárak: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43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843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</w:rPr>
              <w:t>Díjövez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Ft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kiemelt övez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49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8800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I. díjövez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49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6500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II. díjövez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49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3300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3/b.) Heti bérletárak: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43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843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Díjövez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Ft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kiemelt övez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49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660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I. díjövez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49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000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II. díjövez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49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10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3/c.) A rendszám nélküli bérletek havi árai: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43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843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Díjövez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Ft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kiemelt övez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49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3380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I. díjövez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49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9950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II. díjövez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49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4980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bCs/>
          <w:i/>
          <w:iCs/>
        </w:rPr>
        <w:t>3/e.)</w:t>
      </w:r>
      <w:r>
        <w:rPr>
          <w:b/>
          <w:i/>
        </w:rPr>
        <w:t xml:space="preserve"> A bérletcsere kiállítási díja: 500 Ft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        </w:t>
      </w:r>
      <w:r>
        <w:rPr>
          <w:b/>
          <w:i/>
        </w:rPr>
        <w:t>A díjmentességet igazoló éves bérletek ára: 1000 Ft/bérlet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/f.) A korlátozott területre érvényes kedvezményes éves bérletek ára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61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kosság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edvezményes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t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 autóra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 autóra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00  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>4/a.) A kizárólagos használati jogok éves díjai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61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íjövezet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Ft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iemelt övezet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81" w:hanging="0"/>
              <w:jc w:val="right"/>
              <w:rPr/>
            </w:pPr>
            <w:r>
              <w:rPr/>
              <w:t>165900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. – II. díjövezet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81" w:hanging="0"/>
              <w:jc w:val="right"/>
              <w:rPr/>
            </w:pPr>
            <w:r>
              <w:rPr/>
              <w:t xml:space="preserve"> </w:t>
            </w:r>
            <w:r>
              <w:rPr/>
              <w:t>135900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>4/b.) A kizárólagos használati jogok havi díjai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61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íjövezet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Ft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iemelt övezet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323" w:hanging="0"/>
              <w:jc w:val="right"/>
              <w:rPr/>
            </w:pPr>
            <w:r>
              <w:rPr/>
              <w:t>13900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. – II. díjövezet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323" w:hanging="0"/>
              <w:jc w:val="right"/>
              <w:rPr/>
            </w:pPr>
            <w:r>
              <w:rPr/>
              <w:t>1134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7. §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Ez a rendelet 2012. január 1. napján lép hatályba és a hatályba lépését követő napon hatályát veszti.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Gyutai Csaba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r. Kovács Gábor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b/>
              </w:rPr>
              <w:t>polgármester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jegyző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Indokolá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és 2. §-ho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011. július 1. napjával a Parkoló-Gazda Kft. beolvadt a Városgazdálkodási Kft-be, amely társaság általános jogutódként ellátja a korábbi cég feladatait. A helyi önkormányzatokról szóló 1990. évi LXV. törvény 8. § (4) bekezdése és 9. § (5) bekezdése, valamint a közúti közlekedésről szóló 1988. évi I. törvény 9/D. § (2) bekezdése alapján a parkolási közszolgáltatás kötelező önkormányzati feladat, melyet önkormányzatunk a Városgazdálkodási Kft-vel, mint kizárólagos önkormányzati tulajdonú, önálló jogi személyiséggel rendelkező társaságával lát el. A felek jogait és kötelezettségeit a parkolási közszolgáltatási szerződés tartalmazza. Ennek megfelelően módosul a rendeletben az üzemeltető megnevezése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>
          <w:b/>
        </w:rPr>
        <w:t>3. §-ho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gyakorlati tapasztalatok alapján pontosításra kerültek az érvényes parkolójegy vagy bérlet utólagos bemutatásának szabályai, melyek alapján csak a rendszámhoz kötött parkoló bérletek bemutatására lesz lehetőség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4. §-ho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rendelet módosításával bekerült a fizető parkolók közé a Kovács K. tér 1. sz. épület és az Art Mozi által határolt belső udvar. Besorolása I. övezet, összhangban a Kovács K. tér besorolásá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§-ho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2012. január 1. napjától fizetendő parkolási óradíjakat tartalmazz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§-ho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2012. január 1. napjától fizetendő bérletárakat tartalmazz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7. §-ho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rendelet hatályba léptetésével kapcsolatos, valamint deregulációs rendelkezést tartalmaz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  <w:r>
        <w:br w:type="page"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900 Zalaegerszeg, Gasparich u.26. Tel.: 92/598-412, fax: 92/598-413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</w:rPr>
        <w:t xml:space="preserve">e-mail: </w:t>
      </w:r>
      <w:r>
        <w:rPr>
          <w:rStyle w:val="InternetLink"/>
          <w:rFonts w:cs="Arial" w:ascii="Arial" w:hAnsi="Arial"/>
          <w:sz w:val="20"/>
        </w:rPr>
        <w:t>vgkft@zalaszam.hu</w:t>
      </w:r>
      <w:r>
        <w:rPr>
          <w:rFonts w:cs="Arial" w:ascii="Arial" w:hAnsi="Arial"/>
          <w:sz w:val="20"/>
        </w:rPr>
        <w:t>, honlap: www.vgkft.hu</w:t>
      </w:r>
    </w:p>
    <w:p>
      <w:pPr>
        <w:pStyle w:val="Normal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4248" w:hanging="0"/>
        <w:rPr/>
      </w:pPr>
      <w:r>
        <w:rPr/>
        <w:t>Tárgy: Parkolási rendelet módosítási javaslat</w:t>
      </w:r>
    </w:p>
    <w:p>
      <w:pPr>
        <w:pStyle w:val="Normal"/>
        <w:rPr/>
      </w:pPr>
      <w:r>
        <w:rPr/>
        <w:tab/>
        <w:tab/>
        <w:tab/>
        <w:tab/>
        <w:tab/>
        <w:tab/>
        <w:t>Ügyintéző. Koválcsik Miklós</w:t>
      </w:r>
    </w:p>
    <w:p>
      <w:pPr>
        <w:pStyle w:val="Normal"/>
        <w:ind w:left="3540" w:firstLine="708"/>
        <w:rPr/>
      </w:pPr>
      <w:r>
        <w:rPr/>
        <w:t xml:space="preserve">Szám: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seke Tibor osztályvezető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laegerszeg Megyei Jogú Vár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lgármesteri Hivata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ossuth L. u. 17-19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Zalaegerszeg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9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telt Osztályvezető Úr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Zalaegerszegen a fizető parkolóhelyeket 2011. június 30-ig a Parkoló-Gazda Kft., míg azt követően a Városgazdálkodási Kft. üzemelteti a Zalaegerszeg Megyei Jogú Város Közgyűlésének 19/1997.(V.22.) önkormányzati rendeletében foglaltaknak megfelelően.</w:t>
      </w:r>
    </w:p>
    <w:p>
      <w:pPr>
        <w:pStyle w:val="Normal"/>
        <w:jc w:val="both"/>
        <w:rPr/>
      </w:pPr>
      <w:r>
        <w:rPr/>
        <w:t>Az ÁFA emelkedés és az inflációs hatások csökkentése, valamint a működtetés tapasztalatainak figyelembe vételével a parkolási rendeletben az alábbi módosítási javaslatokat tesszü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suppressAutoHyphens w:val="true"/>
        <w:rPr/>
      </w:pPr>
      <w:r>
        <w:rPr/>
        <w:t>§. 2. bekezdés</w:t>
        <w:tab/>
        <w:tab/>
        <w:t xml:space="preserve">„Parkoló-Gazda Kft.” helyett a Városgazdálkodási Kft-re </w:t>
        <w:tab/>
        <w:tab/>
        <w:tab/>
        <w:t>indokolt módosítani.</w:t>
      </w:r>
    </w:p>
    <w:p>
      <w:pPr>
        <w:pStyle w:val="Normal"/>
        <w:numPr>
          <w:ilvl w:val="2"/>
          <w:numId w:val="3"/>
        </w:numPr>
        <w:suppressAutoHyphens w:val="true"/>
        <w:rPr/>
      </w:pPr>
      <w:r>
        <w:rPr/>
        <w:t>§. 5. bekezdés</w:t>
        <w:tab/>
        <w:tab/>
        <w:t xml:space="preserve">A javasolt szöveg: „Fizető parkoló csak szilárd </w:t>
        <w:tab/>
        <w:tab/>
        <w:tab/>
        <w:tab/>
        <w:t xml:space="preserve">burkolatú, vagy salakkal, vagy kőzúzalékkal terített </w:t>
        <w:tab/>
        <w:tab/>
        <w:tab/>
        <w:t>területen jelölhető ki.”</w:t>
      </w:r>
    </w:p>
    <w:p>
      <w:pPr>
        <w:pStyle w:val="Normal"/>
        <w:numPr>
          <w:ilvl w:val="2"/>
          <w:numId w:val="4"/>
        </w:numPr>
        <w:suppressAutoHyphens w:val="true"/>
        <w:rPr/>
      </w:pPr>
      <w:r>
        <w:rPr/>
        <w:t>§. 1. bekezdés</w:t>
        <w:tab/>
        <w:tab/>
        <w:t>„Parkoló-Gazda Kft.” helyett a Városgazdálkodási Kft-re indokolt módosítani.</w:t>
      </w:r>
    </w:p>
    <w:p>
      <w:pPr>
        <w:pStyle w:val="TextBody"/>
        <w:numPr>
          <w:ilvl w:val="2"/>
          <w:numId w:val="5"/>
        </w:numPr>
        <w:suppressAutoHyphens w:val="true"/>
        <w:spacing w:before="0" w:after="120"/>
        <w:rPr/>
      </w:pPr>
      <w:r>
        <w:rPr/>
        <w:t xml:space="preserve">§. 4. bekezdés   </w:t>
        <w:tab/>
        <w:t>Javaslom a szöveget módosítani következők szerint:</w:t>
        <w:tab/>
        <w:tab/>
        <w:tab/>
        <w:t>„Amennyiben a gépjármű üzembentartója az ellenőrzés időpontjában érvényes parkolójeggyel, parkoló bérlettel rendelkezett, de azt nem jelen rendelet előírásai szerint helyezte el, vagy a parkolójegy érvényességének kezdő időpontja és az ellenőrzés időpontja között nem telt el 5 percnél hosszabb idő, akkor az érvényes parkolójegy, parkoló bérlet az ellenőrzés napjától számított 8 naptári napon belül bemutatható az üzemeltető ügyfélszolgálati irodájában, kivéve a rendszámhoz nem kötött bérleteket.”</w:t>
      </w:r>
    </w:p>
    <w:p>
      <w:pPr>
        <w:pStyle w:val="Normal"/>
        <w:jc w:val="both"/>
        <w:rPr/>
      </w:pPr>
      <w:r>
        <w:rPr/>
        <w:t>A parkolási díjövezetek egységesítése végett a Zrínyi M. utca nyugati oldalának Csányi L. tér és a Bajcsy-Zsilinszky tér közötti, a Rendelőintézet melletti szakasznak a II. díjövezetből (védő) a I. díjövezetbe (centrális) való átminősítését javasolju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érlet és a parkolójegy ÁFA illetve az inflációból adódó áremelési javaslatunkat a csatolt melléklet tartalmazza.</w:t>
      </w:r>
    </w:p>
    <w:p>
      <w:pPr>
        <w:pStyle w:val="Normal"/>
        <w:jc w:val="both"/>
        <w:rPr/>
      </w:pPr>
      <w:r>
        <w:rPr/>
        <w:t>A 19/1997.(V.22.) önkormányzati rendelet mellékletének 3/e pontjában foglaltak esetében a díjmentességet igazoló éves bérletek árát 500 Ft-ról 1000, Ft-ra javasoljuk változtatni, míg a bérletcsere ára változatlanul, 500 Ft mar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rendelet mellékletének 3/f. Pontja szerint a korlátozott területekre érvényes kedvezményes lakossági éves bérletek árát az ÁFA illetve az inflációból adódóan 3.200 Ft-ra javasoljuk módosítani.</w:t>
      </w:r>
    </w:p>
    <w:p>
      <w:pPr>
        <w:pStyle w:val="Normal"/>
        <w:jc w:val="both"/>
        <w:rPr/>
      </w:pPr>
      <w:r>
        <w:rPr/>
        <w:t xml:space="preserve">A második autó esetében a parkolóhelyek kis száma miatt javasoljuk megemelni annak aránytalansága miatt a jelenlegi 3.700 Ft-ot 7.000,- Ft/autór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kossági egyedi javaslatként vetődött fel a következő észrevétel:</w:t>
      </w:r>
    </w:p>
    <w:p>
      <w:pPr>
        <w:pStyle w:val="Normal"/>
        <w:ind w:left="708" w:hanging="0"/>
        <w:jc w:val="both"/>
        <w:rPr/>
      </w:pPr>
      <w:r>
        <w:rPr/>
        <w:t xml:space="preserve">A 12. §. 5. bekezdés </w:t>
        <w:tab/>
        <w:t>A lakossági kedvezményt olyan, a fizető parkoló területén lakószemély is igénybe vehesse, aki munkáltatójának gépjárművét használja, de a gépkocsi üzembentartói jogát a forgalmi engedélybe nem engedi bevezetni.</w:t>
      </w:r>
    </w:p>
    <w:p>
      <w:pPr>
        <w:pStyle w:val="Normal"/>
        <w:jc w:val="both"/>
        <w:rPr/>
      </w:pPr>
      <w:r>
        <w:rPr/>
        <w:t>A kérés a rendelettel nem összeegyeztethető, rendelet módosítást igényel. A rendszer nem ellenőrizhető. Jelentős igény ezidáig e téren, nem jelentkezett, továbbá a könnyítés újabb bevétel kiesést eredményezh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11. november 2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>Tisztelett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Horváth István</w:t>
        <w:tab/>
        <w:tab/>
        <w:tab/>
        <w:tab/>
        <w:t xml:space="preserve">     </w:t>
        <w:tab/>
        <w:tab/>
        <w:tab/>
        <w:tab/>
        <w:tab/>
        <w:t xml:space="preserve">        ügyvezető igazgató</w:t>
        <w:tab/>
        <w:tab/>
        <w:tab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4370" cy="81413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884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21"/>
        <w:gridCol w:w="1842"/>
        <w:gridCol w:w="1290"/>
        <w:gridCol w:w="1290"/>
      </w:tblGrid>
      <w:tr>
        <w:trPr>
          <w:trHeight w:val="270" w:hRule="atLeast"/>
        </w:trPr>
        <w:tc>
          <w:tcPr>
            <w:tcW w:w="44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Városgazdálkodási Kft. Parkoló Ágazat díjemelési javaslata 2012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4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Melléklet</w:t>
            </w:r>
          </w:p>
        </w:tc>
      </w:tr>
      <w:tr>
        <w:trPr>
          <w:trHeight w:val="270" w:hRule="atLeast"/>
        </w:trPr>
        <w:tc>
          <w:tcPr>
            <w:tcW w:w="44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/a.) Havi bérletárak: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4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Díjöveze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11 (Ft)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12 (Ft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iemelt öveze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20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800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.díjöveze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10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500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.díjöveze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0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300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4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4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4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/b.) Heti bérletárak: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4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Díjöveze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11 (Ft)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12 (Ft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iemelt öveze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9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60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.díjöveze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7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0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.díjöveze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4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10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4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4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4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A 3/c.) A rendszám nélküli bérletek havi árai: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4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Díjöveze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11 (Ft)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12 (Ft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iemelt öveze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50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380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.díjöveze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30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950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.díjöveze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65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980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4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4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4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4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4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4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4/a.) A kizárólagos használati jogok éves díjai: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4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Díjöveze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11 (Ft)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12 (Ft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iemelt öveze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500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5900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-II.díjöveze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700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5900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4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4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4/b.) A kizárólagos használati jogok havi díjai: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4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Díjöveze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11 (Ft)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12 (Ft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iemelt öveze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00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900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-II.díjöveze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60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340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9" w:top="1418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5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0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641" w:hanging="0"/>
      <w:jc w:val="both"/>
    </w:pPr>
    <w:rPr/>
  </w:style>
  <w:style w:type="paragraph" w:styleId="Szvegtrzsbehzssal2">
    <w:name w:val="Szövegtörzs behúzással 2"/>
    <w:basedOn w:val="Normal"/>
    <w:qFormat/>
    <w:pPr>
      <w:ind w:left="36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>
      <w:i/>
      <w:iCs/>
    </w:rPr>
  </w:style>
  <w:style w:type="paragraph" w:styleId="Szvegtrzsbehzssal3">
    <w:name w:val="Szövegtörzs behúzással 3"/>
    <w:basedOn w:val="Normal"/>
    <w:qFormat/>
    <w:pPr>
      <w:ind w:left="357" w:hanging="0"/>
      <w:jc w:val="both"/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Xl26">
    <w:name w:val="xl26"/>
    <w:basedOn w:val="Normal"/>
    <w:qFormat/>
    <w:pPr>
      <w:suppressAutoHyphens w:val="true"/>
      <w:spacing w:before="280" w:after="280"/>
    </w:pPr>
    <w:rPr>
      <w:rFonts w:ascii="Arial" w:hAnsi="Arial" w:eastAsia="Arial Unicode MS" w:cs="Arial"/>
      <w:szCs w:val="24"/>
    </w:rPr>
  </w:style>
  <w:style w:type="paragraph" w:styleId="CharCharCharCharChar">
    <w:name w:val="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4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8:58:00Z</dcterms:created>
  <dc:creator>Tóth Gáborné Anikó</dc:creator>
  <dc:description/>
  <cp:keywords/>
  <dc:language>en-US</dc:language>
  <cp:lastModifiedBy>Marti</cp:lastModifiedBy>
  <cp:lastPrinted>2011-12-15T14:59:00Z</cp:lastPrinted>
  <dcterms:modified xsi:type="dcterms:W3CDTF">2011-12-16T09:07:00Z</dcterms:modified>
  <cp:revision>3</cp:revision>
  <dc:subject/>
  <dc:title>Zalaegerszeg Megyei Jogú Város</dc:title>
</cp:coreProperties>
</file>