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1. december 2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Városfejlesztő Zrt.</w:t>
      </w:r>
      <w:r>
        <w:rPr>
          <w:rFonts w:cs="Times New Roman" w:ascii="Times New Roman" w:hAnsi="Times New Roman"/>
          <w:bCs/>
          <w:szCs w:val="24"/>
        </w:rPr>
        <w:t xml:space="preserve"> 2012. évi előzetes üzleti terve, a vezérigazgató 2012. évi prémiumfeltételeinek megállapítása, a vezérigazgató 2011. évi prémiumfeltételeinek módosítása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Gecseg József vezérigazgat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Béres László sk. gazdasági tanácsadó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Gazdasági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énzügyi Bizottság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Városfejlesztési, Üzemeltetési és Tervezési Bizottság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elügyelő Bizottság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Tulajdonosi Tanácsadó Testü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Gecseg József vezérigazgató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Lang Ferenc a felügyelő bizottság elnöke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Mimon Ágnes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Közgyűlésének Szervezeti és Működési Szabályzatáról szóló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2. évi előzetes üzleti tervéről, a vezérigazgató 2012. évi prémiumfeladatairól, a vezérigazgató 2011. évi prémiumfeltételeinek módosí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1. évi prémiumfeltételek módosítását a társaság felügyelő bizottsága javasolta, tekintettel arra, hogy az előzetes tervekkel ellentétben úgy döntött a társaság, hogy a felszíni parkolók kiépítésének idejét összhangba hozza az északi tehermentesítő út I. ütem Budai Nagy Antal utcai szakaszának építésével. Ezzel a döntéssel az útszakaszt csak egyszer kell lezárni a forgalom elől, amivel könnyebbé tették a városi közleked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vezérigazgatója által elkészített, a döntésekhez szükséges dokumentumok az előterjesztés mellékletét képezik. A felügyelő bizottság határozatait a 2. számú melléklet tartalmaz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A Pénzügyi Bizottság 92/2011. számú határozatában az előterjesztést 5 igen szavazattal, 3 tartózkodás mellett elfogadta. Javasolta a bizottság, hogy a Tulajdonosi Tanácsadó Testület a vezérigazgató 2012. évre vonatkozó prémiumfeltételeit tekintse át</w:t>
      </w:r>
      <w:r>
        <w:rPr/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szCs w:val="24"/>
        </w:rPr>
        <w:t xml:space="preserve">Városfejlesztési, Üzemeltetési és Tervezési Bizottság 167/2011. számú határozatában </w:t>
      </w:r>
      <w:r>
        <w:rPr>
          <w:rFonts w:cs="Times New Roman" w:ascii="Times New Roman" w:hAnsi="Times New Roman"/>
          <w:bCs/>
          <w:szCs w:val="24"/>
        </w:rPr>
        <w:t>az előterjesztést egyhangúlag - 10 igen szavazattal - támoga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Gazdasági Bizottság 222/2011. számú határozatában az előterjesztést egyhangúlag, - 13 igen szavazattal -  elfogad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lajdonosi Tanácsadó Testület 2011. december 15. napi ülésén megtárgyalta az előterjesztést. A határozati javaslat nettó árbevételre és mérleg szerinti eredményre vonatkozó részét, testület elfogadásra javasolta. A határozati javaslat 2012. évi prémiumfeltételekre vonatkozó részének 2.3. és 2.6. pontját a következők szerint javasolta megváltoztatni: „2.3. A Deák téri projekt keretében a legkedvezőbb banki hitelszerződés megkötése 2012. 06. 30-ig. Megállapítható mérték: az éves prémium összegének 20 %-a. 2.6. Minimum két telekértékesítés a város ipari parkjaiban, amelyek lehetnek társasági vagy önkormányzati tulajdonban is (déli, északi). Megállapítható mérték: az éves prémium összegének 10 %-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) Zalaegerszeg Megyei Jogú Város Közgyűlése a Zalaegerszegi Városfejlesztő Zrt. 2012. évi előzetes üzleti tervét 100.280 eFt nettó árbevétellel és  91 eFt mérleg szerinti eredménnyel elfogadja. A közgyűlés felkéri a vezérigazgatót a határozat végrehajtásával kapcsolatos további szükséges intézkedések megtételére.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3. május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vezérigazgató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Zalaegerszeg Megyei Jogú Város Közgyűlése a vezérigazgató 2012. évi prémiumfeladatait a következők szerint állapítja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1.) Az éves személyi alapbér 25 %-ának megfelelő prémium fizethető ki az üzleti tervben szereplő 91 eFt-os adózott eredmény teljesítése esetén, további 1% minden 500 eFt-os túlteljesítése esetén maximum 5 % erejéig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2.2.) Az éves személyi alapbér 15%-nak megfelelő prémium fizethető ki az üzleti tervben szereplő 100.280 eFt-os nettó árbevétel teljesítése esetén, további 1% minden 1 millió Ft-os túlteljesítése esetén, maximum 5% erejéi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2.3.) A Deák téri projekt keretében a legkedvezőbb banki hitelszerződés megkötése 2012. 06. 30-ig. Megállapítható mérték: az éves prémium összegének 20 %-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2.4.) A Város-rehabilitációs program keretében az északi tehermentesítő út I. ütem kivitelezésének befejezése 2012. 06. 30-ig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0 %-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5.) Az Inkubátorház bővítésére kiírt pályázat sikeres elbírálása és aláírt támogatási szerződés megkötése. 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iCs/>
          <w:szCs w:val="24"/>
        </w:rPr>
        <w:t>Megállapítható mérték:</w:t>
      </w:r>
      <w:r>
        <w:rPr>
          <w:rFonts w:cs="Times New Roman" w:ascii="Times New Roman" w:hAnsi="Times New Roman"/>
          <w:szCs w:val="24"/>
        </w:rPr>
        <w:t xml:space="preserve"> az éves prémium összegének 10%-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2.6.) Minimum két telekértékesítés a város ipari parkjaiban, amelyek lehetnek társasági vagy önkormányzati tulajdonban is (déli, északi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0 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miumként az éves alapbér 100%-a kerülhet kifizetésre abban az esetben, ha a vezérigazgató a kitűzött feladatokat teljesíti. A feladatok időarányos teljesítése esetén év közben egy alkalommal legfeljebb 50% prémiumelőleg fizethető ki. A prémium időarányos kifizetését a 2012-es üzleti év első felét követően a Felügyelő Bizottság javaslatára a polgármester engedélyezi. A közgyűlés felkéri a polgármestert, hogy a 2012. évi prémiumfeltételekről tájékoztassa az ügyvezető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december 31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3.) </w:t>
      </w:r>
      <w:r>
        <w:rPr>
          <w:rFonts w:cs="Times New Roman" w:ascii="Times New Roman" w:hAnsi="Times New Roman"/>
        </w:rPr>
        <w:t>Zalaegerszeg Megyei Jogú Város Közgyűlése a 2010. december 16. napján hozott 273/2010. (XII.16.) számú határozatának 2.5.) pontját a következők szerint módosít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Zalaegerszeg Megyei Jogú Város Közgyűlése a vezérigazgató 2011. évi prémiumfeladatait a következők szerint állapítja meg: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) A Város-rehabilitációs program keretében a felszíni parkolók kiépítése 2011. december 31-ig. Megállapítható mérték: az éves prémium összegének 5 %-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 2011. évi prémiumfeltételek módosításáról tájékoztassa a vezérigazgató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11. december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december 15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Gyutai Csaba sk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polgármester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1. számú mellékle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Zalaegerszegi Városfejlesztő Zrt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ÜZLETI TERV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2. év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I. Üzleti tevékenységek, tervezett árbevételek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Önkormányzati ingatlanok értékesítése, hasznosítása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 MJV Önkormányzatával kötött vagyongazdálkodási megállapodás szerinti kiemelt akcióterületeken ingatlanok értékesítése adásvétele, csere, bérlet útján történő hasznosítása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tal 2009. évben aláírt, vagyongazdálkodási megállapodásban elvárt nagyságrendek, és a tapasztalható piaci helyzet miatt önkormányzati terület értékesítésével ugyan számolunk, de az óvatosság elvét figyelembe véve nem tervez a társaság 2012. évre ingatlanértékesítésből származó jutalékot, így árbevételt sem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vagyongazdálkodási feladatok megvalósításából 2.000</w:t>
      </w:r>
      <w:r>
        <w:rPr>
          <w:rFonts w:cs="Times New Roman" w:ascii="Times New Roman" w:hAnsi="Times New Roman"/>
          <w:color w:val="00B0F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Ft árbevételt tervezün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Laktanya bérleti díj bevételéből tervezett 7.500 eFt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nkubátorház üzemeltetési tevékenységéből 18.000 eFt árbevétel várhat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Műszaki ellenőrzési és bonyolítá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ési projektek közbeszerzési és/vagy ellenőrzési és/vagy lebonyolítási feladatainak végrehajtása egyedi megbízás alapján; az önkormányzat vagy a szabadpiaci szereplők megrendelésére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belváros-rehabilitációs program 2012. évi feladatai közé tartozik a „Csipke Passzázs” megépítése, az északi tehermentesítő út I. ütem kivitelezésének befejezése, valamint a Deák téri projekt keretében az ÜSZI és a közparkolóként működő 45 gépkocsi beállóval rendelkező mélygarázs kialakítása. Ezen feladatok projektmenedzsmenti feladatainak elvégzésére 21.000 eFt árbevételt tervezünk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z előzetes tervek szerint 2012. évben az Új Széchenyi Terv keretében kiírt pályázati támogatással elkezdődik az Inkubátorház bővítése. Cégünk mind a pályázat beadásánál, mind pedig a megvalósulás során tevékenyen részt vesz. Ezen feladatok projektmenedzseri feladatainak elvégzésére 2.000 eFt árbevételt tervezün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aját ingatlanügyletek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Piacképesnek ítélt városi ingatlanok önálló vétele és értékesítése a piacon; valamint a város területén létrejövő adásvételi ügyletek közvetítése a vevő és eladó között egyedi jutalékos szerződés alapján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Az elhúzódó, sokak szerint mélyülő világgazdasági válság hatására a vállalkozások beruházási, fejlesztési kedve beszűkült. A csökkenő piacon növekvő árbevétel elérése komoly kihívás elé állítja társaságunkat. Úgy látjuk, hogy a helyi vagy Zalaegerszeg térségében eredményesen működő kis- és középvállalkozások képesek keresletet generálni 2012. évben a 2000-6000 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>nagyságú kategóriában. Ezen vállalkozások részére kívánunk iparterületeket értékesíteni, akár fizetési könnyítés igénybe vételével is (kamatmentes részletfizetési lehetőséggel). 2012-ben vélhetően tovább folytatódik az a tendencia, miszerint a kkv-k csak külső segítség igénybevételével (hitel, vissza nem térítendő támogatás) tudnak pozitív telephely-fejlesztési, bővítési döntést hozni a támogatások intenzitásának függvényében. A rendelkezésre álló információk szerint többnyire 30-50 % közötti vissza nem térítendő támogatással számolhatnak a vállalkozáso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indezek figyelembe vételével az északi parki ingatlaneladásából 41.380 eFt árbevételt tervezünk.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  <w:highlight w:val="red"/>
        </w:rPr>
      </w:pPr>
      <w:r>
        <w:rPr>
          <w:rFonts w:cs="Times New Roman" w:ascii="Times New Roman" w:hAnsi="Times New Roman"/>
          <w:color w:val="000000"/>
          <w:szCs w:val="24"/>
        </w:rPr>
        <w:t>A gazdasági válság miatt további ingatlanértékesítéssel (Ebergényi úti ingatlanok, Déli ipari parki telek, Mező utcai telkek) 2012. évben nem tervez árbevételt a társaság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  <w:highlight w:val="red"/>
        </w:rPr>
      </w:pPr>
      <w:r>
        <w:rPr>
          <w:rFonts w:cs="Times New Roman" w:ascii="Times New Roman" w:hAnsi="Times New Roman"/>
          <w:color w:val="000000"/>
          <w:szCs w:val="24"/>
          <w:highlight w:val="red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Befektetés-támogató Program működtetése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észvénytársaság részt vesz Zalaegerszeg város Befektetés-támogató Programjának működtetésében, befektetők felkutatásával és a városba való letelepítésével, továbbá helyi vállalkozói tőke bevonásával – az önkormányzat megbízásából a felmerülő költségek megtérítése mellett, jutalék elszámolásával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Az elmúlt néhány évben jelentős anyagi és humán erőforrásokat fordított a Zrt. olyan, többnyire külföldi nagybefektetők felkutatására, akik Zalaegerszegre történő betelepülés esetén jelentős mértékben növelhették volna a térség foglalkoztatottjainak számát ill. iparűzési adó bevételét. A számos konferencia rendezése és személyes delegáció fogadása ellenére ezek a befektetők vagy elálltak befektetési szándékuktól vagy más várost választottak. Erőforrásainkat a jövőben emiatt inkább azokra a kis- és középvállalkozásokra fókuszáljuk, akik helyben már bizonyítottak, fejlesztéseiket kizárólag Zalaegerszegen képzelik el, és az anyagi támogatáson kívül fontos számukra a személyes kapcsolat, a folyamatos rendelkezésre állás és emberközpontú bánásmód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laegerszeg MJV közgyűlése által elfogadott befektetés támogató program működtetésére 2012. évben 4.000 eFt árbevételt tervez a társasá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Komplex fejlesztési projektek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szerint saját ingatlanon megvalósuló, értéknövelésre alapuló projektek, amelyek a város stratégiai gazdaságfejlesztési irányvonalaihoz kapcsolódnak; komplex finanszírozással (önkormányzat, saját tőke, banki tőke, befektetői tőke, EU források)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Deák téri projekt kivitelezésének befejezése 2013. tavaszára várható, ezért árbevételt még jövőre sem tervezhetünk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efektetők és vállalkozások részére végzett teljes projektmenedzsment tevékenységgel - mely az ingatlan kereséstől a tervezésen és kivitelezésen át, a fenntartást, működtetést segítő szolgáltatásokig bezárólag tartalmaz feladatokat – 2012. évben mindenképpen számolunk, de árbevételt óvatosságból nem tervezün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Egyéb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 fenti kategóriákba nem tartozó, bevételt jelentő üzleti tevékenységek.</w:t>
      </w:r>
    </w:p>
    <w:p>
      <w:pPr>
        <w:pStyle w:val="Szvegtrzsbehzssal2"/>
        <w:rPr>
          <w:szCs w:val="24"/>
        </w:rPr>
      </w:pPr>
      <w:r>
        <w:rPr>
          <w:szCs w:val="24"/>
        </w:rPr>
        <w:t xml:space="preserve">Sütő utcai ingatlanok bérbeadásából várhatóan 600 eFt árbevétel realizálódik. </w:t>
      </w:r>
    </w:p>
    <w:p>
      <w:pPr>
        <w:pStyle w:val="Szvegtrzsbehzssal2"/>
        <w:rPr>
          <w:szCs w:val="24"/>
        </w:rPr>
      </w:pPr>
      <w:r>
        <w:rPr/>
        <w:t>Továbbszámlázott szolgáltatásból (Laktanya, Inkubátorház közműhasználati díjak) 3.800 eFt árbevételt tervezünk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II. Üzleti terv mutatói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Forgalmi tervek mennyiségben és forintba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28"/>
        <w:gridCol w:w="2328"/>
        <w:gridCol w:w="2301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 báz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12.31. várható tény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. évi terv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rbevéte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.777 eF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946 eF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.28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válság hatására az ingatlanpiacon jelentkező események jelentősen megváltoztatták a fejlesztési és értékesítési kilátásokat. A piacot ért alapvető változások (kedvezmények megvonása, hitelkamat emelkedése, gazdaság további lassulása) a gazdasági aktivitás teljes leállását eredményezték, ezért az ingatlanértékesítésből származó bevételek tervszámainál óvatosan terveztün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Bér- létszámgazdálkodás értékelés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359"/>
        <w:gridCol w:w="1543"/>
        <w:gridCol w:w="1260"/>
        <w:gridCol w:w="1331"/>
        <w:gridCol w:w="1456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 bázi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1.12.3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ható té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őzetes terv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/Bázi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rv/várható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 létszá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,1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%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,5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%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%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bérköltség (E Ft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6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8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,3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4%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bből szellem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4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2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6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7%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4,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0%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tlagkereset (eFt/fő/hó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1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4%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llem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4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4%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zika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108,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,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Beruházási és fenntartási terv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363"/>
        <w:gridCol w:w="1515"/>
        <w:gridCol w:w="1364"/>
        <w:gridCol w:w="1361"/>
        <w:gridCol w:w="132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gnev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0.12.31. Bázi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1. 12.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rható tén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2. ter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Bázi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ex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ény/Terv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ruház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tárgyi eszköz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konstrukci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újít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eszköz átad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sszes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2. évre nem tervez a társaság beruházást. A tervezett Deák téri beruházásunkat értékesítési céllal valósítjuk meg, így nem szerepelnek a saját beruházási tervünkb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Üzleti terv összköltséges eljárással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ú melléklet csatolv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adott áruk beszerzési értéke sorban a saját ingatlanok nyilvántartási értéke szerepel, melyet az értékesítéskor kivezet a társaság a könyvekbő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vékenységbe bevont alvállalkozók felé tervezett összeg az eladott, közvetített szolgáltatások sorában jelenik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november 14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59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Cs/>
          <w:szCs w:val="24"/>
        </w:rPr>
        <w:t>Gecseg József</w:t>
      </w:r>
    </w:p>
    <w:p>
      <w:pPr>
        <w:pStyle w:val="Normal"/>
        <w:tabs>
          <w:tab w:val="clear" w:pos="708"/>
          <w:tab w:val="center" w:pos="5940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ab/>
        <w:t xml:space="preserve">  vezérigazgató sk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2012, évi előzetes üzleti tervének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 xml:space="preserve">eredménykimutatása </w:t>
        </w:r>
      </w:hyperlink>
      <w:r>
        <w:rPr>
          <w:rFonts w:cs="Times New Roman" w:ascii="Times New Roman" w:hAnsi="Times New Roman"/>
          <w:szCs w:val="24"/>
        </w:rPr>
        <w:t>Excel fájlban találhat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2. számú mellékle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vonat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1.11.21-i ülésének határozatairól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) Napirendi po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11/2011 (XI.21.) számú határozata (Zalaegerszegi Városfejlesztő Zrt. 2011. 09. 30-i beszámolója)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a a 2011. november 21-én megtartott ülésén a Zrt. 2011.09.30-i  beszámolóját, 345.583 eFt mérleg-főösszeggel, és -6.621 eFt mérleg szerinti eredménnyel egyhangúlag jóváhagyta, és javasolja a Zalaegerszeg MJV Közgyűlésének a beszámoló elfogadás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12/2011 (XI.21.) számú határozat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Zalaegerszegi Városfejlesztő Zrt. 2012. évi előzetes üzleti terv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a a 2011. november 21-én megtartott ülésén a Zrt. 2012 évi előzetes üzleti tervét 100.280 eFt nettó árbevétellel és 91 eFt mérleg szerinti eredménnyel egyhangúan jóváhagyta, és javasolja a Zalaegerszeg MJV Közgyűlésének a beszámoló elfogadás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ának 13/2011 (XI.21.) számú határozat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vezérigazgató részére kitűzött 2012. évi prémiumfeladatok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a a 2011. november 21-én megtartott ülésén a vezérigazgató részére 2012. évre kitűzött prémiumfeltételeket az alábbi feladatokkal egyhangúlag elfogadta, és a közgyűlésnek jóváhagyásra ajánl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Az éves személyi alapbér 25 %-ának megfelelő prémium fizethető ki az üzleti tervben szereplő 91 eFt-os adózott eredmény teljesítése esetén, további 1% minden 500 eFt-os túlteljesítése esetén maximum 5 % erejéig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2. A éves személyi alapbér 15%-nak megfelelő prémium fizethető ki az üzleti tervben szereplő 100.280 eFt-os nettó árbevétel teljesítése esetén, további 1% minden 1 millió Ft-os túlteljesítése esetén, maximum 5% erejéi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3. A Deák téri projekt keretében a banki hitelszerződés megkötése 2012.06.30-ig. Megállapítható mérték: az éves prémium összegének 20 %-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4. A Város-rehabilitációs program keretében az északi tehermentesítő út I. ütem kivitelezésének befejezése 2012.06.30-ig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0 %-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5. Az Inkubátorház bővítésére kiírt pályázat sikeres elbírálása és aláírt támogatási szerződés megkötés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Megállapítható</w:t>
      </w:r>
      <w:r>
        <w:rPr>
          <w:rFonts w:cs="Times New Roman" w:ascii="Times New Roman" w:hAnsi="Times New Roman"/>
          <w:iCs/>
          <w:szCs w:val="24"/>
        </w:rPr>
        <w:t xml:space="preserve"> mérték:</w:t>
      </w:r>
      <w:r>
        <w:rPr>
          <w:rFonts w:cs="Times New Roman" w:ascii="Times New Roman" w:hAnsi="Times New Roman"/>
          <w:szCs w:val="24"/>
        </w:rPr>
        <w:t xml:space="preserve"> az éves prémium összegének 10%-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6. Minimum egy telekértékesítés a város ipari parkjaiban (déli, északi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állapítható mérték: az éves prémium összegének 10 %-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émiumként az éves alapbér 100%-a kerülhet kifizetésre abban az esetben, ha a vezérigazgató a kitűzött feladatokat teljesíti. A feladatok időarányos teljesítés esetén év közben egy alkalommal legfeljebb 50 % prémiumelőleg fizethető ki. A prémium időarányos kifizetését a 2012-es üzleti év első felét követően a Felügyelő Bizottság javaslatára a polgármester engedélyez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) Napirendi pon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Zalaegerszegi Városfejlesztő Zrt. Felügyelő Bizottságának 14/2011 (XI.21.) számú határozata Zalaegerszegi Városfejlesztő Zrt. vezérigazgatójának 2011. évi prémium feltételeinek módosítása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Városfejlesztő Zrt. Felügyelő Bizottsága a 2011. november 21-én megtartott ülésén a vezérigazgató részére 2011. évre kitűzött prémiumfeltételek 5. pontjának módosítását két igen és egy nem szavazattal a következők szerint elfogadta, és a közgyűlésnek jóváhagyásra ajánl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/</w:t>
        <w:tab/>
        <w:t>A Város-rehabilitációs program keretében a felszíni parkolók kiépítése 2011. december 31-ig. Megállapítható mérték: az éves prémium összegének 5 %-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Lang Ferenc s.k.</w:t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elügyelő Bizottság elnöke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SAVEDATE \@"yyyy.MM.dd.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11.12.16.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CharChar">
    <w:name w:val="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lang w:val="en-US" w:eastAsia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zalaegerszeg.hu/up/kozgyulesek/11_12_21/14_mell.xl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59:00Z</dcterms:created>
  <dc:creator>Jogi iroda</dc:creator>
  <dc:description/>
  <cp:keywords/>
  <dc:language>en-US</dc:language>
  <cp:lastModifiedBy>tt</cp:lastModifiedBy>
  <cp:lastPrinted>2011-12-15T14:49:00Z</cp:lastPrinted>
  <dcterms:modified xsi:type="dcterms:W3CDTF">2011-12-16T13:14:00Z</dcterms:modified>
  <cp:revision>4</cp:revision>
  <dc:subject/>
  <dc:title> </dc:title>
</cp:coreProperties>
</file>