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18439716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17379438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december 2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b/>
        </w:rPr>
        <w:t>Kezességvállalás a Zalaegerszegi Városfejlesztő Zrt. részére az inkubátorház bővítéséhez felveendő hitelhez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Zalaegerszegi Városfejlesztő Zrt.</w:t>
      </w:r>
    </w:p>
    <w:p>
      <w:pPr>
        <w:pStyle w:val="TextBody"/>
        <w:ind w:left="1410" w:hanging="0"/>
        <w:rPr/>
      </w:pPr>
      <w:r>
        <w:rPr/>
        <w:t>Gecseg József sk. vezérigazgató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rPr/>
      </w:pPr>
      <w:r>
        <w:rPr>
          <w:b/>
        </w:rPr>
        <w:t>Egyeztetve</w:t>
      </w:r>
      <w:r>
        <w:rPr/>
        <w:t>:</w:t>
        <w:tab/>
        <w:t>Városfejlesztési és Tervezési Osztály</w:t>
      </w:r>
    </w:p>
    <w:p>
      <w:pPr>
        <w:pStyle w:val="TextBody"/>
        <w:rPr/>
      </w:pPr>
      <w:r>
        <w:rPr/>
        <w:tab/>
        <w:tab/>
        <w:t>Czikora Róbert sk. osztályvezető-helyettes</w:t>
      </w:r>
    </w:p>
    <w:p>
      <w:pPr>
        <w:pStyle w:val="TextBody"/>
        <w:rPr/>
      </w:pPr>
      <w:r>
        <w:rPr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TextBody"/>
        <w:ind w:left="141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16"/>
          <w:szCs w:val="16"/>
        </w:rPr>
      </w:pPr>
      <w:hyperlink r:id="rId6">
        <w:r>
          <w:rPr>
            <w:rStyle w:val="InternetLink"/>
            <w:sz w:val="16"/>
            <w:szCs w:val="16"/>
          </w:rPr>
          <w:t>Melléklet: inkud_megtérülés:1.xls</w:t>
        </w:r>
      </w:hyperlink>
    </w:p>
    <w:p>
      <w:pPr>
        <w:pStyle w:val="TextBody"/>
        <w:ind w:left="1410" w:hanging="141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jc w:val="both"/>
        <w:rPr/>
      </w:pPr>
      <w:r>
        <w:rPr/>
        <w:t>Zalaegerszeg Megyei Jogú Város deklarált célja a helyi gazdaság fejlesztése, a gazdasági környezet javítása. Különös jelentőséget ad célkitűzéseinknek a gazdasági válság, illetve annak nyomán a vállalkozások banki hitelezésének visszaesése. A települési önkormányzatok számos eszközzel rendelkeznek a helyi és/vagy betelepülni szándékozó vállalkozások tevékenységének támogatásához, és ezek közül az egyik legfontosabb a kezdő vállalkozások inkubáció jellegű segítése. Zalaegerszeg Megyei Jogú Város Önkormányzata 2008-ban pályázott sikerrel a Nyugat-Dunántúli Operatív Program kiírására inkubátorház építésre, amely tavaly óta működik sikeresen az északi ipari parkban. A sikerességet abban mérjük, hogy 100 %-os az épület kihasználtsága, miközben az üzemeltető Zalaegerszegi Városfejlesztő Zrt. folyamatosan regisztrál újabb igények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európai uniós támogatásokkal a régióban megépült inkubátorházak esetében nem általános a zalaegerszegi tapasztalat, így nem meglepő, hogy hosszas előkészítés előzte meg az idén októberben megjelent újabb pályázati kiírást. Az elmúlt háromnegyed év során több alkalommal személyesen is folytattunk tárgyalásokat a kiíróval és írásban is jeleztük javaslatainkat, terveinek a folytatással kapcsolatban, azonban a kiíró a korábbi, kedvezőbb feltételeket jelentősen megváltoztatva indította el az újabb pályázati kört. Az egyik legfontosabb változás, hogy települési önkormányzat most nem pályázhat: kedvezményezett kizárólag üzemeltető, vagy tulajdonos </w:t>
      </w:r>
      <w:r>
        <w:rPr>
          <w:i/>
        </w:rPr>
        <w:t>vállalkozás</w:t>
      </w:r>
      <w:r>
        <w:rPr/>
        <w:t xml:space="preserve"> lehet. A másik fontos feltétel, hogy a korábbi 85 %-os támogatásintenzitás legfeljebb 50 %-ot érhet el. Ez utóbbi támogatási arányt azonban csak a kis- és közepes vállalkozások (kkv) kaphatják meg. A Zalaegerszegi inkubátorház üzemeltetője a város egyszemélyes gazdasági társasága, amely státuszánál fogva </w:t>
      </w:r>
      <w:r>
        <w:rPr>
          <w:i/>
        </w:rPr>
        <w:t>nem minősül kkv</w:t>
      </w:r>
      <w:r>
        <w:rPr/>
        <w:t>-nak, így 30 % támogatásra jogosul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Érzékelve az inkubátorház iránti igényt a vállalkozások részéről, és számítva arra, hogy az új kiírás még ebben az évben megjelenik (ám a pontos feltételeket nem ismerve), a város elkészíttette az inkubátorház bővítésének terveit. A bővítés részben a jelenlegi épület új szárnyának (mintegy 1066 négyzetméter), részben egy új, különálló épülettömbnek (2700 négyzetméter) a megépítését jelenti. A tervezett létesítménynagyság igazodik az üzemeltető, illetve a város által regisztrált igényekhez. A tervezői költségbecslés szerint a beruházás hozzávetőlegesen nettó 500 millió forintba kerül. A pályázat benyújtására 2012. február 9-ig van mód. </w:t>
      </w:r>
    </w:p>
    <w:p>
      <w:pPr>
        <w:pStyle w:val="TextBody"/>
        <w:jc w:val="both"/>
        <w:rPr/>
      </w:pPr>
      <w:r>
        <w:rPr/>
        <w:t>Az előkészítés során modelleztük az inkubátorház megtérülését. A minimálisan elvárt 80 százalékos kapacitás-kihasználtságot, az üzemeltetési tapasztalatokat, az elérhető bérleti díj bevételeket, továbbá a finanszírozási költségeket is figyelembe véve a projekt 10-12 év alatt megtérül. Természetesen nehéz a jövőbe látni, megjósolni, hogy a gazdasági és pénzügyi helyzet milyen irányt vesz a következő években, azonban úgy véljük, olyan befektetéshez kérjük a Közgyűlés támogatását, amely hosszabb távon is szolgálni tudja a zalaegerszegi vállalkozásokat, így áttételesen az egész közösség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pályázatot a Zalaegerszegi Városfejlesztő Zrt. jogosult benyújtani. A beruházás helyszíne, vagyis a földterület az önkormányzat tulajdona marad, a felépítmény azonban a Zrt. könyveiben fog megjelenni. A saját erő összege mintegy 350 millió, a támogatás 150 millió Ft. A Zrt. jogosult lesz az Új Széchenyi Terv fejlesztéseinek megvalósítására, a Magyar Fejlesztési Bank által kínált hitelkonstrukciót igénybe venni, amely kedvezményes kamatozású. A hitelnyújtásának feltétele 20 % önerő biztosítása, amelybe a támogatás nem számítható bele. A hitelfelvételéhez, amelyre nyilván nyertes pályázat esetén kerül sor, szükséges az önkormányzat kezességvállalása. Sikeres pályázat esetén ugyancsak rendezni szükséges a banki hitelhez szükséges saját erőt, amely a Zrt.-nél nem áll rendelkezésre, ezért a tulajdonos önkormányzat beavatkozása szükséges akár önkormányzati források átcsoportosításával, akár a város tulajdonában álló más vállalkozások forrásaink bevonásával. Ebben a kérdésben akkor célszerű dönteni, amennyiben a pályázat sikeres les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izottságok rendkívüli ülés keretében tárgyalják az előterjesztést, ezért a bizottsági határozatok a közgyűlésen kerülnek ismertetés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Közgyűlést, támogassa a határozati javasl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1. Zalaegerszeg Megyei Jogú Város Közgyűlése támogatja, hogy a Zalaegerszegi Városfejlesztő Zrt. pályázatot nyújtson be az inkubátorház bővítésére, és nyertes pályázat esetén a szükséges önerő biztosításáról határozatot ho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támogatási döntést követő közgyűlés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Zalaegerszeg Megyei Jogú Város Közgyűlése, nyertes pályázat esetén készfizető kezességet vállal a Zalaegerszegi Városfejlesztő Zrt. által a Zalaegerszegi Inkubátorház bővítése tárgyában benyújtandó pályázathoz szükséges önrész biztosítása érdekében felveendő fejlesztési hitelre, 280 millió forint értékben. Felkéri a polgármestert, hogy a döntésről tájékoztassa a Zrt.-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2011. december 31.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11. december 1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laegerszeg.hu/up/kozgyulesek/11_12_21/16_mell_1.xl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51:00Z</dcterms:created>
  <dc:creator>ZMJV</dc:creator>
  <dc:description/>
  <cp:keywords/>
  <dc:language>en-US</dc:language>
  <cp:lastModifiedBy>tt</cp:lastModifiedBy>
  <cp:lastPrinted>2011-12-15T15:41:00Z</cp:lastPrinted>
  <dcterms:modified xsi:type="dcterms:W3CDTF">2011-12-16T13:16:00Z</dcterms:modified>
  <cp:revision>5</cp:revision>
  <dc:subject/>
  <dc:title> </dc:title>
</cp:coreProperties>
</file>