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1. december 21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  <w:t xml:space="preserve">A </w:t>
      </w:r>
      <w:r>
        <w:rPr>
          <w:rFonts w:cs="Times New Roman" w:ascii="Times New Roman" w:hAnsi="Times New Roman"/>
          <w:szCs w:val="24"/>
        </w:rPr>
        <w:t xml:space="preserve">Zala-Depo Kft. </w:t>
      </w:r>
      <w:r>
        <w:rPr>
          <w:rFonts w:cs="Times New Roman" w:ascii="Times New Roman" w:hAnsi="Times New Roman"/>
          <w:bCs/>
        </w:rPr>
        <w:t>2012. évi előzetes üzleti terve, az ügyvezető 2012. évi prémiumfeltételeinek megállapítása, az ügyvezető 2011. évi prémiumfeltételeinek, valamint az alapító okirat módosítása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 xml:space="preserve">Gecse László ügyvezető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3345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>Béres László sk. gazdasági tanácsadó</w:t>
      </w:r>
    </w:p>
    <w:p>
      <w:pPr>
        <w:pStyle w:val="Normal"/>
        <w:tabs>
          <w:tab w:val="clear" w:pos="708"/>
          <w:tab w:val="left" w:pos="3345" w:leader="none"/>
        </w:tabs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Városfejlesztési, Üzemeltetési és Tervezés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énzügyi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Gazdaság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Ügyrendi, Jogi és Vagyonnyilatkozatot Ellenőrz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Tulajdonosi Tanácsadó Testület</w:t>
      </w:r>
      <w:r>
        <w:rPr>
          <w:rFonts w:cs="Times New Roman" w:ascii="Times New Roman" w:hAnsi="Times New Roman"/>
          <w:b/>
          <w:i/>
          <w:szCs w:val="24"/>
          <w:u w:val="single"/>
        </w:rPr>
        <w:t xml:space="preserve">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Gecse László ügyvezető, Zalaegerszeg Várberki út 37.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resztegi Tamás, a felügyelő bizottság elnöke Zalaegerszeg Landorhegyi út 41.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Zalaegerszeg Stadion út 8.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Fata Anikó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ének Szervezeti és Működési Szabályzatáról szóló 6/2007.(II.9.) önkormányzati rendelet 6. § (2) bekezdése értelmében a kizárólagos önkormányzati tulajdoni részesedéssel működő gazdasági társaság esetében a legfőbb szerv kizárólagos hatáskörét a közgyűlés gyakorolja, ennek megfelelően a napirendi pont keretében szükséges határozatot hozni a társaság 2012. évi előzetes üzleti tervéről, az ügyvezető 2012. évi prémiumfeladatairól, az ügyvezető 2011. évi prémiumfeladatainak illetve az alapító okiratnak a módosításáró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alapító okirat módosítását új fióktelep létesítése, valamint az ügyvezető megbízatása indokol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ügyvezetője által elkészített, a döntésekhez szükséges dokumentumok az előterjesztés mellékletét képez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énzügyi Bizottság 97/2011. számú határozatában az előterjesztést 6 igen szavazattal,2 tartózkodás mellett elfogadta. Javasolta a bizottság, hogy a Tulajdonosi Tanácsadó Testület az ügyvezető 2012. évre vonatkozó prémiumfeltételeit tekintse át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rendi, Jogi és Vagyonnyilatkozatot Ellenőrző Bizottság 265/2011. számú határozatában 7 igen szavazattal, 1 tartózkodással - jogi szempontból – tárgyalásra alkalmasnak tartotta az előterjeszté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A </w:t>
      </w:r>
      <w:r>
        <w:rPr>
          <w:rFonts w:cs="Times New Roman" w:ascii="Times New Roman" w:hAnsi="Times New Roman"/>
          <w:szCs w:val="24"/>
        </w:rPr>
        <w:t xml:space="preserve">Városfejlesztési, Üzemeltetési és Tervezési Bizottság 161/2011. számú határozatában </w:t>
      </w:r>
      <w:r>
        <w:rPr>
          <w:rFonts w:cs="Times New Roman" w:ascii="Times New Roman" w:hAnsi="Times New Roman"/>
          <w:bCs/>
          <w:szCs w:val="24"/>
        </w:rPr>
        <w:t>az előterjesztést egyhangúlag - 11 igen szavazattal - a közgyűlésnek elfogadásra javasol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Gazdasági Bizottság 212/2011. számú határozatában az előterjesztést egyhangúlag, - 12 igen szavazattal -  elfogadt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ulajdonosi Tanácsadó Testület 2011. december 15. napi ülésén megtárgyalta az előterjesztést. A határozati javaslat nettó árbevételre és mérleg szerinti eredményre vonatkozó részét, valamint a felügyelő bizottságnak az ügyvezető 2011. évi prémiumfeltételeinek megváltoztatására tett javaslatát, továbbá az alapító okirat módosítását elfogadásra ajánlotta. A testület az ügyvezető 2012. évi prémiumfeltételeinek 2. pontját a következők szerint javasolta megállapítani: „Az éves személyi alapbér 30 %-ának megfelelő prémium fizethető ki abban az esetben, ha a zöld- és biohulladék hasznosítás Zalaegerszeg területén meghaladja a 15 %-ot a teljes begyűjtött hulladék arányában”. A testület a prémiumfeltételek 5. pontjában szereplő 20 %-os mértéket 10 %-ra javasolta csökkenteni, továbbá kérte, hogy a 3. 4. és 5. pontokban szereplő prémiumfeladatok teljesítésének mértéke kerüljön számszerű tartalommal megállapításra. Az erre vonatkozó javaslat a közgyűlésen kerül majd szóban és írásban ismertetésre.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érem a Tisztelt Közgyűlést, hogy az előterjesztés megvitatása után az alábbi határozati javaslatot elfogadni szíveskedjék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) Zalaegerszeg Megyei Jogú Város Közgyűlése a Zala-Depo Kft. 2012. évi előzetes üzleti tervét  1.401.759 eFt nettó árbevétellel és 11.371 eFt mérleg szerinti eredménnyel elfogadja. A közgyűlés felkéri az ügyvezetőt a határozat végrehajtásáv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3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lelős: felkérésre Gecse László ügyvezető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Zalaegerszeg Megyei Jogú Város Közgyűlése az ügyvezető 2012. évi prémiumfeladatait a következők szerint állapítja meg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éves személyi alapbér 20 %-a fizethető ki prémiumként a tervben szereplő 1.401.759 eFt nettó árbevétel teljesítése esetén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Az éves személyi alapbér 30 %-ának megfelelő prémium fizethető ki abban az esetben, ha a zöld- és biohulladék hasznosítás Zalaegerszeg területén meghaladja a 15 %-ot a teljes begyűjtött hulladék arányában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Az éves személyi alapbér 20 %-ának megfelelő prémium fizethető ki a házhoz menő papírgyűjtés zalaegerszegi családi házakra történő kiterjesztése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ves személyi alapbér 20 %-ának megfelelő prémium fizethető ki a házhoz menő szelektív gyűjtés zalaegerszegi társasházakra történő kiterjesztése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z éves személyi alapbér 10 %-a fizethető ki a szilárd burkolattal nem rendelkező szelektív hulladékgyűjtő konténerek helyének kialakításár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émiumként az éves személyi alapbér 100 %-a kerülhet kifizetésre abban az esetben, ha az ügyvezető a kitűzött prémiumfeladatokat maradéktalanul teljesíti. A feladatok időarányos teljesítése esetén év közben egy alkalommal 50 %-os mértékű prémiumelőleg fizethető ki, amelyet a felügyelő bizottság javaslata alapján a polgármester engedélyez. A közgyűlés felkéri a polgármestert, hogy a 2012. évi prémiumfeltételekről tájékoztassa az ügyvezető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1. december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lelős: Gyutai Csaba polgármester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) Zalaegerszeg Megyei Jogú Város Közgyűlése</w:t>
      </w:r>
      <w:r>
        <w:rPr>
          <w:rFonts w:cs="Times New Roman" w:ascii="Times New Roman" w:hAnsi="Times New Roman"/>
        </w:rPr>
        <w:t xml:space="preserve"> a 270/2010. (XII.16.) számú határozatának 2. pontját a következők szerint módosítj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es személyi alapbér 30 %-a fizethető ki prémiumként a tervben szereplő 1.306.150 eFt nettó árbevétel teljesítése esetén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es személyi alapbér 30 %-ának megfelelő prémium fizethető ki 3.089 eFt-os adózott eredmény elérése esetén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z éves személyi alapbér 15 %-ának megfelelő prémium fizethető ki a lerakó kapacitásának jobb kihasználtsága érdekében – a Környezetvédelmi Felügyelőség hozzájárulásával – egy a Zalaegerszeg térségében üzemelő inert hulladék fogadó és hasznosító helyszín engedélykérelmének benyújtása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etén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es személyi alapbér 10 %-ának megfelelő prémium fizethető ki a Társaságnál beüzemelt műanyaghulladék feldolgozó technológiák működéséhez szükséges hatósági engedély kérelem benyújtása esetén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es személyi alapbér 15 %-ának megfelelő prémium fizethető ki az energianövény és zöldhulladék alapú biogáz termelés műszaki-gazdasági megvalósíthatósági koncepciójának kidolgozása eseté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zgyűlés felkéri a polgármestert, hogy a 2011. évi prémiumfeltételek módosításáról tájékoztassa az ügyvezető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11. december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4.) Zalaegerszeg Megyei Jogú Város Közgyűlése, mint a Zala-Depo Korlátolt Felelősségű Társaság (székhelye: 8900 Zalaegerszeg, Gasparich út 26.; cégjegyzékszáma: 20-09-065081; adószáma: 12701131-2-20) alapítója a társaság Alapító Okiratát az alábbiak szerint módosítja 2012. január 1. napi hatállyal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okirat 2. pontja kiegészül az alábbi fiókteleppel: 8868 Letenye, Csányi u 0106/1 hrsz.</w:t>
      </w:r>
    </w:p>
    <w:p>
      <w:pPr>
        <w:pStyle w:val="Nincstrkz"/>
        <w:numPr>
          <w:ilvl w:val="0"/>
          <w:numId w:val="14"/>
        </w:numPr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okirat 12. pontjának 3-4. mondata helyébe az alábbi rendelkezés lép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 társaság ügyvezetője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Gecse László (szül.: Gutorfölde, 1952. március 20., an: Németh Rozália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lakcím: 8900 Zalaegerszeg, Várberki u. 37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ügyvezető megbízatása határozott időre szól. A megbízás 2012. január 1-től 2014. december 31-ig tart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okirat jelen módosítással nem érintett rendelkezései változatlanul hatályban maradnak.</w:t>
      </w:r>
    </w:p>
    <w:p>
      <w:pPr>
        <w:pStyle w:val="TextBodyIndent"/>
        <w:spacing w:before="0" w:after="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 polgármestert az alapító okirat módosítás és a módosításokkal egységes szerkezetbe foglalt alapító okirat aláírására, illetve az ügyvezetőt a változásnak a cégbíróságnál történő bejelentésére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>Határidő: 2012. január 21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felkérésre: Gecse László ügyvezető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1. december 15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polgármeste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48"/>
          <w:szCs w:val="24"/>
        </w:rPr>
      </w:pPr>
      <w:r>
        <w:rPr>
          <w:rFonts w:cs="Times New Roman" w:ascii="Times New Roman" w:hAnsi="Times New Roman"/>
          <w:b/>
          <w:color w:val="000000"/>
          <w:sz w:val="48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48"/>
        </w:rPr>
      </w:pPr>
      <w:r>
        <w:rPr>
          <w:rFonts w:eastAsia="Arial Narrow"/>
          <w:b/>
          <w:color w:val="000000"/>
          <w:sz w:val="48"/>
        </w:rPr>
        <w:t xml:space="preserve"> </w:t>
      </w:r>
      <w:r>
        <w:rPr>
          <w:b/>
          <w:color w:val="000000"/>
          <w:sz w:val="48"/>
        </w:rPr>
        <w:t xml:space="preserve">ÜZLETI TERV </w:t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48"/>
        </w:rPr>
        <w:t>2012.</w:t>
      </w:r>
    </w:p>
    <w:p>
      <w:pPr>
        <w:pStyle w:val="Normal"/>
        <w:ind w:firstLine="708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ind w:firstLine="708"/>
        <w:jc w:val="center"/>
        <w:rPr>
          <w:color w:val="000000"/>
          <w:sz w:val="40"/>
        </w:rPr>
      </w:pPr>
      <w:r>
        <w:rPr>
          <w:color w:val="000000"/>
          <w:sz w:val="40"/>
        </w:rPr>
        <w:t xml:space="preserve">ZALA-DEPO KFT 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both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Heading7"/>
        <w:jc w:val="both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808080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aps/>
          <w:color w:val="000000"/>
          <w:szCs w:val="24"/>
        </w:rPr>
        <w:t>A társaság 2012. évi célkitűzései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Teljes körű zöld- és bio hulladékgyűjtés Zalaegerszegen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ab/>
        <w:t>A hulladékkezelési közszolgáltatói tevékenység végzését jelenleg a Hulladékgazdálkodásról szóló 2000. évi XLIII (Hgt) törvény szabályozza. Országgyűlési elfogadás előtt van a Hgt-t előreláthatóan felváltó új Hulladéktörvény. Az új törvény nyilvánosságra került tervezete szerint jelentős szigorítások várhatóak a lerakóba kerülő hulladékok tekintetében. A jövőben csak korlátozott mértékben szállíthatók depóniákba a hasznosítható, és komposztálható hulladékok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hasznosítható hulladékok lerakóktól való eltérítésének ösztönzése érdekében bevezetésre kerül a lerakási adó. (A törvénytervezetben szereplő megnevezése igénybevételi járulék). 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lerakási járulék lakosságot terhelő – illetve a lakossági hulladék után fizetendő - összege úgy csökkenthető, ha a gazdasági célszerűség határain belül a lehető legnagyobb mértékű hulladékhasznosítást sikerül megvalósítani. 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jelenlegi hasznosítás fokozására elsősorban a biohulladék gyűjtés kiterjesztését, másodsorban pedig a csomagolóanyag gyűjtés fokozását tartjuk célszerűnek. A biohulladék-gyűjtés eredményeként keletkező komposzt csak nehezen és veszteségesen értékesíthető, de magas fajsúlya miatt érdemileg csökkenthető a lerakásra kerülő hulladékok tömege. 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leg a rendszeres (kétheti) biohulladék gyűjtéshez önkéntes alapon lehet csatlakozni. A város területén található közel 7.500 családi házas ingatlanból több mint 1.000 csatlakozott már a szolgáltatáshoz. (További 1300 ingatlantulajdonos választotta a házi komposztálás lehetőségét.)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Javasolni fogjuk a Közgyűlés számára hogy a rendszeres biohulladék gyűjtés/ kezelés legyen része a lakossági közszolgáltatásnak. A családi házas ingatlantulajdonosok választhatnak a rendszeres hulladékgyűjtő edényben történő biohulladék gyűjtés és a házi komposztálás között, de valamelyik módszerhez dokumentáltan csatlakozni kell (gyűjtő vagy komposztáló edényt kell átvenni). A hatékonyság fokozása érdekében célszerű lenne helyi rendeletben megtiltani a lebomló hulladékok elhelyezését a kommunális gyűjtőedényben, akár szankcionálás terhe mellett is. A biohulladék gyűjtést jelenleg azoknál a belterületi ingatlanoknál tudjuk megszervezni, ahol súlykorlátozás, illetve a közút teherbírása és keresztmetszete nem korlátozza a szokásos méretű hulladékgyűjtő járművek alkalmazását. (A komposztáló edény természetesen területi korlát nélkül alkalmazható.)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biohulladék gyűjtéshez szükséges edények az ISPA program beszerzéséből rendelkezésre állnak, ingatlanonként 1 db edény a szolgáltatás részeként térítésmentesen biztosítható a lakosság részére. (Lehetőség lesz ingatlanonként több edény használatára is, amennyiben az ügyfél gondoskodik az edény beszerzéséről.)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gyűjtési gyakoriságnál egyenlőre meg kívánjuk tartani a kétheti menetrendet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Tapasztalataink alapján társasházak esetén is van realitása a biohulladék gyűjtésnek, elsősorban ott, ahol az ingatlanhoz zöldterület is kapcsolódik. Ezért a társasházak részéről jövő igényt sem akarjuk elutasítani, amennyiben egyedi elbírálás alapján megállapítható, hogy adottak a gyűjtés feltételei és a lakóközösség hozzáállása is megfelelő. 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ab/>
        <w:t>A várható költségnövekedést a Zala-Depo Kft nem kívánja a lakosságra terhelni, finanszírozását nyeresége terhére vállalja. (A költségnövekedéssel szemben áll az alacsonyabb mértékű lerakási adó, illetve a lerakó tér csökkenő igénybevétele.)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szelektív hulladékgyűjtés (és ezen belül elsősorban a biohulladék gyűjtés) szolgáltatásának bővítése azzal az előnnyel jár, hogy a lecsökkenő maradék hulladék mennyiségéhez igazodva meg lesz a lehetőség a lakosság által kötelezően használt gyűjtőedények minimális térfogatának csökkentésére, és ezzel együtt a díjfizetés mérséklésére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67" w:leader="none"/>
        </w:tabs>
        <w:ind w:left="1080" w:hanging="108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Házhoz menő családi házas papírgyűjtés Zalaegerszegen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ikeres házhoz menő műanyaghulladék gyűjtés mintájára el kívánjuk indítani a házhoz menő papírgyűjtést. A gyűjtés szintén cserezsákos rendszerben fog történni rendszeres, előre meghirdetett időpontokban. 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házhoz menő gyűjtés kiterjesztését azért tartjuk fontosnak, mert a családi házas övezetekben jelentős távolságok lehetnek a kiépített gyűjtőszigetek között, ami hátrányosan hat a szelektív gyűjtési hajlandóságra. </w:t>
      </w:r>
    </w:p>
    <w:p>
      <w:pPr>
        <w:pStyle w:val="Normal"/>
        <w:tabs>
          <w:tab w:val="clear" w:pos="708"/>
          <w:tab w:val="left" w:pos="567" w:leader="none"/>
          <w:tab w:val="left" w:pos="5940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házhoz menő gyűjtés jelentős előrelépést jelent a begyűjthető hulladékmennyiségben, az átvett anyag tisztaságában, és a lakosság megelégedettségében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2"/>
        </w:numPr>
        <w:ind w:left="567" w:hanging="567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Házhoz menő szelektív gyűjtés társasházak részére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 jelenlegi rendszerben szelektív gyűjtőszigetek, gyűjtőpontok a társasházak közötti közterületeken, illetve társasházi kommunális hulladékgyűjtő konténerek közelében vannak. Ezen okból hátrányos helyzetben vannak azok a társasházi lakók, akik lakóhelyén a hulladékgyűjtés nem a közterületen elhelyezett konténerekben, hanem az ingatlanon belül, általában kukásedények használatával történik. 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z épületen belüli hulladékgyűjtést alkalmazó társasházak részére fel kívánjuk ajánlani a szintén ingatlanon belüli szelektív hulladékgyűjtés lehetőségét. A szolgáltatás igénybevételével a társasházi lakóknak meg lesz a lehetősége, hogy jelentősen csökkenthessék a kommunális hulladékuk mennyiségét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zelektív hulladékgyűjtő konténerek helyének kialakítása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 város területén kihelyezett szelektív gyűjtőhelyek egy része nem rendelkezik szilárd burkolattal. A gyűjtőedények egy része alkalmas hely hiányában a gyűjtőjármű közlekedésére szolgáló úttest közelében, zöldterületen vagy szilárd burkolattal nem rendelkező egyéb felületen lett elhelyezve. Az ilyen helyszíneket fel kívánjuk mérni és a Műszaki Osztállyal történő egyeztetés után elvégezzük a helyszínek átépítését. 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 konténerek alapterületének leburkolásához a saját előállítású betontörmeléket kívánjuk felhasználni. 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</w:tabs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hd w:fill="808080" w:val="clear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/ FORGALMI TERVEK ÉRTÉKELÉSE MENNYISÉGBEN ÉS FORINTBAN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1559"/>
        <w:gridCol w:w="1417"/>
        <w:gridCol w:w="1560"/>
        <w:gridCol w:w="1559"/>
      </w:tblGrid>
      <w:tr>
        <w:trPr>
          <w:trHeight w:val="85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Megneve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0.évi tény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eF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2011.évi terv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eF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2011.évi várható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e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2. évi terv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eF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terv/bázis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%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Árbevét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345.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306.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420.8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401.7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8,66</w:t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1842"/>
        <w:gridCol w:w="1771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Megnevezé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11. évi várhat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2012. évi terv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terv/bázis (%)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epónián fogadott hulladék mennyisége (tonn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.8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35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,81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ZALA-DEPO által begyűjtött hulladék (tonn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7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.28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,3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lektíven begyűjtött, illetve kezelésre átvett hulladék mennyisége (törmelékhasznosítás nélkül) (tonn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0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69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,69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szeres hulladékszállítással ellátott lakosok száma (ezer fő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 ezer f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 ezer fő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0</w:t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depónián fogadott és beszállított hulladékok mennyiségében várható jelentős visszaesést az okozza, hogy az inert anyagok és bio hulladékok beszállítását jelentősen csökkenteni kívánjuk a bevezetésre kerülő lerakási adó hatásának mérséklése érdekében. A Környezetvédelmi Felügyelőség részére engedélykérelmet nyújtottunk be, amely engedély alapján, ellenőrzött körülmények között a szennyezésmentes építési-bontási hulladékok felhasználására kerülhetnek tereprendezési célla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lektíven gyűjtött hulladékok mennységénél a jelentkező csökkenés oka, hogy az Ipari Park hulladékainak kezelésére 2012. évben már nem a Zala-Depo Kft kapott megbízást. A visszaesést a lakossági szelektív gyűjtés fokozásával csak részben sikerül ellensúlyozni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er"/>
        <w:shd w:fill="808080" w:val="clea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/ BÉR- ÉS LÉTSZÁMGAZDÁLKODÁS ÉRTÉKELÉSE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1344"/>
        <w:gridCol w:w="1417"/>
        <w:gridCol w:w="1418"/>
        <w:gridCol w:w="1417"/>
        <w:gridCol w:w="1418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gnevezé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. évi té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.évi ter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. évi várhat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. évi ter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v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árható (%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 létszám (fő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1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Szellem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5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Fizika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sz w:val="24"/>
                <w:szCs w:val="24"/>
              </w:rPr>
              <w:t>97,12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érköltség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ezer Ft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.5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.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.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.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1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Szellemi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9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Fizikai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.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.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.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.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9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Egyéb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0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lagkereset (Ft/fő/hó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7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sz w:val="24"/>
                <w:szCs w:val="24"/>
              </w:rPr>
              <w:t>159.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7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Szellem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.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.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.8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.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Fizika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2. évben összességében 3 fő dolgozói létszámcsökkenést tervezünk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A </w:t>
      </w:r>
      <w:r>
        <w:rPr>
          <w:sz w:val="24"/>
          <w:szCs w:val="24"/>
          <w:u w:val="single"/>
        </w:rPr>
        <w:t>szellemi munkavállalóknál</w:t>
      </w:r>
      <w:r>
        <w:rPr>
          <w:sz w:val="24"/>
          <w:szCs w:val="24"/>
        </w:rPr>
        <w:t xml:space="preserve"> 1 fő a növekedés 2011. évhez képest, a GYES-ről visszatérő számviteli ügyintéző munkába állása miatt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  <w:u w:val="single"/>
        </w:rPr>
        <w:t>A fizikai alkalmazottak</w:t>
      </w:r>
      <w:r>
        <w:rPr>
          <w:sz w:val="24"/>
          <w:szCs w:val="24"/>
        </w:rPr>
        <w:t xml:space="preserve"> létszáma 4 fővel csökken a korengedményes nyugdíjak igénybevétele miatt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012. évre inflációs mértékű (összességében 4,8 %-os) </w:t>
      </w:r>
      <w:r>
        <w:rPr>
          <w:sz w:val="24"/>
          <w:szCs w:val="24"/>
          <w:u w:val="single"/>
        </w:rPr>
        <w:t>átlagkerese</w:t>
      </w:r>
      <w:r>
        <w:rPr>
          <w:sz w:val="24"/>
          <w:szCs w:val="24"/>
        </w:rPr>
        <w:t>t növekedést tervezünk.  Ezen belül a szellemi dolgozóknál nem jelentkezik növekedés. Ennek oka, hogy a társaság 5, magasabb keresetű dolgozója ment nyugdíjba 2011. évben, és áthelyezéssel illetve alacsonyabb keresetű dolgozókkal pótoltuk őket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shd w:fill="808080" w:val="clear"/>
        <w:tabs>
          <w:tab w:val="clear" w:pos="4536"/>
          <w:tab w:val="clear" w:pos="9072"/>
        </w:tabs>
        <w:jc w:val="both"/>
        <w:rPr/>
      </w:pPr>
      <w:r>
        <w:rPr>
          <w:color w:val="000000"/>
          <w:sz w:val="24"/>
          <w:szCs w:val="24"/>
        </w:rPr>
        <w:t>3/ BERUHÁZÁSI, FEJLESZTÉSI ÉS FENNTARTÁSI TERV ÉRTÉKELÉSE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  <w:gridCol w:w="1276"/>
        <w:gridCol w:w="1417"/>
        <w:gridCol w:w="1276"/>
        <w:gridCol w:w="1417"/>
      </w:tblGrid>
      <w:tr>
        <w:trPr>
          <w:trHeight w:val="8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gnev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.té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eF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. ter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eF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. várhat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eF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. ter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eF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v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árható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ruház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.8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.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,2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tárgyi eszkö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.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,8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14" w:hanging="2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kisértékű hulladék-      tároló edényz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konstrukci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újí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énzátad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.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,2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ársaságunk 2012. évre jelentős beruházásokat tervez, melyek egy részének megvalósítása környezetvédelmi kötelezettség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012. évben tervezzük megvalósítani a hulladéklerakó bővítését, mely beruházás értéke 554 millió Ft 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depóbővítéshez szükséges munkagépek beszerzésére összesen 28 millió Ft-ot tervezünk:</w:t>
      </w:r>
    </w:p>
    <w:p>
      <w:pPr>
        <w:pStyle w:val="Normal"/>
        <w:numPr>
          <w:ilvl w:val="2"/>
          <w:numId w:val="8"/>
        </w:numPr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 db teherautó beszerzése</w:t>
        <w:tab/>
        <w:t>18 millió Ft</w:t>
      </w:r>
    </w:p>
    <w:p>
      <w:pPr>
        <w:pStyle w:val="Normal"/>
        <w:numPr>
          <w:ilvl w:val="2"/>
          <w:numId w:val="8"/>
        </w:numPr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 db rakodógép beszerzése</w:t>
        <w:tab/>
        <w:t>10 millió Ft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Környezetvédelmi előírások miatt szükséges egy új, nagyobb kapacitású csurgalékvíz medence építése a Depora, a megvalósítására 35 millió Ft-ot tervezünk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tavalyinál nagyobb területen végzendő téli hómunkák zavartalan ellátása érdekében 1db használt sószóró és hótoló adapterpár vásárlását tervezzük összesen 5 millió Ft-ért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szelektív hulladékgyűjtéshez szükséges további edényzetek beszerzése összesen 2,4 millió Ft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űanyagipari előkészítő gép vásárlása 9 millió Ft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db személygépkocsi beszerzésére 8 millió Ft-ot tervezünk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Központi irodaház fűtéskorszerűsítésére 2,6 millió Ft-ot szánunk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808080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4/ EREDMÉNYTERV ÉRTÉKELÉS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BEVÉTEL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 w:ascii="Times New Roman" w:hAnsi="Times New Roman"/>
          <w:b/>
          <w:i/>
          <w:color w:val="000000"/>
          <w:szCs w:val="24"/>
        </w:rPr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Értékesítés nettó árbevétele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12.évre 1.401.759 eFt nettó árbevételt tervezünk, ami a bázisidőszakhoz képest 1,34 %-os csökkenést jelent.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ommunális hulladékgyűjtés,- ártalmatlanítás területén a bázisadathoz viszonyítva infláció, illetve költségnövekedés arányos árbevétel növekedésre számítunk. Ez alól kivétel a zalaegerszegi lakossági szolgáltatás, ahol a Zalaispa részére fizetendő eszközhasználati díjból 11 millió forintot nem fedez az elfogadott díjemelés. A belföldi értékesítés árbevételénél a bázisadathoz képest 3,62%-os növekedés várható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lektív hulladékkezelés területén jelentős bevételkiesést okoz, hogy az ipari park hulladékainak átvételére 2012. évtől már nem Társaságunk kap megbízást. Következményeként a szelektíven gyűjtött hasznosítható hulladékok mennyiségében jelentős visszaesés várható, aminek hatására az export árbevételben várható visszaesés. (A bázisidőszak 71,3%-a várható)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Az ipari szelektív hulladékátvétel mennyiségében bekövetkező csökkenést a lakossági szelektív gyűjtés fokozásával kívánjuk részlegesen kompenzálni. A teljes szolgáltatási területünkön bevezetjük a házhoz menő, zsákos, papír- és műanyag hulladékgyűjtést a családi házas ügyfelek részére (Zalaegerszegen jelenleg a házhoz menő műanyaggyűjtés működik ). A lakossági gyűjtésű hasznosítható hulladék sem mennyiségben, sem árbevételben nem tudja helyettesíteni az ipari park hulladék kibocsátását, de a meglévő kapacitások kihasználása, illetve a jövőben bevezetésre kerülő hulladéklerakási adó hatásának mérséklése szükségessé teszi a szolgáltatásbővítést. A lerakási adó alapjának, vagyis a lerakóra kerülő hulladék mennyiségének csökkentése érdekében 2012. évben be kívánjuk vezetni a teljes körű biohulladék gyűjtést. </w:t>
      </w:r>
    </w:p>
    <w:p>
      <w:pPr>
        <w:pStyle w:val="TextBody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4"/>
        <w:keepNext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Egyéb bevételek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12. évre 4.241 eFt egyéb bevételt tervezünk melynek jelentős része az ügyfelek felé kiterhelt késedelmi kamat, felszólítói díj.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6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énzügyi műveletek bevételei</w:t>
      </w:r>
    </w:p>
    <w:p>
      <w:pPr>
        <w:pStyle w:val="Heading3"/>
        <w:keepNext w:val="false"/>
        <w:spacing w:before="60" w:after="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Mind a kamat, mind az árfolyamnyereség összegénél a 2011. évinél kisebb összeg került beállításra. </w:t>
      </w:r>
    </w:p>
    <w:p>
      <w:pPr>
        <w:pStyle w:val="Heading3"/>
        <w:keepNext w:val="false"/>
        <w:spacing w:before="60" w:after="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A betétkamat terveink szerint minimális lesz, mivel jelentős pénzeszközt, igénylő fejlesztéseket valósítunk meg 2012. évben. </w:t>
      </w:r>
    </w:p>
    <w:p>
      <w:pPr>
        <w:pStyle w:val="Heading3"/>
        <w:keepNext w:val="false"/>
        <w:spacing w:before="60" w:after="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Az árfolyamnyereségre, a csökkenő exportértékesítésre tekintettel 1,5 millió Ft-ot terveztünk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ktivált saját teljesítmények érték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saját termelésű készletek értéke várhatóan 272 eFt-tal nő a 2011.12.31-i állapothoz képest. A komposzt készletértékének várható növekedése ellensúlyozza a szelektíven gyűjtött hulladékok készletértékének csökkenését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KÖLTSÉGEK, RÁFORDÍ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Anyagjellegű ráfordítások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z anyagjellegű ráfordításoknál a tervezett összeg 726.416 eFt, ami 2,73%-kal haladja meg a 2011. évi várható összeget.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Az </w:t>
      </w:r>
      <w:r>
        <w:rPr>
          <w:sz w:val="24"/>
          <w:szCs w:val="24"/>
          <w:u w:val="single"/>
        </w:rPr>
        <w:t>anyagköltség</w:t>
      </w:r>
      <w:r>
        <w:rPr>
          <w:sz w:val="24"/>
          <w:szCs w:val="24"/>
        </w:rPr>
        <w:t xml:space="preserve">nél a növekedés összességében 6,45%-os, az inflációt meghaladó növekedést elsősorban az üzemanyagárak jelentős növekedése okozza. Ennél a tételnél 13,6%-os átlagos árváltozással számoltunk. 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sz w:val="24"/>
          <w:szCs w:val="24"/>
        </w:rPr>
        <w:t xml:space="preserve">Az </w:t>
      </w:r>
      <w:r>
        <w:rPr>
          <w:sz w:val="24"/>
          <w:szCs w:val="24"/>
          <w:u w:val="single"/>
        </w:rPr>
        <w:t>igénybevett szolgáltatások</w:t>
      </w:r>
      <w:r>
        <w:rPr>
          <w:sz w:val="24"/>
          <w:szCs w:val="24"/>
        </w:rPr>
        <w:t xml:space="preserve"> összege várhatóan 6,91 %-kal nő. Kiemelkedő e tételsoron az ISPA eszközök használati díjának inflációt meghaladó 29,4%-os mértékű emelkedése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sz w:val="24"/>
          <w:szCs w:val="24"/>
          <w:u w:val="single"/>
        </w:rPr>
        <w:t>Egyéb szolgáltatásoknál mindössze</w:t>
      </w:r>
      <w:r>
        <w:rPr>
          <w:sz w:val="24"/>
          <w:szCs w:val="24"/>
        </w:rPr>
        <w:t xml:space="preserve"> 1,9%-os költségnövekedést tervezünk.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emélyi jellegű ráfordítások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zen a címen társaságunk 2012. évre 491.171 eFt-ot tervez, ami a 2011. évihez képest 2,44 %-os növekedést jelent. 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  <w:sz w:val="24"/>
          <w:szCs w:val="24"/>
        </w:rPr>
        <w:t xml:space="preserve">Az éves </w:t>
      </w:r>
      <w:r>
        <w:rPr>
          <w:color w:val="000000"/>
          <w:sz w:val="24"/>
          <w:szCs w:val="24"/>
          <w:u w:val="single"/>
        </w:rPr>
        <w:t>bérköltség</w:t>
      </w:r>
      <w:r>
        <w:rPr>
          <w:color w:val="000000"/>
          <w:sz w:val="24"/>
          <w:szCs w:val="24"/>
        </w:rPr>
        <w:t xml:space="preserve"> várhatóan 2,21 %-kal emelkedik. Ez egyrészt az inflációs mértékű béremelésből, másrészt a létszámcsökkentéssel együtt járó bérköltség-csökkenésből adódik.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  <w:u w:val="single"/>
        </w:rPr>
        <w:t>személyi jellegű egyéb kifizetések</w:t>
      </w:r>
      <w:r>
        <w:rPr>
          <w:color w:val="000000"/>
          <w:sz w:val="24"/>
          <w:szCs w:val="24"/>
        </w:rPr>
        <w:t xml:space="preserve"> 98,94 %-ban realizálódnak, 2011. évhez képest változást nem tervezünk.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  <w:u w:val="single"/>
        </w:rPr>
        <w:t xml:space="preserve">bérjárulékok </w:t>
      </w:r>
      <w:r>
        <w:rPr>
          <w:color w:val="000000"/>
          <w:sz w:val="24"/>
          <w:szCs w:val="24"/>
        </w:rPr>
        <w:t>5,47 %-kal növekednek. A megnövekedett bérköltséggel együtt a bérjárulékok összege is nő. A bértömeget maghaladó mértékű növekedés oka, hogy 2012. évben bevezetésre kerül a béren kívüli juttatások után a 10 % egészségügyi hozzájárulás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Értékcsökkenési leírás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color w:val="000000"/>
          <w:sz w:val="24"/>
          <w:szCs w:val="24"/>
        </w:rPr>
        <w:t xml:space="preserve">Társaságunk ezen a címen 81.899 eFt költséget tervez 2012. évre. Ez az összeg 9,27 %-kal haladja meg a 2011. évi értéket. Ennek oka, hogy az utóbbi években jelentős összegű fejlesztések kerültek megvalósításra: 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autoSpaceDE w:val="false"/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0. évben 126 millió Ft,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autoSpaceDE w:val="false"/>
        <w:spacing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11. évben várhatóan 110 millió Ft értékben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color w:val="000000"/>
          <w:sz w:val="24"/>
          <w:szCs w:val="24"/>
        </w:rPr>
        <w:t>Ugyanakkor a 2012. évre tervezett 644 millió Ft fejlesztés utáni időarányos értékcsökkenés is jelentkezik ebben a sorban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éb ráfordítások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egyéb ráfordítások tervezett összege 87.648 eFt. Ez közel azonos a 2011. évi összeggel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énzügyi műveletek ráfordítása</w:t>
      </w:r>
    </w:p>
    <w:p>
      <w:pPr>
        <w:pStyle w:val="Heading3"/>
        <w:keepNext w:val="false"/>
        <w:spacing w:before="60" w:after="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Tárgyévre 1.240 eFt kamatráfordítást tervezünk, mivel a fejlesztések miatt várhatóan szükségünk lesz hitel igénybevételére. Vevői-szállítói számlakifizetésekhez kapcsolódóan elszámolandó árfolyamveszteségre 950 eFt-ot tervezün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EREDMÉNY</w:t>
        <w:tab/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rsaságunk 2012. évre 11.371 eFt adózott eredményt tűzött ki célul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sz w:val="24"/>
          <w:szCs w:val="24"/>
        </w:rPr>
        <w:t xml:space="preserve">A tervezett, alacsony jövedelmezőség elsődleges oka, hogy az ipari park hulladékkezelési szolgáltatását Társaságunk 2012. évre elveszítette. A kiépített kapacitások működtetését rövidtávon csak a költséges lakossági szelektív gyűjtés fokozásával lehet részlegesen helyettesíten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További jövedelmezőséget befolyásoló (rontó) tényezők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autoSpaceDE w:val="fals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A 2012. évben Zalaegerszegen bevezetésre kerülő teljes körű lakossági biohulladék gyűjtés költségeit nem terheljük a lakosságra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autoSpaceDE w:val="fals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A Zalaispa Zrt felé fizetendő 2012. évi használati díjból 11.274 e. Ft-ot nem fedez a díjemelés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autoSpaceDE w:val="fals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Az üzemanyagok beszerzési ára kedvezőtlenül alakul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autoSpaceDE w:val="false"/>
        <w:spacing w:before="60" w:after="0"/>
        <w:jc w:val="both"/>
        <w:rPr/>
      </w:pPr>
      <w:r>
        <w:rPr>
          <w:color w:val="000000"/>
          <w:sz w:val="24"/>
          <w:szCs w:val="24"/>
        </w:rPr>
        <w:t xml:space="preserve">Az árbevételünkben érvényesíthetett ISPA eszközhasználati díj 91 millió Ft-os </w:t>
      </w:r>
      <w:r>
        <w:rPr>
          <w:sz w:val="24"/>
          <w:szCs w:val="24"/>
        </w:rPr>
        <w:t xml:space="preserve">nagyságrendje 2,1 </w:t>
      </w:r>
      <w:r>
        <w:rPr>
          <w:color w:val="000000"/>
          <w:sz w:val="24"/>
          <w:szCs w:val="24"/>
        </w:rPr>
        <w:t xml:space="preserve">millió Ft egyéb adó (iparűzési adó, innovációs járulék) befizetési kötelezettséget, ráfordítást ró Társaságunkra.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shd w:fill="808080" w:val="clea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/ PÉNZGAZDÁLKODÁS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ársaságunk 2012. évben várhatóan az alábbi fizetési kötelezettségeit teljesíti: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laegerszegi helyi iparűzési adó fizetése </w:t>
        <w:tab/>
        <w:t xml:space="preserve">    </w:t>
        <w:tab/>
        <w:t xml:space="preserve">         21,3 millió Ft,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laegerszegi gépjárműadó fizetése</w:t>
        <w:tab/>
        <w:tab/>
        <w:t xml:space="preserve">                       7,7 millió Ft,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  <w:tab w:val="left" w:pos="7513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érleti díj fizetése a ZMJV Önkormányzatának               130    millió Ft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  <w:sz w:val="24"/>
          <w:szCs w:val="24"/>
        </w:rPr>
        <w:t>Zalaegerszeg, 2011. december 02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</w:t>
      </w:r>
    </w:p>
    <w:p>
      <w:pPr>
        <w:pStyle w:val="Header"/>
        <w:tabs>
          <w:tab w:val="clear" w:pos="4536"/>
          <w:tab w:val="clear" w:pos="9072"/>
        </w:tabs>
        <w:ind w:left="4956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Gecse László sk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</w:t>
        <w:tab/>
        <w:tab/>
        <w:t xml:space="preserve">    Ügyvezető Igazgató</w:t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012. ÉVI ÜZLETI TERV</w:t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</w:rPr>
        <w:tab/>
        <w:tab/>
        <w:tab/>
        <w:t xml:space="preserve">       TÁRSASÁG ÖSSZESEN</w:t>
        <w:tab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 xml:space="preserve">                </w:t>
      </w:r>
      <w:r>
        <w:rPr/>
        <w:tab/>
        <w:tab/>
        <w:tab/>
        <w:tab/>
        <w:tab/>
        <w:tab/>
        <w:tab/>
        <w:tab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992"/>
        <w:gridCol w:w="992"/>
        <w:gridCol w:w="992"/>
        <w:gridCol w:w="992"/>
        <w:gridCol w:w="1135"/>
      </w:tblGrid>
      <w:tr>
        <w:trPr>
          <w:trHeight w:val="8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s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 tétel megneve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évi té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(eFt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11. évi terv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eF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1. várhat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(eFt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2. évi ter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eFt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erv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Várható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lföldi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7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1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2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61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,62</w:t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port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8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55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esítés nettó árbevétele (01.+0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45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6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20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17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Saját termelésű készletek állományválto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4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előállítású eszközök aktivált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ktivált saját teljesítmények értéke (03.+04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4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,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értékvesztés visszaír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yag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7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4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4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62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génybevett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5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2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56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önkormányzatnak fizetett bérleti dí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Egyéb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3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áruk beszerzési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5,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(közvetített)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6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nyagjellegű ráfordításo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1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3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7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64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,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35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egyéb kifizeté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7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járulék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9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ráfordítások (10.+11.+1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8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4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9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11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V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csökkenési leír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8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0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6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értékvesz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5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ÜZEMI (ÜZLETI) TEVÉKENYSÉG EREDMÉNYE  (I.+II.+III-IV.-V.-VI.-VII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5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91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pott (járó) osztalék és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 értékesítésének árf.nyer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. pénzügyi eszközök kamatai, árf.ny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gyéb kapott  kamatok és kamatjellegű bev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Pénzügyi műveletek egyéb bevéte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bevételei (13.+14.+15.+16.+17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,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ektetett pénzügyi eszközök árf.veszt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etendő kamatok és kamatjellegű rá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Részesedések, értékpapírok, bankbetétek értékve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gyéb ráfordítás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ráfordításai (18.+19.+20.+21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PÉNZÜGYI MŰVELETEK EREDMÉNY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4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SZOKÁSOS VÁLLALKOZÁS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8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2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87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eredmény (X-X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ÓZÁS ELŐT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8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2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87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dó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,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F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ÓZOTT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1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5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3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,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redménytartalék igénybevétele osztalékra, rész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óváhagyott osztalék,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G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MÉRLEG SZERIN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1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5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3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,91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2012. ÉVI ÜZLETI TERV HULLADÉKSZÁLLÍTÁ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992"/>
        <w:gridCol w:w="992"/>
        <w:gridCol w:w="992"/>
        <w:gridCol w:w="992"/>
        <w:gridCol w:w="1135"/>
      </w:tblGrid>
      <w:tr>
        <w:trPr>
          <w:trHeight w:val="4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s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 tétel megneve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évi té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(eFt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11. évi terv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eF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1. várhat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(eFt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2. évi ter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eFt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erv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Várható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Belföldi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9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8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4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15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port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8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55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esítés nettó árbevétele (01.+0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7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2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43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71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termelésű készletek állományválto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-4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előállítású eszközök aktivált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ktivált saját teljesítmények értéke (03.+04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4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I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értékvesztés visszaír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Anyag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7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5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1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23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génybevett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4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7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2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32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önkormányzatnak fizetett bérleti dí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1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,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Eladott áruk beszerzési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5,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(közvetített)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6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nyagjellegű ráfordításo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9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4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58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5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8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9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39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,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Személyi jellegű egyéb kifizeté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5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járulék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1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ráfordítások (10.+11.+1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3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8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6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46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csökkenési leír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8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,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Egyéb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9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értékvesz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ÜZEMI (ÜZLETI) TEVÉKENYSÉG EREDMÉNYE  (I.+II.+III-IV.-V.-VI.-VII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55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12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69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pott (járó) osztalék és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Részesedések értékesítésének árf.nyer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. pénzügyi eszközök kamatai, árf.ny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gyéb kapott  kamatok és kamatjellegű bev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gyéb bevéte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bevételei (13.+14.+15.+16.+17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Befektetett pénzügyi eszközök árf.veszt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etendő kamatok és kamatjellegű rá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, értékpapírok, bankbetétek értékve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gyéb ráfordítás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Pénzügyi műveletek ráfordításai (18.+19.+20.+21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PÉNZÜGYI MŰVELETEK EREDMÉNY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SZOKÁSOS VÁLLALKOZÁS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55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12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69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eredmény (X-X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ADÓZÁS ELŐT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55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12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69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F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ÓZOTT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redménytartalék igénybevétele osztalékra, rész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óváhagyott osztalék,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G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MÉRLEG SZERIN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2012. ÉVI ÜZLETI TERV HULLADÉKELHELYEZÉ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992"/>
        <w:gridCol w:w="992"/>
        <w:gridCol w:w="992"/>
        <w:gridCol w:w="992"/>
        <w:gridCol w:w="1135"/>
      </w:tblGrid>
      <w:tr>
        <w:trPr>
          <w:trHeight w:val="4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s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 tétel megneve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évi té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(eFt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11. évi terv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eF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1. várhat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(eFt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2. évi ter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eFt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erv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Várható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lföldi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6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38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port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esítés nettó árbevétele (01.+0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6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38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termelésű készletek állományválto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2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előállítású eszközök aktivált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ktivált saját teljesítmények értéke (03.+04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értékvesztés visszaír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yag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5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génybevett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1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9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17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önkormányzatnak fizetett bérleti dí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áruk beszerzési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(közvetített)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nyagjellegű ráfordításo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5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8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38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9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egyéb kifizeté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járulék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ráfordítások (10.+11.+1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6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csökkenési leír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8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9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3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értékvesz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ÜZEMI (ÜZLETI) TEVÉKENYSÉG EREDMÉNYE  (I.+II.+III-IV.-V.-VI.-VII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7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8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66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2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pott (járó) osztalék és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 értékesítésének árf.nyer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. pénzügyi eszközök kamatai, árf.ny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gyéb kapott  kamatok és kamatjellegű bev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gyéb bevéte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bevételei (13.+14.+15.+16.+17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ektetett pénzügyi eszközök árf.veszt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etendő kamatok és kamatjellegű rá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, értékpapírok, bankbetétek értékve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gyéb ráfordítás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énzügyi műveletek ráfordítása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PÉNZÜGYI MŰVELETEK EREDMÉNY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SZOKÁSOS VÁLLALKOZÁS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6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7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66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2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eredmény (X-X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ÓZÁS ELŐT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6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7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66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2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F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ÓZOTT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redménytartalék igénybevétele osztalékra, rész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óváhagyott osztalék,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G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MÉRLEG SZERIN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012. ÉVI ÜZLETI TERV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ÖZPONT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ab/>
        <w:tab/>
        <w:tab/>
        <w:tab/>
        <w:tab/>
        <w:tab/>
        <w:tab/>
        <w:tab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111"/>
        <w:gridCol w:w="992"/>
        <w:gridCol w:w="992"/>
        <w:gridCol w:w="992"/>
        <w:gridCol w:w="992"/>
        <w:gridCol w:w="1135"/>
      </w:tblGrid>
      <w:tr>
        <w:trPr>
          <w:trHeight w:val="4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s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 tétel megneve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10. évi tény </w:t>
            </w:r>
            <w:r>
              <w:rPr>
                <w:rFonts w:cs="Times New Roman" w:ascii="Times New Roman" w:hAnsi="Times New Roman"/>
                <w:iCs/>
                <w:szCs w:val="24"/>
              </w:rPr>
              <w:t>(eF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11.évi terv </w:t>
            </w:r>
            <w:r>
              <w:rPr>
                <w:rFonts w:cs="Times New Roman" w:ascii="Times New Roman" w:hAnsi="Times New Roman"/>
                <w:iCs/>
                <w:szCs w:val="24"/>
              </w:rPr>
              <w:t>(eF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11.évi várható       </w:t>
            </w:r>
            <w:r>
              <w:rPr>
                <w:rFonts w:cs="Times New Roman" w:ascii="Times New Roman" w:hAnsi="Times New Roman"/>
                <w:iCs/>
                <w:szCs w:val="24"/>
              </w:rPr>
              <w:t>( eF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2012. évi terv </w:t>
            </w:r>
            <w:r>
              <w:rPr>
                <w:rFonts w:cs="Times New Roman" w:ascii="Times New Roman" w:hAnsi="Times New Roman"/>
                <w:iCs/>
                <w:szCs w:val="24"/>
              </w:rPr>
              <w:t>(eFt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erv/ Várható (%)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lföldi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port értékesítés nettó árbe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esítés nettó árbevétele (01.+0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termelésű készletek állományváltoz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előállítású eszközök aktivált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ktivált saját teljesítmények értéke (03.+04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,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yag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,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génybevett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6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önkormányzatnak fizetett bérleti dí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áruk beszerzési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(közvetített) szolgáltatások érté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yagjellegű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5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köl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6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egyéb kifizeté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,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járulék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2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ráfordítások (10.+11.+1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8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csökkenési leír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9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,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értékvesz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ÜZEMI (ÜZLETI) TEVÉKENYSÉG EREDMÉNYE  (I.+II.+III-IV.-V.-VI.-VII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6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06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9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143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pott (járó) osztalék és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 értékesítésének árf.nyer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. pénzügyi eszközök kamatai, árf.ny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kapott  kamatok és kamatjellegű be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gyéb bevéte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bevétel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,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ektetett pénzügyi eszközök árf.veszte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etendő kamatok és kamatjellegű rá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, értékp. Bankbetétek értékve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gyéb ráfordítás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ráfordítás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,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PÉNZÜGYI MŰVELETEK EREDMÉNY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4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SZOKÁSOS VÁLLALKOZÁS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3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4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3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147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ráfordítás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D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Rendkívüli eredmény (X-X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ÓZÁS ELŐT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3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04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3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147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F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ÓZOTT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redménytart. igénybevétele osztalékra, rés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óváhagyott osztalék, részesed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G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MÉRLEG SZERINTI EREDM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HULLADÉKSZÁLLÍTÁSI ELŐÍRÁNYZAT MEGBONTÁSA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012. ÉVI TERV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1701"/>
        <w:gridCol w:w="1701"/>
        <w:gridCol w:w="1701"/>
      </w:tblGrid>
      <w:tr>
        <w:trPr>
          <w:trHeight w:val="27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sz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 tétel megnevezés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kommunális hulladékkezel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(eFt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szelektív hulladékkezel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eFt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hulladékszállítás összes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eFt)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lföldi értékesítés nettó árbevét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3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8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15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port értékesítés nettó árbevét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55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55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esítés nettó árbevétele (01.+02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3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3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71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termelésű készletek állományváltozá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ját előállítású eszközök aktivált érté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ktivált saját teljesítmények értéke (03.+04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I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bevétel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értékvesztés visszaírá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yagkölt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14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8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23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génybevett szolgáltatások érté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32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önkormányzatnak fizetett bérleti dí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szolgáltatások érté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1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áruk beszerzési érté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adott (közvetített) szolgáltatások érté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3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6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nyagjellegű ráfordításo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5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58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költ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7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6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39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egyéb kifizetés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5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érjárulék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1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jellegű ráfordítások (10.+11.+12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76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7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46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rtékcsökkenési leír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8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ráfordítás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7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9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: értékveszt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ÜZEMI (ÜZLETI) TEVÉKENYSÉG EREDMÉNYE  (I.+II.+III-IV.-V.-VI.-VII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7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69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pott (járó) osztalék és részesed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 értékesítésének árf.nyeresé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. pénzügyi eszközök kamatai, árf.ny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gyéb kapott  kamatok és kamatjellegű bev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gyéb bevétel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I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bevételei (13.+14.+15.+16.+17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fektetett pénzügyi eszközök árf.vesztesé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etendő kamatok és kamatjellegű ráf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észesedések, értékpapírok, bankbetétek értékve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egyéb ráfordítás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X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ügyi műveletek ráfordításai (18.+19.+20.+21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B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PÉNZÜGYI MŰVELETEK EREDMÉNY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C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SZOKÁSOS VÁLLALKOZÁSI EREDMÉ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7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69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bevétel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ráfordítás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ndkívüli eredmény (X-X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E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ÓZÁS ELŐTTI EREDMÉ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7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10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69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II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ófizetési kötelezett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F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DÓZOTT EREDMÉ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Eredménytartalék igénybevétele osztalékra, rész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óváhagyott osztalék, részesed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G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MÉRLEG SZERINTI EREDMÉ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1. ÉVI PRÉMIUMFELTÉTELEK MÓDOSÍTÁS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JV Közgyűlése a 270/2010. számú határozatában állapította meg a ZALA-DEPO Kft ügyvezetőjének 2011. évi prémiumfeltételeit, melyek a következők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es személyi alapbér 25 %-a fizethető ki prémiumként a tervben szereplő 1.306.150 eFt nettó árbevétel teljesítése esetén.</w:t>
      </w:r>
    </w:p>
    <w:p>
      <w:pPr>
        <w:pStyle w:val="ListParagraph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es személyi alapbér 25 %-ának megfelelő prémium fizethető ki 3.089 eFt-os adózott eredmény elérése esetén.</w:t>
      </w:r>
    </w:p>
    <w:p>
      <w:pPr>
        <w:pStyle w:val="ListParagraph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éves személyi alapbér 20 %-ának megfelelő prémium fizethető ki a lerakó kapacitásának jobb kihasználtsága érdekében – a Környezetvédelmi Felügyelőség hozzájárulásával – egy a Zalaegerszeg térségében üzemelő inert hulladék fogadó és hasznosító helyszín sikeres engedélyeztetése esetén.</w:t>
      </w:r>
    </w:p>
    <w:p>
      <w:pPr>
        <w:pStyle w:val="ListParagraph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éves személyi alapbér 15 %-ának megfelelő prémium fizethető ki a Társaságnál beüzemelt műanyaghulladék feldolgozó technológiák működéséhez szükséges hatósági engedélyek megszerzése esetén.</w:t>
      </w:r>
    </w:p>
    <w:p>
      <w:pPr>
        <w:pStyle w:val="ListParagraph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es személyi alapbér 15 %-ának megfelelő prémium fizethető ki az energianövény és zöldhulladék alapú biogáz termelés műszaki-gazdasági megvalósíthatósági koncepciójának kidolgozása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rémiumfeltételek módosítását azért kezdeményezi a társaság vezetése, mert a 3-4. pontokban meghatározott feltételek hatósági engedélyek kiadásához kötődne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rsaságunk a műanyaghulladék hasznosítási engedélykérelmet 2010. júniusban (!) eljuttatta az engedélyező hatósághoz. Azóta a kért hiánypótlás is megtörtént, de mégis csak egy másik, szintén kért tevékenységre kaptunk engedélyt, kihagyva a műanyag-hasznosítást. 2011. augusztusában kértük a kiadott engedély módosítását, ami jelenleg is folyamatban van.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ert hulladék hasznosításához szükséges területekhez a Polgármesteri Hivatal hozzájárulását 2011. szeptember kaptuk meg. Az engedélykérelem októberben benyújtásra került, jelenleg az eljárás folyamatban v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Mivel e feltételek teljesítésének további alakulására társaságunknak nincs ráhatása, ezért az ezek miatti 35 %-os prémiumkiesést nem tartjuk jogosnak. Különösen azért, mert mind az 1. félévi, mind az 1-3. negyedévi beszámoló a társaság kiemelkedően jó működését igazolja. A 2011. 1-3. negyedévi beszámoló mutatja, hogy társaságunk ezen időszakban az időarányos tervnél 90 millió Ft-tal több árbevételt ért e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ntiek figyelembevételével kérjük, hogy a jól teljesítő társaságot és vezető munkavállalóját ne büntessék olyan okból 35 %-os prémiumcsökkentéssel, melynek megoldására nincs ráhatás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ársaságunk javaslata a prémiumkiírás alábbiak szerinti módosítása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éves személyi alapbér </w:t>
      </w:r>
      <w:r>
        <w:rPr>
          <w:rFonts w:cs="Times New Roman" w:ascii="Times New Roman" w:hAnsi="Times New Roman"/>
          <w:color w:val="FF0000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%-a fizethető ki prémiumként a tervben szereplő 1.306.150 eFt nettó árbevétel teljesítése esetén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éves személyi alapbér </w:t>
      </w:r>
      <w:r>
        <w:rPr>
          <w:rFonts w:cs="Times New Roman" w:ascii="Times New Roman" w:hAnsi="Times New Roman"/>
          <w:color w:val="FF0000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%-ának megfelelő prémium fizethető ki 3.089 eFt-os adózott eredmény elérése esetén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z éves személyi alapbér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%-ának megfelelő prémium fizethető ki a lerakó kapacitásának jobb kihasználtsága érdekében – a Környezetvédelmi Felügyelőség hozzájárulásával – egy a Zalaegerszeg térségében üzemelő inert hulladék fogadó és hasznosító helyszín </w:t>
      </w:r>
      <w:r>
        <w:rPr>
          <w:rFonts w:cs="Times New Roman" w:ascii="Times New Roman" w:hAnsi="Times New Roman"/>
          <w:strike/>
          <w:color w:val="FF0000"/>
          <w:sz w:val="24"/>
          <w:szCs w:val="24"/>
          <w:u w:val="single"/>
        </w:rPr>
        <w:t>sikeres engedélyeztetése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engedélykérelménenek benyújtása</w:t>
      </w:r>
      <w:r>
        <w:rPr>
          <w:rFonts w:cs="Times New Roman" w:ascii="Times New Roman" w:hAnsi="Times New Roman"/>
          <w:sz w:val="24"/>
          <w:szCs w:val="24"/>
          <w:u w:val="single"/>
        </w:rPr>
        <w:t>esetén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z éves személyi alapbér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%-ának megfelelő prémium fizethető ki a Társaságnál beüzemelt műanyaghulladék feldolgozó technológiák működéséhez szükséges hatósági engedély</w:t>
      </w:r>
      <w:r>
        <w:rPr>
          <w:rFonts w:cs="Times New Roman" w:ascii="Times New Roman" w:hAnsi="Times New Roman"/>
          <w:strike/>
          <w:sz w:val="24"/>
          <w:szCs w:val="24"/>
          <w:u w:val="single"/>
        </w:rPr>
        <w:t xml:space="preserve">ek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kérelem</w:t>
      </w:r>
      <w:r>
        <w:rPr>
          <w:rFonts w:cs="Times New Roman" w:ascii="Times New Roman" w:hAnsi="Times New Roman"/>
          <w:strike/>
          <w:sz w:val="24"/>
          <w:szCs w:val="24"/>
          <w:u w:val="single"/>
        </w:rPr>
        <w:t>megszerzése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benyújtása</w:t>
      </w:r>
      <w:r>
        <w:rPr>
          <w:rFonts w:cs="Times New Roman" w:ascii="Times New Roman" w:hAnsi="Times New Roman"/>
          <w:sz w:val="24"/>
          <w:szCs w:val="24"/>
          <w:u w:val="single"/>
        </w:rPr>
        <w:t>esetén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es személyi alapbér 15 %-ának megfelelő prémium fizethető ki az energianövény és zöldhulladék alapú biogáz termelés műszaki-gazdasági megvalósíthatósági koncepciójának kidolgozása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észetesen amennyiben az engedélyek a decemberi közgyűlésig megérkeznek, a prémiumfeltételek módosítását nem terjesztjük a tulajdonos elé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1. november 1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  <w:bookmarkStart w:id="0" w:name="_GoBack"/>
      <w:bookmarkEnd w:id="0"/>
      <w:r>
        <w:rPr>
          <w:rFonts w:cs="Times New Roman" w:ascii="Times New Roman" w:hAnsi="Times New Roman"/>
          <w:szCs w:val="24"/>
        </w:rPr>
        <w:t>Gecse László</w:t>
        <w:tab/>
        <w:t>sk.</w:t>
        <w:tab/>
        <w:tab/>
        <w:tab/>
        <w:tab/>
        <w:tab/>
        <w:tab/>
        <w:tab/>
        <w:tab/>
        <w:tab/>
        <w:t xml:space="preserve">           ügyvezető igazga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4"/>
        </w:rPr>
      </w:pPr>
      <w:r>
        <w:rPr>
          <w:rFonts w:cs="Georgia" w:ascii="Georgia" w:hAnsi="Georgia"/>
          <w:b/>
          <w:sz w:val="28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határozata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49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szült:</w:t>
        <w:tab/>
        <w:t>2011. december 5-én a ZALA-DEPO Kft. Felügyelő Bizottságának ülésén, a Kft. hivatalos helyiségében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vannak:</w:t>
        <w:tab/>
        <w:t>Peresztegi Tamás</w:t>
        <w:tab/>
        <w:t>Felügyelő bizottsági elnök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rosz Ferencné</w:t>
        <w:tab/>
        <w:t>Felügyelő bizottsági tag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Balázs Zsolt</w:t>
        <w:tab/>
        <w:t>Felügyelő bizottsági tag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zijártóné Gorza Klára</w:t>
        <w:tab/>
        <w:t>Könyvvizsgáló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Gecse László </w:t>
        <w:tab/>
        <w:t>Ügyvezető igazgató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zabó Andrea</w:t>
        <w:tab/>
        <w:t>Gazdasági vezető</w:t>
      </w:r>
    </w:p>
    <w:p>
      <w:pPr>
        <w:pStyle w:val="Normal"/>
        <w:tabs>
          <w:tab w:val="clear" w:pos="708"/>
          <w:tab w:val="left" w:pos="2520" w:leader="none"/>
          <w:tab w:val="left" w:pos="5580" w:leader="none"/>
        </w:tabs>
        <w:ind w:left="2520" w:hanging="25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rpáczyné R. Szilvia</w:t>
        <w:tab/>
        <w:t>Jegyzőkönyvvezető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120" w:after="0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pirendi pont: 2012. évi Üzleti Terv </w:t>
      </w:r>
    </w:p>
    <w:p>
      <w:pPr>
        <w:pStyle w:val="Normal"/>
        <w:spacing w:before="120" w:after="0"/>
        <w:ind w:left="42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/2011. sz. határozat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Felügyelő Bizottság megtárgyalta, elfogadta, illetve elfogadásra ajánlja Zalaegerszeg Megyei Jogú Város Közgyűlésének a ZALA-DEPO Kft. 2012. évi Üzleti Tervét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Napirendi pont: ügyvezető igazgató 2012. évi prémiumfeltételei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spacing w:before="120" w:after="0"/>
        <w:ind w:left="42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/2011. sz. határozat:</w:t>
      </w:r>
    </w:p>
    <w:p>
      <w:pPr>
        <w:pStyle w:val="Heading2"/>
        <w:tabs>
          <w:tab w:val="clear" w:pos="708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ügyelő Bizottság megtárgyalta, elfogadta, illetve elfogadásra ajánlja Zalaegerszeg Megyei Jogú Város Közgyűlésének a ZALA-DEPO Kft ügyvezetőjének 2012. évi prémiumfeltételeit. 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Napirendi pont: Alapító okirat Letenye Hulladékudvar létesítése miatti módosítása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spacing w:before="120" w:after="0"/>
        <w:ind w:left="42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3./2011. sz. határozat:</w:t>
      </w:r>
    </w:p>
    <w:p>
      <w:pPr>
        <w:pStyle w:val="Heading2"/>
        <w:tabs>
          <w:tab w:val="clear" w:pos="708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ügyelő Bizottság megtárgyalta, elfogadta, illetve elfogadásra ajánlja Zalaegerszeg Megyei Jogú Város Közgyűlésének a ZALA-DEPO Kft alapító okiratának módosításá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left="425" w:hanging="426"/>
        <w:jc w:val="both"/>
        <w:rPr/>
      </w:pPr>
      <w:r>
        <w:rPr>
          <w:rFonts w:cs="Times New Roman" w:ascii="Times New Roman" w:hAnsi="Times New Roman"/>
          <w:szCs w:val="24"/>
        </w:rPr>
        <w:t>4. Napirendi pont: Hulladékbegyűjtési - szállítási közszolgáltatási szerződés 7. sz. módosítása</w:t>
      </w:r>
    </w:p>
    <w:p>
      <w:pPr>
        <w:pStyle w:val="Normal"/>
        <w:tabs>
          <w:tab w:val="clear" w:pos="708"/>
          <w:tab w:val="left" w:pos="4962" w:leader="none"/>
          <w:tab w:val="left" w:pos="5812" w:leader="none"/>
        </w:tabs>
        <w:spacing w:before="120" w:after="0"/>
        <w:ind w:left="42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./2011. sz. határozat:</w:t>
      </w:r>
    </w:p>
    <w:p>
      <w:pPr>
        <w:pStyle w:val="Heading2"/>
        <w:tabs>
          <w:tab w:val="clear" w:pos="708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ügyelő Bizottság megtárgyalta, elfogadta, illetve elfogadásra ajánlja Zalaegerszeg Megyei Jogú Város Közgyűlésének a Hulladékbegyűjtési,- szállítási közszolgáltatási szerződés 7. sz. módosításá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mf.</w:t>
      </w:r>
    </w:p>
    <w:p>
      <w:pPr>
        <w:pStyle w:val="Normal"/>
        <w:tabs>
          <w:tab w:val="clear" w:pos="708"/>
          <w:tab w:val="left" w:pos="2520" w:leader="none"/>
        </w:tabs>
        <w:spacing w:before="120" w:after="0"/>
        <w:ind w:left="609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resztegi Tamás sk.</w:t>
      </w:r>
    </w:p>
    <w:p>
      <w:pPr>
        <w:pStyle w:val="Normal"/>
        <w:tabs>
          <w:tab w:val="clear" w:pos="708"/>
          <w:tab w:val="left" w:pos="2520" w:leader="none"/>
        </w:tabs>
        <w:ind w:left="567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ügyelő Bizottság Elnök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ALAPÍTÓ OKIRAT módosítása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 Megyei Jogú Város Önkormányzata, mint a ZALA-DEPO Kft (Cg 20-09-065081; adószáma:12701131-2-20) 8900 Zalaegerszeg, Gasparich u 26. szám alatti társaság alapítója a társaság alapító okiratát az alábbiak szerint módosítja 2012. január 1. hatállyal: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.) Az alapító okirat 2. pontja kiegészül az alábbi fiókteleppel: 8868 Letenye, Csányi u 0106/1 hrsz.</w:t>
      </w:r>
    </w:p>
    <w:p>
      <w:pPr>
        <w:pStyle w:val="Nincstrkz"/>
        <w:ind w:left="360" w:hanging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) Az Alapító okirat 12. pontjának 3-4. mondata helyébe az alábbi rendelkezés lép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 társaság ügyvezetője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ecse László (szül.: Gutorfölde, 1952. március 20., an: Németh Rozália)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lakcím: 8900 Zalaegerszeg, Várberki u. 37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megbízatása határozott időre szó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megbízás 2012. január 1-től 2014. december 31-ig tar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okirat jelen módosítással nem érintett rendelkezései változatlanok maradn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1. december……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>Zalaegerszeg Megyei Jogú Város Önkormányza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kesztettem és ellenjegyzem Zalaegerszegen, 2011. december ……… napján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>Dr. Tihanyi Ot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ügyvé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LAPÍTÓ OKIR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ly a gazdasági társaságokról szóló a 2006. évi IV. törvény alapján került egységes szerkezetbe foglalásra az Alapító 2011. december 21-én kelt …./2011.számú és    ………/2011. számú  határozataival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/ A korlátolt felelősségű társaság (továbbiakban: társaság) cégneve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LA-DEPO Hulladékgazdálkodási és Környezetvédel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orlátolt Felelősségű Társasá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/ A társaság székhelye: 8900 Zalaegerszeg, Gasparich u. 26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Telephelye:</w:t>
        <w:tab/>
        <w:t>8900 Zalaegerszeg-Búslakpuszta 0182/13 hrs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8900 Zalaegerszeg, 0185/4 hrs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8900 Zalaegerszeg, 0883 hrs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8900 Zalaegerszeg, Petőfi laktanya 4815/9 hrs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8900 Zalaegerszeg, Petőfi laktanya 4815/10 hrsz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Fióktelepe: </w:t>
        <w:tab/>
        <w:t>9900 Körmend, Bástya út 9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8868 Letenye, Szabadság tér 10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9800 Vasvár, 1503/4 hrs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>8868 Letenye, Csányi u 0106/1 hrs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/ Az alapító cég neve, székhelye, képviseletére jogosult személy neve és munkaköri beosztása: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Önkormányzata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ékhely: 8900 Zalaegerszeg, Kossuth L. u. 17-19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pviseletére jogosult személy és munkaköri beosztása: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indenkori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/ Az alapító a társaságot az önkormányzatokról szóló 1990.évi LXV. tv. 9. § (4) bekezdésében foglaltakra tekintettel, a helyi önkormányzatok é szerveik, a köztársasági megbízottak, valamint egyes centrális alárendeltségű szervek feladat- és hatásköreiről szóló 1991. évi XX. tv. 21.§-ában meghatározott, a közterületek tisztántartására, valamint a hulladékgazdálkodásról szóló 2000. évi XLIII. tv. 21. § (1) bekezdése alapján a települési szilárd hulladékkezelésre vonatkozó kötelező közszolgáltatási tevékenység ellátása céljából hozza lét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tevékenységi körei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24’08</w:t>
        <w:tab/>
        <w:t>Tároló fatermék gyár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6’08</w:t>
        <w:tab/>
        <w:t>Műanyag-alapanyag gyár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221’08</w:t>
        <w:tab/>
        <w:t>Műanyag lap, lemez, fólia, cső, profil gyár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222’08</w:t>
        <w:tab/>
        <w:t>Műanyag csomagolóeszköz gyár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229’08</w:t>
        <w:tab/>
        <w:t>Egyéb műanyag termék gyár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733’08</w:t>
        <w:tab/>
        <w:t>Szerelvény gyár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299’08</w:t>
        <w:tab/>
        <w:t>Egyéb máshova nem sorolt feldolgozóipari tevékenység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319’08</w:t>
        <w:tab/>
        <w:t>Egyéb ipari eszköz javí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320’08</w:t>
        <w:tab/>
        <w:t>Ipari gép, berendezés üzembe helyez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700’08</w:t>
        <w:tab/>
        <w:t>Szennyvíz gyűjtése, kezel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811’08</w:t>
        <w:tab/>
        <w:t xml:space="preserve">Nem veszélyes hulladék gyűjtése </w:t>
      </w:r>
      <w:r>
        <w:rPr>
          <w:rFonts w:cs="Times New Roman" w:ascii="Times New Roman" w:hAnsi="Times New Roman"/>
          <w:b/>
          <w:szCs w:val="24"/>
        </w:rPr>
        <w:t>(Főtevékenység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812’08</w:t>
        <w:tab/>
        <w:t>Veszélyes hulladék gyűjt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821’08</w:t>
        <w:tab/>
        <w:t>Nem veszélyes hulladék kezelése, ártalmatlaní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822’08</w:t>
        <w:tab/>
        <w:t>Veszélyes hulladék kezelése, ártalmatlaní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831’08</w:t>
        <w:tab/>
        <w:t>Használt eszköz bon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832’08</w:t>
        <w:tab/>
        <w:t>Hulladék újrahasznosítá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900’08</w:t>
        <w:tab/>
        <w:t>Szennyeződésmentesítés, egyéb hulladékkezelé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120’08</w:t>
        <w:tab/>
        <w:t>Lakó-és nem lakó épület épít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211’08</w:t>
        <w:tab/>
        <w:t>Út, autópálya épít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212’08</w:t>
        <w:tab/>
        <w:t>Vasút épít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221’08</w:t>
        <w:tab/>
        <w:t>Folyadék szállítására szolgáló közmű épít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299’08</w:t>
        <w:tab/>
        <w:t>Egyéb máshova nem sorolt építé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311’08</w:t>
        <w:tab/>
        <w:t>Bon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312’08</w:t>
        <w:tab/>
        <w:t>Építési terület előkészít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339’08</w:t>
        <w:tab/>
        <w:t>Egyéb befejező építés máshova nem sorolha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520’08</w:t>
        <w:tab/>
        <w:t>Gépjárműjavítás,- karbantar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618’08</w:t>
        <w:tab/>
        <w:t>Egyéb termék ügynöki nagykereskedelm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677’08</w:t>
        <w:tab/>
        <w:t>Hulladék-nagykereskedelem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690’08</w:t>
        <w:tab/>
        <w:t>Vegyes termékkörű nagykereskedelem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99’08</w:t>
        <w:tab/>
        <w:t>Egyéb nem bolti, piaci kiskereskedelem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941’08</w:t>
        <w:tab/>
        <w:t>Közúti áruszállí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942’08</w:t>
        <w:tab/>
        <w:t>Költözteté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221’08</w:t>
        <w:tab/>
        <w:t>Szárazföldi szállítást kiegészítő szolgálta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224’08</w:t>
        <w:tab/>
        <w:t>Rakománykezelé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229’08</w:t>
        <w:tab/>
        <w:t>Egyéb szállítást kiegészítő szolgálta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399’08</w:t>
        <w:tab/>
        <w:t>Máshova nem sorolt egyéb információs szolgálta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820’08</w:t>
        <w:tab/>
        <w:t>Saját tulajdonú, bérelt ingatlan bérbeadása, üzemeltet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112’08</w:t>
        <w:tab/>
        <w:t>Mérnöki tevékenység, műszaki tanácsad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490’08</w:t>
        <w:tab/>
        <w:t>Máshova nem sorolt egyéb szakmai, tudományos, műszaki tevékenység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711’08</w:t>
        <w:tab/>
        <w:t>Személygépjármű kölcsönz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712’08</w:t>
        <w:tab/>
        <w:t>Gépjárműkölcsönzés (3,5 tonna fölött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729’08</w:t>
        <w:tab/>
        <w:t>Egyéb személyi használatú, háztartási cikk kölcsönz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732’08</w:t>
        <w:tab/>
        <w:t>Építőipari gép kölcsönz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739’08</w:t>
        <w:tab/>
        <w:t>Egyéb gép, tárgyi eszköz kölcsönz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740’08</w:t>
        <w:tab/>
        <w:t>Immateriális javak kölcsönz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121’08</w:t>
        <w:tab/>
        <w:t>Általános épülettakarí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122’08</w:t>
        <w:tab/>
        <w:t>Egyéb épület-, ipari takarí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129’08</w:t>
        <w:tab/>
        <w:t>Egyéb takarí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230’08</w:t>
        <w:tab/>
        <w:t>Konferencia, kereskedelmi bemutató szervez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291’08</w:t>
        <w:tab/>
        <w:t>Követelésbehaj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299’08</w:t>
        <w:tab/>
        <w:t>Máshova nem sorolt egyéb kiegészítő üzleti szolgálta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/ A társaság jogelődje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jogelőd vállalat legfontosabb adatai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./ Városgazdálkodási Korlátolt Felelősségű Társaság Zalaegerszeg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./ Székhelye: 8900 Zalaegerszeg, Gasparich u. 26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./ Cégbírósági bejegyzési száma: 20-09-061069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./ Pénzforgalmi jelzőszáma: 10404900-49020683-000000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./ Statisztikai száma: 11340908-9003-113-2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./ Alapító szerv neve: Zalaegerszeg Megyei Jogú Város Önkormányza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6./ A társaság törzstőkéje </w:t>
      </w:r>
      <w:r>
        <w:rPr>
          <w:rFonts w:cs="Times New Roman" w:ascii="Times New Roman" w:hAnsi="Times New Roman"/>
          <w:b/>
          <w:szCs w:val="24"/>
        </w:rPr>
        <w:t>95.000.000,-Ft</w:t>
      </w:r>
      <w:r>
        <w:rPr>
          <w:rFonts w:cs="Times New Roman" w:ascii="Times New Roman" w:hAnsi="Times New Roman"/>
          <w:szCs w:val="24"/>
        </w:rPr>
        <w:t xml:space="preserve">, azaz </w:t>
      </w:r>
      <w:r>
        <w:rPr>
          <w:rFonts w:cs="Times New Roman" w:ascii="Times New Roman" w:hAnsi="Times New Roman"/>
          <w:b/>
          <w:szCs w:val="24"/>
        </w:rPr>
        <w:t>Kilencvenötmillió forint</w:t>
      </w:r>
      <w:r>
        <w:rPr>
          <w:rFonts w:cs="Times New Roman" w:ascii="Times New Roman" w:hAnsi="Times New Roman"/>
          <w:szCs w:val="24"/>
        </w:rPr>
        <w:t>, amely nem pénzbeli betétből ál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em pénzbeli tőkerész értékét és részletezését az Alapító Okirat melléklete (apportlista) tartalmazz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/ Az alapító törzsbetéte és esedékessége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Önkormányzata, mint alapító, a 6./ pontban meghatározott törzstőke pénzbeli és nem pénzbeli részét teljes egészében az alapítással egyidejűleg a társaság rendelkezésére bocsá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/ A társaság az 5./ pontban megjelölt jogelőd gazdasági társaságból történő kiválással jön lét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határozatlan időre alaku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/ A társaság üzleti éve a naptári év. Az első üzleti év a társaság alapításának napjával kezdődik és ugyanezen év december 31. napjával ér vég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0./ A társaság szervezete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alapító hatáskörébe tartozik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./ a számviteli törvény szerinti beszámoló elfogadása, ideértve az adózott eredmény felhasználására vonatkozó döntést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./ pótbefizetések elrendelése, visszafizetés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./ üzletrészek felosztása, bevonása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./ ügyvezető megválasztása, visszahívása, javadalmazásának megállapítása, az ügyvezetővel szemben a munkáltatói jogok gyakorlása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./ a felügyelő bizottság tagjainak, valamint a könyvvizsgálónak – az ügyvezetőnek a felügyelő bizottság egyetértésével benyújtott javaslata alapján történő – megválasztása, visszahívása, díjazásának megállapítása, valamint a könyvvizsgálóval kötendő szerződés lényeges tartalmi elemei tartalmának meghatározása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./ olyan szerződések megkötésének jóváhagyása, melynek értéke a 100.000.000,-Ft-ot meghaladja, illetőleg amelyet a társaság ügyvezetőivel, vagy közeli hozzátartozóival köt, kivéve, ha az utóbbi szerződés megkötése a társaság szokásos tevékenységéhez tartozik ( 50M Ft feletti szerződésnél annak aláírását megelőzően az ügyvezető a polgármestert tájékoztatni köteles)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./ a társaság megszűnésének, átalakulásának, egyesülésének, beolvadásának elhatározása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./ az alapító okirat módosítása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/ a törzstőke leszállítása, felemelés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./ az éves üzletpolitikai terv elfogadása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./ ügyvezetők, felügyelő bizottsági tagok ellen kártérítési igény érvényesítése, intézkedés az ügyvezetők ellen indított perekben a társaság képviseletér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./ az f./ pontban foglaltaktól eltérően a társaság tulajdonában lévő ingatlanok tulajdonjogának átruházására irányuló szerződések megkötésének jóváhagyása, értékhatárra tekintet nélkü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/ az alapító hatáskörébe tartozó döntést megelőzően köteles az ügyvezető, valamint a felügyelő bizottság véleményét megismerni, csak olyan előterjesztés alapján hozhat határozatot, amely tartalmazza mind az ügyvezető, mind a felügyelő bizottság írásos véleményét. Kivételt képeznek ez alól a megválasztással, illetve kinevezéssel kapcsolatos ügyek. Az alapító köteles a döntésről az ügyvezetőt írásban tájékoztat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./ köteles szabályzatot alkotni a társaság ügyvezetője, felügyelő bizottsági tagjai javadalmazása módjának, mértékének főbb elveiről, annak rendszerér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1./ A nyereség felosztása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határozza meg az adózott eredmény felosztását, így a nyereség, tartalékképzés mértékét, az ügyvezetők jutalmazását és osztalék mérték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2./ Az ügyvezető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a társaság ügyeinek intézésére, a társaság képviseletére egy fő ügyvezetőt nevez k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ügyvezetője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Gecse László</w:t>
      </w:r>
      <w:r>
        <w:rPr>
          <w:rFonts w:cs="Times New Roman" w:ascii="Times New Roman" w:hAnsi="Times New Roman"/>
          <w:szCs w:val="24"/>
        </w:rPr>
        <w:t xml:space="preserve"> (szül.: Gutorfölde, 1952. március 20., an: Németh Rozália)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lakcím: 8900 Zalaegerszeg, Várberki u. 3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ügyvezető megbízatása határozott időre szó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A megbízás 2012. január 1-től 2014.december 31-ig tar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képviseli a társaságot harmadik személyekkel szemben, valamint a bíróságok és más hatóságok előtt. Az ügyvezető e jogát az ügyek meghatározott csoportjára nézve a társaság dolgozóira, jogi ügyekben, peres képviseletben, hatósági eljárásban jogtanácsosra vagy ügyvédre átruházha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dolgozói tekintetében a munkáltatói jogokat az ügyvezető gyakorol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ügyvezető feladata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tézi a társaság ügyeit, képviseli a társaságot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 a társaság cégbíróságnál történő bejegyzéséért, valamint minden olyan határozat és változás cégbírósághoz történő bejelentéséért, amelyet a Gt. előír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etemlegesen felel a társasággal a cégbírósághoz bejelentett adatok valódiságáért harmadik személyekkel szemben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ondoskodik a társaság üzleti könyveinek szabályszerű vezetéséről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által hozott határozatokról folyamatosan nyilvántartást vezet (Határozatok könyve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lkészíti a társaság mérlegét és vagyonkimutatását, ezeket az alapító elé terjeszti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köteles az alapító kérésére a társaság ügyeiről felvilágosítást adni, a társaság üzleti könyveibe és irataiba a betekintést lehetővé tenn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égbíróságon a cégiratok közé letétbe helyezi a társaság és az alapító között létrejövő szerződést annak aláírásától számított 30 napon belül. Ez a rendelkezés nem irányadó abban az esetben, ha a társaság és az alapító a társaság tevékenységi körébe tartozó, nettó 10.000.000,-Ft-ot meg nem haladó összegű szerződést köt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égbíróságon letétbe helyezi az aláírástól számított 30 napon belül azokat az iratokat is, amelyek bárki javára ingyenesen 1.000.000,-Ft-ot meghaladó vagyont juttatnak. Az összeghatár szempontjából a két éven belül ugyanannak a személynek vagy szervezetnek nyújtott juttatásokat össze kell számítan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égbíróságon a cégiratok közé letétbe helyezi az elfogadástól számított 30 napon belül az alapító által a társaság vezető tisztségviselőinek, felügyelő bizottsági tagjainak és esetlegesen más meghatározott vezető állású munkavállalóinak javadalmazási módjáról, mértékének elveiről, és annak rendszeréről készített szabályzatot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teles gondoskodni az alapító által hozott határozatnak és az írásos véleménynek a döntést követő 30 napon belül a cégbíróságon, a cégiratok közé történő letétbe helyezéséről, valamint köteles a döntésről az érintetteket írásban tájékoztatn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egyetértésével javaslatot tesz az alapítónak a könyvvizsgáló szervezetre, illetve a könyvvizsgáló személyére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ügyvezető az alapító hatáskörébe tartozó véleményezési joggal érintett kérdésben az alapító írásbeli megkeresésétől számított 3 napon belül köteles írásban véleményét az alapítóval közölni. Halaszthatatlan döntés esetében a vélemény beszerzése történhet rövid úton (telefon, fax, e-mail), azonban az ügyvezető 8 napon belül köteles véleményét írásban rendelkezésre bocsátani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szűnik az ügyvezetői tisztség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időtartamának lejártával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sszahívással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mondással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halálozással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örvényben meghatározott kizáró ok bekövetkezése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3./ Felügyelő Bizottság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tagjainak megbízatása 5 éves időtartamra szó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ügyelő bizottság tagja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./ Balázs Zsolt</w:t>
        <w:tab/>
        <w:tab/>
        <w:t>an: Petrás Mária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cím: 8900 Zalaegerszeg, Lukahegyi u. 23239 hrsz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2010. december 17-től 2015. december 16-ig szól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./ Peresztegi Tamás</w:t>
        <w:tab/>
        <w:t>an: Orbán Erzsébet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cím: 8900 Zalaegerszeg, Landorhegyi u. 41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2010. december 17-től 2015. december 16-ig szól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./ Orosz Ferencné</w:t>
        <w:tab/>
        <w:tab/>
        <w:t>an: Szeghy Etelka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cím: 8900 Zalaegerszeg, Hegyalja u. 54. III/10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2010. december 17-től 2015. december 16-ig szól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ügyelő bizottság tagjai maguk közül elnököt választanak és megállapítják a bizottság ügyrendjét, melyet a gazdasági társaság legfőbb szerve hagyja jóvá. A felügyelő bizottság üléseit az elnök hívja össze. A felügyelő bizottság határozatképes, ha ülésein a tagjai valamennyien jelen vannak. Határozatait egyszerű szótöbbséggel hozza. Szavazategyenlőség esetén az elnök szavazata dönt. A felügyelő bizottság ellenőrzi a gazdasági társaság ügyvezetését. Köteles megvizsgálni és az alapító elé terjeszteni valamennyi fontosabb jelentést, mérleget és vagyonkimutatás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öteles továbbá az alapító hatáskörébe tartozó véleményezési joggal érintett döntést előzetesen megtárgyalni, és írásos véleményét az alapítónak a megkereséstől számított 5 napon belül eljuttatni. A felügyelő bizottság ülését a felügyelő bizottság elnöke hívja össze. A felügyelő bizottság elnöke az ülésre szóló meghívóban köteles jelezni a véleményezési joggal érintett kérdést. Halaszthatatlan döntés esetén a felügyelő bizottság elnöke a felügyelő bizottság ülését rövid úton is összehívhatja. A felügyelő bizottság döntését rövid úton is közölheti az alapítóval, döntés meghozatalát követő 8 napon belül a felügyelő bizottság elnöke köteles a határozatot írásban is az alapító rendelkezésére bocsátan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ügyelő bizottság tagsága megszűnik: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bízás időtartamának lejártával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isszahívással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mondással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halálozással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örvényben meghatározott kizáró ok bekövetkezése eseté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./ Könyvvizsgál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rsaság könyvvizsgálója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ijártóné Gorza Klára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szül.: Esztergom, 1955. július 3., an: Szépvölgyi Klára)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cím: 8900 Zalaegerszeg, Stadion u. 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ás 2010. június 1. napjától 2015. május 30. napjáig szó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nyvvizsgáló betekinthet a társaság könyveibe, a vezető tisztségviselőktől és a társaság dolgozóitól felvilágosítást kérhet, a társaság pénztárát, értékpapír- és áruállományát, szerződéseit, bankszámláját megvizsgálhatja. Jelen lehet a felügyelő bizottság ülésein. Köteles az alapítót munkájáról tájékoztat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bízás megszűnik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egbízás időtartamának lejártával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mondással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halálozással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mondássa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nyvvizsgáló szervezetre, illetve a könyvvizsgáló személyére az ügyvezetőnek a felügyelő bizottság egyetértésével kell javaslatot tennie az alapító felé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5./ A cégjegyzés módj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cégjegyzése akként történik, hogy a géppel, vagy kézzel írt előnyomott, illetve előnyomtatott cégnév alá az ügyvezető önállóan, vagy két erre felhatalmazott munkavállaló együttesen írja a nevét, olyan formában, ahogy azt a hiteles cégaláírási nyilatkozata tartalmazz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6./ Az alapító okirat módosítása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okirat módosításához az alapító határozatára van szüksé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7./ A társaság megszűnése, végelszámolás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szűnik a társaság, ha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elhatározza jogutód nélküli megszűntetését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s társasággal egyesül, abba beolvad, szétválik, más társasági formává alakul át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égbíróság megszűntnek nyilvánítj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íróság a felszámolási eljárás során megszűnte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társaság jogutód nélkül saját elhatározásából szűnik meg, végelszámolásnak van helye. A végelszámolást az ügyvezető végz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égelszámoló zárómérleget készít, s azt jóváhagyásra az alapító elé terjeszti. A végelszámolás befejezését a cégbíróságnál bejelenti és kéri a társaság törlését a cégjegyzékből. Az alapító zárómérleg jóváhagyásával egyidejűleg dönt az ügyvezető felmentésér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8./ Vegyes rendelkezés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okiratban nem szabályozott kérdések tekintetében a Gt. valamint a Ptk. rendelkezései az irányadó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, 2011. december ……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>Zalaegerszeg Megyei Jogú Város Önkormányza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Szerkesztettem és ellenjegyzem Zalaegerszegen, 2011. december ……… napján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>Dr. Tihanyi Ot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ügyvéd</w:t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SAVEDATE \@"yyyy.MM.dd."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011.12.15.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46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outlineLvl w:val="5"/>
    </w:pPr>
    <w:rPr>
      <w:rFonts w:ascii="Times New Roman" w:hAnsi="Times New Roman" w:cs="Times New Roman"/>
      <w:i/>
      <w:iCs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Times New Roman" w:hAnsi="Times New Roman" w:cs="Times New Roman"/>
      <w:b/>
      <w:bCs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14">
    <w:name w:val=" Char Char14"/>
    <w:basedOn w:val="Bekezdsalapbettpusa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CharChar13">
    <w:name w:val=" Char Char13"/>
    <w:basedOn w:val="Bekezdsalapbettpusa"/>
    <w:qFormat/>
    <w:rPr>
      <w:sz w:val="28"/>
      <w:szCs w:val="28"/>
      <w:lang w:val="hu-HU" w:bidi="ar-SA"/>
    </w:rPr>
  </w:style>
  <w:style w:type="character" w:styleId="CharChar12">
    <w:name w:val=" Char Char12"/>
    <w:basedOn w:val="Bekezdsalapbettpusa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CharChar11">
    <w:name w:val=" Char Char11"/>
    <w:basedOn w:val="Bekezdsalapbettpusa"/>
    <w:qFormat/>
    <w:rPr>
      <w:rFonts w:ascii="Arial Narrow" w:hAnsi="Arial Narrow" w:cs="Arial Narrow"/>
      <w:b/>
      <w:i/>
      <w:sz w:val="24"/>
      <w:lang w:val="hu-HU" w:bidi="ar-SA"/>
    </w:rPr>
  </w:style>
  <w:style w:type="character" w:styleId="CharChar10">
    <w:name w:val=" Char Char10"/>
    <w:basedOn w:val="Bekezdsalapbettpusa"/>
    <w:qFormat/>
    <w:rPr>
      <w:rFonts w:ascii="Arial Narrow" w:hAnsi="Arial Narrow" w:cs="Arial Narrow"/>
      <w:b/>
      <w:bCs/>
      <w:i/>
      <w:iCs/>
      <w:sz w:val="26"/>
      <w:szCs w:val="26"/>
      <w:lang w:val="hu-HU" w:bidi="ar-SA"/>
    </w:rPr>
  </w:style>
  <w:style w:type="character" w:styleId="CharChar9">
    <w:name w:val=" Char Char9"/>
    <w:basedOn w:val="Bekezdsalapbettpusa"/>
    <w:qFormat/>
    <w:rPr>
      <w:i/>
      <w:iCs/>
      <w:sz w:val="24"/>
      <w:szCs w:val="24"/>
      <w:lang w:val="hu-HU" w:bidi="ar-SA"/>
    </w:rPr>
  </w:style>
  <w:style w:type="character" w:styleId="CharChar8">
    <w:name w:val=" Char Char8"/>
    <w:basedOn w:val="Bekezdsalapbettpusa"/>
    <w:qFormat/>
    <w:rPr>
      <w:sz w:val="24"/>
      <w:szCs w:val="24"/>
      <w:lang w:val="hu-HU" w:bidi="ar-SA"/>
    </w:rPr>
  </w:style>
  <w:style w:type="character" w:styleId="CharChar7">
    <w:name w:val=" Char Char7"/>
    <w:basedOn w:val="Bekezdsalapbettpusa"/>
    <w:qFormat/>
    <w:rPr>
      <w:i/>
      <w:iCs/>
      <w:sz w:val="24"/>
      <w:szCs w:val="24"/>
      <w:lang w:val="hu-HU" w:bidi="ar-SA"/>
    </w:rPr>
  </w:style>
  <w:style w:type="character" w:styleId="CharChar6">
    <w:name w:val=" Char Char6"/>
    <w:basedOn w:val="Bekezdsalapbettpusa"/>
    <w:qFormat/>
    <w:rPr>
      <w:b/>
      <w:bCs/>
      <w:i/>
      <w:iCs/>
      <w:sz w:val="24"/>
      <w:szCs w:val="24"/>
      <w:lang w:val="hu-HU" w:bidi="ar-SA"/>
    </w:rPr>
  </w:style>
  <w:style w:type="character" w:styleId="CharChar5">
    <w:name w:val=" Char Char5"/>
    <w:basedOn w:val="Bekezdsalapbettpusa"/>
    <w:qFormat/>
    <w:rPr>
      <w:sz w:val="26"/>
      <w:lang w:val="hu-HU" w:bidi="ar-SA"/>
    </w:rPr>
  </w:style>
  <w:style w:type="character" w:styleId="CharChar4">
    <w:name w:val=" Char Char4"/>
    <w:basedOn w:val="Bekezdsalapbettpusa"/>
    <w:qFormat/>
    <w:rPr>
      <w:rFonts w:ascii="Arial Narrow" w:hAnsi="Arial Narrow" w:cs="Arial Narrow"/>
      <w:sz w:val="24"/>
      <w:lang w:val="hu-HU" w:bidi="ar-SA"/>
    </w:rPr>
  </w:style>
  <w:style w:type="character" w:styleId="CharChar2">
    <w:name w:val=" Char Char2"/>
    <w:basedOn w:val="Bekezdsalapbettpusa"/>
    <w:qFormat/>
    <w:rPr>
      <w:rFonts w:ascii="Arial Narrow" w:hAnsi="Arial Narrow" w:cs="Arial Narrow"/>
      <w:sz w:val="24"/>
      <w:lang w:val="hu-HU" w:bidi="ar-SA"/>
    </w:rPr>
  </w:style>
  <w:style w:type="character" w:styleId="CharChar3">
    <w:name w:val=" Char Char3"/>
    <w:basedOn w:val="Bekezdsalapbettpusa"/>
    <w:qFormat/>
    <w:rPr>
      <w:rFonts w:ascii="Arial" w:hAnsi="Arial" w:cs="Arial"/>
      <w:sz w:val="26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basedOn w:val="Bekezdsalapbettpusa"/>
    <w:rPr>
      <w:rFonts w:ascii="Arial" w:hAnsi="Arial" w:cs="Arial"/>
      <w:b/>
      <w:bCs/>
      <w:color w:val="289CC3"/>
      <w:u w:val="single"/>
    </w:rPr>
  </w:style>
  <w:style w:type="character" w:styleId="CharChar15">
    <w:name w:val=" Char Char15"/>
    <w:qFormat/>
    <w:rPr>
      <w:b/>
      <w:bCs/>
      <w:i/>
      <w:iCs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Indent">
    <w:name w:val="Body Text Indent"/>
    <w:basedOn w:val="Normal"/>
    <w:qFormat/>
    <w:pPr>
      <w:autoSpaceDE w:val="false"/>
      <w:ind w:left="4320" w:hanging="3612"/>
    </w:pPr>
    <w:rPr>
      <w:rFonts w:ascii="Times New Roman" w:hAnsi="Times New Roman" w:cs="Times New Roman"/>
      <w:sz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sz w:val="20"/>
      <w:lang w:val="en-US" w:eastAsia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40:00Z</dcterms:created>
  <dc:creator>Jogi iroda</dc:creator>
  <dc:description/>
  <cp:keywords/>
  <dc:language>en-US</dc:language>
  <cp:lastModifiedBy>Marti</cp:lastModifiedBy>
  <cp:lastPrinted>2011-12-15T11:39:00Z</cp:lastPrinted>
  <dcterms:modified xsi:type="dcterms:W3CDTF">2011-12-15T14:25:00Z</dcterms:modified>
  <cp:revision>3</cp:revision>
  <dc:subject/>
  <dc:title> </dc:title>
</cp:coreProperties>
</file>