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2"/>
        </w:rPr>
        <w:t>8901 Zalaegerszeg, Kossuth L.u.17-19. Telefon: 92/502-105, fax: 92/311-47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__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i w:val="false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Búslakpusztai kommunális szilárd hulladéklerakó bővítése</w:t>
      </w:r>
    </w:p>
    <w:p>
      <w:pPr>
        <w:pStyle w:val="Normal"/>
        <w:ind w:left="1985" w:hanging="19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Elõterjesztõ:</w:t>
      </w:r>
      <w:r>
        <w:rPr>
          <w:sz w:val="24"/>
          <w:szCs w:val="24"/>
        </w:rPr>
        <w:tab/>
        <w:t>Gyutai Csaba polgármester</w:t>
      </w:r>
    </w:p>
    <w:p>
      <w:pPr>
        <w:pStyle w:val="Normal"/>
        <w:ind w:left="1985" w:hanging="198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észítette</w:t>
      </w:r>
      <w:r>
        <w:rPr>
          <w:b/>
          <w:i/>
          <w:sz w:val="24"/>
          <w:szCs w:val="24"/>
          <w:u w:val="single"/>
        </w:rPr>
        <w:t>:</w:t>
      </w:r>
      <w:r>
        <w:rPr>
          <w:sz w:val="24"/>
          <w:szCs w:val="24"/>
        </w:rPr>
        <w:tab/>
        <w:t>ZALA-DEPO Kft.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  <w:tab/>
        <w:t xml:space="preserve">Horváth Zsolt hulladékgazdálkodási vezető 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 xml:space="preserve">Városüzemeltetési Osztály 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>Sümeghy Gabriella sk. környezetvédelmi szakreferens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Egyeztetve</w:t>
      </w:r>
      <w:r>
        <w:rPr>
          <w:b/>
          <w:i/>
          <w:sz w:val="24"/>
          <w:szCs w:val="24"/>
          <w:u w:val="single"/>
        </w:rPr>
        <w:t>:</w:t>
      </w:r>
      <w:r>
        <w:rPr>
          <w:sz w:val="24"/>
          <w:szCs w:val="24"/>
        </w:rPr>
        <w:tab/>
        <w:t>Gecse Lászlóval, a ZALA-DEPO Kft. ügyvezetőjével</w:t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sz w:val="24"/>
          <w:szCs w:val="24"/>
        </w:rPr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1985" w:leader="none"/>
        </w:tabs>
        <w:ind w:left="3119" w:hanging="31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985"/>
        <w:rPr/>
      </w:pPr>
      <w:r>
        <w:rPr>
          <w:b/>
          <w:sz w:val="24"/>
          <w:szCs w:val="24"/>
          <w:u w:val="single"/>
        </w:rPr>
        <w:t>Közgyűlésre meghívást kap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Gecse László ügyvezető</w:t>
      </w:r>
    </w:p>
    <w:p>
      <w:pPr>
        <w:pStyle w:val="Normal"/>
        <w:ind w:left="1985" w:hanging="1985"/>
        <w:rPr/>
      </w:pPr>
      <w:r>
        <w:rPr>
          <w:sz w:val="24"/>
          <w:szCs w:val="24"/>
        </w:rPr>
        <w:tab/>
        <w:tab/>
        <w:tab/>
        <w:tab/>
        <w:t>ZALA-DEPO Kft.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alaegerszeg, Gasparich u. 26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öltségvetési, pénzügyi-gazdálkodási szempontból ellenőrizte:</w:t>
      </w:r>
      <w:r>
        <w:rPr>
          <w:sz w:val="24"/>
          <w:szCs w:val="24"/>
        </w:rPr>
        <w:t xml:space="preserve"> Közgazdasá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Cziborné Vincze Amáli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örvényességi és tartalmi-formai szempontból ellenőrizte:</w:t>
      </w:r>
      <w:r>
        <w:rPr>
          <w:sz w:val="24"/>
          <w:szCs w:val="24"/>
        </w:rPr>
        <w:t xml:space="preserve"> </w:t>
        <w:tab/>
        <w:t>Önkormányzat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Zsupanek Péter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</w:rPr>
        <w:tab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Zala-Depo Kft. megalakulása óta üzemelteti a Búslakpusztai hulladéklerakót. A 2001. július 1-jén megnyílt regionális lerakó telítődése miatt a társaság az elmúlt évek során már elvégeztette a szükséges előtanulmányokat, amelyek megalapozzák a lerakó kapacitás bővítéséhez szükséges döntések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övetkező bővítési szakasz megvalósítása nem igényel komplett depóniaépítést, a jelenleg működtetett lerakótérhez kapcsolódóan, azzal egybeépítve a szomszédos, beépítetlen területet kell ellátni szivárgásmentes szigetelő felülettel. Az egybeépítéses bővítés azt jelenti, hogy a jövőben elhelyezésre kerülő hulladék mennyiség a már helyszínen lévővel egységes tömeget fog alkotni. A jelenleg használt kiszolgáló infrastruktúra teljes mértékben használatban marad, és részben változtatás nélkül, részben pedig továbbfejlesztve a következő évtizedekben is alkalmas lesz a feladat ellá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iszolgáló létesítmények közül elsősorban a csurgalékvíz tározó medencét és szivattyúkapacitást szükséges fejleszteni. A megnövekvő szigetelt felület miatt egy új, nagy kapacitású medence megépítése szükséges. A megépülő medence a jelenlegi lerakó csurgalékvizeit is fogadni tu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lkalmas lerakótér kiválasztása érdekében a Kft. 2009. évben elkészíttette a megvalósíthatósági koncepciótervet, amely kettő alternatívát vizsgált meg. Az első alternatíva szerint a jelenlegi lerakótértől északra található, részben önkormányzati, részben pedig magánterületek igénybevételével lehetne elvégezni a bővítést. </w:t>
      </w:r>
    </w:p>
    <w:p>
      <w:pPr>
        <w:pStyle w:val="Normal"/>
        <w:jc w:val="both"/>
        <w:rPr/>
      </w:pPr>
      <w:r>
        <w:rPr>
          <w:sz w:val="22"/>
          <w:szCs w:val="22"/>
        </w:rPr>
        <w:t>A második alternatíva szerint csak önkormányzati területen, észak- nyugati irányú kialakítás történik. Az első alternatíva esetén a felhasználandó mesterséges szigetelőanyag mennyisége, második alternatíva esetén az elvégzendő földmunka nagysága jelent hátrányt a másik változattal szemben, de összességében mindkét esetben a ≈ 500.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lerakótér kialakítása ≈ 600 MFt költséget jelente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omszédos ingatlanok tulajdonosaival mind a Zala-depo Kft., mind pedig az önkormányzat felvette a kapcsolatot, de a területvásárlási próbálkozások nem vezettek eredményre, ezért ezt követően már csak a kizárólag önkormányzati tulajdonú helyszínen végzendő kivitelezés irányába történtek előrelépé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úslakpusztai tanyaépületek helyszínén történő bővítés lehetősége műszaki okokból is meghiúsult, mert időközben ismertté vált, hogy a régi, rekultivált lerakó talajvíz szennyezésének kármentesítése érdekében megépülő résfal nyomvonala ezen bővítési alternatíva területére es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ővítéshez szükséges hatósági engedélyek megszerzése érdekében első lépésként a Zala- Depo Kft. a Környezetvédelmi Felügyelőség részére 2010 évben benyújtotta a Felügyelőség által igényelt megvalósíthatósági előtanulmányt, amely részletezi a lehetséges alternatívákat, és azok műszaki tartalmát. A Felügyelőség az előtanulmányt befogadta, vagyis a beruházásnak nincs elvi akadálya. A továbblépés érdekében elkészíttették a csurgalékvíz medence engedélyes tervét, amelyre első lépésként azért volt szükség, mert az új medence a bővítési terület vízháztartása mellett a jelenlegi lerakótér szükségleteit is szolgálja, a meglévő csurgalékvíz tározó tartalék kapacitásának biztosítás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vitelezési munkálatok megkezdése előtt szükséges, hogy az önkormányzat és a Zala- Depo Kft. szerződésben rögzítse a beruházási és üzemeltetési feladatköröket. A depónia soron következő bővítési ütemében megvalósuló lerakótér és a rajta elhelyezett hulladék az egybeépítés után elválaszthatatlan részét képezi a jelenleg működőnek, ezért az üzemeltetetési és utógondozási feladatokat a jelenlegi üzemeltetési szerződés keretében javasoljuk rögz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egvalósítás irányába történő továbblépés érdekében a Zala- Depo Kft. kéri a Közgyűlés támogatását és felhatalmazását, hogy a lerakótér és csurgalékvíz medence építésével kapcsolatban elvégezhesse a Zala-Depo Kft-re háruló előkészítési, tervezési, kivitelezési és üzemeltetési feladatokat az önkormányzati tulajdonban lévő 0182/17 (lerakó) és 0182/10 (csurgalékvíz tározó) hrsz-ú ingatlanok igénybevételével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len előterjesztés 1. sz. mellékletét képezi az érintett területeket bemutató térkép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/>
          <w:sz w:val="22"/>
          <w:szCs w:val="22"/>
        </w:rPr>
        <w:t>Városfejlesztési, Üzemeltetési és Tervezési Bizottság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164/2011. sz. határozatával az előterjesztést egyhangúlag - 10 igen szavazattal – a közgyűlésnek elfogadásra javasolt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az előterjesztést 215 /2011. számú határozatával egyhangúlag, - 12 igen szavazattal - elfogadt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Pénzügyi Bizottság</w:t>
      </w:r>
      <w:r>
        <w:rPr>
          <w:sz w:val="22"/>
          <w:szCs w:val="22"/>
        </w:rPr>
        <w:t xml:space="preserve"> 102/2011. számú határozatával az előterjesztést 8 igen, egyhangú szavazással elfogadta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a fent leírtakra tekintettel a határozati javaslatot szíveskedjen elfogadni.</w:t>
      </w:r>
    </w:p>
    <w:p>
      <w:pPr>
        <w:pStyle w:val="Szvegtrzs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" w:hanging="1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egyetért a Búslakpusztai kommunális szilárd hulladéklerakó Zalaegerszeg 0182/17 hrsz-ú ingatlan igénybevételével történő bővítésével, valamint a 0182/10 hrsz-ú ingatlanon csurgalékvízgyűjtő medence építés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talmazza a polgármestert, hogy a szükséges intézkedéseket tegye meg annak érdekében, hogy a hulladéklerakó bővítése és a csurgalékvízgyűjtő medence létesítése vonatkozásában a Zala-Depo Kft. elvégezhesse a előkészítési, tervezési, kivitelezési és üzemeltetési feladat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ab/>
        <w:t>2012. február 15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ab/>
        <w:t>Gyutai Csaba polgármester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Zalaegerszeg, 2011. december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yutai Csaba sk.</w:t>
      </w:r>
    </w:p>
    <w:p>
      <w:pPr>
        <w:pStyle w:val="Normal"/>
        <w:ind w:left="495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jc w:val="center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4" w:leader="none"/>
        <w:tab w:val="left" w:pos="567" w:leader="none"/>
      </w:tabs>
      <w:ind w:left="36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2835" w:hanging="0"/>
    </w:pPr>
    <w:rPr>
      <w:b/>
      <w:bCs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8:00Z</dcterms:created>
  <dc:creator>Fülöp Mária</dc:creator>
  <dc:description/>
  <cp:keywords/>
  <dc:language>en-US</dc:language>
  <cp:lastModifiedBy>Marti</cp:lastModifiedBy>
  <cp:lastPrinted>2011-12-15T11:01:00Z</cp:lastPrinted>
  <dcterms:modified xsi:type="dcterms:W3CDTF">2011-12-16T08:46:00Z</dcterms:modified>
  <cp:revision>8</cp:revision>
  <dc:subject/>
  <dc:title> </dc:title>
</cp:coreProperties>
</file>