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u.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/>
      </w:pPr>
      <w:r>
        <w:rPr>
          <w:b/>
          <w:bCs/>
          <w:sz w:val="24"/>
        </w:rPr>
        <w:t>2011. december 21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0" w:hanging="1410"/>
        <w:jc w:val="both"/>
        <w:rPr>
          <w:rFonts w:eastAsia="Batang;Arial Unicode MS"/>
          <w:b/>
          <w:b/>
        </w:rPr>
      </w:pPr>
      <w:r>
        <w:rPr>
          <w:rFonts w:eastAsia="Batang;Arial Unicode MS"/>
          <w:b/>
          <w:u w:val="single"/>
        </w:rPr>
        <w:t>Tárgy:</w:t>
      </w:r>
      <w:r>
        <w:rPr>
          <w:rFonts w:eastAsia="Batang;Arial Unicode MS"/>
          <w:b/>
        </w:rPr>
        <w:tab/>
        <w:tab/>
        <w:t>A Családi Intézet intézményvezetője közalkalmazotti jogviszonyának felmentéssel történő megszüntetése</w:t>
      </w:r>
    </w:p>
    <w:p>
      <w:pPr>
        <w:pStyle w:val="TextBody"/>
        <w:jc w:val="center"/>
        <w:rPr>
          <w:rFonts w:eastAsia="Batang;Arial Unicode MS"/>
          <w:b/>
          <w:b/>
          <w:bCs/>
          <w:sz w:val="24"/>
        </w:rPr>
      </w:pPr>
      <w:r>
        <w:rPr>
          <w:rFonts w:eastAsia="Batang;Arial Unicode MS"/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Gyutai Csaba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>dr. Bartl Andrea sk. személyügyi szakreferens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Művelődési és Sport Osztály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jc w:val="both"/>
        <w:rPr>
          <w:rFonts w:eastAsia="Batang;Arial Unicode MS"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</w:r>
      <w:r>
        <w:rPr>
          <w:rFonts w:eastAsia="Batang;Arial Unicode MS"/>
          <w:bCs/>
          <w:sz w:val="24"/>
        </w:rPr>
        <w:t>Oktatási, Művelődési és Sport Bizottság</w:t>
      </w:r>
    </w:p>
    <w:p>
      <w:pPr>
        <w:pStyle w:val="TextBody"/>
        <w:jc w:val="both"/>
        <w:rPr>
          <w:rFonts w:eastAsia="Batang;Arial Unicode MS"/>
          <w:sz w:val="24"/>
        </w:rPr>
      </w:pPr>
      <w:r>
        <w:rPr>
          <w:rFonts w:eastAsia="Batang;Arial Unicode MS"/>
          <w:bCs/>
          <w:sz w:val="24"/>
        </w:rPr>
        <w:tab/>
        <w:tab/>
        <w:tab/>
        <w:tab/>
        <w:tab/>
        <w:t>Gazdasági Bizottság</w:t>
      </w:r>
    </w:p>
    <w:p>
      <w:pPr>
        <w:pStyle w:val="TextBody"/>
        <w:jc w:val="both"/>
        <w:rPr>
          <w:rFonts w:eastAsia="Batang;Arial Unicode MS"/>
        </w:rPr>
      </w:pPr>
      <w:r>
        <w:rPr>
          <w:rFonts w:eastAsia="Batang;Arial Unicode MS"/>
          <w:bCs/>
        </w:rPr>
        <w:tab/>
        <w:tab/>
        <w:tab/>
        <w:tab/>
      </w:r>
      <w:r>
        <w:rPr>
          <w:rFonts w:eastAsia="Batang;Arial Unicode MS"/>
        </w:rPr>
        <w:t> </w:t>
      </w:r>
    </w:p>
    <w:p>
      <w:pPr>
        <w:pStyle w:val="TextBody"/>
        <w:jc w:val="both"/>
        <w:rPr>
          <w:rFonts w:eastAsia="Batang;Arial Unicode MS"/>
          <w:bCs/>
          <w:sz w:val="24"/>
        </w:rPr>
      </w:pPr>
      <w:r>
        <w:rPr>
          <w:rFonts w:eastAsia="Batang;Arial Unicode MS"/>
          <w:bCs/>
          <w:sz w:val="24"/>
        </w:rPr>
      </w:r>
    </w:p>
    <w:p>
      <w:pPr>
        <w:pStyle w:val="TextBody"/>
        <w:jc w:val="both"/>
        <w:rPr>
          <w:b/>
          <w:b/>
          <w:bCs/>
          <w:i/>
          <w:i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/>
          <w:bCs/>
          <w:i/>
          <w:sz w:val="24"/>
        </w:rPr>
        <w:t>Szabó Judit  intézményvezető</w:t>
      </w:r>
    </w:p>
    <w:p>
      <w:pPr>
        <w:pStyle w:val="TextBody"/>
        <w:jc w:val="both"/>
        <w:rPr/>
      </w:pPr>
      <w:r>
        <w:rPr>
          <w:b/>
          <w:bCs/>
          <w:i/>
          <w:sz w:val="24"/>
        </w:rPr>
        <w:tab/>
        <w:tab/>
        <w:tab/>
        <w:tab/>
        <w:tab/>
        <w:t>Zalaegerszeg,Széchenyi tér 5.</w:t>
      </w:r>
      <w:r>
        <w:rPr>
          <w:b/>
          <w:bCs/>
          <w:sz w:val="24"/>
        </w:rPr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 és tartalmi-formai szempontból ellenőrizte: </w:t>
        <w:tab/>
      </w:r>
      <w:r>
        <w:rPr>
          <w:sz w:val="24"/>
        </w:rPr>
        <w:t>Önkormányzati Osztály</w:t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r. Mimon Ágnes sk.</w:t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özgyűlés!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zabó Judit, a Családi Intézet vezetője 2011. október 13-án átadott levelében kérte, hogy közalkalmazotti jogviszonyát 2012. szeptember 30-i hatállyal, felmentéssel szüntesse meg a közgyűlés. Szabó Judit  2012. szeptember 10-tól rendelkezni fog a nők 40 éves szolgálati ideje alapján  az öregségi nyugdíj-jogosultság  szolgálati idővel kapcsolatos feltételeivel. Szabó Judit 1978-tól dolgozik a Családi Intézetnél, 2005-től tölti be annak magasabb vezetői beosztását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közalkalmazottak jogállásáról szóló 1992. évi XXXIII. törvény (továbbiakban Kjt.) 30. § (1) bekezdés f) pontja szerint: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 xml:space="preserve"> „</w:t>
      </w:r>
      <w:r>
        <w:rPr>
          <w:b/>
          <w:bCs/>
        </w:rPr>
        <w:t xml:space="preserve">Kjt.30. § </w:t>
      </w:r>
      <w:r>
        <w:rPr/>
        <w:t>(1) A munkáltató a közalkalmazotti jogviszonyt - a 30/A-30B. §-ban foglalt korlátozással - felmentéssel akkor szüntetheti meg, ha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f) </w:t>
      </w:r>
      <w:r>
        <w:rPr/>
        <w:t>a negyven éves szolgálati idővel igénybe vehető öregségi teljes nyugdíj [a társadalombiztosítási nyugellátásról szóló 1997. évi LXXXI. törvény 18. § (2a) bekezdés] feltételével legkésőbb a felmentési idő utolsó napján rendelkező közalkalmazott nő azt írásban kérelmezi.”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Kérem, hogy a közgyűlés Szabó Judit közalkalmazotti jogviszonyát 2012. január 30-tól kezdődő felmentési idővel, felmentéssel szüntesse meg. A felmentés kedvező elbírálása esetén a munkavégzés alóli mentesítésre 2012. május 30-tól kerülhetne sor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z előzőek alapján a közalkalmazotti jogviszony felmentéssel történő megszüntetéséhez a feltételek megvannak és kizáró vagy korlátozó körülmények sem állnak fenn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Kjt. 33. § (1) és (2) bekezdése alapján nevezett közalkalmazott felmentési ideje 8 hónap, amely időtartam felére - a (3) bekezdés szerint - a közalkalmazottat a munkavégzés alól mentesíteni kell, a munkavégzési kötelezettség alóli mentesítés időtartamának felét pedig a munkavállaló kérésének megfelelően kell meghatározni.</w:t>
      </w:r>
    </w:p>
    <w:p>
      <w:pPr>
        <w:pStyle w:val="TextBody"/>
        <w:jc w:val="both"/>
        <w:rPr/>
      </w:pPr>
      <w:r>
        <w:rPr>
          <w:sz w:val="24"/>
        </w:rPr>
        <w:t>A határozati javaslatban a munkavégzési kötelezettség alóli mentesítés időtartama Szabó Judit kérésének megfelelően került meghatározásr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zabó Judit az előterjesztés nyilvános ülésen való tárgyalásához hozzájárult, nyilatkozata 1. sz. mellékletként az előterjesztéshez csatol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vezetői kérelem az előterjesztéshez 2. számú mellékletként csatolásra kerül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z </w:t>
      </w:r>
      <w:r>
        <w:rPr>
          <w:b/>
        </w:rPr>
        <w:t xml:space="preserve">Ügyrendi, Jogi és Vagyonnyilatkozatot Ellenőrző Bizottság </w:t>
      </w:r>
      <w:r>
        <w:rPr/>
        <w:t>258/2011. számú határozatával 8 igen egyhangú szavazattal - jogi szempontból – tárgyalásra alkalmasnak tart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Oktatási, Kulturális és Sport Bizottság</w:t>
      </w:r>
      <w:r>
        <w:rPr/>
        <w:t xml:space="preserve"> 191/2011. számú határozatával egyhangúlag – 12 igen szavazattal – támogatta a határozati javaslatban megfogalmazottakat, az előterjesztést közgyűlési tárgyalásra alkalmasnak talá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Gazdasági Bizottság</w:t>
      </w:r>
      <w:r>
        <w:rPr/>
        <w:t xml:space="preserve"> az előterjesztést 229/2011. számú határozatával egyhangúlag,  - 13 igen szavazattal - elfogadt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özgyűlést a határozati javaslat elfogadására</w:t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ozati javaslat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Zalaegerszeg Megyei Jogú Város Közgyűlése a Családi Intézet vezetője, Szabó Judit közalkalmazotti jogviszonyát 2012. szeptember 30-i hatállyal felmentéssel megszünteti. A 2012. január 30-tól 2012. szeptember 30-ig terjedő felmentési idő alatt 2012. május 30-tól a munkavégzés alól Szabó Juditot a közgyűlés mentesít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A közgyűlés felkéri a polgármestert, hogy a közalkalmazotti jogviszony felmentéssel történő megszüntetésével kapcsolatos okiratok elkészíttetéséről gondoskodjék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Határidő: </w:t>
      </w:r>
      <w:r>
        <w:rPr>
          <w:b/>
          <w:sz w:val="24"/>
        </w:rPr>
        <w:t>2012. január 25.</w:t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Felelős: </w:t>
      </w:r>
      <w:r>
        <w:rPr>
          <w:b/>
          <w:sz w:val="24"/>
        </w:rPr>
        <w:t>Gyutai Csaba polgármester</w:t>
      </w:r>
      <w:r>
        <w:rPr>
          <w:b/>
          <w:bCs/>
          <w:sz w:val="24"/>
        </w:rPr>
        <w:t xml:space="preserve">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, 2011. december 15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utai Csaba  sk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753100" cy="8136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08:00Z</dcterms:created>
  <dc:creator>Dr. Bartl Andrea</dc:creator>
  <dc:description/>
  <cp:keywords/>
  <dc:language>en-US</dc:language>
  <cp:lastModifiedBy>Marti</cp:lastModifiedBy>
  <cp:lastPrinted>2011-12-15T13:54:00Z</cp:lastPrinted>
  <dcterms:modified xsi:type="dcterms:W3CDTF">2011-12-15T14:19:00Z</dcterms:modified>
  <cp:revision>3</cp:revision>
  <dc:subject/>
  <dc:title> </dc:title>
</cp:coreProperties>
</file>