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2030</wp:posOffset>
                </wp:positionH>
                <wp:positionV relativeFrom="paragraph">
                  <wp:posOffset>12065</wp:posOffset>
                </wp:positionV>
                <wp:extent cx="862965" cy="1066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Tahoma"/>
                              </w:rPr>
                            </w:pPr>
                            <w:r>
                              <w:rPr>
                                <w:rFonts w:cs="Tahoma" w:ascii="Century Gothic" w:hAnsi="Century Gothic"/>
                              </w:rPr>
                              <w:drawing>
                                <wp:inline distT="0" distB="0" distL="0" distR="0">
                                  <wp:extent cx="862330" cy="1066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66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3.95pt;mso-wrap-distance-left:9pt;mso-wrap-distance-right:9pt;mso-wrap-distance-top:0pt;mso-wrap-distance-bottom:0pt;margin-top:0.95pt;mso-position-vertical-relative:text;margin-left:7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Tahoma"/>
                        </w:rPr>
                      </w:pPr>
                      <w:r>
                        <w:rPr>
                          <w:rFonts w:cs="Tahoma" w:ascii="Century Gothic" w:hAnsi="Century Gothic"/>
                        </w:rPr>
                        <w:drawing>
                          <wp:inline distT="0" distB="0" distL="0" distR="0">
                            <wp:extent cx="862330" cy="1066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66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</w:rPr>
        <w:t>ZALAEGERSZEG MEGYEI JOGÚ VÁRO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OLGÁRMESTERÉTŐ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901 Zalaegerszeg, Kossuth L. u.17-19. Telefon: 92/502-106, fax: 92/311-474</w:t>
      </w:r>
    </w:p>
    <w:p>
      <w:pPr>
        <w:pStyle w:val="Normal"/>
        <w:pBdr>
          <w:top w:val="single" w:sz="4" w:space="1" w:color="000000"/>
        </w:pBdr>
        <w:jc w:val="both"/>
        <w:rPr>
          <w:rFonts w:ascii="Century Gothic" w:hAnsi="Century Gothic" w:cs="Tahoma"/>
          <w:b/>
          <w:b/>
          <w:sz w:val="22"/>
        </w:rPr>
      </w:pPr>
      <w:r>
        <w:rPr>
          <w:rFonts w:cs="Tahoma" w:ascii="Century Gothic" w:hAnsi="Century Gothic"/>
          <w:b/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22"/>
        </w:rPr>
      </w:pPr>
      <w:r>
        <w:rPr/>
        <w:tab/>
      </w:r>
    </w:p>
    <w:p>
      <w:pPr>
        <w:pStyle w:val="Heading"/>
        <w:jc w:val="right"/>
        <w:rPr>
          <w:b w:val="false"/>
          <w:b w:val="false"/>
          <w:iCs/>
          <w:sz w:val="26"/>
        </w:rPr>
      </w:pPr>
      <w:r>
        <w:rPr>
          <w:b w:val="false"/>
          <w:iCs/>
          <w:sz w:val="26"/>
        </w:rPr>
        <w:t xml:space="preserve">…… </w:t>
      </w:r>
      <w:r>
        <w:rPr>
          <w:b w:val="false"/>
          <w:iCs/>
          <w:sz w:val="26"/>
        </w:rPr>
        <w:t>napirendi pont anyaga</w:t>
      </w:r>
    </w:p>
    <w:p>
      <w:pPr>
        <w:pStyle w:val="Heading"/>
        <w:jc w:val="right"/>
        <w:rPr>
          <w:b w:val="false"/>
          <w:b w:val="false"/>
          <w:iCs/>
          <w:sz w:val="26"/>
        </w:rPr>
      </w:pPr>
      <w:r>
        <w:rPr>
          <w:b w:val="false"/>
          <w:iCs/>
          <w:sz w:val="26"/>
        </w:rPr>
      </w:r>
    </w:p>
    <w:p>
      <w:pPr>
        <w:pStyle w:val="Heading"/>
        <w:jc w:val="right"/>
        <w:rPr>
          <w:b w:val="false"/>
          <w:b w:val="false"/>
          <w:iCs/>
          <w:sz w:val="26"/>
        </w:rPr>
      </w:pPr>
      <w:r>
        <w:rPr>
          <w:b w:val="false"/>
          <w:iCs/>
          <w:sz w:val="26"/>
        </w:rPr>
      </w:r>
    </w:p>
    <w:p>
      <w:pPr>
        <w:pStyle w:val="Heading"/>
        <w:jc w:val="right"/>
        <w:rPr>
          <w:b w:val="false"/>
          <w:b w:val="false"/>
          <w:iCs/>
          <w:sz w:val="26"/>
        </w:rPr>
      </w:pPr>
      <w:r>
        <w:rPr>
          <w:b w:val="false"/>
          <w:iCs/>
          <w:sz w:val="26"/>
        </w:rPr>
      </w:r>
    </w:p>
    <w:p>
      <w:pPr>
        <w:pStyle w:val="Heading"/>
        <w:rPr>
          <w:iCs/>
          <w:sz w:val="32"/>
        </w:rPr>
      </w:pPr>
      <w:r>
        <w:rPr>
          <w:iCs/>
          <w:sz w:val="32"/>
        </w:rPr>
        <w:t>ELŐTERJESZTÉS</w:t>
      </w:r>
    </w:p>
    <w:p>
      <w:pPr>
        <w:pStyle w:val="Heading"/>
        <w:jc w:val="both"/>
        <w:rPr>
          <w:b w:val="false"/>
          <w:b w:val="false"/>
          <w:iCs/>
          <w:sz w:val="26"/>
        </w:rPr>
      </w:pPr>
      <w:r>
        <w:rPr>
          <w:b w:val="false"/>
          <w:iCs/>
          <w:sz w:val="26"/>
        </w:rPr>
      </w:r>
    </w:p>
    <w:p>
      <w:pPr>
        <w:pStyle w:val="Heading"/>
        <w:rPr/>
      </w:pPr>
      <w:r>
        <w:rPr>
          <w:sz w:val="26"/>
        </w:rPr>
        <w:t>Zalaegerszeg Megyei Jogú Város Közgyűlése</w:t>
      </w:r>
    </w:p>
    <w:p>
      <w:pPr>
        <w:pStyle w:val="Heading"/>
        <w:rPr/>
      </w:pPr>
      <w:r>
        <w:rPr>
          <w:sz w:val="26"/>
        </w:rPr>
        <w:t>2011. december 21-i ülésére</w:t>
      </w:r>
    </w:p>
    <w:p>
      <w:pPr>
        <w:pStyle w:val="Heading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993" w:hanging="993"/>
        <w:jc w:val="both"/>
        <w:rPr>
          <w:b w:val="false"/>
          <w:b w:val="false"/>
          <w:szCs w:val="24"/>
        </w:rPr>
      </w:pPr>
      <w:r>
        <w:rPr>
          <w:szCs w:val="24"/>
        </w:rPr>
        <w:t>Tárgy:</w:t>
      </w:r>
      <w:r>
        <w:rPr>
          <w:b w:val="false"/>
          <w:szCs w:val="24"/>
        </w:rPr>
        <w:tab/>
      </w:r>
      <w:r>
        <w:rPr>
          <w:b w:val="false"/>
        </w:rPr>
        <w:t>A Griff Bábszínház, a Hevesi Sándor Színház, valamint a Zalaegerszegi és Zala Megyei Tourinform és Marketing Iroda 2012. évi működtetésének Zala Megyei Önkormányzat általi támogatása és az önkormányzatok között fennálló megállapodások megszüntetése</w:t>
      </w:r>
    </w:p>
    <w:p>
      <w:pPr>
        <w:pStyle w:val="Heading"/>
        <w:ind w:left="993" w:hanging="99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Előterjesztő:</w:t>
      </w:r>
      <w:r>
        <w:rPr>
          <w:b/>
          <w:szCs w:val="24"/>
        </w:rPr>
        <w:tab/>
      </w:r>
      <w:r>
        <w:rPr>
          <w:szCs w:val="24"/>
        </w:rPr>
        <w:t>Gyutai Csaba polgármester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Készítette:</w:t>
      </w:r>
      <w:r>
        <w:rPr>
          <w:b/>
          <w:szCs w:val="24"/>
        </w:rPr>
        <w:tab/>
      </w:r>
      <w:r>
        <w:rPr>
          <w:szCs w:val="24"/>
        </w:rPr>
        <w:t>Önkormányzati Osztály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dr. Mimon Ágnes sk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521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Egyeztetve:</w:t>
      </w:r>
      <w:r>
        <w:rPr>
          <w:szCs w:val="24"/>
        </w:rPr>
        <w:tab/>
        <w:t>Oktatási, Művelődési és Sport Osztállyal Horváth Gábor sk.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521" w:leader="none"/>
        </w:tabs>
        <w:jc w:val="both"/>
        <w:rPr>
          <w:szCs w:val="24"/>
        </w:rPr>
      </w:pPr>
      <w:r>
        <w:rPr>
          <w:szCs w:val="24"/>
        </w:rPr>
        <w:tab/>
        <w:t>Polgármesteri Irodával Bogár Beáta sk.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52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Cs w:val="24"/>
        </w:rPr>
        <w:tab/>
        <w:tab/>
      </w:r>
    </w:p>
    <w:p>
      <w:pPr>
        <w:pStyle w:val="Heading1"/>
        <w:tabs>
          <w:tab w:val="left" w:pos="851" w:leader="none"/>
          <w:tab w:val="left" w:pos="2552" w:leader="none"/>
          <w:tab w:val="left" w:pos="4111" w:leader="none"/>
          <w:tab w:val="center" w:pos="6804" w:leader="none"/>
        </w:tabs>
        <w:ind w:left="284" w:hanging="284"/>
        <w:jc w:val="left"/>
        <w:rPr/>
      </w:pPr>
      <w:r>
        <w:rPr>
          <w:szCs w:val="24"/>
          <w:u w:val="single"/>
        </w:rPr>
        <w:t>Tárgyalta</w:t>
      </w:r>
      <w:r>
        <w:rPr>
          <w:b w:val="false"/>
          <w:szCs w:val="24"/>
          <w:u w:val="single"/>
        </w:rPr>
        <w:t>:</w:t>
      </w:r>
      <w:r>
        <w:rPr>
          <w:b w:val="false"/>
          <w:szCs w:val="24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2552" w:leader="none"/>
        </w:tabs>
        <w:ind w:left="1416" w:firstLine="708"/>
        <w:jc w:val="both"/>
        <w:rPr/>
      </w:pPr>
      <w:r>
        <w:rPr/>
        <w:tab/>
        <w:t xml:space="preserve">Gazdasági Bizottság </w:t>
      </w:r>
    </w:p>
    <w:p>
      <w:pPr>
        <w:pStyle w:val="Normal"/>
        <w:tabs>
          <w:tab w:val="clear" w:pos="708"/>
          <w:tab w:val="left" w:pos="2552" w:leader="none"/>
        </w:tabs>
        <w:ind w:left="1416" w:firstLine="708"/>
        <w:jc w:val="both"/>
        <w:rPr>
          <w:szCs w:val="24"/>
        </w:rPr>
      </w:pPr>
      <w:r>
        <w:rPr/>
        <w:tab/>
        <w:t>Oktatási, Kulturális és Sport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A közgyűlésre meghívást kap:</w:t>
      </w: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678" w:hanging="467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Költségvetési, pénzügyi-gazdálkodási</w:t>
      </w:r>
    </w:p>
    <w:p>
      <w:pPr>
        <w:pStyle w:val="Normal"/>
        <w:ind w:left="4962" w:hanging="4962"/>
        <w:rPr/>
      </w:pPr>
      <w:r>
        <w:rPr>
          <w:b/>
          <w:szCs w:val="24"/>
          <w:u w:val="single"/>
        </w:rPr>
        <w:t>szempontból ellenőrizte</w:t>
      </w:r>
      <w:r>
        <w:rPr>
          <w:b/>
          <w:szCs w:val="24"/>
        </w:rPr>
        <w:t>:</w:t>
        <w:tab/>
      </w:r>
      <w:r>
        <w:rPr>
          <w:szCs w:val="24"/>
        </w:rPr>
        <w:t>Közgazdasági Osztály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Cs w:val="24"/>
        </w:rPr>
      </w:pPr>
      <w:r>
        <w:rPr>
          <w:szCs w:val="24"/>
        </w:rPr>
        <w:tab/>
        <w:tab/>
        <w:t>Cziborné Vincze Amália sk.</w:t>
        <w:tab/>
        <w:tab/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Tisztelt Közgyűlés!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szCs w:val="24"/>
        </w:rPr>
        <w:t xml:space="preserve">A Zala Megyei Önkormányzat tájékoztatott arról, hogy a 2011. december 8-án megtartott ülésen meghozott 152/2011. (XII.8.) KH számú határozat alapján, a felek között fennálló megállapodások szerint a Griff Bábszínház, a Hevesi Sándor Színház, valamint a Zalaegerszegi és Zala Megyei Tourinform és Marketing Iroda 2012. évi működésének finanszírozásához mindösszesen </w:t>
      </w:r>
      <w:r>
        <w:rPr>
          <w:b/>
          <w:szCs w:val="24"/>
        </w:rPr>
        <w:t>69.802.000,-Ft-tal</w:t>
      </w:r>
      <w:r>
        <w:rPr>
          <w:szCs w:val="24"/>
        </w:rPr>
        <w:t xml:space="preserve"> járul hozzá. A működési hozzájárulást </w:t>
      </w:r>
      <w:r>
        <w:rPr>
          <w:b/>
          <w:szCs w:val="24"/>
        </w:rPr>
        <w:t>2011. december 31-ig átutalják</w:t>
      </w:r>
      <w:r>
        <w:rPr>
          <w:szCs w:val="24"/>
        </w:rPr>
        <w:t xml:space="preserve"> önkormányzatunk számlájára. </w:t>
      </w:r>
      <w:r>
        <w:rPr>
          <w:i/>
          <w:szCs w:val="24"/>
        </w:rPr>
        <w:t>(A Zala Megyei Közgyűlés határozatának szövegét az 1. sz. melléklet tartalmazza.)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.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  <w:r>
        <w:rPr>
          <w:b/>
          <w:szCs w:val="24"/>
        </w:rPr>
        <w:t>Griff Bábszínház</w:t>
      </w:r>
      <w:r>
        <w:rPr>
          <w:szCs w:val="24"/>
        </w:rPr>
        <w:t xml:space="preserve"> működésének és fenntartásának önkormányzati támogatása és a bábszínházzal kapcsolatos egyes jogok gyakorlása tárgyában a városi és a megyei önkormányzat között 2009. szeptember 22-én jött létre megállapodás, amelyet a Zala Megyei Önkormányzat a 2011/2012-es évad végére felmondott. A felmondást Zalaegerszeg Megyei Jogú Város Közgyűlése a 2011. november 24-i ülésen hozott 247/2011. (XI.24.) sz. határozattal tudomásul vette. A Zala Megyei Önkormányzat az évad végéig (2012. július 31-ig) terjedő időre a Bábszínház működtetésére </w:t>
      </w:r>
      <w:r>
        <w:rPr>
          <w:b/>
          <w:szCs w:val="24"/>
        </w:rPr>
        <w:t>8.004.000,-Ft-ot</w:t>
      </w:r>
      <w:r>
        <w:rPr>
          <w:szCs w:val="24"/>
        </w:rPr>
        <w:t xml:space="preserve"> biztosí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I.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  <w:r>
        <w:rPr>
          <w:b/>
          <w:szCs w:val="24"/>
        </w:rPr>
        <w:t>Hevesi Sándor Színház</w:t>
      </w:r>
      <w:r>
        <w:rPr>
          <w:szCs w:val="24"/>
        </w:rPr>
        <w:t xml:space="preserve"> működésének önkormányzati támogatása, fenntartói jogának átadása és a színházzal kapcsolatos egyes jogok gyakorlása ügyében a megyei és a városi önkormányzat között 2001. március 13-án jött létre megállapodás. A megállapodás értelmében a színház működéséhez nyújtott teljes önkormányzati támogatás 60 %-át a városi önkormányzat, 40 %-át a megyei önkormányzat biztosítja, a megállapodásban így meghatározott összeget évenként, a mindenkori inflációval kell növelni. </w:t>
      </w:r>
    </w:p>
    <w:p>
      <w:pPr>
        <w:pStyle w:val="Normal"/>
        <w:jc w:val="both"/>
        <w:rPr/>
      </w:pPr>
      <w:r>
        <w:rPr>
          <w:szCs w:val="24"/>
        </w:rPr>
        <w:t xml:space="preserve">A színház 2012. évi működésének finanszírozásához szükséges összeget, azaz </w:t>
      </w:r>
      <w:r>
        <w:rPr>
          <w:b/>
          <w:szCs w:val="24"/>
        </w:rPr>
        <w:t xml:space="preserve">59.788.000,-Ft-ot </w:t>
      </w:r>
      <w:r>
        <w:rPr>
          <w:szCs w:val="24"/>
        </w:rPr>
        <w:t xml:space="preserve">a Zala Megyei Önkormányzat biztosítj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Egyidejűleg a Zala Megyei Önkormányzat kezdeményezte a </w:t>
      </w:r>
      <w:r>
        <w:rPr>
          <w:b/>
          <w:szCs w:val="24"/>
        </w:rPr>
        <w:t>megállapodás 2011. december 31. napjával, közös megegyezéssel történő megszüntetését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szCs w:val="24"/>
        </w:rPr>
        <w:t>A megállapodás 20. pontja szerint a felek azt határozatlan időre kötötték, azzal, hogy 10 évig nem lehet felmondani, azt követően pedig a felmondásra egy éves határidővel kerülhet sor. A felek közös megegyezése esetén természetesen lehetőség van a megállapodás ettől eltérő időponttal, jelen esetben 2011. december 31-ével történő megszüntetésére is.</w:t>
      </w:r>
    </w:p>
    <w:p>
      <w:pPr>
        <w:pStyle w:val="Normal"/>
        <w:jc w:val="both"/>
        <w:rPr/>
      </w:pPr>
      <w:r>
        <w:rPr>
          <w:szCs w:val="24"/>
        </w:rPr>
        <w:t>A javaslat elfogadása esetén a következő évi támogatás összegét pénzeszköz átadás formájában tudjuk igénybe ven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Zala Megyei Önkormányzat döntött arról is, hogy a tulajdonát képező színház ingatlanokon (a Zalaegerszeg 2328/1 hrsz-ú és 201/2/A hrsz-ú ingatlanokon) a városi önkormányzat </w:t>
      </w:r>
      <w:r>
        <w:rPr>
          <w:b/>
          <w:szCs w:val="24"/>
        </w:rPr>
        <w:t>ingyenes használati jogát – a vagyon- és felelősségbiztosítás átvállalásával – továbbra is biztosítja</w:t>
      </w:r>
      <w:r>
        <w:rPr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Cs w:val="24"/>
        </w:rPr>
        <w:t>Jelenleg még nincs tudomásunk arról, hogy a színház ingatlanok maradnak-e a megyei önkormányzat tulajdonában, vagy átveszi a Magyar Állam. Zalaegerszeg Megyei Jogú Város Önkormányzatának ingyenes használati joga ugyanakkor az ingatlan-nyilvántartásba bejegyzésre került.</w:t>
      </w:r>
    </w:p>
    <w:p>
      <w:pPr>
        <w:pStyle w:val="Normal"/>
        <w:jc w:val="both"/>
        <w:rPr/>
      </w:pPr>
      <w:r>
        <w:rPr>
          <w:szCs w:val="24"/>
        </w:rPr>
        <w:t xml:space="preserve">A megyei önkormányzat határozata szerint a városi önkormányzat tulajdonában lévő </w:t>
      </w:r>
      <w:r>
        <w:rPr>
          <w:b/>
          <w:szCs w:val="24"/>
        </w:rPr>
        <w:t>51 db színészlakáson fennálló bérlőkijelölési jogáról végérvényesen lemond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megállapodás tervezetbe belefoglalták azt a feltételt is, hogy a Városi Önkormányzat a Színház működtetését önként vállalt feladatként továbbra is biztosít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változásokat szükség szerint az intézmény alapító okiratában, továbbá szervezeti és működési szabályzatában át kell vezet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I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  <w:r>
        <w:rPr>
          <w:b/>
          <w:szCs w:val="24"/>
        </w:rPr>
        <w:t>Zalaegerszegi és Zala Megyei Tourinform és Marketing Iroda</w:t>
      </w:r>
      <w:r>
        <w:rPr>
          <w:szCs w:val="24"/>
        </w:rPr>
        <w:t xml:space="preserve"> feladatainak megállapítása, működésének önkormányzati támogatása és az ezzel kapcsolatos jogok gyakorlása ügyében a felek között 2011. június 30-án jött létre megállapodás. A megállapodás szerint járó, 2012. évi működés finanszírozásához szükséges összeget, azaz </w:t>
      </w:r>
      <w:r>
        <w:rPr>
          <w:b/>
          <w:szCs w:val="24"/>
        </w:rPr>
        <w:t>2.010.000,-Ft-ot</w:t>
      </w:r>
      <w:r>
        <w:rPr>
          <w:szCs w:val="24"/>
        </w:rPr>
        <w:t xml:space="preserve"> a Zala Megyei Önkormányzat biztosítja. </w:t>
      </w:r>
    </w:p>
    <w:p>
      <w:pPr>
        <w:pStyle w:val="Normal"/>
        <w:jc w:val="both"/>
        <w:rPr/>
      </w:pPr>
      <w:r>
        <w:rPr>
          <w:szCs w:val="24"/>
        </w:rPr>
        <w:t xml:space="preserve">A megyei önkormányzat ugyanakkor kezdeményezte a </w:t>
      </w:r>
      <w:r>
        <w:rPr>
          <w:b/>
          <w:szCs w:val="24"/>
        </w:rPr>
        <w:t>megállapodás 2012. december 31. napjával, közös megegyezéssel történő megszüntetését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megállapodás a 11. pont szerint határozatlan időre jött létre azzal, hogy a felmondás jogát a felek a tárgyév végével gyakorolhatják úgy, hogy előtte 6 hónappal azt írásban közölni kell a másik féllel.</w:t>
      </w:r>
    </w:p>
    <w:p>
      <w:pPr>
        <w:pStyle w:val="Normal"/>
        <w:jc w:val="both"/>
        <w:rPr/>
      </w:pPr>
      <w:r>
        <w:rPr>
          <w:szCs w:val="24"/>
        </w:rPr>
        <w:t>A javaslat elfogadása esetén az intézmény 2012. évben még ellátja a Zala megyei és a Zalaegerszeg városi feladatokat is. A megállapodás megszűnését megelőző időszakban gondoskodni kell az intézmény alapító okiratának, továbbá szervezeti és működési szabályzatának szükség szerinti módosításá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intézmény a városi önkormányzat tulajdonát képező ingatlanban működik, így most más kérdésről nem szükséges dönte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fentiek alapján kérem a T. Közgyűlést, hogy a három intézmény jövő évi finanszírozásával, valamint a Zala Megyei Önkormányzattal fennálló megállapodások megszüntetésével kapcsolatban szíveskedjen dönte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izottságok az előterjesztést rendkívüli ülésen tárgyaljá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. Zalaegerszeg Megyei Jogú Város Közgyűlése tudomásul veszi, hogy a Griff Bábszínház 2012. évi működtetéséhez és fenntartásához a Zala Megyei Önkormányzat 8.004.000,-Ft-tal járul hozzá, amelyet 2011. december 31-ig utal át az Önkormányzat számlájár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özgyűlés felkéri a polgármestert, hogy a 2012. évi költségvetés összeállításakor ezen összeget vegye figyelembe, valamint a pénzeszköz átadásra vonatkozó megállapodást kösse me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Határidő</w:t>
      </w:r>
      <w:r>
        <w:rPr>
          <w:szCs w:val="24"/>
        </w:rPr>
        <w:t>: 2011. december 27.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</w:t>
      </w:r>
      <w:r>
        <w:rPr>
          <w:szCs w:val="24"/>
        </w:rPr>
        <w:t>: Gyutai Csaba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A Zalaegerszeg Megyei Jogú Város Önkormányzata és a Zala Megyei Önkormányzat között 2001. március 13-án, a Hevesi Sándor Színház működésének önkormányzati támogatása, fenntartói jogának átadása és a színházzal kapcsolatos egyes jogok gyakorlása ügyében megkötött megállapodást 2011. december 31-i hatállyal közös megegyezéssel megszünteti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színház 2012. évi működésének finanszírozásához szükséges összeget, azaz 59.788.000,-Ft-ot a Zala Megyei Önkormányzat pénzeszköz átadás formájában 2011. december 31-ig történő átutalással biztosítja. ZMJV Önkormányzata a Hevesi Sándor Színház 2012. évi működtetését önként vállalt feladatként biztosít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megállapodás megszűnésével egyidejűleg végérvényesen megszűnik a Zala Megyei Önkormányzat bérlőkijelölési joga a ZMJV Önkormányzata tulajdonában álló 51 db színészlakás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színház ingatlanokon (a Zalaegerszeg 2328/1 hrsz-ú és 201/2/A hrsz-ú ingatlanokon) ZMJV Önkormányzata ingyenes használati jogát – a vagyon- és felelősségbiztosítás átvállalásával – a Zala Megyei Önkormányzat továbbra is biztosítja. A közgyűlés felkéri a polgármestert, hogy az ingatlanok tulajdonjogának változása esetén folytasson egyeztetéseket a színház elhelyezésének, ingyenes használati jogának további biztosításával kapcsolatban az ingatlanok tulajdonosával vagy kezelőjéve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közgyűlés felkéri a polgármestert, hogy a 2012. évi költségvetés összeállításakor ezen összeget vegye figyelembe, valamint a pénzeszköz átadásra és a színház működtetésére 2001. március 13-án létrejött megállapodás közös megegyezéssel történő megszüntetésére vonatkozó megállapodást kösse me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Határidő</w:t>
      </w:r>
      <w:r>
        <w:rPr>
          <w:szCs w:val="24"/>
        </w:rPr>
        <w:t>: 2011. december 27.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</w:t>
      </w:r>
      <w:r>
        <w:rPr>
          <w:szCs w:val="24"/>
        </w:rPr>
        <w:t>: Gyutai Csaba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A Zalaegerszeg Megyei Jogú Város Önkormányzata és a Zala Megyei Önkormányzat között 2011. június 30-án, a Zalaegerszegi és Zala Megyei Tourinform és Marketing Iroda feladatainak megállapítása, működésének önkormányzati támogatása és az ezzel kapcsolatos egyes jogok gyakorlása ügyében megkötött megállapodást 2012. december 31-i hatállyal közös megegyezéssel megszünteti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intézmény 2012. évi működésének finanszírozásához szükséges összeget, azaz 2.010.000,-Ft-ot a Zala Megyei Önkormányzat 2011. december 31-ig történő átutalással biztosít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közgyűlés felkéri a polgármestert, hogy a 2012. évi költségvetés összeállításakor ezen összeget vegye figyelembe, valamint a pénzeszköz átadásra és a Tourinform Iroda működtetésére 2011. június 30-án létrejött megállapodás közös megegyezéssel történő megszüntetésére vonatkozó megállapodást kösse me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</w:t>
      </w:r>
      <w:r>
        <w:rPr>
          <w:szCs w:val="24"/>
        </w:rPr>
        <w:t>: 2011. december 27.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</w:t>
      </w:r>
      <w:r>
        <w:rPr>
          <w:szCs w:val="24"/>
        </w:rPr>
        <w:t>: Gyutai Csaba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, 2011. december 16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i/>
          <w:i/>
          <w:szCs w:val="24"/>
        </w:rPr>
      </w:pPr>
      <w:r>
        <w:rPr>
          <w:szCs w:val="24"/>
        </w:rPr>
        <w:tab/>
      </w:r>
      <w:r>
        <w:rPr>
          <w:b/>
          <w:i/>
          <w:szCs w:val="24"/>
        </w:rPr>
        <w:t>Gyutai Csaba h. sk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>polgármester</w:t>
      </w:r>
      <w:r>
        <w:br w:type="page"/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1. sz. melléklet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Zala Megyei Önkormányzat 2011. évi költségvetéséről szóló 2/2011. (II. 9.) ÖR számú rendelet módosításához kapcsolódó határozat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2/2011. (XII.8.) KH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/ Zalaegerszeg Megyei Jogú Város Önkormányzatának 2011. december 31-ig átutal összesen 69.802 eFt-ot (azaz Hatvankilencmillió- nyolcszázkettőezer forintot) az alábbi feltételekke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./ Zala Megyei Önkormányzat és Zalaegerszeg Megyei Jogú Város Önkormányzata által 2001. március 13-án a Hevesi Sándor Színház működésének önkormányzati támogatása, fenntartási jogának átadása és a színházzal kapcsolatos egyes jogok gyakorlása ügyében kötött megállapodást közös megegyezéssel megszüntetik és egyben a jövőre nézve jogi tényként elismerik a jelenleg kialakult helyzetet, miszerint a Hevesi Sándor Színház működtetését Zalaegerszeg Megyei Jogú Város Önkormányzata önként vállalt feladatként továbbra is biztosítja, valamint a Zala Megyei Önkormányzat tulajdonát képező Hevesi Sándor Színház ingatlanán (zalaegerszegi 2328/1. hrsz. és 201/2/A. hrsz.) Zalaegerszeg Megyei Jogú Város Önkormányzatának az ingyenes használati joga (vagyon és felelősségbiztosítás átvállalással együtt) továbbra is fennmarad és a Zalaegerszeg Megyei Jogú Város tulajdonában lévő 51 darab színészlakáson fennálló bérlőkijelölési jogáról a Zala Megyei Önkormányzat végérvényesen lemon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szerződő felek a megszűntetett megállapodásból folyóan egymással szemben semmilyen jogcímen igényt nem támaszthatna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./ Zalaegerszeg Megyei Jogú Város Önkormányzata és a Zala Megyei Önkormányzat által a Griff Bábszínház működésének és fenntartásának önkormányzati támogatása tárgyában kötött és a Zala Megyei Önkormányzat 114/2011. (IX.6.) KH. 1. pontjával a 2011/12-es évad végére felmondott megállapodás alapján fennálló összes működési támogatási kötelezettségét, azaz 8.004eFt egyösszegű megfizetését ezzel teljesített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c./ Zalaegerszeg Megyei Jogú Város Önkormányzata és a Zala Megyei Önkormányzat által 2011. június 30-án kötött megállapodásának megfelelően a Zala megyei Tourinform és Marketing Iroda (továbbiakban: Tourinform Iroda) biztosítja, amelynek működéséhez a megállapodás 4. pontja alapján a Zala Megyei Önkormányzat tárgyévente megállapított mértékű negyedéves egyenlő ütemű kifizetéssel járul hozzá. E megállapodás alapján a Zala Megyei Önkormányzatának 2012. évi működési hozzájárulása összesen 2.010 eFt, aminek részét képezi a 2012. december hónapban átutalandó teljes összegű 69.802 eFt kifizetés. Ezzel a Zala Megyei Önkormányzat a teljes 2012. évi működési hozzájárulását teljesítette. Szerződő felek közös megegyezéssel a 2011. június 30-án kelt e pontban megjelölt megállapodást  2012. december 31. napjával megszűnteti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szerződő felek a megszűntetett megállapodásból folyóan egymással szemben semmilyen jogcímen igényt nem támaszthatna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kéri elnökét a megállapodások megkötés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>: 2011. december 20.</w:t>
      </w:r>
    </w:p>
    <w:p>
      <w:pPr>
        <w:pStyle w:val="Normal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  Manninger Jenő, a közgyűlés elnöke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  <w:tab w:val="left" w:pos="4111" w:leader="none"/>
        <w:tab w:val="center" w:pos="6804" w:leader="none"/>
      </w:tabs>
      <w:spacing w:lineRule="exact" w:line="280"/>
      <w:ind w:left="284" w:hanging="284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jc w:val="center"/>
      <w:outlineLvl w:val="1"/>
    </w:pPr>
    <w:rPr>
      <w:rFonts w:ascii="Century Gothic" w:hAnsi="Century Gothic" w:cs="Century Gothic"/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rFonts w:ascii="Tahoma" w:hAnsi="Tahoma" w:cs="Tahoma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rFonts w:ascii="Tahoma" w:hAnsi="Tahoma" w:cs="Tahoma"/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  <w:tab w:val="left" w:pos="4111" w:leader="none"/>
        <w:tab w:val="center" w:pos="6804" w:leader="none"/>
      </w:tabs>
      <w:ind w:left="284" w:hanging="284"/>
      <w:outlineLvl w:val="4"/>
    </w:pPr>
    <w:rPr>
      <w:rFonts w:ascii="Century Gothic" w:hAnsi="Century Gothic" w:cs="Century Gothic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true"/>
      <w:autoSpaceDE w:val="true"/>
      <w:textAlignment w:val="auto"/>
      <w:outlineLvl w:val="5"/>
    </w:pPr>
    <w:rPr>
      <w:rFonts w:ascii="Bookman Old Style" w:hAnsi="Bookman Old Style" w:cs="Bookman Old Style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  <w:textAlignment w:val="auto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111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next w:val="Normal"/>
    <w:qFormat/>
    <w:pPr/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4111" w:leader="none"/>
        <w:tab w:val="center" w:pos="6804" w:leader="none"/>
      </w:tabs>
      <w:spacing w:lineRule="exact" w:line="280"/>
      <w:ind w:left="567" w:hanging="567"/>
      <w:jc w:val="both"/>
    </w:pPr>
    <w:rPr/>
  </w:style>
  <w:style w:type="paragraph" w:styleId="Szvegtrzs2">
    <w:name w:val="Szövegtörzs 2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Tahoma" w:hAnsi="Tahoma" w:cs="Tahoma"/>
      <w:sz w:val="20"/>
    </w:rPr>
  </w:style>
  <w:style w:type="paragraph" w:styleId="Szvegtrzsbehzssal2">
    <w:name w:val="Szövegtörzs behúzással 2"/>
    <w:basedOn w:val="Normal"/>
    <w:qFormat/>
    <w:pPr>
      <w:widowControl w:val="false"/>
      <w:overflowPunct w:val="true"/>
      <w:autoSpaceDE w:val="true"/>
      <w:ind w:left="567" w:hanging="0"/>
      <w:jc w:val="both"/>
      <w:textAlignment w:val="auto"/>
    </w:pPr>
    <w:rPr>
      <w:rFonts w:ascii="Bookman Old Style" w:hAnsi="Bookman Old Style" w:cs="Bookman Old Style"/>
      <w:sz w:val="22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ind w:left="284" w:hanging="0"/>
      <w:jc w:val="both"/>
      <w:textAlignment w:val="auto"/>
    </w:pPr>
    <w:rPr/>
  </w:style>
  <w:style w:type="paragraph" w:styleId="Footnote">
    <w:name w:val="Footnote Text"/>
    <w:basedOn w:val="Normal"/>
    <w:pPr>
      <w:overflowPunct w:val="true"/>
      <w:textAlignment w:val="auto"/>
    </w:pPr>
    <w:rPr>
      <w:sz w:val="20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Jegyzetszveg">
    <w:name w:val="Jegyzetszöveg"/>
    <w:basedOn w:val="Normal"/>
    <w:qFormat/>
    <w:pPr>
      <w:overflowPunct w:val="true"/>
      <w:autoSpaceDE w:val="true"/>
      <w:textAlignment w:val="auto"/>
    </w:pPr>
    <w:rPr>
      <w:sz w:val="20"/>
    </w:rPr>
  </w:style>
  <w:style w:type="paragraph" w:styleId="Szvegtrzsbehzssal3">
    <w:name w:val="Szövegtörzs behúzással 3"/>
    <w:basedOn w:val="Normal"/>
    <w:qFormat/>
    <w:pPr>
      <w:overflowPunct w:val="true"/>
      <w:autoSpaceDE w:val="true"/>
      <w:ind w:left="709" w:hanging="0"/>
      <w:jc w:val="both"/>
      <w:textAlignment w:val="auto"/>
    </w:pPr>
    <w:rPr>
      <w:rFonts w:ascii="Arial" w:hAnsi="Arial" w:cs="Arial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Bodytext21">
    <w:name w:val="bodytext2"/>
    <w:basedOn w:val="Normal"/>
    <w:qFormat/>
    <w:pPr>
      <w:ind w:left="284" w:hanging="0"/>
      <w:jc w:val="both"/>
      <w:textAlignment w:val="auto"/>
    </w:pPr>
    <w:rPr>
      <w:szCs w:val="24"/>
    </w:rPr>
  </w:style>
  <w:style w:type="paragraph" w:styleId="CharCharCharCharCharChar1Char">
    <w:name w:val=" Char Char Char Char Char Char1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00:00Z</dcterms:created>
  <dc:creator>leir</dc:creator>
  <dc:description/>
  <cp:keywords/>
  <dc:language>en-US</dc:language>
  <cp:lastModifiedBy>Marti</cp:lastModifiedBy>
  <cp:lastPrinted>2011-12-16T11:01:00Z</cp:lastPrinted>
  <dcterms:modified xsi:type="dcterms:W3CDTF">2011-12-16T11:11:00Z</dcterms:modified>
  <cp:revision>4</cp:revision>
  <dc:subject/>
  <dc:title>ZALAEGERSZEG MEGYEI JOGÚ VÁROS</dc:title>
</cp:coreProperties>
</file>