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4"/>
        </w:rPr>
      </w:pPr>
      <w:r>
        <w:rPr>
          <w:b/>
          <w:sz w:val="34"/>
        </w:rPr>
        <w:t>ZALAEGERSZEG MEGYEI JOGÚ VÁR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85344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57250" cy="1062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106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83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57250" cy="1062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106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POLGÁRMESTER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8901 Zalaegerszeg, Kossuth L. u. 17-19.</w:t>
      </w:r>
      <w:r>
        <w:rPr>
          <w:b/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92/502-100, fax: 92/311-474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jc w:val="center"/>
        <w:rPr/>
      </w:pPr>
      <w:r>
        <w:rPr>
          <w:i/>
          <w:sz w:val="22"/>
          <w:szCs w:val="22"/>
          <w:lang w:val="de-DE"/>
        </w:rPr>
        <w:t>E-mail: gyutaicsaba@ph.zalaegerszeg.hu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701" w:leader="none"/>
        </w:tabs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right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ab/>
        <w:t xml:space="preserve"> </w:t>
        <w:tab/>
      </w:r>
      <w:r>
        <w:rPr>
          <w:szCs w:val="24"/>
        </w:rPr>
        <w:t>napirendi pont anyag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alaegerszeg Megyei Jogú Város Közgyűlése </w:t>
      </w:r>
    </w:p>
    <w:p>
      <w:pPr>
        <w:pStyle w:val="Normal"/>
        <w:jc w:val="center"/>
        <w:rPr/>
      </w:pPr>
      <w:r>
        <w:rPr>
          <w:b/>
          <w:szCs w:val="24"/>
        </w:rPr>
        <w:t>2011. december 21-i ülés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Együttműködési megállapodás meghosszabbítása a Notre Dame Női Kanonok- és Tanító Rendd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4"/>
                <w:u w:val="single"/>
              </w:rPr>
            </w:pPr>
            <w:r>
              <w:rPr>
                <w:b/>
                <w:color w:val="FF0000"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lőterjesztő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Gyutai Csaba polgármester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észített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Oktatási, Művelődési és Sport Osztály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zeli Gábor sk. általános iskolai szakreferen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árgyalta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ktatási, Kulturális és Sport Bizottság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Ügyrendi, Jogi és Vagyonnyilatkozatot Ellenőrző Bizottság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gyeztetve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ancois Debeaupte nővérrel, a Notre Dame Női Kanonok- és Tanító Rend képviselőjéve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 közgyűlésre meghívást kap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ancois Debeaupte nővér, a Notre Dame Női Kanonok- és Tanító Rend képviselőj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772"/>
      </w:tblGrid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öltségvetési, pénzügyi-gazdálkodás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Törvényességi, tartalmi és formai szempontból ellenőrizte: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Önkormányzati Osztály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r. Mimon Ágnes sk.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özgyűlés!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 Megyei Jogú Város Közgyűlése 2007. december 20-i ülésén 341/2007. számú határozatával úgy döntött, hogy a közoktatásról szóló 1993. évi LXXIX. törvény (továbbiakban: Kt.) 82. § (6) bekezdése alapján a Notre Dame Női Kanonok- és Tanító Renddel megállapodást köt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(a továbbiakban: Kt.) 81. § (1) bekezdés a) pontja szerint a helyi pedagógiai programban szabályozott felvételi követelményeknek, azaz elfogadják a katolikus vallást, világnéz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együttműködési megállapodást a felek Zalaegerszeg Megyei Jogú Város Közgyűlésének 297/2010. sz. határozata alapján 2010. december 16-án </w:t>
      </w:r>
      <w:r>
        <w:rPr>
          <w:bCs/>
          <w:iCs/>
          <w:szCs w:val="24"/>
        </w:rPr>
        <w:t>2011. január 1-től 2011. december 31-ig terjedő határozott időre</w:t>
      </w:r>
      <w:r>
        <w:rPr>
          <w:szCs w:val="24"/>
        </w:rPr>
        <w:t xml:space="preserve"> meghosszabbítottá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Notre Dame Női Kanonok- és Tanító Rend, mint a Mindszenty József Általános Iskola, Gimnázium és Kollégium fenntartója 2011. október 19-én kelt levelében kezdeményezte a megállapodás 2012. évre történő meghosszabbítását (1. sz. melléklet).</w:t>
      </w:r>
    </w:p>
    <w:p>
      <w:pPr>
        <w:pStyle w:val="Normal"/>
        <w:jc w:val="both"/>
        <w:rPr/>
      </w:pPr>
      <w:r>
        <w:rPr>
          <w:szCs w:val="24"/>
        </w:rPr>
        <w:t>A Kt. 82. § (6) bekezdésében meghatározott feltételek nem változtak, így támogatható az együttműködési megállapodás meghosszabbítása. Ez a megállapodás a jelenlegi törvényi szabályozás szerint az önkormányzatra semmilyen anyagi terhet nem ró, az egyház egyoldalú nyilatkozata alapján a kiegészítő normatívát az állam biztosítja, és ezzel egyidejűleg a Kt. hivatkozott szabálya kötelezi az egyházi fenntartású általános iskolát, hogy vállaljon részt a kötelező felvételt biztosító általános iskola feladatainak ellátás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z Országgyűlés T/4856. számon tárgyalja a nemzeti köznevelésről szóló törvényjavaslatot (a továbbiakban: törvénytervezet). A törvénytervezet </w:t>
      </w:r>
      <w:r>
        <w:rPr>
          <w:szCs w:val="24"/>
        </w:rPr>
        <w:t>95. § (5) bekezdése szerint a Kt. – megállapodás alapját képező – 82. §-a 2012. szeptember 1-jén hatályát veszti, illetve az új szabályok 2012. szeptember 1-jén hatályba lépnek, így a megállapodás a jelenlegi információk alapján csak 2012. augusztus 31-ig köthető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örvénytervezet újraszabályozza az egyházi intézmények részvételét a közoktatási, köznevelési feladatok ellátásában, a 33. § (1) bekezdése szerint „</w:t>
      </w:r>
      <w:r>
        <w:rPr>
          <w:b/>
          <w:i/>
          <w:szCs w:val="24"/>
        </w:rPr>
        <w:t>ha a nem állami, nem önkormányzati fenntartó</w:t>
      </w:r>
      <w:r>
        <w:rPr>
          <w:szCs w:val="24"/>
        </w:rPr>
        <w:t xml:space="preserve"> az oktatásért felelős miniszterrel kötött köznevelési szerződés vagy </w:t>
      </w:r>
      <w:r>
        <w:rPr>
          <w:b/>
          <w:i/>
          <w:szCs w:val="24"/>
        </w:rPr>
        <w:t>egyoldalú nyilatkozat alapján kiegészítő támogatásra válik jogosulttá, a fenntartásában működő</w:t>
      </w:r>
      <w:r>
        <w:rPr>
          <w:szCs w:val="24"/>
        </w:rPr>
        <w:t xml:space="preserve"> óvoda, </w:t>
      </w:r>
      <w:r>
        <w:rPr>
          <w:b/>
          <w:i/>
          <w:szCs w:val="24"/>
        </w:rPr>
        <w:t>általános iskola részt vesz a kötelező felvételt biztosító</w:t>
      </w:r>
      <w:r>
        <w:rPr>
          <w:szCs w:val="24"/>
        </w:rPr>
        <w:t xml:space="preserve"> óvoda, </w:t>
      </w:r>
      <w:r>
        <w:rPr>
          <w:b/>
          <w:i/>
          <w:szCs w:val="24"/>
        </w:rPr>
        <w:t>iskola feladatainak ellátásában</w:t>
      </w:r>
      <w:r>
        <w:rPr>
          <w:szCs w:val="24"/>
        </w:rPr>
        <w:t xml:space="preserve">. Ennek során felvételi körzetnek kell tekinteni azt a települést, fővárosban azt a kerületet, amelyben az óvoda, az általános iskola székhelye, telephelye található. </w:t>
      </w:r>
      <w:r>
        <w:rPr>
          <w:b/>
          <w:i/>
          <w:szCs w:val="24"/>
        </w:rPr>
        <w:t>A fenntartó a feladatellátásért felelős kormányhivatallal közösen</w:t>
      </w:r>
      <w:r>
        <w:rPr>
          <w:szCs w:val="24"/>
        </w:rPr>
        <w:t xml:space="preserve">, az oktatásért felelős miniszterrel kötött köznevelési szerződés esetében a feladatellátásért felelős kormányhivatal bevonásával </w:t>
      </w:r>
      <w:r>
        <w:rPr>
          <w:b/>
          <w:i/>
          <w:szCs w:val="24"/>
        </w:rPr>
        <w:t>meghatározza azt a</w:t>
      </w:r>
      <w:r>
        <w:rPr>
          <w:szCs w:val="24"/>
        </w:rPr>
        <w:t xml:space="preserve"> gyermek-, valamint </w:t>
      </w:r>
      <w:r>
        <w:rPr>
          <w:b/>
          <w:i/>
          <w:szCs w:val="24"/>
        </w:rPr>
        <w:t>tanulói létszámot, amelynek felvételét nem tagadhatja meg</w:t>
      </w:r>
      <w:r>
        <w:rPr>
          <w:szCs w:val="24"/>
        </w:rPr>
        <w:t xml:space="preserve"> az óvoda, </w:t>
      </w:r>
      <w:r>
        <w:rPr>
          <w:b/>
          <w:i/>
          <w:szCs w:val="24"/>
        </w:rPr>
        <w:t>az általános iskola</w:t>
      </w:r>
      <w:r>
        <w:rPr>
          <w:szCs w:val="24"/>
        </w:rPr>
        <w:t>. Ez a létszám nem lehet kevesebb, mint az óvoda, az általános iskola alapító okiratában – az adott feladatellátási helyre – meghatározott felvehető maximális gyermek, tanulói létszám huszonöt százaléka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örvénytervezet 74. § (1)-(2) bekezdése, illetve 95. § (2) bekezdése szerint az állam 2013. január 1-jétől gondoskodik – az óvoda kivételével – az alapfeladatok ellátásáról. „</w:t>
      </w:r>
      <w:r>
        <w:rPr>
          <w:b/>
          <w:i/>
          <w:szCs w:val="24"/>
        </w:rPr>
        <w:t>A köznevelési feladatokat az állam intézmény alapításával és fenntartásával vagy települési önkormányzat intézményfenntartói tevékenysége révén, továbbá egyházi vagy magánintézmény fenntartójával kötött köznevelési szerződés útján látja el. Az óvodai nevelésről a települési önkormányzat gondoskodik.</w:t>
      </w:r>
      <w:r>
        <w:rPr>
          <w:szCs w:val="24"/>
        </w:rPr>
        <w:t>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mennyiben a fent hivatkozott, tervezett előírás lép hatályba, úgy 2012. szeptember 1. és 2012. december 31. között a megállapodás megkötése az önkormányzat részéről nem lehetséges, mivel a feladatellátásért még a helyi önkormányzat a felelős, míg a tervezet már a kormányhivatalt jelöli meg a nem állami, nem önkormányzati fenntartású intézményekkel kötendő megállapodás felelőseké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 fent leírtakra tekintettel a Notre Dame Női Kanonok- és Tanító Renddel kötött megállapodás meghosszabbítását az előterjesztés 2. sz. melléklete szerinti tartalommal elfogadni szíveskedj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laegerszeg Megyei Jogú Város Közgyűlése </w:t>
      </w:r>
      <w:r>
        <w:rPr>
          <w:b/>
          <w:i/>
        </w:rPr>
        <w:t>Oktatási, Kulturális és Sport Bizottsága 196/2011. sz. határozatával</w:t>
      </w:r>
      <w:r>
        <w:rPr/>
        <w:t xml:space="preserve"> egyhangúlag – 13 igen szavazattal – támogatta a határozati javaslatban megfogalmazottakat, az előterjesztést közgyűlési tárgyalásra alkalmasnak talál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</w:t>
      </w:r>
      <w:r>
        <w:rPr>
          <w:b/>
          <w:i/>
          <w:szCs w:val="24"/>
        </w:rPr>
        <w:t>Ügyrendi, Jogi és Vagyonnyilatkozatot Ellenőrző Bizottság 282/2011. sz. határozatával</w:t>
      </w:r>
      <w:r>
        <w:rPr>
          <w:szCs w:val="24"/>
        </w:rPr>
        <w:t xml:space="preserve"> 8 igen egyhangú szavazattal - jogi szempontból – tárgyalásra alkalmasnak tartja az előterjesztést azzal, hogy az együttműködési megállapodás módosítását, és a módosítással egységes szerkezetbe foglalt szerződést is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>Zalaegerszeg Megyei Jogú Város Közgyűlése a 341/2007. sz. határozata alapján a Notre Dame Női Kanonok- és Tanító Renddel a közoktatásról szóló 1993. évi LXXIX. törvény 82. § (6) bekezdésében meghatározott feladatok végrehajtására kötött együttműködési megállapodás 3. pontját az alábbiak szerint módosítj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3. Az együttműködési megállapodást </w:t>
      </w:r>
      <w:r>
        <w:rPr>
          <w:b/>
          <w:bCs/>
          <w:i/>
          <w:iCs/>
          <w:szCs w:val="24"/>
        </w:rPr>
        <w:t xml:space="preserve">2012. január 1-től 2012. augusztus 31-ig </w:t>
      </w:r>
      <w:r>
        <w:rPr>
          <w:bCs/>
          <w:iCs/>
          <w:szCs w:val="24"/>
        </w:rPr>
        <w:t>terjedő határozott időre</w:t>
      </w:r>
      <w:r>
        <w:rPr>
          <w:szCs w:val="24"/>
        </w:rPr>
        <w:t xml:space="preserve"> kötik a szerződő felek.”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megállapodás jelen módosítással nem érintett rendelkezései változatlanul hatályban maradnak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Zalaegerszeg Megyei Jogú Város Közgyűlése a Notre Dame Női Kanonok- és Tanító Renddel kötött együttműködési megállapodás módosítást és a módosítással egységes szerkezetbe foglalt együttműködési megállapodást elfogadja és felhatalmazza a polgármestert azok aláírásá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1. december 31.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  <w:tab/>
      </w:r>
      <w:r>
        <w:rPr>
          <w:szCs w:val="24"/>
        </w:rPr>
        <w:t>Gyutai Csab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1. decembe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70"/>
        <w:gridCol w:w="307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yutai Csaba sk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polgármester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8136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sz.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 MÓDOSÍTÁS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Gyutai Csaba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Notre Dame Női Kanonok és Tanító Rend</w:t>
      </w:r>
      <w:r>
        <w:rPr>
          <w:sz w:val="22"/>
          <w:szCs w:val="22"/>
        </w:rPr>
        <w:t xml:space="preserve"> (8900 Zalaegerszeg, Zárda u. 21-25. képviselő: Francois Debeaupte nővér), </w:t>
      </w:r>
      <w:r>
        <w:rPr>
          <w:b/>
          <w:bCs/>
          <w:i/>
          <w:iCs/>
          <w:sz w:val="22"/>
          <w:szCs w:val="22"/>
        </w:rPr>
        <w:t>a Mindszenty József Általános Iskola, Gimnázium és Kollégium fenntartój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rend</w:t>
      </w:r>
      <w:r>
        <w:rPr>
          <w:sz w:val="22"/>
          <w:szCs w:val="22"/>
        </w:rPr>
        <w:t>) között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.</w:t>
        <w:tab/>
        <w:t>A közoktatásról szóló 1993. évi LXXIX. törvény 82. § (6) bekezdése alapján az önkormányzat a renddel együttműködési megállapodást kötött. A rend vállalta, hogy a Notre Dame Női Kanonok- és Tanító Rend által fenntartott Mindszenty József Általános Iskola, Gimnázium és Kollégium nem tagadhatja meg az alapító okiratában meghatározott, az intézménybe felvehető maximális tanulólétszám 25 %-ig a zalaegerszegi lakóhellyel rendelkező tanulók felvételét a szülői igény alapján, amennyiben megfelelnek a közoktatásról szóló 1993. évi LXXIX. törvény 81. § (1) bekezdés a) pontja szerint a helyi pedagógiai programban szabályozott felvételi követelményeknek, azaz elfogadják a katolikus vallást, világnézetet. Az együttműködési megállapodást a felek közös megegyezéssel az alábbiak szerint módosítják: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Az együttműködési megállapodás 3. pontja az alábbiak szerint módosul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Az együttműködési megállapodást </w:t>
      </w:r>
      <w:r>
        <w:rPr>
          <w:b/>
          <w:bCs/>
          <w:i/>
          <w:iCs/>
          <w:sz w:val="22"/>
          <w:szCs w:val="22"/>
        </w:rPr>
        <w:t xml:space="preserve">2012. január 1-től 2012. </w:t>
      </w:r>
      <w:r>
        <w:rPr>
          <w:b/>
          <w:bCs/>
          <w:i/>
          <w:iCs/>
          <w:szCs w:val="24"/>
        </w:rPr>
        <w:t>augusztus</w:t>
      </w:r>
      <w:r>
        <w:rPr>
          <w:b/>
          <w:bCs/>
          <w:i/>
          <w:iCs/>
          <w:sz w:val="22"/>
          <w:szCs w:val="22"/>
        </w:rPr>
        <w:t xml:space="preserve">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”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</w:t>
        <w:tab/>
        <w:t>Az együttműködési megállapodás jelen módosítással nem érintett rendelkezései változatlanul hatályban maradnak. Jelen együttműködési megállapodás módosítás mindkét fél által történő aláírás napján lép hatályba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Ezen együttműködési megállapodás módosítást Zalaegerszeg Megyei Jogú Város Közgyűlése a ……/2011. (XII.21.)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megállapodást, annak elolvasása és értelmezése után a megállapodást kötő felek képviseletében eljárók, mint akaratukkal mindenben megegyezőt írták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laegerszeg, 2011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8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yutai Csaba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ois Debeaupt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lgármester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ővé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rPr/>
      </w:pPr>
      <w:r>
        <w:rPr>
          <w:spacing w:val="26"/>
          <w:sz w:val="28"/>
          <w:szCs w:val="28"/>
        </w:rPr>
        <w:t>EGYÜTTMŰKÖDÉSI MEGÁLLAPODÁS</w:t>
      </w:r>
    </w:p>
    <w:p>
      <w:pPr>
        <w:pStyle w:val="Heading"/>
        <w:widowControl/>
        <w:rPr>
          <w:spacing w:val="26"/>
          <w:sz w:val="24"/>
          <w:szCs w:val="24"/>
        </w:rPr>
      </w:pPr>
      <w:r>
        <w:rPr>
          <w:spacing w:val="26"/>
          <w:sz w:val="24"/>
          <w:szCs w:val="24"/>
        </w:rPr>
        <w:t>(módosításokkal egységes szerkezetben)</w:t>
      </w:r>
    </w:p>
    <w:p>
      <w:pPr>
        <w:pStyle w:val="Normal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Zalaegerszeg Megyei Jogú Város Önkormányzata</w:t>
      </w:r>
      <w:r>
        <w:rPr>
          <w:sz w:val="22"/>
          <w:szCs w:val="22"/>
        </w:rPr>
        <w:t xml:space="preserve"> (Zalaegerszeg, Kossuth u. 17-19., képviselő Gyutai Csaba polgármester) </w:t>
      </w:r>
      <w:r>
        <w:rPr>
          <w:b/>
          <w:bCs/>
          <w:sz w:val="22"/>
          <w:szCs w:val="22"/>
        </w:rPr>
        <w:t>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önkormányza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Notre Dame Női Kanonok és Tanító Rend</w:t>
      </w:r>
      <w:r>
        <w:rPr>
          <w:sz w:val="22"/>
          <w:szCs w:val="22"/>
        </w:rPr>
        <w:t xml:space="preserve"> (8900 Zalaegerszeg, Zárda u. 21-25. képviselő: Francois Debeaupte nővér), </w:t>
      </w:r>
      <w:r>
        <w:rPr>
          <w:b/>
          <w:bCs/>
          <w:i/>
          <w:iCs/>
          <w:sz w:val="22"/>
          <w:szCs w:val="22"/>
        </w:rPr>
        <w:t>a Mindszenty József Általános Iskola, Gimnázium és Kollégium fenntartója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továbbiakban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rend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között a közoktatásról szóló 1993. évi LXXIX. törvény (továbbiaban: Kt.) 82. § (6) bekezdésében meghatározottak alapján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 rend vállalja, hogy a fenntartásában működő </w:t>
      </w:r>
      <w:r>
        <w:rPr>
          <w:bCs/>
          <w:iCs/>
          <w:sz w:val="22"/>
          <w:szCs w:val="22"/>
        </w:rPr>
        <w:t xml:space="preserve">Mindszenty József Általános Iskola, Gimnázium és Kollégium </w:t>
      </w:r>
      <w:r>
        <w:rPr>
          <w:sz w:val="22"/>
          <w:szCs w:val="22"/>
        </w:rPr>
        <w:t>(8900 Zalaegerszeg, Zárda u. 21-25.) (továbbiakban: iskola) alapító okiratában meghatározott felvehető maximális tanulólétszám (500 fő) legalább huszonöt százalékának megfelelő (125 fő) zalaegerszegi lakóhelyű tanulót vesz fel a szülői igények szerint, amennyiben megfelelnek a Kt. 81. § (1) bekezdés a) pontja alapján a helyi pedagógiai programban szabályozott felvételi követelményeknek</w:t>
      </w:r>
    </w:p>
    <w:p>
      <w:pPr>
        <w:pStyle w:val="Normal"/>
        <w:overflowPunct w:val="true"/>
        <w:ind w:left="71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iskola a felvételi kérelmek teljesítésénél – a Kt. 82. § (6) bekezdésében meghatározottak szerint – előnyben részesíti a halmozottan hátrányos helyzetű tanulókat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Az együttműködési megállapodást </w:t>
      </w:r>
      <w:r>
        <w:rPr>
          <w:b/>
          <w:bCs/>
          <w:i/>
          <w:iCs/>
          <w:sz w:val="22"/>
          <w:szCs w:val="22"/>
        </w:rPr>
        <w:t xml:space="preserve">2012. január 1-től 2012. </w:t>
      </w:r>
      <w:r>
        <w:rPr>
          <w:b/>
          <w:bCs/>
          <w:i/>
          <w:iCs/>
          <w:szCs w:val="24"/>
        </w:rPr>
        <w:t>augusztus</w:t>
      </w:r>
      <w:r>
        <w:rPr>
          <w:b/>
          <w:bCs/>
          <w:i/>
          <w:iCs/>
          <w:sz w:val="22"/>
          <w:szCs w:val="22"/>
        </w:rPr>
        <w:t xml:space="preserve"> 31-ig </w:t>
      </w:r>
      <w:r>
        <w:rPr>
          <w:bCs/>
          <w:iCs/>
          <w:sz w:val="22"/>
          <w:szCs w:val="22"/>
        </w:rPr>
        <w:t>terjedő határozott időre</w:t>
      </w:r>
      <w:r>
        <w:rPr>
          <w:sz w:val="22"/>
          <w:szCs w:val="22"/>
        </w:rPr>
        <w:t xml:space="preserve"> kötik a szerződő felek.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Fentiekben nem szabályozott kérdésekben a Kt. szabályai az irányadó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ntieket Felek elolvasás, értelmezés után, mint akaratukkal mindenben egyezőt írták alá. Ezen együttműködési megállapodást Zalaegerszeg Megyei Jogú Város Közgyűlése a 341/2007. számú határozatával elfogadta. Ezen együttműködési megállapodás módosítását Zalaegerszeg Megyei Jogú Város Közgyűlése a 323/2008. számú határozatával elfogadta. Ezen együttműködési megállapodás módosítását Zalaegerszeg Megyei Jogú Város Közgyűlése a 285/2009. számú határozatával elfogadta. Ezen együttműködési megállapodás módosítását Zalaegerszeg Megyei Jogú Város Közgyűlése a 297/2010. számú határozatával elfogadta. Ezen együttműködési megállapodás módosítását Zalaegerszeg Megyei Jogú Város Közgyűlése a ……/2011. (XII.21.) számú határozatával elfog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laegerszeg, 2011. 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2"/>
        <w:gridCol w:w="326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laegerszeg Megyei Jogú Város Önkormányzata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otre Dame Női Kanonok és Tanító Rend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yutai Csaba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ois Debeaupt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olgármester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ővé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1CharCharChar">
    <w:name w:val="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120" w:after="160"/>
      <w:ind w:left="180" w:hanging="0"/>
      <w:textAlignment w:val="auto"/>
    </w:pPr>
    <w:rPr>
      <w:rFonts w:ascii="Verdana" w:hAnsi="Verdana" w:cs="Verdana"/>
      <w:bC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0:00Z</dcterms:created>
  <dc:creator>Szeli gábor</dc:creator>
  <dc:description/>
  <cp:keywords/>
  <dc:language>en-US</dc:language>
  <cp:lastModifiedBy>Marti</cp:lastModifiedBy>
  <cp:lastPrinted>2011-12-15T10:22:00Z</cp:lastPrinted>
  <dcterms:modified xsi:type="dcterms:W3CDTF">2011-12-15T14:36:00Z</dcterms:modified>
  <cp:revision>3</cp:revision>
  <dc:subject/>
  <dc:title> </dc:title>
</cp:coreProperties>
</file>