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JEGYZŐJÉTŐ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b/>
          <w:i/>
          <w:sz w:val="20"/>
        </w:rPr>
        <w:t xml:space="preserve"> </w:t>
      </w:r>
      <w:r>
        <w:rPr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92/502-106, fax: 92/311-47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20"/>
        </w:rPr>
        <w:t xml:space="preserve">Email: </w:t>
      </w:r>
      <w:r>
        <w:rPr>
          <w:i/>
          <w:sz w:val="22"/>
          <w:szCs w:val="22"/>
        </w:rPr>
        <w:t>jegyzo@zalaegerszeg.hu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</w:t>
      </w:r>
      <w:r>
        <w:rPr/>
        <w:t>. napirendi po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ELŐTERJESZTÉ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</w:rPr>
        <w:t>2012. január 26-i rendkívül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28"/>
        <w:gridCol w:w="2751"/>
        <w:gridCol w:w="21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A talajterhelési díjról szóló többször módosított 29/2004. (VI.18.) sz. önkormányzati rendelet módosítás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őterjesztő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r. Kovács Gábor jegyző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észítette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dóosztály</w:t>
            </w:r>
          </w:p>
          <w:p>
            <w:pPr>
              <w:pStyle w:val="Normal"/>
              <w:jc w:val="both"/>
              <w:rPr/>
            </w:pPr>
            <w:r>
              <w:rPr/>
              <w:t>Horváth Aliz sk. adóügyi szakreferen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gyalta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Ügyrendi, Jogi és Vagyonnyilatkozatot Ellenőrző Bizottság</w:t>
            </w:r>
          </w:p>
          <w:p>
            <w:pPr>
              <w:pStyle w:val="Normal"/>
              <w:jc w:val="both"/>
              <w:rPr/>
            </w:pPr>
            <w:r>
              <w:rPr/>
              <w:t>Városfejlesztési, Üzemeltetési és Tervezési Bizottság</w:t>
            </w:r>
          </w:p>
          <w:p>
            <w:pPr>
              <w:pStyle w:val="Normal"/>
              <w:jc w:val="both"/>
              <w:rPr/>
            </w:pPr>
            <w:r>
              <w:rPr/>
              <w:t>Gazdasági Bizottság</w:t>
            </w:r>
          </w:p>
          <w:p>
            <w:pPr>
              <w:pStyle w:val="Normal"/>
              <w:jc w:val="both"/>
              <w:rPr/>
            </w:pPr>
            <w:r>
              <w:rPr/>
              <w:t>Pénzügyi Bizottsá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éleményezésre megküldve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rszágos Fogyasztóvédelmi Egyesület </w:t>
            </w:r>
          </w:p>
          <w:p>
            <w:pPr>
              <w:pStyle w:val="Normal"/>
              <w:rPr/>
            </w:pPr>
            <w:r>
              <w:rPr/>
              <w:t>Zala Megyei Szervezete</w:t>
            </w:r>
          </w:p>
          <w:p>
            <w:pPr>
              <w:pStyle w:val="Normal"/>
              <w:rPr/>
            </w:pPr>
            <w:r>
              <w:rPr/>
              <w:t>Társadalmi Egyesülések Zala Megyei Szövetsége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Fata Anikó sk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spacing w:lineRule="exact" w:line="3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jc w:val="both"/>
        <w:rPr/>
      </w:pPr>
      <w:r>
        <w:rPr/>
        <w:t>A környezetterhelési díjról szóló 2003. évi LXXXIX. törvénynek (a továbbiakban: Ktdtv.) a talajterhelési díj egységdíjának mértékére vonatkozó rendelkezését 2012. február 1. napi hatállyal módosította az egyes törvények Alaptörvénnyel összefüggő módosításáról szóló 2011. évi CCI. törvény 234. §-a, mely alapján a talajterhelési díj egységdíjának mértéke 120 Ft/m</w:t>
      </w:r>
      <w:r>
        <w:rPr>
          <w:vertAlign w:val="superscript"/>
        </w:rPr>
        <w:t>3</w:t>
      </w:r>
      <w:r>
        <w:rPr/>
        <w:t xml:space="preserve"> összegről 1 200 Ft/m</w:t>
      </w:r>
      <w:r>
        <w:rPr>
          <w:vertAlign w:val="superscript"/>
        </w:rPr>
        <w:t xml:space="preserve">3 </w:t>
      </w:r>
      <w:r>
        <w:rPr/>
        <w:t xml:space="preserve">összegre nő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A Ktdtv. 12. § (1) bekezdése alapján a talajterhelési díj mértékét a talajterhelési díj alapja (a szolgáltatott, vagy egyedi vízbeszerzés esetében a méréssel igazolt felhasznált, illetve mérési lehetőség hiányában az átalány alapján meghatározott víz mennyisége, csökkentve a külön jogszabály szerinti locsolási célú felhasználásra figyelembe vett víz mennyiségével), az egységdíj, valamint a település közigazgatási területére vonatkozó területérzékenységi szorzó határozza meg. A felszín alatti víz állapota szempontjából érzékeny területeken levő települések besorolásáról szóló 27/2004. (XII. 25.) KvVM rendelet melléklete szerint Zalaegerszeg település fokozottan érzékeny területen helyezkedik el, így a Ktdtv. 3. számú mellékletének 1. számú táblázata alapján 3,0-as területérzékenységi szorzó alkalmazása szükséges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A fentiekben hivatkozott központi jogszabályi változások lekövetése, a jogalkotásról szóló 2010. évi CXXX. törvény és a jogszabályszerkesztésről szóló 61/2009. (XII.14.) IRM rendelet előírásainak való megfelelőség, a fizetési kötelezettség teljesítési módjának az adózás rendjéről szóló 2003. évi XCII. törvényhez való igazítása, továbbá a vízgazdálkodási közfeladatok ellátásáról, valamint a közműves ivóvízellátás és szennyvízelvezetés díjának megállapításáról szóló önkormányzati rendelet és a települési folyékony hulladékkal kapcsolatos kötelező helyi közszolgáltatásról szóló önkormányzati rendelet  fogalomhasználatának átvétele érdekében szükséges módosítani a talajterhelési díjról szóló többször módosított 29/2004. (VI.18.) sz. önkormányzati rendeletet (a továbbiakban: rendelet)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A Ktdtv. 21/A. § (2) bekezdése alapján a helyi vízgazdálkodási hatósági jogkörbe tartozó szennyvízelhelyezéshez kapcsolódó talajterhelési díjjal kapcsolatos megállapítási, bevallási, befizetési, ellenőrzési, adatszolgáltatási, eljárási szabályokat, valamint a díjkedvezmények és mentességek eseteit a települési önkormányzat rendeletben állapítja meg. 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i/>
          <w:i/>
        </w:rPr>
      </w:pPr>
      <w:r>
        <w:rPr>
          <w:i/>
        </w:rPr>
        <w:t>A rendeletmódosítás társadalmi, gazdasági, költségvetési, környezeti hatásai, egészségi következményei, adminisztratív terheket befolyásoló hatásai:</w:t>
      </w:r>
    </w:p>
    <w:p>
      <w:pPr>
        <w:pStyle w:val="Normal"/>
        <w:spacing w:lineRule="exact" w:line="300"/>
        <w:jc w:val="both"/>
        <w:rPr/>
      </w:pPr>
      <w:r>
        <w:rPr/>
        <w:t xml:space="preserve">A rendeletmódosítás igazodik a talajterhelési díjhoz kapcsolódó valamennyi központi és helyi jogszabályhoz. A talajterhelési díjfizetési kötelezettség azt a kibocsátót terheli, aki a műszakilag rendelkezésre álló közcsatornára nem köt rá és helyi vízgazdálkodási hatósági, illetve vízjogi engedélyezés hatálya alá tartozó szennyvízelhelyezést, ideértve az egyedi zárt szennyvíztározót is, alkalmaz. A talajterhelési díj egységdíja mértékének törvényben történt jelentős emelése a műszakilag rendelkezésre álló közműves szennyvízcsatorna hálózatra nem csatlakozók terheit nagymértékben megnöveli, ezzel ösztönözve a kibocsátókat a közműrendszerre való mielőbbi rácsatlakozásra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A fizetendő talajterhelési díj emelkedése az önkormányzat bevételeinek növekedését eredményezi, az Önkormányzati Környezetvédelmi Alap bevételi forrásaként hatékonyabban járul hozzá a környezetvédelmi és természetvédelmi feladatok finanszírozásához. Az adminisztratív terhek a módosítással nem változnak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i/>
          <w:i/>
        </w:rPr>
      </w:pPr>
      <w:r>
        <w:rPr>
          <w:i/>
        </w:rPr>
        <w:t xml:space="preserve">A rendelet megalkotásának szükségessége, a jogalkotás elmaradásának várható következményei: </w:t>
      </w:r>
    </w:p>
    <w:p>
      <w:pPr>
        <w:pStyle w:val="Normal"/>
        <w:spacing w:lineRule="exact" w:line="300"/>
        <w:jc w:val="both"/>
        <w:rPr/>
      </w:pPr>
      <w:r>
        <w:rPr/>
        <w:t>A talajterhelési díj egyes törvényben meghatározott szabályai módosításra kerültek, így szükségessé vált a helyi rendeleti szabályozás központi jogszabályhoz való igazítása. A rendelet alkotás elmaradása esetén nem állna összhangban a magasabb szintű jogszabállyal a helyi rendelet szövegezése és ez törvénysértő állapotot eredményezne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i/>
          <w:i/>
        </w:rPr>
      </w:pPr>
      <w:r>
        <w:rPr>
          <w:i/>
        </w:rPr>
        <w:t>A rendelet alkalmazásához szükséges személyi, szervezeti, tárgyi és pénzügyi feltételek:</w:t>
      </w:r>
    </w:p>
    <w:p>
      <w:pPr>
        <w:pStyle w:val="Normal"/>
        <w:spacing w:lineRule="exact" w:line="300"/>
        <w:jc w:val="both"/>
        <w:rPr/>
      </w:pPr>
      <w:r>
        <w:rPr/>
        <w:t>A rendelet alkalmazásához szükséges feltételek rendelkezésre állnak, új erőforrások bevonására nincsen szükség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A rendeletmódosítás tervezete megküldésre került az érdekképviseleti szervek részére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 xml:space="preserve">Kérem a T. Közgyűlést, hogy a talajterhelési díjról szóló többször módosított </w:t>
        <w:br/>
        <w:t>29/2004. (VI.18.) sz. önkormányzati rendelet módosítását elfogadni szíveskedjen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Zalaegerszeg, 2012. január 18.</w:t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Dr. Kovács Gábor sk.</w:t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  <w:t>jegyző</w:t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00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0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egerszeg Megyei Jogú Város Közgyű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2. (…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alajterhelési díjról szóló többször módosított 29/2004. (VI.18.) s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egerszeg Megyei Jogú Város Közgyűlése a helyi önkormányzatokról szóló 1990. évi LXV. törvény 16. § (1) bekezdésében, valamint a környezetterhelési díjról szóló 2003. évi LXXXIX. törvény 21/A. § (2) bekezdésében és 26. § (4) bekezdésében kapott felhatalmazás alapján a helyi önkormányzatokról szóló 1990. évi LXV. törvény 8. § (1) bekezdésében és a környezetterhelési díjról szóló 2003. évi LXXXIX. törvény 24. §-ában meghatározott feladatkörében eljárva a következőket rendeli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lajterhelési díjról szóló többször módosított 29/2004. (VI.18.) sz. önkormányzati rendelet (a továbbiakban: R.) 2. § (1) bekezdése helyébe az alábbi rendelkezés lép:</w:t>
      </w:r>
    </w:p>
    <w:p>
      <w:pPr>
        <w:pStyle w:val="Normal"/>
        <w:ind w:left="426" w:hanging="426"/>
        <w:jc w:val="both"/>
        <w:rPr/>
      </w:pPr>
      <w:r>
        <w:rPr/>
        <w:t>„</w:t>
      </w:r>
      <w:r>
        <w:rPr/>
        <w:t xml:space="preserve">(1) </w:t>
      </w:r>
      <w:r>
        <w:rPr>
          <w:bCs/>
        </w:rPr>
        <w:t>A talajterhelési díjfizetési kötelezettség azt a kibocsátót terheli, aki a műszakilag rendelkezésre álló közcsatornára nem köt rá és helyi vízgazdálkodási hatósági, illetve vízjogi engedélyezés hatálya alá tartozó szennyvízelhelyezést, ideértve az egyedi zárt szennyvíztározót is, alkalmaz. Amennyiben a közcsatornát évközben helyezik üzembe, a díjfizetési kötelezettség a kibocsátót a közcsatorna üzembe helyezését követő 90. naptól terheli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z R. 5. §-a helyébe az alábbi rendelkezés lép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ségdíj mérté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lajterhelési díj egységdíjának mértéke: 1 200 Ft/m</w:t>
      </w:r>
      <w:r>
        <w:rPr>
          <w:vertAlign w:val="superscript"/>
        </w:rPr>
        <w:t>3</w:t>
      </w:r>
      <w:r>
        <w:rPr/>
        <w:t xml:space="preserve">.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9. § (2) bekezdése helyébe az alábbi rendelkezés lép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„</w:t>
      </w:r>
      <w:r>
        <w:rPr/>
        <w:t>(2)</w:t>
        <w:tab/>
        <w:t>A fizetési kötelezettséget a pénzforgalmi számlanyitásra kötelezett kibocsátónak belföldi pénzforgalmi számlájáról történő átutalással, a pénzforgalmi számlanyitásra nem kötelezett kibocsátónak belföldi fizetési számlájáról történő átutalással vagy készpénz-átutalási megbízással kell teljesítenie Zalaegerszeg Megyei Jogú Város Önkormányzata 11749008-15432704-03920000 számú talajterhelési díj beszedési számlájá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R. 11. § (1) bekezdése helyébe az alábbi rendelkezés lép: </w:t>
      </w:r>
    </w:p>
    <w:p>
      <w:pPr>
        <w:pStyle w:val="Normal"/>
        <w:ind w:left="540" w:hanging="540"/>
        <w:jc w:val="both"/>
        <w:rPr/>
      </w:pPr>
      <w:r>
        <w:rPr/>
        <w:t>„</w:t>
      </w:r>
      <w:r>
        <w:rPr/>
        <w:t>(1)</w:t>
        <w:tab/>
        <w:t xml:space="preserve">Adatszolgáltatási kötelezettség terheli az önkormányzat illetékességi területén közműves ivóvízellátást és közműves szennyvízelvezetést végző víziközmű-szolgáltatót a rendelet hatálya alá tartozó kibocsátók vonatkozásában kibocsátónként a szolgáltatott víz mennyisége és a locsolási célú víz mennyisége tekintetében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R. 12. § 5.) pontja helyébe az alábbi rendelkezés lép: </w:t>
      </w:r>
    </w:p>
    <w:p>
      <w:pPr>
        <w:pStyle w:val="Normal"/>
        <w:jc w:val="both"/>
        <w:rPr/>
      </w:pPr>
      <w:r>
        <w:rPr/>
        <w:t>„</w:t>
      </w:r>
      <w:r>
        <w:rPr/>
        <w:t>5.)</w:t>
        <w:tab/>
        <w:t>folyékony hulladék szállítására feljogosított közszolgáltató:</w:t>
      </w:r>
    </w:p>
    <w:p>
      <w:pPr>
        <w:pStyle w:val="Normal"/>
        <w:ind w:left="720" w:hanging="720"/>
        <w:jc w:val="both"/>
        <w:rPr/>
      </w:pPr>
      <w:r>
        <w:rPr/>
        <w:tab/>
        <w:t xml:space="preserve">a települési folyékony hulladékkal kapcsolatos hulladékkezelési közszolgáltatás ellátására kizárólagos jogot szerzett, </w:t>
      </w:r>
      <w:r>
        <w:rPr>
          <w:bCs/>
        </w:rPr>
        <w:t xml:space="preserve">a települési folyékony hulladékkal kapcsolatos kötelező helyi közszolgáltatásról szóló önkormányzati rendeletben megjelölt </w:t>
      </w:r>
      <w:r>
        <w:rPr/>
        <w:t>vállalkoz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R. Mellékletében a „T: területérzékenységi szorzó értéke: 1,5” szövegrész helyébe a „T: területérzékenységi szorzó értéke: 3,0” szöveg lé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Ez a rendelet 2012. február 1. napján lép hatályba és a hatálybalépését követő napon hatályát veszt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2) Hatályát veszti az R. címében a „többször módosított” és a „sz.” szövegrész.</w:t>
      </w:r>
    </w:p>
    <w:p>
      <w:pPr>
        <w:pStyle w:val="Normal"/>
        <w:spacing w:lineRule="exact" w:line="30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utai Csaba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lgármes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</w:rPr>
        <w:t>INDOKOL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i rendeletben az érintett szövegrész korrigálásra került a Ktdtv. rendelkezésé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tdtv. 2012. február 1-jétől hatályos módosulásának megfelelően az önkormányzati rendeletben átvezetésre került a talajterhelési díj egységdíjának mérté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alajterhelési díjfizetési kötelezettség megfizetési módjának definiálása az Art. 38. § (1) és (1a) bekezdései szerint, valamint az államháztartásról szóló törvény végrehajtásáról szóló 368/2011. (XII. 31.) Korm. rendelet 174. § (2) bekezdése szerint a beszedési számla megnev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adatszolgáltatásra kötelezett közszolgáltató meghatározása a vízgazdálkodási közfeladatok ellátásáról, valamint a közműves ivóvízellátás és szennyvízelvezetés díjának megállapításáról szóló 47/2008. (XI.28.) önkormányzati rendele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>A települési folyékony hulladékkal kapcsolatos kötelező helyi közszolgáltatásról szóló 20/2004. (V.05.) önkormányzati rendelet alapján a</w:t>
      </w:r>
      <w:r>
        <w:rPr/>
        <w:t xml:space="preserve"> települési folyékony hulladék elszállítására jogosult közszolgáltató fogalmának meghatároz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§-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felszín alatti víz állapota szempontjából érzékeny területeken levő települések besorolásáról szóló 27/2004. (XII. 25.) KvVM rendelet rendelkezéseivel összhangban az önkormányzati rendeletben átvezetésre került a területérzékenységi szorzó ért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 §-ho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rendelet hatálybalépése és deregulációs rendelkezések kerültek meghatározásr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4152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Schoolbook" w:hAnsi="Century Schoolbook" w:cs="Century Schoolbook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33:00Z</dcterms:created>
  <dc:creator>Admin</dc:creator>
  <dc:description/>
  <cp:keywords/>
  <dc:language>en-US</dc:language>
  <cp:lastModifiedBy>Marti</cp:lastModifiedBy>
  <cp:lastPrinted>2012-01-19T16:09:00Z</cp:lastPrinted>
  <dcterms:modified xsi:type="dcterms:W3CDTF">2012-01-19T15:09:00Z</dcterms:modified>
  <cp:revision>11</cp:revision>
  <dc:subject/>
  <dc:title>Tisztelt Közgyűlés </dc:title>
</cp:coreProperties>
</file>