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415</wp:posOffset>
                </wp:positionV>
                <wp:extent cx="87947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840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82.95pt;mso-wrap-distance-left:9pt;mso-wrap-distance-right:9pt;mso-wrap-distance-top:0pt;mso-wrap-distance-bottom:0pt;margin-top:1.4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840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84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Wingdings" w:cs="Wingdings" w:ascii="Wingdings" w:hAnsi="Wingdings"/>
          <w:b/>
          <w:sz w:val="22"/>
        </w:rPr>
        <w:t>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8901 Zalaegerszeg, Kossuth L. u. 17-19. </w:t>
      </w:r>
      <w:r>
        <w:rPr>
          <w:rFonts w:eastAsia="Wingdings" w:cs="Wingdings" w:ascii="Wingdings" w:hAnsi="Wingdings"/>
          <w:b/>
          <w:sz w:val="22"/>
        </w:rPr>
        <w:t></w:t>
      </w:r>
      <w:r>
        <w:rPr>
          <w:b/>
          <w:i/>
          <w:sz w:val="22"/>
        </w:rPr>
        <w:t xml:space="preserve"> 92/502-106, fax: 92/502-10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  <w:t>........... napirendi pont anyag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</w:rPr>
        <w:t>2012. január 26-i rendkívüli ülésér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/>
      </w:pPr>
      <w:r>
        <w:rPr>
          <w:b/>
          <w:sz w:val="26"/>
          <w:szCs w:val="26"/>
          <w:u w:val="single"/>
        </w:rPr>
        <w:t>Tárgy:</w:t>
      </w:r>
      <w:r>
        <w:rPr>
          <w:sz w:val="26"/>
          <w:szCs w:val="26"/>
        </w:rPr>
        <w:tab/>
        <w:t xml:space="preserve">A </w:t>
      </w:r>
      <w:r>
        <w:rPr/>
        <w:t>vásárokon és piacokon alkalmazott helypénz, területhasználati díj, helybiztosítási díj, kölcsönzési, parkolási díj mértékének - ÁFA-változás miatti - korrekciója</w:t>
      </w:r>
    </w:p>
    <w:p>
      <w:pPr>
        <w:pStyle w:val="Normal"/>
        <w:numPr>
          <w:ilvl w:val="0"/>
          <w:numId w:val="0"/>
        </w:numPr>
        <w:ind w:left="993" w:hanging="993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left="3119" w:hanging="3119"/>
        <w:rPr>
          <w:b/>
          <w:b/>
          <w:i/>
          <w:i/>
          <w:u w:val="single"/>
        </w:rPr>
      </w:pPr>
      <w:r>
        <w:rPr>
          <w:b/>
          <w:u w:val="single"/>
        </w:rPr>
        <w:t>Elõterjesztõ:</w:t>
      </w:r>
      <w:r>
        <w:rPr/>
        <w:tab/>
        <w:t>Gyutai Csaba polgármester</w:t>
      </w:r>
    </w:p>
    <w:p>
      <w:pPr>
        <w:pStyle w:val="Normal"/>
        <w:ind w:left="3686" w:hanging="3119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left="3119" w:hanging="3119"/>
        <w:rPr/>
      </w:pPr>
      <w:r>
        <w:rPr>
          <w:b/>
          <w:u w:val="single"/>
        </w:rPr>
        <w:t>Készítette:</w:t>
      </w:r>
      <w:r>
        <w:rPr/>
        <w:tab/>
        <w:t xml:space="preserve">Vásárcsarnok Gazdálkodási Szervezet </w:t>
      </w:r>
    </w:p>
    <w:p>
      <w:pPr>
        <w:pStyle w:val="Normal"/>
        <w:ind w:left="3119" w:hanging="3119"/>
        <w:rPr/>
      </w:pPr>
      <w:r>
        <w:rPr>
          <w:b/>
        </w:rPr>
        <w:tab/>
      </w:r>
      <w:r>
        <w:rPr/>
        <w:t>Horváth István igazgató</w:t>
      </w:r>
    </w:p>
    <w:p>
      <w:pPr>
        <w:pStyle w:val="Normal"/>
        <w:ind w:left="3119" w:hanging="3119"/>
        <w:rPr/>
      </w:pPr>
      <w:r>
        <w:rPr/>
        <w:tab/>
        <w:t xml:space="preserve">Városüzemeltetési Osztály </w:t>
      </w:r>
    </w:p>
    <w:p>
      <w:pPr>
        <w:pStyle w:val="Normal"/>
        <w:ind w:left="3119" w:hanging="3119"/>
        <w:rPr/>
      </w:pPr>
      <w:r>
        <w:rPr/>
        <w:tab/>
        <w:t>Sümeghy Gabriella sk. környezetvédelmi szakreferens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Tárgyalta:</w:t>
      </w:r>
      <w:r>
        <w:rPr/>
        <w:tab/>
        <w:t>Ügyrendi, Jogi és Vagyonnyilatkozatot Ellenőrző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Városfejlesztési, Üzemeltetési és Tervezési Bizottság</w:t>
        <w:tab/>
        <w:t xml:space="preserve"> </w:t>
        <w:tab/>
        <w:t xml:space="preserve"> Gazdasági Bizottság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 Pénzügyi Bizottság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  <w:u w:val="single"/>
        </w:rPr>
        <w:t>Véleményezésre megküldve:</w:t>
      </w:r>
      <w:r>
        <w:rPr/>
        <w:tab/>
        <w:t>KISOSZ Zala megyei Érdekképviseleti Egyesülete</w:t>
      </w:r>
    </w:p>
    <w:p>
      <w:pPr>
        <w:pStyle w:val="Normal"/>
        <w:ind w:left="3119" w:hanging="3119"/>
        <w:rPr/>
      </w:pPr>
      <w:r>
        <w:rPr/>
        <w:tab/>
        <w:t>8900 Zalaegerszeg Eötvös u. 22.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zgyűlésre meghívást kap:</w:t>
      </w:r>
      <w:r>
        <w:rPr/>
        <w:tab/>
        <w:t xml:space="preserve">ZMJV Vásárcsarnok Gazdálkodási Szervezet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Horváth István igazgató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Zalaegerszeg, Mérleg tér 1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u w:val="single"/>
        </w:rPr>
        <w:t>Költségvetési, pénzügyi-gazdálkodási szempontból ellenőrizte:</w:t>
      </w:r>
      <w:r>
        <w:rPr/>
        <w:t xml:space="preserve"> Közgazdasági Osztály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 xml:space="preserve"> </w:t>
        <w:tab/>
        <w:tab/>
        <w:tab/>
        <w:tab/>
        <w:t>Cziborné Vincze Amália sk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örvényességi és tartalmi-formai szempontból ellenőrizte:</w:t>
      </w:r>
      <w:r>
        <w:rPr/>
        <w:tab/>
        <w:t>Önkormányzati Osztá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r. Mimon Ágnes sk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özgyűlés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 Megyei Jogú Város Közgyűlése 239/2006. sz. határozatának 2. pontjában döntött arról, hogy a vásárokon és piacokon alkalmazott helypénz, területhasználati díj, helybiztosítási díj, kölcsönzési, parkolási díj mértékét évente felül kell vizsgálni minden év november 30-ig, valamint a felülvizsgálatról szóló előterjesztést a közgyűlés elé kell terjeszteni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Zalaegerszeg Megyei Jogú Város Közgyűlése ZMJVK 138/2011. (VI.23.) sz. határozatával megállapította a Zalaegerszegen megrendezett vásárokon és piacokon 2011. július 15. napjától érvényes területhasználati, helybiztosítási díjakat és helypénzek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A Vásárcsarnok Gazdálkodási Szervezet a díjak felülvizsgálatát 2011. november 24-i ülést megelőzően ismételten elvégezte, azonban azok emelését az intézményvezető nem javasolta, így Zalaegerszeg Megyei Jogú Város Közgyűlése ZMJVK 232/2011. (XI.24.) sz. határozatával egyetértett azzal, hogy a vásárokon és piacokon alkalmazott helypénz, területhasználati díj, helybiztosítási díj, kölcsönzési, parkolási díj megállapítására vonatkozó ZMJVK 138/2011. (VI.23.) sz. határozatban foglalt díjtételek kerüljenek alkalmazásra 2012. január 1. napját követően is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2012. január 1-jei Áfa-növekedés következtében megváltozott bruttó díjak miatt kialakult kerekítési különbözetből adódó kimutatás vezetése azonban oly mértékű adminisztrációs terheket ró a Vásárcsarnok Gazdálkodási Szervezetre, hogy kérelmezték a díjak korrekcióját. Ez a kis mértékű változtatás az árusoknak nem jelent érzékelhető pluszköltséget, viszont a Vásárcsarnok munkatársainak jelentős könnyebbséget jel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7%-os Áfa-emelés miatt, valamint a kerekítési szabályok figyelembevételével (5 és 0 végű összegek) a napi helypénz beszedésekor bruttó árak kerülnek alkalmazásra, így javasoljuk, hogy a Közgyűlés bruttó árakat állapítson meg. Az árak esetleges újabb Áfa-változás esetén természetesen ismét felülvizsgálatra kerülhetne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 véleményezésre megküldésre került a KISOSZ Zala megyei Érdekképviseleti Egyesülete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2011. évi  és a 2012. évi tervezett díjak összehasonlítását az előterjesztés 1 . sz. melléklete tartalmazz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z előterjesztésben foglaltakra tekintettel a határozati javasl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ind w:left="36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Zalaegerszeg Megyei Jogú Város Közgyűlése a ZMJVK 138/2011. (VI.23.) sz. határozatát 2012. február 15. napjával hatályon kívül helyezi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180" w:hanging="180"/>
        <w:jc w:val="both"/>
        <w:rPr/>
      </w:pPr>
      <w:r>
        <w:rPr>
          <w:sz w:val="22"/>
          <w:szCs w:val="22"/>
        </w:rPr>
        <w:tab/>
        <w:t>Zalaegerszeg Megyei Jogú Város Közgyűlése a Zalaegerszegen megrendezett vásárokon és piacokon a területhasználati, helybiztosítási díjakat, parkolási díjakat és helypénzeket 2012. február 15. napjától az alábbiakban állapítja meg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. Területhasználati dí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Heti kirakóvásár:</w:t>
            </w:r>
            <w:r>
              <w:rPr>
                <w:sz w:val="22"/>
                <w:szCs w:val="22"/>
              </w:rPr>
              <w:t xml:space="preserve"> az árak egy hónapra vonatkoznak, nem tartalmazzák az országos vásár napját (minden hónap második keddjét)</w:t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. Iparcik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osztályú sá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osztályú sá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osztályú sá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. Vendéglát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sz w:val="22"/>
                <w:szCs w:val="22"/>
              </w:rPr>
              <w:t>: az árak egy hónapra vonatkoznak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       zöldség-gyümölcs keresked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      virágkereskedő, koszorúköt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       pé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      gomba (kereskedő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       élelmiszer, édessé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Országos kirakóvásár:</w:t>
            </w:r>
            <w:r>
              <w:rPr>
                <w:sz w:val="22"/>
                <w:szCs w:val="22"/>
              </w:rPr>
              <w:t xml:space="preserve"> az árak egy 1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sátorra, illetve büfékocsira vonatkoznak.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I. Helybiztosítási dí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Napi zöldségpiac:</w:t>
            </w:r>
            <w:r>
              <w:rPr>
                <w:sz w:val="22"/>
                <w:szCs w:val="22"/>
              </w:rPr>
              <w:t xml:space="preserve"> az árak egy évre, 2 m asztalra, illetve járófelületre vonatkoznak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ereskedők:      zöldség-gyümölc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virá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élelmiszer-édessé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sz w:val="22"/>
                <w:szCs w:val="22"/>
              </w:rPr>
              <w:t>: az árak egy évre, 2 m asztalra vonatkoznak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savanyúság árusító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III. Helypénz: </w:t>
            </w:r>
            <w:r>
              <w:rPr>
                <w:sz w:val="22"/>
                <w:szCs w:val="22"/>
              </w:rPr>
              <w:t>az árak egy napra vonatkozna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Heti kirakóvásáron és napi zöldség, gyümölcs és virágpiac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zöldség-, gyümölcs őstermel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zöldség-, gyümölcs keresked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gomba (termesztett, szedett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parcik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iaci napokon, aranyvasárna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unkaszüneti nap, vasárna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élelmisz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édesség, mé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virá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reskedő (élő, selye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őstermelő (váz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áz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vödö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ödö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asztal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szaporító any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baromf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naposbaromf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idényár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oszorú (okt. 15-nov. 3-ig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enyőfa (dec. 24-ig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gyeleti cikk</w:t>
            </w:r>
            <w:r>
              <w:rPr>
                <w:sz w:val="20"/>
                <w:szCs w:val="20"/>
              </w:rPr>
              <w:t xml:space="preserve"> (mécses november 1-jét megelőző 7 na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épkocsi, utánfutó elhelyezé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Országos kirakóvásá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 és élelmisz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vendéglátás (sátor vagy büfé kocs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épkocsi, utánfutó elhelyezé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Használtcikk piac:</w:t>
            </w:r>
            <w:r>
              <w:rPr>
                <w:sz w:val="22"/>
                <w:szCs w:val="22"/>
              </w:rPr>
              <w:t xml:space="preserve"> új termék nem értékesíthet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foglalt terület négyzetmétere utá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ermek 14 éves korig (max 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Gyermek kizárólag használt játékot, könyvet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yermekeknek szóló kazettákat árusíthat, felnőtt felügyelete mellett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Búcsúvásárok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utatvány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büfé, vendéglátás (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sátor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büfékocsi (db/nap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édessé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agylalt, jégkrém, vattacukor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attogatott kukorica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. ruha, kultúrcikk, játék, bazár (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köny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léggömb (palackonként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egyéb (max 3 m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Őrzött fizető parkol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parkolási díj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óra/parkolóhe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napidí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nap/parkolóhe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bérlet (csak szerződéssel rendelkezők részér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hó/parkolóhe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IV. Óvadék</w:t>
            </w:r>
            <w:r>
              <w:rPr>
                <w:sz w:val="22"/>
                <w:szCs w:val="22"/>
              </w:rPr>
              <w:t xml:space="preserve"> (iparcikk, új sátrak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V. Fizetési határidő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használati díj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országos kirakóvásár: 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iparcikk piac: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 8. nap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vásárcsarnok: 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 8. nap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lybiztosítási díj:</w:t>
            </w:r>
            <w:r>
              <w:rPr>
                <w:sz w:val="22"/>
                <w:szCs w:val="22"/>
              </w:rPr>
              <w:t xml:space="preserve"> az éves díj két egyenlő részletb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élév: 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félév: 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 június 15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 fenti árak az általános forgalmi adót tartalmazzák!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Közgyűlése felkéri Zalaegerszeg Megyei Jogú Város Vásárcsarnok Gazdálkodási Szervezet igazgatóját, hogy a közgyűlés döntéséről a kereskedőke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2. február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</w:r>
      <w:r>
        <w:rPr>
          <w:i/>
        </w:rPr>
        <w:t>felkérésre:</w:t>
      </w:r>
      <w:r>
        <w:rPr/>
        <w:t xml:space="preserve"> Horváth István igazgató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12. január 1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  <w:t>Gyutai Csaba sk.</w:t>
      </w:r>
    </w:p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2011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évi</w:t>
      </w:r>
      <w:r>
        <w:rPr>
          <w:b/>
          <w:i/>
          <w:sz w:val="22"/>
          <w:szCs w:val="22"/>
        </w:rPr>
        <w:t xml:space="preserve"> </w:t>
      </w:r>
      <w:r>
        <w:rPr/>
        <w:t>és a 2012. évi tervezett díjak összehasonlítása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620"/>
        <w:gridCol w:w="960"/>
        <w:gridCol w:w="1815"/>
        <w:gridCol w:w="960"/>
        <w:gridCol w:w="960"/>
      </w:tblGrid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 é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. év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t/egysé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ó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. Területhasználati dí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Heti kirakóvásár:</w:t>
            </w:r>
            <w:r>
              <w:rPr>
                <w:sz w:val="22"/>
                <w:szCs w:val="22"/>
              </w:rPr>
              <w:t xml:space="preserve"> az árak egy hónapra vonatkoznak, nem tartalmazzák az országos vásár napját (minden hónap második keddjét)</w:t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. Iparcik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osztályú sá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osztályú sá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osztályú sá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. Vendég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t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b/>
                <w:sz w:val="22"/>
                <w:szCs w:val="22"/>
              </w:rPr>
              <w:t>: az árak egy hónapra vonatkoznak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       zöldség-gyümölcs keresked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      virágkereskedő, koszorúköt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5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       pé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      gomba (kereskedő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5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       élelmiszer, éd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m/h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</w:t>
            </w:r>
          </w:p>
        </w:tc>
      </w:tr>
      <w:tr>
        <w:trPr>
          <w:trHeight w:val="36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Országos kirakóvásár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árak egy 10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sátorra, illetve büfékocsira vonatkoznak.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9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I. Helybiztosítási díj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Napi zöldségpiac:</w:t>
            </w:r>
            <w:r>
              <w:rPr>
                <w:sz w:val="22"/>
                <w:szCs w:val="22"/>
              </w:rPr>
              <w:t xml:space="preserve"> az árak egy évre, 2 m asztalra, illetve járófelületre vonatkoznak</w:t>
            </w:r>
          </w:p>
        </w:tc>
      </w:tr>
      <w:tr>
        <w:trPr>
          <w:trHeight w:val="379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kereskedők:      zöldség-gyümöl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vir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0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lmiszer-éd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00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Vásárcsarnok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az árak egy évre, 2 m asztalra vonatkoznak</w:t>
            </w:r>
          </w:p>
        </w:tc>
      </w:tr>
      <w:tr>
        <w:trPr>
          <w:trHeight w:val="45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Őstermel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5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vanyúság árusító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III. Helypénz: </w:t>
            </w:r>
            <w:r>
              <w:rPr>
                <w:sz w:val="22"/>
                <w:szCs w:val="22"/>
              </w:rPr>
              <w:t>az árak egy napra vonatkoznak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Heti kirakóvásáron és napi zöldség, gyümölcs és virágpiacon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zöldség-, gyümölcs őstermel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zöldség-, gyümölcs keresked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6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omba (termesztett, szedet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parcik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iaci napokon, aranyvasár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unkaszüneti nap, vasár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élelmi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édesség, mé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vir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reskedő (élő, selye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őstermelő (váz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áz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vödö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vödö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asz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szaporító any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barom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naposbarom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idényá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oszorú (okt. 15-nov. 3-i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fenyőfa (dec. 24-i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egyeleti cikk</w:t>
            </w:r>
            <w:r>
              <w:rPr>
                <w:sz w:val="20"/>
                <w:szCs w:val="20"/>
              </w:rPr>
              <w:t xml:space="preserve"> (mécses november 1-jét megelőző 7 n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gépkocsi, utánfutó elhely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Országos kirakóvásár</w:t>
            </w:r>
          </w:p>
        </w:tc>
      </w:tr>
      <w:tr>
        <w:trPr>
          <w:trHeight w:val="3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parcikk és élelmis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</w:tr>
      <w:tr>
        <w:trPr>
          <w:trHeight w:val="76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endéglátás (sátor vagy büfé kocs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épkocsi, utánfutó elhely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d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Használtcikk piac:</w:t>
            </w:r>
            <w:r>
              <w:rPr>
                <w:sz w:val="22"/>
                <w:szCs w:val="22"/>
              </w:rPr>
              <w:t xml:space="preserve"> új termék nem értékesíthető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foglalt terület négyzetmétere ut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 14 éves korig (max 2 m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yermek kizárólag használt játékot, könyvet, gyermekeknek szóló kazettákat árusíthat, felnőtt felügyelete mellett.</w:t>
            </w:r>
          </w:p>
        </w:tc>
      </w:tr>
      <w:tr>
        <w:trPr>
          <w:trHeight w:val="364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Búcsúvásárok: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utatvány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1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üfé, vendéglátás (10 m2 sá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2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üfé kocsi (db/n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>
          <w:trHeight w:val="22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éd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fagylalt, jégkrém, vattacukor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attogatott kukor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>
          <w:trHeight w:val="6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uha, kultúrcikk, játék, bazár (10 m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</w:t>
            </w:r>
          </w:p>
        </w:tc>
      </w:tr>
      <w:tr>
        <w:trPr>
          <w:trHeight w:val="66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köny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léggömb (palackonké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egyéb (max 3 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Őrzött fizető parkoló</w:t>
            </w:r>
          </w:p>
        </w:tc>
      </w:tr>
      <w:tr>
        <w:trPr>
          <w:trHeight w:val="6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parkolási dí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óra/parkolóhel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napidí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nap/parkolóhel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érlet (csak szerződéssel rendelkezők részé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1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/hó/parkolóhel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300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V. Óvadék (</w:t>
            </w:r>
            <w:r>
              <w:rPr>
                <w:sz w:val="22"/>
                <w:szCs w:val="22"/>
              </w:rPr>
              <w:t>(iparcikk, új sátrak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V. Fizetési határidők</w:t>
            </w:r>
          </w:p>
        </w:tc>
      </w:tr>
      <w:tr>
        <w:trPr>
          <w:trHeight w:val="30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ülethasználati díj:</w:t>
            </w:r>
          </w:p>
        </w:tc>
      </w:tr>
      <w:tr>
        <w:trPr>
          <w:trHeight w:val="34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országos kirakóvásá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iparcikk piac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 8. nap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vásárcsarnok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hó 8. napj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lybiztosítási díj:</w:t>
            </w:r>
            <w:r>
              <w:rPr>
                <w:sz w:val="22"/>
                <w:szCs w:val="22"/>
              </w:rPr>
              <w:t xml:space="preserve"> az éves díj két egyenlő részletben</w:t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élév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et megelőző év december 15.</w:t>
            </w:r>
          </w:p>
        </w:tc>
      </w:tr>
      <w:tr>
        <w:trPr>
          <w:trHeight w:val="30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félév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év június 15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entury Schoolbook" w:hAnsi="Century Schoolbook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4CharCharCharCharCharChar">
    <w:name w:val=" Char4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true"/>
      <w:ind w:left="705" w:hanging="0"/>
    </w:pPr>
    <w:rPr>
      <w:szCs w:val="20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7:00Z</dcterms:created>
  <dc:creator>Vásárcsarnok Zalaegerszeg</dc:creator>
  <dc:description/>
  <cp:keywords/>
  <dc:language>en-US</dc:language>
  <cp:lastModifiedBy>Marti</cp:lastModifiedBy>
  <cp:lastPrinted>2012-01-19T13:04:00Z</cp:lastPrinted>
  <dcterms:modified xsi:type="dcterms:W3CDTF">2012-01-19T13:06:00Z</dcterms:modified>
  <cp:revision>3</cp:revision>
  <dc:subject/>
  <dc:title>Tisztelt Közgyűlés</dc:title>
</cp:coreProperties>
</file>