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októ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sz w:val="26"/>
          <w:u w:val="single"/>
        </w:rPr>
        <w:t>Tárgy:</w:t>
      </w:r>
      <w:r>
        <w:rPr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Az Egerszegi Sport és Turizmus Kft. 2011. évi üzleti tervének és az ügyvezető prémiumfeladatainak módosítása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fejlesztési, Üzemeltetési és Tervezési Bizottság Oktatási, Kulturális és Sport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Kugler László ügyvezető Zalaegerszeg Gasparich út 26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Boyér Sándor FB elnök Zalaegerszeg Hegyalja út 29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2011. április 14. napi ülésén megtárgyalta és 64/2011. számú határozatának 3. pontjában elfogadta az Egerszegi Sport és Turizmus Kft. 2011. évi üzleti tervét, amely már a Strand Kft. beolvadásának figyelembe vételével kész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üzleti terv 201.940 eFt nettó árbevétel, 43.346 eFt egyéb bevétel, illetve 25.991 eFt mérleg szerinti veszteség elérést tűzte ki célul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Az üzleti terv a belvárosi nyitott strand tekintetében úgy készült, hogy az a 2011. évi szezonban már nem nyit ki, de a közgyűlés szakmai munkacsoport felállításáról határozott, amelynek feladata a nyitott strand esetleges nyári üzemeltetéséhez szükséges feltételek megvizsgálása volt. </w:t>
      </w:r>
    </w:p>
    <w:p>
      <w:pPr>
        <w:pStyle w:val="Normal"/>
        <w:tabs>
          <w:tab w:val="clear" w:pos="708"/>
          <w:tab w:val="left" w:pos="0" w:leader="none"/>
          <w:tab w:val="left" w:pos="385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129/2011. (VI.02.) számú határozatában elfogadta a szakmai munkacsoport által a 2011. évi szezonra vonatkozóan meghatározott nettó 6 millió Ft egyszeri ráfordítást igénylő felújítási programot, és úgy döntött, hogy a belvárosi nyitott strandot üzemeltetni kell a 2011. július 01. és augusztus 20. közötti időszakban.</w:t>
      </w:r>
    </w:p>
    <w:p>
      <w:pPr>
        <w:pStyle w:val="Normal"/>
        <w:tabs>
          <w:tab w:val="clear" w:pos="708"/>
          <w:tab w:val="left" w:pos="0" w:leader="none"/>
          <w:tab w:val="left" w:pos="385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egyúttal felkérte a polgármestert, hogy a belvárosi nyitott strand 2011. évi felújításával és üzemeltetésével kapcsolatosan az Egerszegi Sport és Turizmus Kft-nél ténylegesen felmerült többletköltségeket a társaság 2011. évi üzleti tervének és az ügyvezető prémium feladatainak módosításával ismerje el.</w:t>
      </w:r>
    </w:p>
    <w:p>
      <w:pPr>
        <w:pStyle w:val="Normal"/>
        <w:tabs>
          <w:tab w:val="clear" w:pos="708"/>
          <w:tab w:val="left" w:pos="0" w:leader="none"/>
          <w:tab w:val="left" w:pos="385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5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belvárosi nyitott strand fent említett kéthavi üzemeltetése 5.656 eFt költséget illetve 2.171 eFt bevételt eredményezett a társaság gazdálkodásában, az alábbiak szerint: </w:t>
      </w:r>
    </w:p>
    <w:p>
      <w:pPr>
        <w:pStyle w:val="Normal"/>
        <w:tabs>
          <w:tab w:val="clear" w:pos="708"/>
          <w:tab w:val="left" w:pos="0" w:leader="none"/>
          <w:tab w:val="left" w:pos="385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6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45"/>
        <w:gridCol w:w="1540"/>
      </w:tblGrid>
      <w:tr>
        <w:trPr>
          <w:trHeight w:val="285" w:hRule="atLeast"/>
        </w:trPr>
        <w:tc>
          <w:tcPr>
            <w:tcW w:w="409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trandfürdő 2011 évi üzemeltetési tétele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ettó  Ft-ban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10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ásárolt anyagok költsége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 000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20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gyéb anyag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7 810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31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Áram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75 476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32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Gáz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0 400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33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íz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4 178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35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Üzemanyag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 551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30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arbantartási költségek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4 724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40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arketing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 900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99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gyéb igénybe vett szolg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2 375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310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Hatósági díjak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 43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-56</w:t>
            </w:r>
          </w:p>
        </w:tc>
        <w:tc>
          <w:tcPr>
            <w:tcW w:w="33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zemélyi jellegű kifizetés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308 346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sszes költség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 656 19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00</w:t>
            </w:r>
          </w:p>
        </w:tc>
        <w:tc>
          <w:tcPr>
            <w:tcW w:w="33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evétel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170 940</w:t>
            </w:r>
          </w:p>
        </w:tc>
      </w:tr>
      <w:tr>
        <w:trPr>
          <w:trHeight w:val="28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eszteség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 485 2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 összegeket szükséges átvezetni a társaság 2011. évi üzleti tervén illetve ennek megfelelően módosítani kell az ügyvezető 2011. évi prémiumfeltétele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158/2011. számú határozatában az előterjesztést – egyhangúlag – 12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Oktatási, Kulturális és Sport Bizottság 142/2011. számú határozatában 7 igen szavazattal, 1 nem szavazat és 5 tartózkodás mellett támogatta a határozati javaslatban megfogalmazottakat, az előterjesztést közgyűlési tárgyalásra alkalmasnak talált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62/2011. számú határozatában az előterjesztést 8 igen szavazattal, 1 tartózkodás mellett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osfejlesztési, Üzemeltetési és Tervezési Bizottság 117/2011. számú határozatában az előterjesztést egyhangúlag – 9 igen szavazat –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11. október 06. napi ülésén megtárgyalta az Egerszegi Sport és Turizmus Kft. 2011. évi üzleti tervének és az ügyvezető prémiumfeladatainak módosítása tárgyú előterjesztést. A testület az anyagban foglaltakkal egyetértett, de a továbbiakban még javasolta a prémiumfeltételek 4. pontját is megváltoztatni a következő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z éves személyi alapbér 10 %-ának megfelelő prémium fizethető ki, amennyiben az Aquacity vendégszáma a 2010. évi látogatottsági szintet eléri (57.710 fő). További 10 % fizethető ki, ha a túlteljesítés meghaladja a 10 %-o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felügyelő bizottságának határozatát az előterjesztés melléklete tartalmazz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alaegerszeg Megyei Jogú Város Közgyűlése az Egerszegi Sport és Turizmus Kft. 2011. évi üzleti tervének tárgyában hozott 64/2011.(IV.14.) számú határozata 3. pontját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z Egerszegi Sport és Turizmus Kft. 2011. évi üzleti tervét 204.111 eFt nettó árbevétellel, 43.346 eFt egyéb bevétellel és  29.476 eFt mérleg szerinti veszteséggel elfogadja. A közgyűlés felkéri az ügyvezetőt a határozat végrehajtásával kapcsolatos további szükséges intézkedések megtételé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: Kugler László vezérigazgat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 Zalaegerszeg Megyei Jogú Város Közgyűlése az Egerszegi Sport és Turizmus Kft. ügyvezetője 2011. évi prémiumfeltételeinek tárgyában hozott 64/2011. (IV.14.) számú határozata 5. pontjának második és negyedik bekezdését a következő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odik bekezdés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0 %-ának megfelelő prémium fizethető ki az üzleti tervben szereplő -29 476 eFt adózás előtti eredmény teljesítése esetén, további 1% minden 200 eFt-os túlteljesítése esetén, maximum 10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gyedik bekezdés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10 %-ának megfelelő prémium fizethető ki, amennyiben az Aquacity vendégszáma a 2010. évi látogatottsági szintet eléri (57.710 fő). További 10 % fizethető ki, ha a túlteljesítés meghaladja a 10 %-o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2011. évi prémiumfeltételek módosításáról tájékoztassa az ügyvezető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októ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október 1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10.13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4:00Z</dcterms:created>
  <dc:creator>Jogi iroda</dc:creator>
  <dc:description/>
  <cp:keywords/>
  <dc:language>en-US</dc:language>
  <cp:lastModifiedBy>Marti</cp:lastModifiedBy>
  <cp:lastPrinted>2011-10-12T10:15:00Z</cp:lastPrinted>
  <dcterms:modified xsi:type="dcterms:W3CDTF">2011-10-13T06:50:00Z</dcterms:modified>
  <cp:revision>5</cp:revision>
  <dc:subject/>
  <dc:title> </dc:title>
</cp:coreProperties>
</file>