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októ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spacing w:before="0" w:after="120"/>
        <w:ind w:left="705" w:hanging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sz w:val="26"/>
          <w:szCs w:val="26"/>
          <w:u w:val="single"/>
        </w:rPr>
        <w:t>Tárgy</w:t>
      </w:r>
      <w:r>
        <w:rPr>
          <w:b w:val="false"/>
          <w:i w:val="false"/>
          <w:sz w:val="26"/>
          <w:szCs w:val="26"/>
          <w:u w:val="single"/>
        </w:rPr>
        <w:t>:</w:t>
      </w:r>
      <w:r>
        <w:rPr>
          <w:b w:val="false"/>
          <w:bCs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Könyvvizsgálói szakvélemény a ZTE KK Kft. tőkerendezéséről</w:t>
      </w:r>
    </w:p>
    <w:p>
      <w:pPr>
        <w:pStyle w:val="Normal"/>
        <w:ind w:hanging="311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Oktatási, Kulturális és Sport Bizottság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ijártóné Gorza Klára könyvvizsgáló Zalaegerszeg, Batthyány    út 3-7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11. június 23. napi ülésén tárgyalta a ZTE KK. Kft. saját tőke helyzetével kapcsolatos előterjesztést, amelynek eredményeképpen a következő, 142/2011. számú  határozat született: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1. Zalaegerszeg Megyei Jogú Város Közgyűlése hozzájárul a ZTE KK Kft. 41.800.000 Ft-os, az OTP és Kereskedelmi Bank Nyrt. felé fennálló hitelének az önkormányzat általi átvállalásához, az eredeti hitelszerződésben szereplő feltételek mellett. A hitel törlesztő részleteinek összegével csökkenteni kell a ZTE KK Kft. mindenkori támogatását. A közgyűlés felhatalmazza a polgármestert a tartozás átvállalási szerződés, illetve a ZTE KK Kft-vel kötött támogatási szerződés módosításának aláírására, továbbá felkéri a 2011. évi III. negyedévi költségvetés módosítására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alaegerszeg Megyei Jogú Város Közgyűlése 80/2011. (IV.14.) számú határozatát hatályon kívül helyez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Zalaegerszeg Megyei Jogú Város Közgyűlése, mint a ZTE KK Kft. többségi tulajdonosa  55.000.000 Ft összeg erejéig részt vesz a ZTE KK Kft. negatív saját tőkéjének rendezésében. A saját tőke pótlására biztosított összeg, a taggyűlésen hozott határozatoknak megfelelően szükség szerint felhasználható tőkeemelésre, pótbefizetésre vagy tartaléktőke juttatás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őkerendezésre biztosított összeg forrását átmenetileg az önkormányzat saját pénzeszközeiből kell biztosítani, a végleges forrását pedig középlejáratú forgóeszköz hitel felvételével szükséges megteremteni. A közbeszerzési eljárás megindítását a költségvetés mindenkori likviditási helyzete alapján kell elindítani, a kiírásnál törekedni kell a minél hosszabb futamidő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z önkormányzat bevételeinek alakulás ismeretében vizsgálja meg annak lehetőségét, hogy a hitel felvétel kiváltható-e saját forráss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hitel visszafizetésének jövőbeni fedezetét a ZTE KK Kft. maximum jelenlegi szinten maradó költségvetési támogatásának terhére kell megoldani, azonban ennek érvényesítésére a közgyűlés haladékot biztosít a kft. számára, a társasági adó törvény módosításában megjelenő látványsportoknak adható adókedvezmény hatálybalépésének időpontját követő 180. napig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 határozat végrehajtása érdekében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Zalaegerszeg Megyei Jogú Város Közgyűlése engedélyezi a ZTE KK Kft. 2011. III. negyedévi önkormányzati támogatásának 2011. július 05. napjáig történő előrehozott kiutalásá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atározat meghozatalakor sajnálatos módon nem voltunk figyelemmel a helyi önkormányzatokról szóló 1990. évi LXV. törvény 92/A § (2) bekezdésének 2011. január 01. napjától érvényben lévő előírásaira, amely szerint, ha a helyi önkormányzat éven túli hitelt vesz fel, vagy kötvényt bocsát ki, a képviselő-testület előzetesen köteles könyvvizsgálót megbízni és a könyvvizsgáló köteles a tervezett kötelezettségvállalással kapcsolatos szakmai véleményét  a képviselő-testülettel ismertetni. Az előzetes véleményéről a képviselő-testület a pénzügyi szolgáltatást nyújtó pénzintézetet köteles tájékoz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42/2011. (VI.23.) számú közgyűlési határozat végrehajtása megtörtént, annak keretében 2011. augusztus 12. napján aláírásra került a tartozás átvállalási szerződés is, amelyben vállaltuk, hogy az éven túli hitelfelvételre vonatkozó könyvvizsgálói szakvéleményt legkésőbb 2011. szeptember 30. napjáig, a könyvvizsgálói szakvélemény ismeretében hozott megerősítő közgyűlési határozatot pedig legkésőbb 2011. október 31. napjáig az OTP Bank Nyrt-hez benyújtju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állandó könyvvizsgálója által készített szakvélemény elkészült, az előterjesztés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mellékletét </w:t>
        </w:r>
      </w:hyperlink>
      <w:r>
        <w:rPr>
          <w:rFonts w:cs="Times New Roman" w:ascii="Times New Roman" w:hAnsi="Times New Roman"/>
          <w:szCs w:val="24"/>
        </w:rPr>
        <w:t>képez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159/2011 számú határozatában az előterjesztést – egyhangúlag –</w:t>
        <w:tab/>
        <w:t>12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ktatási, Kulturális és Sport Bizottság 143/2011. számú határozatában egyhangúlag – 13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63/2011. számú határozatában az előterjesztést – egyhangúlag – 9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z alábbi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ozati javasla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ZTE KK Kft. saját tőke helyzetének rendezése tárgyában hozott 142/2011. (VI.23.) számú határozatát a könyvvizsgálói szakvélemény ismeretében megerősíti. A közgyűlés felkéri a polgármestert, hogy a megerősítő határozatot a pénzintézetnek küldj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októ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október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10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10_20/03_mell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2:00Z</dcterms:created>
  <dc:creator>Béres László</dc:creator>
  <dc:description/>
  <cp:keywords/>
  <dc:language>en-US</dc:language>
  <cp:lastModifiedBy>Takács Ferenc</cp:lastModifiedBy>
  <cp:lastPrinted>2011-10-10T13:56:00Z</cp:lastPrinted>
  <dcterms:modified xsi:type="dcterms:W3CDTF">2011-10-14T10:02:00Z</dcterms:modified>
  <cp:revision>2</cp:revision>
  <dc:subject/>
  <dc:title> </dc:title>
</cp:coreProperties>
</file>