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5240</wp:posOffset>
                </wp:positionV>
                <wp:extent cx="64008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445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8.2pt;mso-wrap-distance-left:9pt;mso-wrap-distance-right:9pt;mso-wrap-distance-top:0pt;mso-wrap-distance-bottom:0pt;margin-top:1.2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445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sz w:val="22"/>
        </w:rPr>
        <w:t>:</w:t>
      </w:r>
      <w:r>
        <w:rPr>
          <w:b/>
          <w:i/>
          <w:sz w:val="22"/>
        </w:rPr>
        <w:t>8900 Zalaegerszeg, Kossuth L. u. 17-19.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>: (92) 502-102, 311-282, fax: (92) 311-474.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right"/>
        <w:rPr>
          <w:i/>
          <w:i/>
        </w:rPr>
      </w:pPr>
      <w:r>
        <w:rPr/>
        <w:t xml:space="preserve">                                                                              ………</w:t>
      </w:r>
      <w:r>
        <w:rPr/>
        <w:t xml:space="preserve">.. napirendi pont                                       </w:t>
      </w:r>
    </w:p>
    <w:p>
      <w:pPr>
        <w:pStyle w:val="Normal"/>
        <w:ind w:firstLine="708"/>
        <w:rPr>
          <w:b/>
          <w:b/>
          <w:sz w:val="40"/>
        </w:rPr>
      </w:pPr>
      <w:r>
        <w:rPr>
          <w:b/>
        </w:rPr>
        <w:t xml:space="preserve">    </w:t>
      </w:r>
    </w:p>
    <w:p>
      <w:pPr>
        <w:pStyle w:val="Heading2"/>
        <w:rPr>
          <w:sz w:val="40"/>
        </w:rPr>
      </w:pPr>
      <w:r>
        <w:rPr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2011. október 20-i ülésé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</w:tblGrid>
      <w:tr>
        <w:trPr>
          <w:trHeight w:val="1127" w:hRule="atLeast"/>
        </w:trPr>
        <w:tc>
          <w:tcPr>
            <w:tcW w:w="79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047" w:leader="none"/>
              </w:tabs>
              <w:ind w:left="-70" w:hanging="0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Tárgy:</w:t>
            </w:r>
            <w:r>
              <w:rPr>
                <w:b/>
              </w:rPr>
              <w:t xml:space="preserve">                              A 2011. évi lakáshasznosítási terv felülvizsgálata</w:t>
            </w:r>
          </w:p>
          <w:p>
            <w:pPr>
              <w:pStyle w:val="Normal"/>
              <w:tabs>
                <w:tab w:val="clear" w:pos="708"/>
                <w:tab w:val="left" w:pos="2047" w:leader="none"/>
              </w:tabs>
              <w:ind w:left="1228" w:hanging="122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708" w:hanging="348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</w:t>
        <w:tab/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ind w:left="5529" w:hanging="3405"/>
        <w:jc w:val="both"/>
        <w:rPr>
          <w:sz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sz w:val="28"/>
        </w:rPr>
        <w:tab/>
      </w:r>
      <w:r>
        <w:rPr>
          <w:b/>
          <w:u w:val="single"/>
        </w:rPr>
        <w:t>Készítette:</w:t>
      </w:r>
      <w:r>
        <w:rPr/>
        <w:t xml:space="preserve">         </w:t>
        <w:tab/>
        <w:tab/>
        <w:t xml:space="preserve"> Népjóléti Osztály      </w:t>
        <w:tab/>
        <w:tab/>
        <w:tab/>
        <w:tab/>
        <w:tab/>
        <w:tab/>
        <w:tab/>
        <w:tab/>
        <w:tab/>
        <w:t xml:space="preserve"> Csanádi Gyula sk. lakásgazdálkodási szakreferens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Heading8"/>
        <w:ind w:left="3544" w:hanging="0"/>
        <w:rPr>
          <w:rFonts w:ascii="Times New Roman" w:hAnsi="Times New Roman" w:cs="Times New Roman"/>
          <w:sz w:val="28"/>
        </w:rPr>
      </w:pPr>
      <w:r>
        <w:rPr/>
        <w:tab/>
        <w:tab/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>
          <w:bCs/>
          <w:szCs w:val="24"/>
        </w:rPr>
      </w:pPr>
      <w:r>
        <w:rPr/>
        <w:t xml:space="preserve">     </w:t>
      </w:r>
      <w:r>
        <w:rPr>
          <w:b/>
          <w:u w:val="single"/>
        </w:rPr>
        <w:t>Tárgyalta:</w:t>
      </w:r>
      <w:r>
        <w:rPr/>
        <w:t xml:space="preserve"> </w:t>
      </w:r>
      <w:r>
        <w:rPr>
          <w:b/>
        </w:rPr>
        <w:t xml:space="preserve">                       </w:t>
      </w:r>
      <w:r>
        <w:rPr>
          <w:szCs w:val="24"/>
        </w:rPr>
        <w:t xml:space="preserve">Ügyrendi, Jogi és Vagyonnyilatkozatot Ellenőrző Bizottság     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ind w:left="2880" w:hanging="2880"/>
        <w:rPr>
          <w:bCs/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bCs/>
          <w:szCs w:val="24"/>
        </w:rPr>
        <w:t>Szociális, Egészségügyi és Esélyegyenlőségi Bizottság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ab/>
        <w:tab/>
        <w:t xml:space="preserve">                                      Cigány Kisebbségi Önkormányzat</w:t>
      </w:r>
    </w:p>
    <w:p>
      <w:pPr>
        <w:pStyle w:val="TextBodyIndent"/>
        <w:tabs>
          <w:tab w:val="clear" w:pos="708"/>
          <w:tab w:val="left" w:pos="3544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>
          <w:b/>
          <w:b/>
          <w:szCs w:val="24"/>
        </w:rPr>
      </w:pPr>
      <w:r>
        <w:rPr/>
        <w:t xml:space="preserve">    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/>
      </w:pPr>
      <w:r>
        <w:rPr>
          <w:b/>
          <w:sz w:val="28"/>
        </w:rPr>
        <w:tab/>
      </w:r>
      <w:r>
        <w:rPr>
          <w:b/>
          <w:szCs w:val="24"/>
          <w:u w:val="single"/>
        </w:rPr>
        <w:t>A közgyűlésre meghívást kap:</w:t>
      </w:r>
      <w:r>
        <w:rPr>
          <w:sz w:val="28"/>
        </w:rPr>
        <w:t xml:space="preserve">        -</w:t>
      </w:r>
      <w:r>
        <w:rPr>
          <w:b/>
          <w:sz w:val="28"/>
        </w:rPr>
        <w:t xml:space="preserve">  </w:t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/>
      </w:pPr>
      <w:r>
        <w:rPr>
          <w:b/>
          <w:sz w:val="28"/>
        </w:rPr>
        <w:t xml:space="preserve"> </w:t>
      </w:r>
      <w:r>
        <w:rPr>
          <w:bCs/>
        </w:rPr>
        <w:tab/>
        <w:tab/>
        <w:tab/>
        <w:tab/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b/>
        </w:rPr>
        <w:t xml:space="preserve">     </w:t>
      </w:r>
      <w:r>
        <w:rPr>
          <w:b/>
          <w:u w:val="single"/>
        </w:rPr>
        <w:t>Törvényességi és tartalmi-formai szempontból ellenőrizte:</w:t>
      </w:r>
      <w:r>
        <w:rPr/>
        <w:t xml:space="preserve">  Önkormányzati Osztál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/>
        <w:tab/>
        <w:tab/>
        <w:tab/>
        <w:tab/>
        <w:tab/>
        <w:tab/>
        <w:tab/>
        <w:tab/>
        <w:tab/>
        <w:tab/>
        <w:t>Dr. Mimon Ágnes sk.</w:t>
        <w:tab/>
        <w:t xml:space="preserve">                               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Zalaegerszeg Megyei Jogú Város Közgyűlésének a lakások bérletéről, valamint elidegenítésükről szóló 57/2007. (XII. 28.) önkormányzati rendeletének 4. §-a értelmében üresen álló önkormányzati lakást bérbe adni csak a közgyűlés által évente jóváhagyott lakáshasznosítási tervben megjelölt bérbeadási jogcímeken és jelleggel lehet. A tárgyévre vonatkozó lakáshasznosítási tervet, a tárgyévet megelőző év december 31. napjáig kell a közgyűlésnek elfogadnia. A tervben meghatározásra kerül a várhatóan rendelkezésre álló hasznosítható lakások száma, valamint a lakások bérbeadás jogcíme és jellege szerinti megoszlása. </w:t>
      </w:r>
      <w:r>
        <w:rPr>
          <w:bCs/>
        </w:rPr>
        <w:t xml:space="preserve">A lakáshasznosítási tervben a bérbe adható üres lakások hasznosítására </w:t>
      </w:r>
      <w:r>
        <w:rPr>
          <w:b/>
          <w:bCs/>
        </w:rPr>
        <w:t>lehetőség szerint</w:t>
      </w:r>
      <w:r>
        <w:rPr>
          <w:bCs/>
        </w:rPr>
        <w:t xml:space="preserve"> az alábbi arányok figyelembevételével kerül s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 xml:space="preserve">50 %-a szociális helyz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>40 %-a költségelv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>10 %-a piaci alapon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bCs/>
        </w:rPr>
      </w:pPr>
      <w:r>
        <w:rPr>
          <w:bCs/>
        </w:rPr>
        <w:t>az összes bérbe adható lakás legfeljebb 10 %-a a közgyűlés egyedi döntése alapján.”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A fenti arányok figyelembe vételével a közgyűlés a 2010. december 16-i ülésén a 290/2010. számú határozatával a következők szerint fogadta el a 2011. évre vonatkozó lakáshasznosítási tervet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893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évi terv</w:t>
            </w:r>
          </w:p>
        </w:tc>
      </w:tr>
      <w:tr>
        <w:trPr>
          <w:trHeight w:val="405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lakáshasznosítási terv a közgyűlés számára a „</w:t>
      </w:r>
      <w:r>
        <w:rPr>
          <w:b/>
        </w:rPr>
        <w:t>közgyűlés egyedi elbírálása alapján történő lakásbérbeadás”</w:t>
      </w:r>
      <w:r>
        <w:rPr/>
        <w:t xml:space="preserve"> jogcímen 2011. évre összesen 7 db. </w:t>
      </w:r>
      <w:r>
        <w:rPr>
          <w:i/>
        </w:rPr>
        <w:t>(4db. szociális krízishelyzet alapján, 3db. egyéb esetben)</w:t>
      </w:r>
      <w:r>
        <w:rPr/>
        <w:t xml:space="preserve"> bérlakás kiutalását teszi lehetővé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lakáshasznosítási terv által a közgyűlés számára szociális krízishelyzetbe került családok számára biztosított 4 db-os lakáskeretből már 3 db. felhasználásra került, hiszen a közgyűlés 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2011. március 10-i ülésén az 57/2011. (III.10.) számú határozatával egy, a 2011. május 11-i ülésén a 128/2011. (V.11.) számú határozatával pedig kettő lakást utalt ki szociális krízishelyzet miatt. Az egyéb esetre  - döntően szakember elhelyezésre  -  biztosított 3 lakás mindegyike kiutalásra került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z elmúlt évek során sajnos sok ember veszítette el a munkahelyét, és került kilátástalan helyzetbe. Ezeknek az embereknek, családoknak a lakhatása is egyik napról a másikra megszűnik, hiszen nem tudják vállalni a magas albérleti díjat, nem tudják fizetni a megemelkedett lakáshiteleket. Sajnos arra sincs lehetőségük, hogy az önkormányzat által pályázatra hirdetett lakások esetén sikeresen pályázzanak, hiszen nem tudják vállalni a hosszabb időre szóló egyösszegű lakbér megelőlegezést sem. Lakásproblémájuk megoldására nekik nincs más lehetőségük, mint a rendkívüli krízishelyzetre való hivatkozással kérni a közgyűlést, hogy biztosítson számukra szociális jellegű önkormányzati bérlakás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Speciális igény jelentkezett a 2011. évben a mozgássérültek számára kialakított akadálymentes lakások iránt. Az önkormányzat ugyanis jelentős ráfordítással 2 db lakást újított fel, és akadálymentesített a Falumúzeum u. 20. szám alatt, mely lakások egyike a közgyűlés 2011. május 11-i ülésén a 128/2011. (V.11.) számú határozat 1.) pontjával már kiutalásra került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Most a még üresen álló akadálymentesített lakásra érkezett 3 kérelem, melyből csupán egy támogatható, mivel másik akadálymentesített lakás nem áll az önkormányzat rendelkezésére. Ezen kívül egy újabb, speciális élethelyzetbe került személy kérte a közgyűlés segítségét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Időközben felmerült még egy igény, a közgyűlés egyedi elbírálása alapján, egyéb esetben történő bérlakás kiutalására egy szakember kéri a közgyűlés támogatását. Az erre vonatkozó előterjesztés a közgyűlésen külön napirendi pontként szerepel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bban az estben, ha T. Közgyűlés mindhárom esetben segítséget kíván nyújtani, a lakáshasznosítási terv biztosította keretszámok módosítása szüksége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A lakásrendelet a 4. § (3) bekezdésében lehetőséget ad arra, hogy az arányoktól el lehessen térni, mivel úgy fogalmaz, hogy </w:t>
      </w:r>
      <w:r>
        <w:rPr>
          <w:i/>
        </w:rPr>
        <w:t>„</w:t>
      </w:r>
      <w:r>
        <w:rPr>
          <w:bCs/>
          <w:i/>
        </w:rPr>
        <w:t xml:space="preserve">A lakáshasznosítási tervben a bérbe adható üres lakások hasznosítására </w:t>
      </w:r>
      <w:r>
        <w:rPr>
          <w:b/>
          <w:bCs/>
          <w:i/>
        </w:rPr>
        <w:t>lehetőség szerint</w:t>
      </w:r>
      <w:r>
        <w:rPr>
          <w:bCs/>
          <w:i/>
        </w:rPr>
        <w:t xml:space="preserve"> az alábbi arányok figyelembevételével kerül s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  <w:i/>
          <w:i/>
        </w:rPr>
      </w:pPr>
      <w:r>
        <w:rPr>
          <w:bCs/>
          <w:i/>
        </w:rPr>
        <w:t xml:space="preserve">50 %-a szociális helyz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/>
      </w:pPr>
      <w:r>
        <w:rPr>
          <w:bCs/>
          <w:i/>
        </w:rPr>
        <w:t>40 %-a költségelv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  <w:i/>
          <w:i/>
        </w:rPr>
      </w:pPr>
      <w:r>
        <w:rPr>
          <w:bCs/>
          <w:i/>
        </w:rPr>
        <w:t>10 %-a piaci alapon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i/>
          <w:i/>
        </w:rPr>
      </w:pPr>
      <w:r>
        <w:rPr>
          <w:bCs/>
          <w:i/>
        </w:rPr>
        <w:t>az összes bérbe adható lakás legfeljebb 10 %-a a közgyűlés egyedi döntése alapján.”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Mivel a „költségelven történő lakásbérbeadás pályázat útján” (táblázat 2. sz. sor) céljára betervezett 20 db. lakásból eddig mindössze 3 db. lakást sikerült bérbe adni, célszerű ebből a keretből átcsoportosítani a </w:t>
      </w:r>
      <w:r>
        <w:rPr>
          <w:b/>
        </w:rPr>
        <w:t>közgyűlés egyedi elbírálása alapján történő lakásbérbeadás szociális krízishelyzet alapján</w:t>
      </w:r>
      <w:r>
        <w:rPr/>
        <w:t xml:space="preserve"> céljára 3 lakást (táblázat 4.a) sora), az egyéb esetben  - pl. szakember-elhelyezés, stb.  – céljára pedig 2 lakást (táblázat 4.b) sora). Így a jelenlegi kérelmezők támogatásán túl a T. Közgyűlésnek lehetősége lenne a 2011. évben még ezt követően érkező újabb, indokolt kérelmek támogatásá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szociális krízishelyzet alapján a közgyűlés egyedi döntésével bérbe adható lakások száma hárommal, az egyéb esetben bérbe adható lakások száma kettővel emelkedik, a költségelven pályázat útján bérbe adható lakások száma öttel csökke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fentiek figyelembe vételével a 2011. évi lakáshasznosítási terv az alábbiak szerint alakulna (a módosítások kivastagítva, dőlt betűvel szedve):</w:t>
      </w:r>
    </w:p>
    <w:p>
      <w:pPr>
        <w:pStyle w:val="TextBody"/>
        <w:rPr/>
      </w:pPr>
      <w:r>
        <w:rPr/>
      </w:r>
    </w:p>
    <w:tbl>
      <w:tblPr>
        <w:tblW w:w="893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évi terv</w:t>
            </w:r>
          </w:p>
        </w:tc>
      </w:tr>
      <w:tr>
        <w:trPr>
          <w:trHeight w:val="405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1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Szociális, Egészségügyi és Esélyegyenlőségi Bizottság, az Ügyrendi, Jogi és Vagyonnyilatkozatot Ellenőrző Bizottság és a Cigány Kisebbségi Önkormányzat is megtárgyalta, és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Szociális, Egészségügyi és Esélyegyenlőségi Bizottság 134/2011. sz. határozata:</w:t>
      </w:r>
    </w:p>
    <w:p>
      <w:pPr>
        <w:pStyle w:val="Normal"/>
        <w:jc w:val="both"/>
        <w:rPr/>
      </w:pPr>
      <w:r>
        <w:rPr/>
        <w:t xml:space="preserve">A Szociális, Egészségügyi és Esélyegyenlőségi Bizottság a 2011. évi lakáshasznosítási terv módosítását - </w:t>
      </w:r>
      <w:r>
        <w:rPr>
          <w:i/>
        </w:rPr>
        <w:t>11 igen szavazattal, egyhangúlag</w:t>
      </w:r>
      <w:r>
        <w:rPr/>
        <w:t xml:space="preserve"> - az alábbiak szerint fogadja el.</w:t>
      </w:r>
    </w:p>
    <w:p>
      <w:pPr>
        <w:pStyle w:val="TextBodyIndent"/>
        <w:spacing w:before="0" w:after="120"/>
        <w:ind w:left="0" w:hanging="0"/>
        <w:rPr/>
      </w:pPr>
      <w:r>
        <w:rPr/>
        <w:t>A szociális krízishelyzet alapján rendelkezésre álló keretet 7 db lakásban, míg az egyéb esetben (szakember elhelyezés) rendelkezésre álló keretet 5 db lakásban javasolja meghatározni. A bizottság javasolja továbbá, hogy a Lakásrendelet következő módosítása során a lakáshasznosítási tervben meghatározott felhasználási arányok kerüljenek pontosításra.</w:t>
      </w:r>
    </w:p>
    <w:p>
      <w:pPr>
        <w:pStyle w:val="TextBodyIndent"/>
        <w:spacing w:before="0" w:after="12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120"/>
        <w:ind w:left="0" w:hanging="0"/>
        <w:rPr>
          <w:b/>
          <w:b/>
          <w:u w:val="single"/>
        </w:rPr>
      </w:pPr>
      <w:r>
        <w:rPr>
          <w:b/>
          <w:u w:val="single"/>
        </w:rPr>
        <w:t>Az Ügyrendi, Jogi és Vagyonnyilatkozatot Ellenőrző Bizottság 215/2011. sz. határozata:</w:t>
      </w:r>
    </w:p>
    <w:p>
      <w:pPr>
        <w:pStyle w:val="TextBodyIndent"/>
        <w:spacing w:before="0" w:after="120"/>
        <w:ind w:left="0" w:hanging="0"/>
        <w:rPr/>
      </w:pPr>
      <w:r>
        <w:rPr/>
        <w:t>Az Ügyrendi, Jogi és Vagyonnyilatkozatot Ellenőrző Bizottság 9 igen egyhangú szavazattal - jogi szempontból – tárgyalásra alkalmasnak tartja az előterjesztést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ZMJV CKÖ 47/2011. (X.10.)  sz. határozata</w:t>
      </w:r>
    </w:p>
    <w:p>
      <w:pPr>
        <w:pStyle w:val="TextBodyIndent"/>
        <w:spacing w:before="0" w:after="120"/>
        <w:ind w:left="0" w:hanging="0"/>
        <w:rPr/>
      </w:pPr>
      <w:r>
        <w:rPr/>
        <w:t xml:space="preserve">Zalaegerszeg Megyei Jogú Város Cigány Kisebbségi Önkormányzata a </w:t>
      </w:r>
      <w:r>
        <w:rPr>
          <w:i/>
        </w:rPr>
        <w:t>„2011. évi lakáshasznosítási terv felülvizsgálata”</w:t>
      </w:r>
      <w:r>
        <w:rPr/>
        <w:t xml:space="preserve"> című előterjesztéssel egyetért, elfogadásra ajánlja a Közgyűlésn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/>
        <w:t>Kérem a T. Közgyűlést a határozati javaslat elfogadására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1. Zalaegerszeg Megyei Jogú Város Közgyűlése a 290/2010. (XII.16.) számú határozatával elfogadott 2011. évi lakáshasznosítási tervet az alábbiak szerint módosítja:</w:t>
      </w:r>
    </w:p>
    <w:p>
      <w:pPr>
        <w:pStyle w:val="TextBody"/>
        <w:rPr/>
      </w:pPr>
      <w:r>
        <w:rPr/>
      </w:r>
    </w:p>
    <w:tbl>
      <w:tblPr>
        <w:tblW w:w="893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évi terv</w:t>
            </w:r>
          </w:p>
        </w:tc>
      </w:tr>
      <w:tr>
        <w:trPr>
          <w:trHeight w:val="405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1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9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jegyzőt, hogy a pályázat útján hasznosítandó lakások esetén azok pályáztatásával összefüggő eljárásról gondoskodj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 xml:space="preserve">Határidő: </w:t>
      </w:r>
      <w:r>
        <w:rPr/>
        <w:t>2011. december 31.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>Felelős:</w:t>
      </w:r>
      <w:r>
        <w:rPr/>
        <w:t xml:space="preserve"> dr. Kovács Gábor jegyző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A közgyűlés felkéri a polgármestert, hogy a lakások bérletéről, valamint elidegenítésükről szóló önkormányzati rendelet következő módosítása során a lakáshasznosítási tervben meghatározott felhasználási arányok pontosítására vonatkozó javaslatot terjessze a közgyűlés elé. 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 xml:space="preserve">Határidő: </w:t>
      </w:r>
      <w:r>
        <w:rPr/>
        <w:t>2011. december 31.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>Felelős:</w:t>
      </w:r>
      <w:r>
        <w:rPr/>
        <w:t xml:space="preserve"> Gyutai Csaba polgármester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laegerszeg, 2011. október 11.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Gyutai Csaba sk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" w:hAnsi="CG Times" w:cs="CG Time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szCs w:val="20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32:00Z</dcterms:created>
  <dc:creator>CSGY</dc:creator>
  <dc:description/>
  <cp:keywords/>
  <dc:language>en-US</dc:language>
  <cp:lastModifiedBy>Marti</cp:lastModifiedBy>
  <cp:lastPrinted>2011-10-12T14:41:00Z</cp:lastPrinted>
  <dcterms:modified xsi:type="dcterms:W3CDTF">2011-10-12T12:56:00Z</dcterms:modified>
  <cp:revision>8</cp:revision>
  <dc:subject/>
  <dc:title> </dc:title>
</cp:coreProperties>
</file>