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59130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940725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72.6pt;mso-wrap-distance-left:9.05pt;mso-wrap-distance-right:9.05pt;mso-wrap-distance-top:0pt;mso-wrap-distance-bottom:0pt;margin-top:0.05pt;mso-position-vertical-relative:text;margin-left:7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886150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502-101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....... 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októ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left="1365" w:hanging="1350"/>
        <w:jc w:val="both"/>
        <w:rPr/>
      </w:pPr>
      <w:r>
        <w:rPr>
          <w:b/>
          <w:u w:val="single"/>
        </w:rPr>
        <w:t>Tárgy</w:t>
      </w:r>
      <w:r>
        <w:rPr>
          <w:b/>
        </w:rPr>
        <w:t>:      A Zala-Depo Kft. részére pályázati támogatás felhasználásával beszerzett</w:t>
        <w:br/>
        <w:t>eszközök haszn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 xml:space="preserve">       Gyutai Csab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/>
      </w:pPr>
      <w:r>
        <w:rPr/>
        <w:tab/>
        <w:tab/>
        <w:tab/>
        <w:t xml:space="preserve">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u w:val="single"/>
        </w:rPr>
        <w:t>Készítette:</w:t>
      </w:r>
      <w:r>
        <w:rPr/>
        <w:t xml:space="preserve"> </w:t>
        <w:tab/>
        <w:t xml:space="preserve">       Közgazdasági Osztály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 xml:space="preserve">                                                      </w:t>
      </w:r>
      <w:r>
        <w:rPr/>
        <w:t xml:space="preserve">Cziborné Vincze Amália sk. osztályvezető 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/>
        <w:t>Műszaki Osztály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Sümeghy Gabriella sk. környezetvédelmi szakreferens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 xml:space="preserve">        Ügyrendi, Jogi és Vagyonnyilatkozatot Ellenőrző Bizottság</w:t>
      </w:r>
    </w:p>
    <w:p>
      <w:pPr>
        <w:pStyle w:val="Normal"/>
        <w:ind w:left="2832" w:hanging="0"/>
        <w:jc w:val="both"/>
        <w:rPr/>
      </w:pPr>
      <w:r>
        <w:rPr/>
        <w:t xml:space="preserve">        </w:t>
      </w:r>
      <w:r>
        <w:rPr/>
        <w:t>Gazdaság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>Pénzügy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 xml:space="preserve">Városfejlesztési, Üzemeltetési és Tervezési Bizottsá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      Zala-Depo Kft.</w:t>
        <w:tab/>
        <w:tab/>
        <w:t xml:space="preserve"> 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240" w:hanging="3240"/>
        <w:rPr/>
      </w:pPr>
      <w:r>
        <w:rPr>
          <w:b/>
          <w:u w:val="single"/>
        </w:rPr>
        <w:t>Közgyűlésre meghívást kap:</w:t>
      </w:r>
      <w:r>
        <w:rPr/>
        <w:t xml:space="preserve">       Gecse László ügyvezető </w:t>
      </w:r>
    </w:p>
    <w:p>
      <w:pPr>
        <w:pStyle w:val="Normal"/>
        <w:ind w:left="4245" w:hanging="4245"/>
        <w:rPr/>
      </w:pPr>
      <w:r>
        <w:rPr/>
        <w:t xml:space="preserve">                                                        </w:t>
      </w:r>
      <w:r>
        <w:rPr/>
        <w:t>Zala-Depo Kft.</w:t>
        <w:tab/>
      </w:r>
    </w:p>
    <w:p>
      <w:pPr>
        <w:pStyle w:val="Normal"/>
        <w:ind w:left="4245" w:hanging="4245"/>
        <w:rPr/>
      </w:pPr>
      <w:r>
        <w:rPr/>
        <w:t xml:space="preserve">                                                        </w:t>
      </w:r>
      <w:r>
        <w:rPr/>
        <w:t>Zalaegerszeg, Gasparich u. 26.</w:t>
        <w:tab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tabs>
          <w:tab w:val="clear" w:pos="708"/>
          <w:tab w:val="left" w:pos="4176" w:leader="none"/>
        </w:tabs>
        <w:ind w:left="1152" w:hanging="115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76" w:leader="none"/>
        </w:tabs>
        <w:ind w:left="1152" w:hanging="1152"/>
        <w:jc w:val="both"/>
        <w:rPr/>
      </w:pPr>
      <w:r>
        <w:rPr/>
      </w:r>
    </w:p>
    <w:p>
      <w:pPr>
        <w:pStyle w:val="Heading6"/>
        <w:tabs>
          <w:tab w:val="clear" w:pos="708"/>
          <w:tab w:val="left" w:pos="0" w:leader="none"/>
          <w:tab w:val="left" w:pos="1872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1872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laegerszeg Megyei Jogú Város Közgyűlése 2010. december 16-i ülésén hozott 271/2010. (XII.16.) sz. határozatának 1. és 2. pontjában döntött a 2005. év folyamán elnyert pályázatok eredményeképpen beszerzett, a ZALA-DEPO Kft. tevékenységi körébe tartozó köztisztasági, illetve hulladékkezelési feladatellátást segítő eszközök – speciális hulladékgyűjtő, - szállító jármű bérbeadás és 3500 db házi komposztálást segítő speciális eszköz értékesítés útján történő – hasznosításáró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közgyűlés fentiekben hivatkozott határozatában úgy döntött, hogy a ZALA-DEPO Kft. használatában lévő speciális hulladékgyűjtő, - szállító járművet további 5 évre bérbe adja a Kft. részére. A bérleti díjat az 5 éves időtartamra 7.056 eFt + Áfa összegben határozta meg, az elidegenítési tilalom lejártával a járművet az önkormányzat az akkori nyilvántartás szerinti értéken - amennyiben az üzemeltető ZALA-DEPO Kft. igényt tart rá - értékesíti a Kft. részére. A 3500 db házi komposztálást segítő speciális eszköz a közgyűlés döntése alapján értékesítésre került a Kft. - mint a települési hulladékkezelési közszolgáltatást végző társaság - részére 1.000,- Ft + Áfa/db egységáron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Fentieken túl az INTERREG IIIA Szlovénia Magyarország Horvátország Szomszédsági Program 2004-2006. pályázat keretében újrahasznosító törőgép, osztályozó berendezés, valamint hidraulikus lánctalpas kotró, rakodó törőfejjel, roppantó-vágófejjel (a továbbiakban együtt: eszközök) beszerzésére is sor kerülhetett, mintegy 125 millió Ft értékben, 7.057 eFt önrész vállalása mellett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pályázat kedvezményezettje az önkormányzat volt, a beszerzést követően az önkormányzat tulajdonába kerültek az eszközök, majd használatra a feladatellátást biztosító ZALA-DEPO Kft. részére, bérleti díj megfizetése mellett átadásra kerültek. Az önkormányzat a Kft. által öt évre előre megfizetett bérleti díj bevételből biztosította a pályázathoz szükséges önrész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szközök bérleti szerződése 2011. augusztus 17-én, a támogatási szerződésben meghatározott 5 évre szóló elidegenítési tilalmuk pedig 2011. szeptember 30-án járt le, így további hasznosításukról a közgyűlésnek kell döntést hozni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özgyűlés 271/2010. (XII.16.) sz. határozatának 3. pontjában felkérte a ZALA-DEPO Kft. ügyvezetőjét, hogy az újrahasznosítható törőgép, valamint betontörő fejjel kiegészített kotró és rakodógép támogatási szerződésében foglalt elidegenítési tilalom lejártával az eszközök megvásárlására tegye meg ajánlatát.</w:t>
      </w:r>
      <w:r>
        <w:rPr>
          <w:i/>
        </w:rPr>
        <w:t xml:space="preserve"> </w:t>
      </w:r>
      <w:r>
        <w:rPr/>
        <w:t>Az ajánlattétel határidejét 2011. szeptember 30. napjában határozta meg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iCs/>
        </w:rPr>
        <w:t xml:space="preserve">A </w:t>
      </w:r>
      <w:r>
        <w:rPr/>
        <w:t xml:space="preserve">ZALA-DEPO Kft-vel folytatott egyeztetések eredményeképpen az eszközök értékesítésére kerül sor könyv szerinti értéken, amely 2011. szeptember 30-án 34.731 eFt. Ezt az összeget az értékesítéskor ÁFA fizetési kötelezettség terhel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ekintettel arra, hogy az eszközök értékesítési ára a 25 millió forintot meghaladja, a jogszabályi előírások alapján csak pályáztatás útján kerülhet sor az értékesítésére. A ZALA-DEPO Kft-t a 266/2005. (X.20.) sz. közgyűlési határozat 2. pontja alapján elővásárlási jog illeti meg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  <w:bCs/>
          <w:i/>
          <w:iCs/>
        </w:rPr>
        <w:t>Ügyrendi, Jogi és Vagyonnyilatkozatot Ellenőrző Bizottság</w:t>
      </w:r>
      <w:r>
        <w:rPr/>
        <w:t xml:space="preserve"> az előterjesztést </w:t>
      </w:r>
      <w:r>
        <w:rPr>
          <w:bCs/>
        </w:rPr>
        <w:t xml:space="preserve">209/2011. sz. határozatával, </w:t>
      </w:r>
      <w:r>
        <w:rPr/>
        <w:t xml:space="preserve">9 igen egyhangú szavazattal - jogi szempontból – tárgyalásra alkalmasnak tartja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 xml:space="preserve">Gazdasági Bizottság </w:t>
      </w:r>
      <w:r>
        <w:rPr/>
        <w:t xml:space="preserve">az előterjesztést </w:t>
      </w:r>
      <w:r>
        <w:rPr>
          <w:bCs/>
          <w:iCs/>
        </w:rPr>
        <w:t xml:space="preserve">161/2011. számú határozatával </w:t>
      </w:r>
      <w:r>
        <w:rPr/>
        <w:t>– egyhangúlag – 12 igen szavazattal elfogadt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Pénzügyi Bizottság</w:t>
      </w:r>
      <w:r>
        <w:rPr/>
        <w:t xml:space="preserve"> az előterjesztést </w:t>
      </w:r>
      <w:r>
        <w:rPr>
          <w:bCs/>
          <w:iCs/>
        </w:rPr>
        <w:t xml:space="preserve">64/2011. számú határozatával </w:t>
      </w:r>
      <w:r>
        <w:rPr/>
        <w:t xml:space="preserve"> 9 igen, 1 ellenszavazattal, 1 tartózkodás mellet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Városfejlesztési, Üzemeltetési és Tervezési Bizottság</w:t>
      </w:r>
      <w:r>
        <w:rPr/>
        <w:t xml:space="preserve"> az előterjesztést </w:t>
      </w:r>
      <w:r>
        <w:rPr>
          <w:bCs/>
        </w:rPr>
        <w:t xml:space="preserve">118/2011. számú határozatával </w:t>
      </w:r>
      <w:r>
        <w:rPr/>
        <w:t>egyhangúlag – 9 igen szavazat – támogatta.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Kérem a Tisztelt Közgyűlést a határozati javaslat elfogadás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Zalaegerszeg Megyei Jogú Város Önkormányzata a kizárólagos tulajdonát képező, a ZALA-DEPO Kft., mint a települési hulladékkezelési közszolgáltatást végző használatában lévő újrahasznosítható törőgépet, osztályozó berendezést, valamint hidraulikus lánctalpas kotrót és rakodót törőfejjel, roppantó-vágófejjel pályázati eljárás útján kívánja értékesíteni.</w:t>
      </w:r>
    </w:p>
    <w:p>
      <w:pPr>
        <w:pStyle w:val="TextBody"/>
        <w:rPr/>
      </w:pPr>
      <w:r>
        <w:rPr/>
        <w:t xml:space="preserve">Az eszközök értékesítésére csak együttesen kerülhet sor. </w:t>
      </w:r>
    </w:p>
    <w:p>
      <w:pPr>
        <w:pStyle w:val="TextBody"/>
        <w:rPr/>
      </w:pPr>
      <w:r>
        <w:rPr/>
        <w:t>A ZALA-DEPO Kft-t az adásvétel során elővásárlási jog illeti meg.</w:t>
      </w:r>
    </w:p>
    <w:p>
      <w:pPr>
        <w:pStyle w:val="TextBody"/>
        <w:rPr/>
      </w:pPr>
      <w:r>
        <w:rPr/>
        <w:t xml:space="preserve">A közgyűlés az eszközök indulási árát 34.731 eFt + ÁFA összegben határozza meg.  </w:t>
      </w:r>
    </w:p>
    <w:p>
      <w:pPr>
        <w:pStyle w:val="TextBody"/>
        <w:rPr/>
      </w:pPr>
      <w:r>
        <w:rPr/>
        <w:t>A vételár megfizetése egy összegben, az adásvételi szerződés megkötését követő 15 napon belül, legkésőbb 2011. december 30. napjáig esedékes.</w:t>
      </w:r>
    </w:p>
    <w:p>
      <w:pPr>
        <w:pStyle w:val="TextBody"/>
        <w:rPr>
          <w:b/>
          <w:b/>
          <w:i/>
          <w:i/>
          <w:u w:val="single"/>
        </w:rPr>
      </w:pPr>
      <w:r>
        <w:rPr/>
        <w:t>A közgyűlés felkéri a polgármestert a pályázat kiírására, és felhatalmazza az adásvételi szerződés aláírására.</w:t>
      </w:r>
    </w:p>
    <w:p>
      <w:pPr>
        <w:pStyle w:val="Normal"/>
        <w:ind w:left="70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Határidő:</w:t>
      </w:r>
      <w:r>
        <w:rPr/>
        <w:tab/>
        <w:t xml:space="preserve"> a pályázat kiírására: 2011. október 30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a szerződés megkötésére: 2011. december 15.</w:t>
      </w:r>
    </w:p>
    <w:p>
      <w:pPr>
        <w:pStyle w:val="Normal"/>
        <w:ind w:left="284" w:hanging="0"/>
        <w:jc w:val="both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  <w:tab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1. október 1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      </w:t>
      </w:r>
      <w:r>
        <w:rPr>
          <w:b/>
          <w:i/>
        </w:rPr>
        <w:t>Gyutai Csaba sk.</w:t>
      </w:r>
    </w:p>
    <w:p>
      <w:pPr>
        <w:pStyle w:val="Szvegtrzs31"/>
        <w:rPr/>
      </w:pPr>
      <w:r>
        <w:rPr>
          <w:b/>
          <w:i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i/>
        </w:rPr>
        <w:t>polgármester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Szvegtrzs31">
    <w:name w:val="Szövegtörzs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6:00Z</dcterms:created>
  <dc:creator>Pozsogár Józsefné</dc:creator>
  <dc:description/>
  <cp:keywords/>
  <dc:language>en-US</dc:language>
  <cp:lastModifiedBy>Marti</cp:lastModifiedBy>
  <cp:lastPrinted>2011-10-11T11:55:00Z</cp:lastPrinted>
  <dcterms:modified xsi:type="dcterms:W3CDTF">2011-10-11T13:26:00Z</dcterms:modified>
  <cp:revision>3</cp:revision>
  <dc:subject/>
  <dc:title>ZALAEGERSZEG MEGYEI JOGÚ VÁROS</dc:title>
</cp:coreProperties>
</file>