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9378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37260" cy="1189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93.6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37260" cy="1189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</w:rPr>
        <w:t></w:t>
      </w:r>
      <w:r>
        <w:rPr>
          <w:b/>
          <w:i/>
          <w:iCs/>
        </w:rPr>
        <w:t xml:space="preserve"> 92/502-106, fax: 92/502-101,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pBdr>
          <w:bottom w:val="single" w:sz="4" w:space="1" w:color="000000"/>
        </w:pBdr>
        <w:rPr>
          <w:rFonts w:ascii="Times New Roman félkövér" w:hAnsi="Times New Roman félkövér" w:cs="Times New Roman félkövér"/>
          <w:b/>
          <w:b/>
          <w:bCs/>
          <w:i/>
          <w:i/>
          <w:iCs/>
          <w:u w:val="single"/>
        </w:rPr>
      </w:pPr>
      <w:r>
        <w:rPr>
          <w:rFonts w:cs="Times New Roman félkövér" w:ascii="Times New Roman félkövér" w:hAnsi="Times New Roman félkövér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Times New Roman félkövér" w:hAnsi="Times New Roman félkövér" w:cs="Times New Roman félkövér"/>
          <w:b/>
          <w:b/>
          <w:bCs/>
          <w:u w:val="single"/>
        </w:rPr>
      </w:pPr>
      <w:r>
        <w:rPr>
          <w:rFonts w:cs="Times New Roman félkövér" w:ascii="Times New Roman félkövér" w:hAnsi="Times New Roman félkövér"/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1. szeptember 15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Farkas Veronika sk. testületi szakreferen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/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MJVK 266/2005. (X. 20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Zala-Depo Kft. részére pályázati támogatás felhasználásával beszerzett eszközök további hasznosí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3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Zalaegerszeg Megyei Jogú Város Közgyűlése 271/2010/3. számú határozatában felkéri a ZALA-DEPO Kft. ügyvezetőjét, hogy a támogatási szerződésében foglalt elidegenítési tilalom lejártával az eszközök - újrahasznosítható törőgép, betontörő fejjel kiegészített kotró és rakodógép - megvásárlására tegye meg ajánlatá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Hivatkozott határozat végrehajtási határideje 2011. szeptember 30., e határidőt figyelembe véve javaslom a 266/2005. számú határozat végrehajtási határidejét, vagyis a hasznosításra tett javaslat kidolgozásának határidejét is </w:t>
      </w:r>
      <w:r>
        <w:rPr>
          <w:b/>
          <w:i/>
        </w:rPr>
        <w:t>2011. szeptember 30-ra</w:t>
      </w:r>
      <w:r>
        <w:rPr/>
        <w:t xml:space="preserve"> módosítani.</w:t>
      </w:r>
    </w:p>
    <w:p>
      <w:pPr>
        <w:pStyle w:val="Normal"/>
        <w:autoSpaceDE w:val="false"/>
        <w:ind w:left="1080" w:hanging="36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361/2005. (XII. 15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ának Sportkoncepciója 2006-2009-ig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, a Oktatási, Kulturális és Sport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nte június 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Zalaegerszeg MJV Önkormányzatának Sportkoncepcióját tartalmazza a 2006-2009. közötti időszakra vonatkozóan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a 33/2010. (III.11.) határozatával elfogadta Zalaegerszeg Megyei Jogú Város Önkormányzatának Sportkoncepcióját a 2010-2015. időszakra, így a fenti határozat jövőbeni lejelentése okafogyottá vá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JVK 213/2008/2. (IX. 11.)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gy: Felszín alatti parkolóház létesítése a Piac téren, a belváros-rehabilitációs program keretéb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határozat a belváros-rehabilitációs program I. ütemének keretében tervezett Piac tér alatti mélygarázs beruházója, a városi tulajdonú Parkoló-Gazda Kft. hitelfelvételéhez kapcsolódó kezességvállalásról szól. Mivel a programból időközben kikerült a Piac tér alatt létesítendő mélygarázs projekt-elem, ezért a határozatot indokolt </w:t>
      </w:r>
      <w:r>
        <w:rPr>
          <w:b/>
          <w:bCs/>
          <w:i/>
        </w:rPr>
        <w:t>hatályon kívül helyez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ZMJVK 271/2009/1. (XII.17.) számú határozata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</w:rPr>
        <w:t>A Zalaegerszegi Város-rehabilitációs Kft. 2010. évi előzetes üzleti tervének elfogadása, a határozat végrehajtásával kapcsolatos további szükséges intézkedések megtét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elős: ügyvezető</w:t>
      </w:r>
    </w:p>
    <w:p>
      <w:pPr>
        <w:pStyle w:val="Normal"/>
        <w:autoSpaceDE w:val="false"/>
        <w:jc w:val="both"/>
        <w:rPr/>
      </w:pPr>
      <w:r>
        <w:rPr>
          <w:b/>
        </w:rPr>
        <w:t>Határidő: 2011. 05.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végrehajtásához fűződő intézkedések megtörténtek, a közgyűlés 2010. szeptember 16-án hozott 190/2010. sz. határozatában, a Zalaegerszegi Városfejlesztő Zrt-be történő beolvadás kapcsán döntött a végleges záró vagyonmérleg jóváhagyásáró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82/2010. (IV. 22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 080/2 hrsz-ú közterület (D-i Ipari Park mellett) területrendezése és részterületének értékesí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MJV Közgyűlése pályázati eljárás lefolytatása nélkül értékesítette a Zalaegerszeg 080/2 hrsz-ú, közterület megnevezésű ingatlan mintegy 540 m</w:t>
      </w:r>
      <w:r>
        <w:rPr>
          <w:bCs/>
          <w:vertAlign w:val="superscript"/>
        </w:rPr>
        <w:t>2</w:t>
      </w:r>
      <w:r>
        <w:rPr>
          <w:bCs/>
        </w:rPr>
        <w:t xml:space="preserve"> nagyságú részterület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ltozási vázrajz a 080/2 hrsz-ú közút térkép szerinti és a valós állapot megfeleltetését is ábrázolja, mely szabályozás a szomszédos 081/5 hrsz-ú erdő művelési ágú területet is érint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lekalakítási eljárás lefolytatásához a Zala Megyei Mezőgazdasági és Szakigazgatási Hivatal Erdészeti Igazgatóságának az erdőterület más célú igénybevételére vonatkozó engedélyének megszerzésére is szükség van. A kérelem 2010. július 29-én benyújtásra került, azonban az elbírálás még mindig folyamatban van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Erdészeti Igazgatóság 2011. június 2-án kelt levelében ismételten ígérte az engedély kiadását, azonban ez azóta sem történt meg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fentiekre tekintettel javaslom a határozat határidejének </w:t>
      </w:r>
      <w:r>
        <w:rPr>
          <w:b/>
          <w:bCs/>
          <w:i/>
        </w:rPr>
        <w:t>2012. szeptember 30-ra</w:t>
      </w:r>
      <w:r>
        <w:rPr>
          <w:bCs/>
        </w:rPr>
        <w:t xml:space="preserve"> történő módosításá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85/2010/2. (IV. 22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, Hock János – Bibor utca csomópont részterületének (4528 hrsz) értékesítése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2. pontjának végrehajtása határidőr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88/2010/2. (IV. 22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rgyalások lefolytatása a Zalaegerszegi Hivatásos Tűzoltóság illetékességi területén levő önkormányzatokkal a Zalaegerszegi Tűzoltóság fejlesztését célzó pályázatok önrészének biztosítása érdeké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végrehajtása érdekében levélben kerestük meg az önkormányzatokat, kérve, lakosságszám arányosan járuljanak hozzá a szükséges önrészhez. A megkeresésre a 75 érintett önkormányzat közül eddig 26 válaszol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Tekintettel arra, hogy a tűzoltóságok jövőbeni státusza hatással lehet a kezdeményezésünkre, így az ellátási területen lévő önkormányzatok álláspontjára is, javasolt a határozat határidejének </w:t>
      </w:r>
      <w:r>
        <w:rPr>
          <w:b/>
          <w:bCs/>
          <w:i/>
        </w:rPr>
        <w:t>2011. december 31-re</w:t>
      </w:r>
      <w:r>
        <w:rPr>
          <w:bCs/>
        </w:rPr>
        <w:t xml:space="preserve"> történő módosítá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JVK 100/2010/4. (V. 20.) számú határozat</w:t>
      </w:r>
    </w:p>
    <w:p>
      <w:pPr>
        <w:pStyle w:val="Normal"/>
        <w:jc w:val="both"/>
        <w:rPr/>
      </w:pPr>
      <w:r>
        <w:rPr>
          <w:b/>
          <w:bCs/>
        </w:rPr>
        <w:t xml:space="preserve">Tárgy: A Parkoló-Gazda Kft. 2009. évi beszámolójának elfogadása, az ügyvezető 2009. évi prémiumfeltételeinek értékelése, a 2010. évre vonatkozó előzetes üzleti terv véglegesítése, </w:t>
      </w:r>
      <w:r>
        <w:rPr>
          <w:b/>
          <w:bCs/>
          <w:color w:val="0000FF"/>
        </w:rPr>
        <w:t xml:space="preserve">a </w:t>
      </w:r>
      <w:r>
        <w:rPr>
          <w:b/>
          <w:bCs/>
        </w:rPr>
        <w:t>mélyparkoló megvalósítása érdekében jelzálogjog biztos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a belváros-rehabilitációs program I. ütemének keretében tervezett Piac tér alatti mélygarázs beruházója, a városi tulajdonú Parkoló-Gazda Kft. hitelfelvételéhez kapcsolódó jelzálogjog fedezet biztosításáról szól. Mivel a programból időközben kikerült a Piac tér alatt létesítendő mélygarázs projekt-elem, ezért a határozatot indokolt </w:t>
      </w:r>
      <w:r>
        <w:rPr>
          <w:b/>
          <w:bCs/>
          <w:i/>
        </w:rPr>
        <w:t>hatályon kívül helyezni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15/2010.(V. 20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232/45 hrsz-ú közterület Átalszegett u. melletti részterülete telekalakítási eljárásának lefolytatása, az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lekalakítás és a tulajdonjog változás ingatlan-nyilvántartásban történő átvezetése és az ehhez szükséges szerződés elkészíttetése, az okiratok és nyilatkozatok beszerzése a Vevők kötelezettsége, mely jelenleg is folyamatban va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fent leírtak miatt javaslom a határozat határidejét </w:t>
      </w:r>
      <w:r>
        <w:rPr>
          <w:b/>
          <w:bCs/>
          <w:i/>
        </w:rPr>
        <w:t>2011. december 31.</w:t>
      </w:r>
      <w:r>
        <w:rPr>
          <w:bCs/>
        </w:rPr>
        <w:t xml:space="preserve"> napjára módosítani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57/2010. (VI. 24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Sebességmérő berendezések átvétele a "Generali a Biztonságért" Alapítványt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Generali a Biztonságért Alapítvány által felállított városi sebességmérő berendezések tulajdonjog átvételének feltétele a szükséges karbantartások és beszabályozások elvégzés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olgármesteri Hivatal részéről a közlekedésbiztonsági berendezések átvételére az előkészületek megtörtént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alapítvány az átadást megelőzendő karbantartási munkákat többszöri egyeztetésünk és felszólításunk ellenére sem végezte el, így a térítésmentes átvételhez szükséges szerződés aláírására nem kerülhetett sor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tárgyi határozat végrehajtási határidejét a közgyűlés egy ízben már módosította, újabb határidő módosítás indoklása helyett a határozat </w:t>
      </w:r>
      <w:r>
        <w:rPr>
          <w:b/>
          <w:bCs/>
          <w:i/>
        </w:rPr>
        <w:t xml:space="preserve">hatályon kívül helyezését </w:t>
      </w:r>
      <w:r>
        <w:rPr>
          <w:bCs/>
        </w:rPr>
        <w:t>javaslom</w:t>
      </w:r>
      <w:r>
        <w:rPr>
          <w:b/>
          <w:bCs/>
          <w:i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58/2010/1. (VI. 24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Önkormányzati szerepvállalás kereteinek meghatározása a Belváros rehabilitációs program II. ütem projektelemeinek megvalósítása érdekében – a keret jelleggel jóváhagyott ingatlanok köréből a banki fedezet biztosítását szolgáló ingatlanok kijelölése, a kötelezettségvállalásról szóló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ecseg József, a Városfejlesztő Zrt. vezérigazgató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Határidő: 2011.08.31.</w:t>
      </w:r>
    </w:p>
    <w:p>
      <w:pPr>
        <w:pStyle w:val="Normal"/>
        <w:jc w:val="both"/>
        <w:rPr/>
      </w:pPr>
      <w:r>
        <w:rPr/>
        <w:t xml:space="preserve">Mivel a II. ütem pályázata nem került kiírásra, ezért a határidő meghosszabbítása javasolt </w:t>
      </w:r>
      <w:r>
        <w:rPr>
          <w:b/>
          <w:i/>
        </w:rPr>
        <w:t>2012. február 28-ig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58/2010/2. (VI. 24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Megállapodás a Parkoló-Gazda Kft. és a támogató szervezet közötti, a Piac tér rekonstrukció keretében megvalósuló mélyparkoló építés kapcsán hozott kötelezettségvállalás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a belváros-rehabilitációs program I. ütemének keretében tervezett Piac tér alatti mélygarázs beruházója, a városi tulajdonú Parkoló-Gazda Kft. hitelfelvételéhez kapcsolódó jelzálogjog fedezet biztosításáról szól. Mivel a programból időközben kikerült a Piac tér alatt létesítendő mélygarázs projekt-elem, ezért a határozatot javasolt </w:t>
      </w:r>
      <w:r>
        <w:rPr>
          <w:b/>
          <w:bCs/>
          <w:i/>
        </w:rPr>
        <w:t>hatályon kívül helyez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59/2010. (VI. 24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, 4927 hrsz-ú közterület (Landorhegyi u. 20. társasház melletti) részterületének értékesítése, az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adásvételi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61/2010. (VI. 24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, Köztársaság u. 72. sz. alatti ingatlan nyilvános pályázat útján történő bérbeadása, a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Pályázati források hiányában, s mert az épület jelentős korszerűsítésre is szorul, a bérleti szerződés aláírása meghiúsult. Várhatóan még ez évben, illetve 2012-ben a korszerűsítésre is keretet biztosító pályázati kiírás jelenik meg, ezért a bérletre vonatkozó nyilvános pályázati kiírás lehetőségének fenntartása szükséges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fentiekre tekintettel javaslom a határozat határidejét </w:t>
      </w:r>
      <w:r>
        <w:rPr>
          <w:b/>
          <w:bCs/>
          <w:i/>
        </w:rPr>
        <w:t xml:space="preserve">2012. december 31-ig </w:t>
      </w:r>
      <w:r>
        <w:rPr>
          <w:bCs/>
        </w:rPr>
        <w:t>meghosszabb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79/2010/2. (IX. 16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helyi jelentőségű természeti értékek védelméről szóló önkormányzati rendelet kiegészítésével újonnan védetté nyilvánított területek védettségének ingatlan-nyilvántartásba történő bejegyez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elyi jelentőségű védett természeti értékek védelméről szóló önkormányzati rendelet kiegészítésével újonnan védetté nyilvánított területek védettségének ingatlan-nyilvántartásba történő bejegyzése iránti kérelem a Zala Megyei Kormányhivatal Földhivatala Zalaegerszegi Körzeti Földhivatalához benyújtásra került, a 376.200,- Ft igazgatási szolgáltatási díj befizetése megtörtént, a bejegyzési eljárás folyamatban van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végrehajtása a fentiek szerint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MJVK 180/2010. (IX. 16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járművel történő várakozás biztosítását célzó közszolgáltatási szerződés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Parkoló-Gazda Kft-nek a Városgazdálkodási Kft-be történő beolvasztásával az önkormányzat eleget tett a parkolási rendszerek szabályozásáról 2010-ben életbe lépett jogszabályi előírásoknak (2010. évi XLVI. és XLVII. tv.). A fizető parkolásra vonatkozó Közszolgáltatási Szerződés megkötése okafogyottá vált, ezért javasolt a határozat </w:t>
      </w:r>
      <w:r>
        <w:rPr>
          <w:b/>
          <w:bCs/>
          <w:i/>
        </w:rPr>
        <w:t>hatályon kívül helyezése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242/2010. (XI. 18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bérlakások felajánlása a vörösiszap-katasztrófa következtében fedél nélkül maradt családok szám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A 242/2010. számú határozatnak megfelelően az önkormányzat a Zalaegerszeg, Göcseji u. 53. VI/47., a Zalaegerszeg, Landorhegyi u. 32. V/34., valamint a Zalaegerszeg, Vizslaparki u. 29. IX/72. szám alatti önkormányzati bérlakásokat elkülönítette 2011. június 30. napjáig. A határidő lejártáig a vörösiszap-katasztrófa károsultjai részéről a lakásokra igény nem érkezett, ezért nem indokolt a lakások további elkülönítése.</w:t>
      </w:r>
    </w:p>
    <w:p>
      <w:pPr>
        <w:pStyle w:val="Normal"/>
        <w:jc w:val="both"/>
        <w:rPr/>
      </w:pPr>
      <w:r>
        <w:rPr/>
        <w:t xml:space="preserve">A fentiek alapján javaslom a határozat </w:t>
      </w:r>
      <w:r>
        <w:rPr>
          <w:b/>
          <w:i/>
        </w:rPr>
        <w:t>hatályon kívül helyezését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245/2010. (XI. 18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596/61 hrsz-ú ingatlan (Mókus u. vége) részterületének érték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MJVK fenti határozatában egyetértett azzal, hogy a Zalaegerszeg 596/61 hrsz-ú ingatlan megosztásra, az ingatlanon megvalósult garázs felépítmény pedig feltüntetésre kerüljö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i szerződést az érintettekkel nem tudtuk határidőre megkötni, tekintettel arra, hogy időközben az egyik vásárló elhunyt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hagyatéki eljárás várható hosszas időtartama miatt javaslom a határidő </w:t>
      </w:r>
      <w:r>
        <w:rPr>
          <w:b/>
          <w:bCs/>
          <w:i/>
        </w:rPr>
        <w:t xml:space="preserve">2012. július 31-re </w:t>
      </w:r>
      <w:r>
        <w:rPr>
          <w:bCs/>
        </w:rPr>
        <w:t>történő módosításá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269/2010/3. (XII. 16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ontakt Nonprofit Kft. nem negatív mérleg szerinti eredményt tartalmazó üzleti tervének kidolg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Aladi Gusztáv, a Kontakt Kft. ügyvezető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ontakt Nonprofit Kft. a közfoglalkoztatás, valamint a munkaerő-piaci szolgáltatások pályáztatási területén történő kormányzati intézkedések ismertté válását követően a pozitív eredményt tartalmazó üzleti tervet elkészítette, melyet a közgyűlés 2011. májusi ülésén el is fogadott. 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305/2010/III.2. (XII. 16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MÁV Zrt. kezelésében lévő állami ingatlanok térítésmentes igénylésének kiegészítése, adásvételi szerződés megkötése,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 rendelkezéseinek megfelelően az érintett vasúti ingatlanok (Zalaegerszeg 6581/22 és 6581/32 hrsz.) adásvételi szerződésének aláírása, a vételár kiegyenlítése és a változások telekkönyvi bejegyzése lezajlott, így a határozati pont végrehajt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310/2010/1. (XII. 16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lőzetes tulajdonosi hozzájárulás inert (építési-bontási) anyagok lerakásához és hasznosításáho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JV Közgyűlése 310/2010. sz. határozatával támogatta az inert (építési-bontási) anyagok Környezetvédelmi, Természetvédelmi és Vízügyi Felügyelőségek által engedélyezett lerakását és hasznosítását. Felhatalmazta a polgármestert, hogy a környezetvédelmi és építési szabályoknak megfelelően kiválasztott, önkormányzati tulajdonú területekre inert anyagok - ZALA-DEPO Kft. által történő - lerakásához tulajdonosi hozzájárulást adjon.</w:t>
      </w:r>
    </w:p>
    <w:p>
      <w:pPr>
        <w:pStyle w:val="Normal"/>
        <w:jc w:val="both"/>
        <w:rPr/>
      </w:pPr>
      <w:r>
        <w:rPr/>
        <w:t>A határozat végrehajtása érdekében A Zala-Depo Kft. szeptember 02-án egyeztetett a Városüzemeltetési Osztállyal, amelynek eredményeként az alábbi területek kerültek kiválasztásra:</w:t>
      </w:r>
    </w:p>
    <w:p>
      <w:pPr>
        <w:pStyle w:val="Normal"/>
        <w:numPr>
          <w:ilvl w:val="0"/>
          <w:numId w:val="2"/>
        </w:numPr>
        <w:rPr/>
      </w:pPr>
      <w:r>
        <w:rPr/>
        <w:t>Virágszer u. folytatása</w:t>
        <w:tab/>
        <w:t xml:space="preserve"> 26916, 0360 hrsz.</w:t>
      </w:r>
    </w:p>
    <w:p>
      <w:pPr>
        <w:pStyle w:val="Normal"/>
        <w:numPr>
          <w:ilvl w:val="0"/>
          <w:numId w:val="2"/>
        </w:numPr>
        <w:rPr/>
      </w:pPr>
      <w:r>
        <w:rPr/>
        <w:t>Bazitai horhos</w:t>
        <w:tab/>
        <w:tab/>
        <w:tab/>
        <w:t>0164 hrsz.</w:t>
      </w:r>
    </w:p>
    <w:p>
      <w:pPr>
        <w:pStyle w:val="Normal"/>
        <w:numPr>
          <w:ilvl w:val="0"/>
          <w:numId w:val="2"/>
        </w:numPr>
        <w:rPr/>
      </w:pPr>
      <w:r>
        <w:rPr/>
        <w:t>Botfai horhos  (Fehérhegyi)</w:t>
        <w:tab/>
        <w:t>29311 hrsz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tfai homokbánya </w:t>
        <w:tab/>
        <w:tab/>
        <w:t>01096 hrsz.</w:t>
      </w:r>
    </w:p>
    <w:p>
      <w:pPr>
        <w:pStyle w:val="Normal"/>
        <w:numPr>
          <w:ilvl w:val="0"/>
          <w:numId w:val="2"/>
        </w:numPr>
        <w:rPr/>
      </w:pPr>
      <w:r>
        <w:rPr/>
        <w:t>Mező út folytatása</w:t>
        <w:tab/>
        <w:tab/>
        <w:t>01049 hrsz.</w:t>
      </w:r>
    </w:p>
    <w:p>
      <w:pPr>
        <w:pStyle w:val="Normal"/>
        <w:ind w:left="3240" w:hanging="0"/>
        <w:rPr/>
      </w:pPr>
      <w:r>
        <w:rPr/>
        <w:tab/>
        <w:t>01057 hrsz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sztenyési út </w:t>
        <w:tab/>
        <w:tab/>
        <w:t>01069 hrs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-Depo Kft. a tulajdonosi hozzájárulás megszerzése érdekében kérelmet nyújtott be a Polgármesteri Hivatalba, melyet szeptember 5</w:t>
      </w:r>
      <w:r>
        <w:rPr>
          <w:color w:val="000000"/>
        </w:rPr>
        <w:t>-én megkaptak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érintett ingatlanok jelentős része cserjékkel, fákkal benőtt hegyi horhos, melyek az inert hulladékok lerakása és azzal együtt járó tereprendezés, útjavítás után közlekedésre alkalmassá vá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szolgáltató ezt követően a Környezetvédelmi, Természetvédelmi és Vízügyi Felügyelőséghez benyújtja a hulladékhasznosítási engedélykérelmet. A kivitelezés az engedély jogerőre emelkedését követően - várhatóan október végén - kezdődhe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A határozat végrehajtása a fentiek szerint megtörtén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25/2011/2. (II. 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Településrendezési tervek módosítása (76-os elkerülő út melletti iparterületek; Bozsok 5530/7.; Zalaegerszeg-Andráshida keleti részének szabályozás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76-os elkerülő út melletti iparterületek szabályozásának és rendeltetésének módosítása, a Bozsok 5530/7 hrsz-ú ingatlan rendeltetési övezetének módosítása, valamint Andráshida keleti részének szabályozása a ZÉSZ megállapításáról szóló önkormányzati rendelet módosítása során a közgyűlés elé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ásokat a közgyűlés jóváhagyta, azok a rendezési tervbe átvezetésre kerültek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40/2011/1. (III. 10.) számú határozat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b/>
          <w:bCs/>
        </w:rPr>
        <w:t xml:space="preserve">Tárgy: A Parkoló-Gazda Kft. tevékenységének középtávú koncepciója, az ügyvezető megbízási szerződésének meghosszabbítása – az </w:t>
      </w:r>
      <w:r>
        <w:rPr>
          <w:b/>
        </w:rPr>
        <w:t>egyesüléssel létrejövő gazdasási társaság 2011. évi üzleti tervének a második döntéssel egyidejűleg közgyűlés elé terjesztése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Nagy András, a Városgazdálkodási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„</w:t>
      </w:r>
      <w:r>
        <w:rPr>
          <w:bCs/>
        </w:rPr>
        <w:t>A Parkoló-Gazda Kft. tevékenységének középtávú koncepciója, az ügyvezető megbízási szerződésének meghosszabbítása, az egyesüléssel létrejövő gazdasági társaság 2011. évi üzleti terve” előterjesztést a 2011. május 11-i közgyűlés megtárgyalta, azt a 108/2011. sz. határozatával elfogadta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VJK 41/2011/2. (III. 10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éke ligeti Általános Iskola, Speciális Szakiskola és Egységes Gyógypedagógiai Módszertani Intézmény vezetője helyettesítési megbízásának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8.01.</w:t>
      </w:r>
    </w:p>
    <w:p>
      <w:pPr>
        <w:pStyle w:val="Normal"/>
        <w:tabs>
          <w:tab w:val="clear" w:pos="720"/>
          <w:tab w:val="left" w:pos="1070" w:leader="none"/>
        </w:tabs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20"/>
          <w:tab w:val="left" w:pos="1070" w:leader="none"/>
        </w:tabs>
        <w:autoSpaceDE w:val="false"/>
        <w:jc w:val="both"/>
        <w:rPr>
          <w:bCs/>
        </w:rPr>
      </w:pPr>
      <w:r>
        <w:rPr>
          <w:bCs/>
        </w:rPr>
        <w:t>A Béke ligeti Általános Iskola, Speciális Szakiskola és Egységes GYMI magasabb vezetői megbízása elkészült,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86/2011/2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596/61 hrsz-ú közterület részterületének értékesítése üzletbővítés (Erdész u. 86.) céljára –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MJVK fenti határozatával forgalomképessé nyilvánította a zalaegerszegi 596/61 hrsz-ú közterületi ingatlan mintegy 64 m</w:t>
      </w:r>
      <w:r>
        <w:rPr>
          <w:bCs/>
          <w:vertAlign w:val="superscript"/>
        </w:rPr>
        <w:t>2</w:t>
      </w:r>
      <w:r>
        <w:rPr>
          <w:bCs/>
        </w:rPr>
        <w:t xml:space="preserve"> nagyságú részterületét és pályázati eljárás lefolytatása nélkül értékesítet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Ezt megelőzően a közgyűlés 245/2010. számú határozatával már döntött egy garázssor feltüntetése miatti megosztásról, amely ugyanezt az 596/61 hrsz-ú közterületet érinti. Ez az ügy már az adásvételi szerződés aláírásának szakaszánál tartott, mikor időközben az egyik vásárló elhunyt. A hagyatéki eljárás elhúzódása miatt a szerződés aláírása és a változások telekkönyvi bejegyzése még nem történt meg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ZMJVK 86/2011. számú határozat végrehajtására csak a fenti, megelőző eljárás befejezése után kerülhet sor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re tekintettel javaslom a határozat végrehajtási határidejét </w:t>
      </w:r>
      <w:r>
        <w:rPr>
          <w:b/>
          <w:bCs/>
          <w:i/>
        </w:rPr>
        <w:t>2012. szeptember 30-ra</w:t>
      </w:r>
      <w:r>
        <w:rPr>
          <w:bCs/>
        </w:rPr>
        <w:t xml:space="preserve"> módosítani.  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VJK 99/2011/5. (V. 11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Javaslat a Zalaegerszegi Televízió Kft. saját tőke helyzetének rendezés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8.2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végrehajtása érdekében készült előterjesztés a közgyűlés – 2011. szeptember 15-i ülésének - napirendjén szerepel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03/2011/2. (V. 11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lakottan értékesíthető önkormányzati bérlakások kör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ra az előterjesztés elkészült, a közgyűlés napirendi tárgysorába felvételre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03/2011/3. (V. 11.) számú határozat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b/>
          <w:bCs/>
        </w:rPr>
        <w:t>Tárgy: Javaslat a bérlők fizetési képességéhez igazodó, differenciált hátralékkezelési rendszer működtetésére - a</w:t>
      </w:r>
      <w:r>
        <w:rPr>
          <w:b/>
        </w:rPr>
        <w:t xml:space="preserve"> hulladékszállítás egyéni rendszerének kidolgozása a Zala-Depo Kft és a LÉSZ Kft között, a Zalavíz Zrt. részéről az egyéni számlázás rendszerének kidolgoz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Udvar Sándor, a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Nagy András, a Zalavíz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-Depo Kft-vel – a 34 épületre vonatkozóan – az egyeztetések megtörténtek. A kért információk rendelkezésre lettek bocsátva. A Zala-Depo Kft. 2011. szeptember 2-án írásban az üggyel kapcsolatban megküldte észrevételeit, melyek alapján a fenti épületek hulladékszállítási szerződésének megkötési szándékáról további egyeztetések szükséges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Zalavíz Zrt. részére a szükséges adatok megküldésre kerültek, arról a szakmai állásfoglalás elkészült. További, szélesebb körű egyeztetések azonban e tárgyban is szükségesek, ezért javaslom a határozati pont végrehajtási határidejét </w:t>
      </w:r>
      <w:r>
        <w:rPr>
          <w:b/>
          <w:bCs/>
          <w:i/>
        </w:rPr>
        <w:t>2011. november 24-ig</w:t>
      </w:r>
      <w:r>
        <w:rPr>
          <w:bCs/>
        </w:rPr>
        <w:t xml:space="preserve"> meghosszabbítani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08/2011/4. (V. 11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gazdálkodási Kft. ügyvezetője 2011. évi prémiumfeltételei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végrehajtása érdekében készült előterjesztés a közgyűlés – 2011. szeptember 15-i ülésének - napirendjén szerepel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09/2011. (V. 11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Önálló pénzügyi vállalkozás alapításához szükséges feltételek meghatározása, a részvénytársaság alapszabály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9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énzügyi vállalkozás alapítása időigényes feladat, az egyes szabályzatok, dokumentumok és nyilatkozatok elkészítését megelőzően számos egyeztetést igényel, amely folyamatban van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előkészítési munkálatok elhúzódása miatt javaslom a határozat végrehajtási határidejének </w:t>
      </w:r>
      <w:r>
        <w:rPr>
          <w:b/>
          <w:bCs/>
          <w:i/>
        </w:rPr>
        <w:t>2011. december 31-re</w:t>
      </w:r>
      <w:r>
        <w:rPr>
          <w:bCs/>
        </w:rPr>
        <w:t xml:space="preserve"> történő módosításá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rPr>
          <w:b/>
          <w:b/>
          <w:bCs/>
          <w:color w:val="0000FF"/>
        </w:rPr>
      </w:pPr>
      <w:r>
        <w:rPr>
          <w:b/>
          <w:bCs/>
        </w:rPr>
        <w:t>ZMVJK 110/2011. (V. 11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A Kertvárosi Integrált Óvoda vezetője magasabb </w:t>
      </w:r>
      <w:r>
        <w:rPr>
          <w:b/>
        </w:rPr>
        <w:t xml:space="preserve">vezetői megbízásának elkészítése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tabs>
          <w:tab w:val="clear" w:pos="720"/>
          <w:tab w:val="left" w:pos="1070" w:leader="none"/>
        </w:tabs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20"/>
          <w:tab w:val="left" w:pos="1070" w:leader="none"/>
        </w:tabs>
        <w:autoSpaceDE w:val="false"/>
        <w:jc w:val="both"/>
        <w:rPr/>
      </w:pPr>
      <w:r>
        <w:rPr>
          <w:bCs/>
        </w:rPr>
        <w:t>A Kertvárosi Integrált Óvoda vezetőjének magasabb vezetői megbízása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11/2011. (V. 11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andorhegyi Integrált Óvoda vezetője magasabb vezetői megbízásána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tabs>
          <w:tab w:val="clear" w:pos="720"/>
          <w:tab w:val="left" w:pos="1070" w:leader="none"/>
        </w:tabs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20"/>
          <w:tab w:val="left" w:pos="1070" w:leader="none"/>
        </w:tabs>
        <w:autoSpaceDE w:val="false"/>
        <w:jc w:val="both"/>
        <w:rPr/>
      </w:pPr>
      <w:r>
        <w:rPr>
          <w:bCs/>
        </w:rPr>
        <w:t>A Landorhegyi Integrált Óvoda vezetője magasabb vezetői megbízása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21/2011/4. (V. 11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Javaslat önkormányzati bérlakások elidegenítésére - </w:t>
      </w:r>
      <w:r>
        <w:rPr>
          <w:b/>
        </w:rPr>
        <w:t>az elidegenítésre történő kijelölésről és az értékesítés feltételeiről az elővásárlási joggal érintett lakások bérlői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rlők tájékoztatása az értékesítéssel kapcsolatos feltételekről írásban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25/2011. (V. 11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öz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mogatási szerződések aláír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26/2011/I. 4.,5. (V. 11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i és bizottsági hatáskörbe utalt támogatáso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gyűlés fenti határozata szerint támogatásban részesítette a Buday Közhasznú Alapítványt és a Családfesztivál Kulturális Művelődési és Közösségi Alapítvány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mogatások kiutal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28/2011/1. (V. 11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Szociális krízishelyzetben lévő család részére lakás kiut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24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kás kiutalása határidőr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28/2011/1. (V. 11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Szociális krízishelyzetben lévő családok részére lakások kiut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kásbérleti szerződést megkötöttük, a lakás átadásra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29/2011/1. (VI. 2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Belvárosi nyitott strand 2011. évi nyári üzemeléséhez szükséges feladatok figyelemmel kísérése, elvégzés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Felelős: Horváth László önkormányzati képviselő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Kugler László ügyvezet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elvárosi nyitott strand 2011. évi nyári üzemeltetésének lehetőségét előzetesen - helyszíni szemle alapján - munkacsoport vizsgálta meg.</w:t>
      </w:r>
    </w:p>
    <w:p>
      <w:pPr>
        <w:pStyle w:val="Normal"/>
        <w:jc w:val="both"/>
        <w:rPr/>
      </w:pPr>
      <w:r>
        <w:rPr/>
        <w:t>A munkacsoport vezetője egyeztetett a Zalaegerszegi Sport és Turizmus Kft ügyvezetőjével, hogy az üzemeltetés vonatkozásában szükség esetén menet közben is (beavatkozást igénylő esetben) újra összehívják a munkacsoportot.</w:t>
      </w:r>
    </w:p>
    <w:p>
      <w:pPr>
        <w:pStyle w:val="Normal"/>
        <w:ind w:left="30" w:hanging="0"/>
        <w:jc w:val="both"/>
        <w:rPr/>
      </w:pPr>
      <w:r>
        <w:rPr/>
        <w:t>A munkacsoport újbóli összehívására az üzemeltetés zavartalanságára tekintettel nem került sor.</w:t>
      </w:r>
    </w:p>
    <w:p>
      <w:pPr>
        <w:pStyle w:val="Normal"/>
        <w:ind w:left="30" w:hanging="0"/>
        <w:jc w:val="both"/>
        <w:rPr/>
      </w:pPr>
      <w:r>
        <w:rPr/>
        <w:t>Az üzemeltető ügyvezetője és a munkacsoport vezetője is folyamatosan figyelemmel kísérte a működés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 határozat végrehajtása érdekében tehát a szükséges feladatok elvégzése megtörtént, a belvárosi nyitott strand 2011. július 1-jétől augusztus 28-ig problémamentesen nyitva tartot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29/2011/3. (VI. 2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i nyitott strand üzemelése kapcsán felmerült többletköltségek és feladatok átvezetése az Egerszegi Sport és Turizmus Kft. 2011. évi üzleti tervében, az ügyvezető prémiumfeladataiba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Kugler László ügyvezet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nyitott strand szezonzárásának munkálatai még nem zajlottak le, a bevételek és költségek pontos adatai így még nem állnak rendelkezésre. A társaság 2011. évi üzleti tervében történő módosítás, a prémiumfeladatokban történő átvezetés csak ezen adatok ismeretében lehetsége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kérem a határozat végrehajtási határidejének </w:t>
      </w:r>
      <w:r>
        <w:rPr>
          <w:b/>
          <w:bCs/>
          <w:i/>
        </w:rPr>
        <w:t>2011. október 20-ig</w:t>
      </w:r>
      <w:r>
        <w:rPr>
          <w:bCs/>
        </w:rPr>
        <w:t xml:space="preserve"> történő meghosszabbításá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32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aszaháza 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Tóth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Kaszaháza Településrészi Önkormányzata 2011. július 6-án megtartotta alakuló ülését, s az ülésen hozott 1/2011. számú határozatával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33/2011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Bazita 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ándor Dénes György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Bazita Településrészi Önkormányzata 2011. június 30-án megtartotta alakuló ülését, s az ülésen hozott 1/2011. számú határozatával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34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ozsok 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Herkliné Ebedli Gyöngyi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Bozsok Településrészi Önkormányzata 2011. július 21-én megtartotta alakuló ülését, s az ülésen hozott 1/2011. számú határozatával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35/2011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Vorhota 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Sümegi László önkormányzati képvisel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Vorhota Településrészi Önkormányzata 2011. június 29-én megtartotta alakuló ülését, s az ülésen hozott 1/2011. számú határozatával egyhangúlag elfogadta Szervezeti és Működési Szabályzatát.</w:t>
      </w:r>
    </w:p>
    <w:p>
      <w:pPr>
        <w:pStyle w:val="Normal"/>
        <w:widowControl w:val="false"/>
        <w:autoSpaceDE w:val="false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36/2011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Kertváros 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Kertváros Településrészi Önkormányzata 2011. június 27-én megtartotta alakuló ülését, s az ülésen hozott 1/2011. számú határozatával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37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Településszerkezeti Tervének elfogadása, a további szükséges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8.0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endezési terv módosítását a közgyűlés jóváhagyta, a módosítások a rendezési tervbe átvezetésre kerültek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38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ereskedők tájékoztatása a vásárokról és piacokról szóló 50/2004. (XII.03.) önkormányzati rendelet módosí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orda Irén, a Vásárcsarnok 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Fenti közgyűlési határozat alapján az intézmény igazgatója a kereskedőket tájékoztatta, a határozat a faliújságon is kifüggesz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40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yüttműködési megállapodás aláírása a Rendért Zalai Közbiztonsági Egyesülettel, valamint a Magyar Nemzetőrség Nyugat-Dunántúli Nemzetőr Egyesületéve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08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üttműködési megállapodások 2011. június 30. napjával aláírásra került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VJK 141/2011/1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Önkormányzata és a Zala Megyei Önkormányzat között a Zalaegerszegi és Zala Megyei Tourinform és Marketing Iroda működésének támogatásról szóló megállapodá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egállapodás aláírása megtörtént, és megküldésre került az érintettek részére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41/2011/3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és Zala Megyei Tourinform és Marketing Iroda létszámkeretének változásáról az igazgató ért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i és Zala Megyei Tourinform és Marketing Iroda vezetőjének értesítés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41/2011/2., 3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és Zala Megyei Tourinform és Marketing Iroda 2011. évi költségvetési támogatása módosításának, és a létszámkeret-változásának átvezetése a költségvetésbe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 évi költségvetési rendelet II. negyedévi módosítása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/>
        <w:t xml:space="preserve">A 2011. évi költségvetési rendelet II. negyedévi módosításában a költségvetési támogatás, valamint a létszámkeret változása átvezetésre került. 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42/2011/1.,3., 4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TE KK Kft. saját tőke helyzetének rendezése – az OTP és Ker. Bank Nyrt. és Zalaegerszeg Megyei Jogú Város Önkormányzata közötti átvállalási szerződés aláírása, a ZTE KK Kft-nél kötött támogatási szerződés módosításának aláírása, a pénzügyi teljesítés lejelentése, a III. negyedévi támogatás előrehozott kiuta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05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011. évi költségvetés I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itelátvállalási szerződés 2011. augusztus 12-én aláírásra került. </w:t>
      </w:r>
    </w:p>
    <w:p>
      <w:pPr>
        <w:pStyle w:val="Normal"/>
        <w:jc w:val="both"/>
        <w:rPr/>
      </w:pPr>
      <w:r>
        <w:rPr/>
        <w:t>A szerződés módosításával összhangban a szükséges előirányzat átcsoportosítást a 2011. évi költségvetés III. negyedévi rendeletmódosítás tervezete tartalmazza.</w:t>
      </w:r>
    </w:p>
    <w:p>
      <w:pPr>
        <w:pStyle w:val="Normal"/>
        <w:jc w:val="both"/>
        <w:rPr/>
      </w:pPr>
      <w:r>
        <w:rPr/>
        <w:t xml:space="preserve">A ZTE KK Kft.  2011. III. negyedévi önkormányzati támogatásának előrehozott kiutalása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TE KK Kft. tőkeemelésére biztosított 55.000 eFt-ot az önkormányzat saját forrásból megelőlegezte, kiutalására 2011. július 6-án került sor.</w:t>
      </w:r>
    </w:p>
    <w:p>
      <w:pPr>
        <w:pStyle w:val="Normal"/>
        <w:jc w:val="both"/>
        <w:rPr/>
      </w:pPr>
      <w:r>
        <w:rPr/>
        <w:t xml:space="preserve">A tőkeemelésre biztosított összeg végleges forrásaként a közgyűlés középlejáratú forgóeszközhitel felvételét jelölte meg, amennyiben saját forrással nem váltható ki. Ennek felülvizsgálati határidejét 2011. szeptember 30-ában határozta meg, ezért a ZTE KK Kft.-vel kötött támogatási szerződés módosítási határidejét javaslom </w:t>
      </w:r>
      <w:r>
        <w:rPr>
          <w:b/>
          <w:i/>
        </w:rPr>
        <w:t>2011. október 31-ig</w:t>
      </w:r>
      <w:r>
        <w:rPr>
          <w:i/>
        </w:rPr>
        <w:t xml:space="preserve"> </w:t>
      </w:r>
      <w:r>
        <w:rPr/>
        <w:t xml:space="preserve">meghosszabbítani.  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43/2011/1., 2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11. évi költségvetésről szóló 5/2011. (II.11.) önkormányzati rendelet II. negyedévi módosítása – a Zalai Civil Életért Közhasznú Egyesület II. félévben esedékes támogatásának előrehozott kiutalása; a ZMJVK 5/2011. (II.03.) sz. határozatának I/3. pontja, valamint a 65/2011. (IV. 14.) sz. határozatának 1. pontja hatályon kívül helyez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  <w:t xml:space="preserve">      támogatás előrehozott kiutalására: 2011. 07.15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 xml:space="preserve">A Zalai Civil Életért Közhasznú Egyesület 2011. évre megállapított támogatásából a II. félévben esedékes összeg előrehozott kiutalása megtörtén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MJVK 5/2011. (II.03.) sz. határozata I/3. pontja, valamint a 65/2011. (IV. 14.) sz. határozata 1. pontja hatályon kívül helyezésének dokumentál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44/2011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Városfejlesztő Zrt. Felügyelő Bizottságába új tag választásáról a vezérigazgató tájékoztatása, az FB személyi összetételében történő változás Cégbírságon történő bejelent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Gecseg József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08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új tag megválasztásáról a Zalaegerszegi Városfejlesztő Zrt. vezérigazgatójának tájékoztatása megtörtént. </w:t>
      </w:r>
      <w:r>
        <w:rPr/>
        <w:t>Az FB személyi összetételében történő változás Cégbírósági bejegyzése 2011. július 12-ével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45/2011. (VI. 23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Zala Megyei Kórház Felügyelő Tanácsába tag jelöl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24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jc w:val="both"/>
        <w:rPr/>
      </w:pPr>
      <w:r>
        <w:rPr/>
        <w:t>A fenti határozat alapján hozott döntésről a Zala Megyei Közgyűlés elnök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VJK  146/2011/2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Felsőfokú Oktatásáért Közalapítvány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0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Felsőfokú Oktatásáért Közalapítvány Alapító Okiratának módosítása, egységes szerkezetbe foglalt alapító okiratának aláírása és benyújtása a Zala Megyei Bíróságra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 147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gyűlése 2011. II. félévi munkatervének jóváhagy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1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2011. II. félévi munkaterve az érintettek részére megküldésre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48/2011/1., 3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"Gyermekeinkért 2000" Alapítvánnyal kötött közoktatási megállapodás felmondása - az alapítvány értesítése, szerződés aláírása a Szombathelyi Egyházmegyével a Zalaegerszeg Köztársaság u. 12. és az Olajmunkás u. 3. sz. alatti ingatlanok térítésmentes átad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vány értesítése a közgyűlés döntéséről határidőben megtörtént. A „Gyermekeinkért 2000” Alapítvánnyal kötött közoktatási megállapodás 2011. augusztus 31. napjával felmond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Köztársaság u. 12. és Olajmunkás u. 3. sz. alatti ingatlanok térítésmentes átadása határidőr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49/2011/II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Módosításokkal egységes szerkezetbe foglalt Szervezeti és Működési Szabályzat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15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</w:rPr>
      </w:pPr>
      <w:r>
        <w:rPr/>
        <w:t>Zalaegerszeg Megyei Jogú Város Polgármesteri Hivatala Szervezeti és Működési Szabályzata módosításának átvezetése, egységes szerkezetben történő közzététele a város hivatalos honlapján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50/2011. (VI. 23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"Zalaegerszegen Végzett Közgazdászok Közhasznú Egyesület" névhasználatához hozzájárul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érelmező tájékoztatása írásban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51/2011/1.,3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Családfesztivál Alapítvány és a Zalaegerszegi Gyermekek Egészségéért Alapítvány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ványokkal a megállapodások megkötése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51/2011/2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z Énekmondó 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Fenti határozat alapján a közgyűlés az Énekmondó Alapítványt támogatásban részesítette. A támogatás kiutal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52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Rovásírásos helységnév táblák kihelyezéséről szóló döntésről az érintett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0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A közgyűlés hozzájáruló nyilatkozatáról az érintettek értesítése határidőben megtörtént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53/2011/1.,2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yimesi Lajos Fogyatékkal Élők Nappali Intézménye megszüntető okiratának aláírása, a törlési kérelem benyújtása, az intézmény megszüntetéséről az érintettek tájékozta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07.10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2011. 08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érintett közalkalmazottak tájékoztatása megtörtént. A megszüntető okirat aláírásra, a törlési kérelem benyújt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54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ándéknyilatkozat Egyházi Idősellátó Szolgálat szakmai modelljének támogatására – a Notre Dame Női Kanonok- és Tanítórend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0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A döntésről a Notre Dame Női Kanonok- és Tanítórend tájékoztatása megtörtént, a szándéknyilatkozat kiadásra került az érintett szervezet számára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55/2011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5139 hrsz-ú (Halom u. 40.) ingatlanra vonatkozó adásvételi szerződés megszüntetése, Zalalövő Város Polgármesteri Hivatala Építéshatóságána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ulajdonosi döntésről a Vevő, a megszüntetésről Zalalövő Város Polgármesteri Hivatala Építésügyi Hatóságának értesítés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56/2011/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HELL Hungary Zrt-vel a zalaegerszegi 6584/3 hrsz-ú ingatlan használatra vonatkozó szerződés meghosszabbítása, szükséges egyeztetések lefolytatása, használati jog meghosszabbítására vonatkozó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Előterjesztés formájában kerül az anyag a közgyűlés elé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57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4233 hrsz-ú ingatlan térítésmentes átadásához szükséges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fenti határozatával hozzájárult, a zalaegerszegi 4233 hrsz-ú, beépítetlen terület megnevezésű, 2348 m</w:t>
      </w:r>
      <w:r>
        <w:rPr>
          <w:rFonts w:cs="Times New Roman félkövér" w:ascii="Times New Roman félkövér" w:hAnsi="Times New Roman félkövér"/>
          <w:bCs/>
          <w:vertAlign w:val="superscript"/>
        </w:rPr>
        <w:t>2</w:t>
      </w:r>
      <w:r>
        <w:rPr>
          <w:bCs/>
        </w:rPr>
        <w:t xml:space="preserve"> területű ingatlan térítésmentes átadásához a Jézus Szíve Ferences Plébánia (Zalaegerszeg, Gasparich u. 1.) részére Mindszenty-emlékház vagy emlékpark létesítése, valamint működtetése céljára. A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59/2011/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Történelmi Városközpont Rehabilitációs és Revitalizációs Programja 2007-2008-as Akcióterületi Terve módosítása – a módosítások átvezetése, a közreműködő szervezet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ások a közgyűlési döntés érelmében átvezetésre kerültek, és az egységes szerkezetű dokumentum a Közreműködő Szervezet felé megküldésre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59/2011/2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Történelmi Városközpont Rehabilitációs és Revitalizációs Programja 2007-2008-as Akcióterületi Terve módosítása során a szükséges pótlólagos önerő összegének bizt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 évi költségvetés III. negyedévi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11. évi költségvetési rendelet III. negyedévi módosítás-tervezetében a „Belváros rehabilitációs program pályázati támogatással” elnevezésű sor a szükséges önerő összegével kiegészítésre került a költségvetésen belül rendelkezésre álló forrás igénybevételév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60/2011. (VI. 23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quacity üzemeltetési szerződéséne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üzemeltetési szerződés 2. számú módosítása 2011. június 30-án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61/2011. (VI. 23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helyi autóbusz menetrend módosítása – szerződés-módosít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09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elyi autóbusz-menetrendben a Közgyűlés által jóváhagyott menetrend-változás 2011. július 9-én hatályba lépet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63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écsi Tudományegyetem Egészség-tudományi Karával kötött együttműködé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MJV polgármestere a közgyűlés felhatalmazásával 2011. június 30-án aláírta a Pécsi Tudományegyetem Egészségtudományi Karával, a Zala Megyei Önkormányzattal, a Zala Megyei Kórházzal, a Hévízgyógyfürdő és Szent András Reumakórház Nonprofit Kft-vel, a keszthelyi Városi Kórházzal, a Kanizsai Dorottya Kórházzal, a Deák Ferenc és Széchenyi István Szakközép- és Szakiskola, Sportiskolával, valamint a Zalaegerszeg Felsőfokú Oktatásáért Közalapítvánnyal a PTE ETK Zalaegerszegi Képzési Központjának fejlesztése érdekében kötött együttműködési megállapodás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64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Csány László Közgazdasági Szakközépiskola Szervezeti és Működési Szabályzata módosításáról az intézményvezető tájékoztatása, a SZMSZ közzé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ecse Péter bizottsági elnök, Csány L. SZKI igazgató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szóló értesítést az intézmény igazgatója írásban megkapta, a módosításokkal egységes szövegbe szerkesztett dokumentum közzétételéről gondoskodot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65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jékoztató Zalaegerszeg Megyei Jogú Város Önkormányzata által létrehozott közalapítványok 2010. évi tevékenységéről – kuratóriumok elnökeinek ért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15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a Közalapítványok Kuratóriumának elnökeit értesítettük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67/2011/1.,2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Önkormányzati bérlakás biztosítása közgyűlési lakáskeret terhére - érintett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27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 lakások kiutalása határidőr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67/2011/1.,2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bérlakás biztosítása közgyűlési lakáskeret terhére –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lakásbérleti szerződések megkötése megtörtént, a lakások átadásra kerültek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67/2011/3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bérlakás biztosítása közgyűlési lakáskeret terhére – felajánlható önkormányzati bérlakás kijelölésére vonatkozó módosítás beterjesztése (Zalaegerszeg vállalkozásfejlesztési és befektetés-támogató programjáról szóló önkormányzati rendelet módosítása keretében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9.15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ás beterjesztése előterjesztés formájában a közgyűlés elé kerül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68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a – érintettek ért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06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ek értesítése határidőr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JVK 168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a – lakásbérlet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7.2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kásbérlet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69/2011. (VI. 23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bérleti jogviszony visszaállítása – érintett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06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érintettek értesítése határidőr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69/2011. (VI. 23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bérleti jogviszony visszaállítása – lakásbérlet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7.21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kásbérlet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73/2011/1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A Zalaegerszegi Városfejlesztő Zrt. beruházásához (Zalaegerszeg, Deák tér 3-6. szám alatti tömbrekonstrukció) történő hitelfelvétel jóváhagyása – hitel felvételéhez szükséges intézkedések megtétele, az ERSTE Bank Hungary Zrt-vel a kötelezettségvállalásról szóló szerződés aláír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g József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omszéd ingatlanok tulajdonosaival történő megállapodás elhúzódása, a megállapodáshoz szükséges ZÉSZ szeptember 15-e utáni hatályba lépése, valamint a földhivatali eljárás lefolytatása /telekalakítás/ teszi szükségessé a határidő </w:t>
      </w:r>
      <w:r>
        <w:rPr>
          <w:b/>
          <w:i/>
        </w:rPr>
        <w:t>2011. december 31-re</w:t>
      </w:r>
      <w:r>
        <w:rPr/>
        <w:t xml:space="preserve"> történő meghosszabbításá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73/2011/2. (VI. 23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Városfejlesztő Zrt. beruházásához (Zalaegerszeg, Deák tér 3-6. szám alatti tömbrekonstrukció) történő hitelfelvétel jóváhagyása – a keret jelleggel jóváhagyott ingatlanok köréből a banki fedezet biztosítását szolgáló ingatlanok kijelölése, a kötelezettségvállalásról szóló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, Gecseg József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8.3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A 158/2010. sz. határozat 1. pontjának módosítása átvezetésre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VJK 174/2011. (VI. 23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Televízió Kft. ügyvezetője munkaviszonyának megszüntetésével kapcsolatos okiratok elkészítése; a Kvártélyház Kft. ügyvezetője megbízási szerződése módosításának aláírása; a Zalaegerszegi Televízió Kft. adataiban történt változás Cégbíróságon történő bejelentése; a prémiumfeladatok kiegészítéséről az ügyvezető tájékozta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ompa Gáb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6.30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vártélyház Kft. ügyvezetője megbízási szerződésének módosítása és aláírása, valamint a ZTV Kft. ügyvezetője munkaviszonyát megszűntető okiratainak aláír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Zalaegerszegi Televízió Kft. adataiban történt változások a Cégbíróságon dr. Takács Tibor ügyvéd közreműködésével határidőre bejelentésre kerültek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Zalaegerszegi Televízió Kft. ügyvezetője 2011. évi prémiumfeladatainak kiegészítéséről tájékoztatást kapott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MVJK 175/2011/2. (VIII. 25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Városgazdálkodási Kft. ügyvezetői munkakörére pályázat kiírása, megyei napilapban történő megjelente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09.02.</w:t>
      </w:r>
    </w:p>
    <w:p>
      <w:pPr>
        <w:pStyle w:val="Normal"/>
        <w:tabs>
          <w:tab w:val="clear" w:pos="720"/>
          <w:tab w:val="left" w:pos="1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0" w:leader="none"/>
        </w:tabs>
        <w:autoSpaceDE w:val="false"/>
        <w:jc w:val="both"/>
        <w:rPr/>
      </w:pPr>
      <w:r>
        <w:rPr/>
        <w:t>A Városgazdálkodási Kft. ügyvezetői munkakörére kiírt pályázat megjelentetés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76/2011. (VIII. 25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trand Kft. és az Egerszegi Sportcsarnok és Stadion Kft. végeleges záró vagyonmérlegeinek jóváhagyása, valamint az Egerszegi Sport és Turizmus Kft. végleges nyitó vagyonmérlegeinek elfogadásához kapcsolódó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2011.08.29. 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A dokumentumok ügyvéd által, elektronikus formában kerültek benyújtásra a Cégbírósághoz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u w:val="single"/>
        </w:rPr>
        <w:t xml:space="preserve">Határozati javaslat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.</w:t>
        <w:tab/>
        <w:t>Zalaegerszeg Megyei Jogú Város Közgyűlése a polgármester jelentését a lejárt határidejű 361/2005., 271/2009/1., 85/2010/2.,  159/2010., 179/2010/2., 269/2010/3., 305/2010/III.2., 310/2010/1., 25/2011/2., 40/2011/1., 41/2011/2., 99/2011/5., 103/2011/2., 108/2011/4., 110/2011., 111/2011., 121/2011/4., 125/2011., 126/2011/I.4.5., 128/2011/1., 129/2011/1., 132/2011., 133/2011., 134/2011., 135/2011., 136/2011., 137/2011., 138/2011., 140/2011., 141/2011/1.2.3., 142/2011/1.4., 143/2011/1.2., 144/2011., 145/2011., 146/2011/2., 147/2011., 148/2011/1.3., 149/2011/II., 150/2011., 151/2011/1.2.3., 152/2011., 153/2011/1.2., 154/2011., 155/2011., 156/2011/1., 157/2011., 159/2011/1.2.,  160/2011., 161/2011., 163/2011., 164/2011., 165/2011., 167/2011/1.2.3., 168/2011., 169/2011.,  173/2011/2., 174/2011., 175/2011/2., 176/2011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2.</w:t>
        <w:tab/>
        <w:t xml:space="preserve">Zalaegerszeg Megyei Jogú Város Közgyűlése a </w:t>
      </w:r>
      <w:r>
        <w:rPr>
          <w:b/>
        </w:rPr>
        <w:t>266/2005.</w:t>
      </w:r>
      <w:r>
        <w:rPr/>
        <w:t xml:space="preserve"> </w:t>
      </w:r>
      <w:r>
        <w:rPr>
          <w:b/>
        </w:rPr>
        <w:t xml:space="preserve">számú határozat </w:t>
      </w:r>
      <w:r>
        <w:rPr/>
        <w:t xml:space="preserve">végrehajtási határidejét </w:t>
      </w:r>
      <w:r>
        <w:rPr>
          <w:b/>
          <w:i/>
        </w:rPr>
        <w:t>2011. szeptember 30-ra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3.</w:t>
        <w:tab/>
        <w:t xml:space="preserve">Zalaegerszeg Megyei Jogú Város Közgyűlése a </w:t>
      </w:r>
      <w:r>
        <w:rPr>
          <w:b/>
        </w:rPr>
        <w:t>82/2010.</w:t>
      </w:r>
      <w:r>
        <w:rPr/>
        <w:t xml:space="preserve"> </w:t>
      </w:r>
      <w:r>
        <w:rPr>
          <w:b/>
        </w:rPr>
        <w:t xml:space="preserve">számú határozat </w:t>
      </w:r>
      <w:r>
        <w:rPr/>
        <w:t xml:space="preserve">végrehajtási határidejét </w:t>
      </w:r>
      <w:r>
        <w:rPr>
          <w:b/>
          <w:i/>
        </w:rPr>
        <w:t>2012. szeptember 30-ra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4.</w:t>
        <w:tab/>
        <w:t xml:space="preserve">Zalaegerszeg Megyei Jogú Város Közgyűlése a </w:t>
      </w:r>
      <w:r>
        <w:rPr>
          <w:b/>
        </w:rPr>
        <w:t>88/2010/2.</w:t>
      </w:r>
      <w:r>
        <w:rPr/>
        <w:t xml:space="preserve"> </w:t>
      </w:r>
      <w:r>
        <w:rPr>
          <w:b/>
        </w:rPr>
        <w:t xml:space="preserve">számú határozat </w:t>
      </w:r>
      <w:r>
        <w:rPr/>
        <w:t xml:space="preserve">végrehajtási határidejét </w:t>
      </w:r>
      <w:r>
        <w:rPr>
          <w:b/>
          <w:i/>
        </w:rPr>
        <w:t>2011. decem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5.</w:t>
        <w:tab/>
        <w:t xml:space="preserve">Zalaegerszeg Megyei Jogú Város Közgyűlése a </w:t>
      </w:r>
      <w:r>
        <w:rPr>
          <w:b/>
        </w:rPr>
        <w:t>115/2010</w:t>
      </w:r>
      <w:r>
        <w:rPr>
          <w:b/>
          <w:i/>
        </w:rPr>
        <w:t xml:space="preserve">. </w:t>
      </w:r>
      <w:r>
        <w:rPr>
          <w:b/>
        </w:rPr>
        <w:t xml:space="preserve">számú határozat </w:t>
      </w:r>
      <w:r>
        <w:rPr/>
        <w:t xml:space="preserve">végrehajtási határidejét </w:t>
      </w:r>
      <w:r>
        <w:rPr>
          <w:b/>
          <w:i/>
        </w:rPr>
        <w:t>2011. decem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6.</w:t>
        <w:tab/>
        <w:t xml:space="preserve">Zalaegerszeg Megyei Jogú Város Közgyűlése a </w:t>
      </w:r>
      <w:r>
        <w:rPr>
          <w:b/>
        </w:rPr>
        <w:t>158/2010.</w:t>
      </w:r>
      <w:r>
        <w:rPr/>
        <w:t xml:space="preserve"> </w:t>
      </w:r>
      <w:r>
        <w:rPr>
          <w:b/>
        </w:rPr>
        <w:t xml:space="preserve">számú határozat 1. pontjának </w:t>
      </w:r>
      <w:r>
        <w:rPr/>
        <w:t xml:space="preserve">végrehajtási határidejét </w:t>
      </w:r>
      <w:r>
        <w:rPr>
          <w:b/>
          <w:i/>
        </w:rPr>
        <w:t>2012. február 28-ra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7.</w:t>
        <w:tab/>
        <w:t>Zalaegerszeg Megyei Jogú Város Közgyűlése a</w:t>
      </w:r>
      <w:r>
        <w:rPr>
          <w:b/>
        </w:rPr>
        <w:t xml:space="preserve"> 161/2010. számú határozat </w:t>
      </w:r>
      <w:r>
        <w:rPr/>
        <w:t xml:space="preserve">végrehajtási határidejét </w:t>
      </w:r>
      <w:r>
        <w:rPr>
          <w:b/>
          <w:i/>
        </w:rPr>
        <w:t>2012. decem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8.</w:t>
        <w:tab/>
        <w:t>Zalaegerszeg Megyei Jogú Város Közgyűlése a</w:t>
      </w:r>
      <w:r>
        <w:rPr>
          <w:b/>
        </w:rPr>
        <w:t xml:space="preserve"> 245/2010. számú határozat </w:t>
      </w:r>
      <w:r>
        <w:rPr/>
        <w:t xml:space="preserve">végrehajtási határidejét </w:t>
      </w:r>
      <w:r>
        <w:rPr>
          <w:b/>
          <w:i/>
        </w:rPr>
        <w:t>2012. július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9.</w:t>
        <w:tab/>
        <w:t>Zalaegerszeg Megyei Jogú Város Közgyűlése a</w:t>
      </w:r>
      <w:r>
        <w:rPr>
          <w:b/>
        </w:rPr>
        <w:t xml:space="preserve"> 86/2011. számú határozat 2. pontjának </w:t>
      </w:r>
      <w:r>
        <w:rPr/>
        <w:t xml:space="preserve">végrehajtási határidejét </w:t>
      </w:r>
      <w:r>
        <w:rPr>
          <w:b/>
          <w:i/>
        </w:rPr>
        <w:t>2012. szeptember 30-ra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0.</w:t>
        <w:tab/>
        <w:t>Zalaegerszeg Megyei Jogú Város Közgyűlése a</w:t>
      </w:r>
      <w:r>
        <w:rPr>
          <w:b/>
        </w:rPr>
        <w:t xml:space="preserve"> 103/2011. számú határozat 3. pontjának </w:t>
      </w:r>
      <w:r>
        <w:rPr/>
        <w:t xml:space="preserve">végrehajtási határidejét </w:t>
      </w:r>
      <w:r>
        <w:rPr>
          <w:b/>
          <w:i/>
        </w:rPr>
        <w:t>2011. november 24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1.</w:t>
        <w:tab/>
        <w:t>Zalaegerszeg Megyei Jogú Város Közgyűlése a</w:t>
      </w:r>
      <w:r>
        <w:rPr>
          <w:b/>
        </w:rPr>
        <w:t xml:space="preserve"> 109/2011. számú határozat </w:t>
      </w:r>
      <w:r>
        <w:rPr/>
        <w:t xml:space="preserve">végrehajtási határidejét </w:t>
      </w:r>
      <w:r>
        <w:rPr>
          <w:b/>
          <w:i/>
        </w:rPr>
        <w:t>2011. decem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2.</w:t>
        <w:tab/>
        <w:t>Zalaegerszeg Megyei Jogú Város Közgyűlése a</w:t>
      </w:r>
      <w:r>
        <w:rPr>
          <w:b/>
        </w:rPr>
        <w:t xml:space="preserve"> 129/2011. számú határozat 3. pontjának </w:t>
      </w:r>
      <w:r>
        <w:rPr/>
        <w:t xml:space="preserve">végrehajtási határidejét </w:t>
      </w:r>
      <w:r>
        <w:rPr>
          <w:b/>
          <w:i/>
        </w:rPr>
        <w:t>2011. október 20-ra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3.</w:t>
        <w:tab/>
        <w:t>Zalaegerszeg Megyei Jogú Város Közgyűlése a</w:t>
      </w:r>
      <w:r>
        <w:rPr>
          <w:b/>
        </w:rPr>
        <w:t xml:space="preserve"> 142/2011. számú határozat 3. pontjának </w:t>
      </w:r>
      <w:r>
        <w:rPr/>
        <w:t xml:space="preserve">végrehajtási határidejét </w:t>
      </w:r>
      <w:r>
        <w:rPr>
          <w:b/>
          <w:i/>
        </w:rPr>
        <w:t>2011. októ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4.</w:t>
        <w:tab/>
        <w:t>Zalaegerszeg Megyei Jogú Város Közgyűlése a</w:t>
      </w:r>
      <w:r>
        <w:rPr>
          <w:b/>
        </w:rPr>
        <w:t xml:space="preserve"> 173/2011. számú határozat 1. pontjának </w:t>
      </w:r>
      <w:r>
        <w:rPr/>
        <w:t xml:space="preserve">végrehajtási határidejét </w:t>
      </w:r>
      <w:r>
        <w:rPr>
          <w:b/>
          <w:i/>
        </w:rPr>
        <w:t>2011. december 31-re</w:t>
      </w:r>
      <w:r>
        <w:rPr/>
        <w:t xml:space="preserve">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5.</w:t>
        <w:tab/>
        <w:t xml:space="preserve">Zalaegerszeg Megyei Jogú Város Közgyűlése a </w:t>
      </w:r>
      <w:r>
        <w:rPr>
          <w:b/>
        </w:rPr>
        <w:t>213/2008. számú határozat 2. pontját</w:t>
      </w:r>
      <w:r>
        <w:rPr/>
        <w:t xml:space="preserve"> 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6.</w:t>
        <w:tab/>
        <w:t xml:space="preserve">Zalaegerszeg Megyei Jogú Város Közgyűlése a </w:t>
      </w:r>
      <w:r>
        <w:rPr>
          <w:b/>
        </w:rPr>
        <w:t>100/2010. számú határozat 4. pontját</w:t>
      </w:r>
      <w:r>
        <w:rPr/>
        <w:t xml:space="preserve"> 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7.</w:t>
        <w:tab/>
        <w:t xml:space="preserve">Zalaegerszeg Megyei Jogú Város Közgyűlése a </w:t>
      </w:r>
      <w:r>
        <w:rPr>
          <w:b/>
        </w:rPr>
        <w:t>157/2010. számú határozatot</w:t>
      </w:r>
      <w:r>
        <w:rPr/>
        <w:t xml:space="preserve"> 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8.</w:t>
        <w:tab/>
        <w:t xml:space="preserve">Zalaegerszeg Megyei Jogú Város Közgyűlése a </w:t>
      </w:r>
      <w:r>
        <w:rPr>
          <w:b/>
        </w:rPr>
        <w:t>158/2010. számú határozat 2. pontját</w:t>
      </w:r>
      <w:r>
        <w:rPr/>
        <w:t xml:space="preserve"> 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9.</w:t>
        <w:tab/>
        <w:t xml:space="preserve">Zalaegerszeg Megyei Jogú Város Közgyűlése a </w:t>
      </w:r>
      <w:r>
        <w:rPr>
          <w:b/>
        </w:rPr>
        <w:t>180/2010. számú határozatot</w:t>
      </w:r>
      <w:r>
        <w:rPr/>
        <w:t xml:space="preserve"> 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20.</w:t>
        <w:tab/>
        <w:t xml:space="preserve">Zalaegerszeg Megyei Jogú Város Közgyűlése a </w:t>
      </w:r>
      <w:r>
        <w:rPr>
          <w:b/>
        </w:rPr>
        <w:t>242/2010. számú határozatot</w:t>
      </w:r>
      <w:r>
        <w:rPr/>
        <w:t xml:space="preserve"> hatályon kívül helyezi.</w:t>
      </w:r>
    </w:p>
    <w:p>
      <w:pPr>
        <w:pStyle w:val="Normal"/>
        <w:widowControl w:val="false"/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11. szeptember 9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5670" w:leader="none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 xml:space="preserve">Gyutai Csaba 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rPr/>
      </w:pPr>
      <w:r>
        <w:rPr>
          <w:b/>
          <w:bCs/>
          <w:i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6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9.09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42:00Z</dcterms:created>
  <dc:creator>Marti</dc:creator>
  <dc:description/>
  <cp:keywords/>
  <dc:language>en-US</dc:language>
  <cp:lastModifiedBy>Farkas Veronika</cp:lastModifiedBy>
  <cp:lastPrinted>2011-09-09T13:54:00Z</cp:lastPrinted>
  <dcterms:modified xsi:type="dcterms:W3CDTF">2011-09-09T13:42:00Z</dcterms:modified>
  <cp:revision>2</cp:revision>
  <dc:subject/>
  <dc:title>DÖNTÉS LISTA</dc:title>
</cp:coreProperties>
</file>