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1. szeptember 15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Arial" w:ascii="Times New Roman" w:hAnsi="Times New Roman"/>
          <w:szCs w:val="24"/>
        </w:rPr>
        <w:t>Javaslat a Zalaegerszegi Televízió Kft. saját tőke helyzetének rendezésére és az alapító okirat módosítására</w:t>
      </w:r>
    </w:p>
    <w:p>
      <w:pPr>
        <w:pStyle w:val="Normal"/>
        <w:ind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Béres László sk. gazdasági tanácsadó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>Tompa Gábor ügyvezető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 xml:space="preserve">Oktatási, Kulturális és Sport Bizottság 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Gazdasági Bizottság</w:t>
      </w:r>
    </w:p>
    <w:p>
      <w:pPr>
        <w:pStyle w:val="Normal"/>
        <w:tabs>
          <w:tab w:val="clear" w:pos="708"/>
          <w:tab w:val="left" w:pos="318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ab/>
        <w:t>Pénzügy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Felügyelő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Tulajdonosi Tanácsadó Testület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Tompa Gábor ügyvezető Zalaegerszeg Kossuth 45-49.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Kulman Tamás a felügyelő bizottság elnöke Iklódbördöce Fő út 43.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Szijártóné Gorza Klára könyvvizsgáló Zalaegerszeg Stadion út 8.            </w:t>
        <w:tab/>
        <w:tab/>
        <w:t xml:space="preserve">       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szCs w:val="24"/>
        </w:rPr>
        <w:t xml:space="preserve"> Közgazdaság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Cziborné Vincze Amália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Fata Anikó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özgyűlés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Közgyűlése 2011. május 11-én 99/2011. számú határozatának 1.pontjában fogadta el a Zalaegerszegi Televízió Kft. 2010. december 31. napi állapotnak megfelelő zárómérlegét, amely szerint a társaság jegyzett tőkéje 500.000 Ft, saját vagyona a korábbi években illetve az elmúlt évben keletkezett veszteségek eredménytartalékba helyezése miatt -8.935 eFt. 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állapítható, hogy a társaság nem rendelkezik a társasági formájára kötelezően előírt jegyzett tőkének megfelelő összegű saját tőkével.</w:t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azdasági társaságokról szóló 2006. évi IV. törvény 51. §-ának (1) bekezdése szerint ilyen esetben a társaság tulajdonosainak gondoskodniuk kell a minimálisan szükséges 500 eFt összegű saját tőke biztosításáról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nnek megfelelően Zalaegerszeg Megyei Jogú Város Közgyűlése 99/2011. számú határozatának 5. pontjában felkérte a polgármestert, hogy a Zalaegerszegi Televízió Kft. saját tőke helyzetének rendbetételére 2011. augusztus 20. napjáig tegyen javaslatot a gazdasági társaságokról szóló 2006. évi IV. törvény 51. §-ában foglaltaknak megfelelően. 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ktuális saját tőke helyzet megismerése érdekében a társasággal 2011. július 31. napi fordulónapra könyvvizsgálóval is auditáltatott mérleget készíttettünk, amely szerint a társaság saját tőkéje -8.002.000 Ft.   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aggyűlésnek lehetősége van határoznia pótbefizetés előírásáról és teljesítéséről, vagy ha a társasági szerződés ennek lehetőségét nem tartalmazza a törzstőke más módon történő biztosításáról vagy a jegyzett tőke leszállításáról, illetve a társaság átalakulásáról, ezek hiányában a társaság megszüntetéséről. 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észetesen jelen helyzetben csak a törzstőke valamilyen formában történő biztosítása jöhet szóba, amely nem csak a hitelezők érdekeit védené, hanem a társaság működőképességének a fenntartását is eredményezné.    </w:t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inimálisan szükséges saját tőke biztosítása érdekében azt javasoljuk, hogy a közgyűlés hajtson végre 8.502.000 Ft összegű pótbefizetést, mely intézkedés hatására a Zalaegerszegi Televízió Kft. jegyzett tőkéje és saját tőkéje is 500.000 Ft lesz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ft. alapító okiratának 6. pontja tartalmazza a pótbefizetés előírására és teljesítésére vonatkozó rendelkezéseket, amely szerint a pótbefizetés összege nem haladhatja meg a törzsbetét háromszorosát, ezért azt módosítani szükséges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hez tartozó mérleg, eredménykimutatás és könyvvizsgálói jelentés aláírt példányai a Polgármesteri Irodán találhatóa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ulajdonosi Tanácsadó Testület 2011. szeptember 05. napi ülésén megtárgyalta az előterjesztést és a határozati javaslattal egyetértett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rendi, Jogi és Vagyonnyilatkozatot Ellenőrző Bizottság 182/2011. számú határozatában 9 igen egyhangú szavazattal - jogi szempontból – tárgyalásra alkalmasnak tartotta az előterjesztés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Közgyűlése Oktatási, Kulturális és Sport Bizottsága 129/2011. számú határozatában egyhangúlag – 13 igen szavazattal – támogatta a határozati javaslatban megfogalmazottakat, az előterjesztést közgyűlési tárgyalásra alkalmasnak találta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Gazdasági Bizottság 139/2011. számú határozatában az előterjesztés - egyhangúlag - 12 igen szavazattal elfogad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énzügyi Bizottság 57/2011. számú határozatában az előterjesztést – egyhangúlag – 10 igen szavazattal elfogadta azzal a javaslattal, hogy a Zalaegerszegi Televízió Kft. a fő tevékenysége mellett az azzal összefüggő kisegítő tevékenységeivel folytasson bevételszerző tevékenységet, a többi tevékenységi kör tekintetében pedig a bizottság szükségesnek tartja a profiltisztítás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határozata a közgyűlésen kerül ismertetés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hogy az előterjesztés megvitatása után a következő határozati javaslatot elfogadni szíveskedjé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1. Zalaegerszeg Megyei Jogú Város Önkormányzata </w:t>
      </w:r>
      <w:r>
        <w:rPr>
          <w:rFonts w:cs="Times New Roman" w:ascii="Times New Roman" w:hAnsi="Times New Roman"/>
          <w:bCs/>
          <w:szCs w:val="24"/>
        </w:rPr>
        <w:t xml:space="preserve">(székhely: Zalaegerszeg, Kossuth u. 17-19., statisztikai számjele: 15432704751032120, törzsszáma: 2032054, képviseli: Gyutai Csaba polgármester) </w:t>
      </w:r>
      <w:r>
        <w:rPr>
          <w:rFonts w:cs="Times New Roman" w:ascii="Times New Roman" w:hAnsi="Times New Roman"/>
          <w:szCs w:val="24"/>
        </w:rPr>
        <w:t xml:space="preserve">mint a </w:t>
      </w:r>
      <w:r>
        <w:rPr>
          <w:rFonts w:cs="Times New Roman" w:ascii="Times New Roman" w:hAnsi="Times New Roman"/>
          <w:bCs/>
          <w:iCs/>
          <w:szCs w:val="24"/>
        </w:rPr>
        <w:t>Zalaegerszegi Televízió Korlátolt Felelősségű Társaság</w:t>
      </w:r>
      <w:r>
        <w:rPr>
          <w:rFonts w:cs="Times New Roman" w:ascii="Times New Roman" w:hAnsi="Times New Roman"/>
          <w:szCs w:val="24"/>
        </w:rPr>
        <w:t xml:space="preserve"> (rövidített cégnév: „ZTV KFT.”, székhely: 8900 Zalaegerszeg, Kossuth L. u. 45-49., cégjegyzékszám: 20-09-060879, adószám: 10679902-2-20) </w:t>
      </w:r>
      <w:r>
        <w:rPr>
          <w:rFonts w:cs="Times New Roman" w:ascii="Times New Roman" w:hAnsi="Times New Roman"/>
          <w:iCs/>
          <w:szCs w:val="24"/>
        </w:rPr>
        <w:t>egyedüli tagja</w:t>
      </w:r>
      <w:r>
        <w:rPr>
          <w:rFonts w:cs="Times New Roman" w:ascii="Times New Roman" w:hAnsi="Times New Roman"/>
          <w:bCs/>
          <w:szCs w:val="24"/>
        </w:rPr>
        <w:t xml:space="preserve"> a társaság jelenleg hatályos 2011. 07. 01. dátumú alapító okirata 6. pontjának szövegét 2011. szeptember 15. napjától az alábbira módosítja: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0"/>
      </w:tblGrid>
      <w:tr>
        <w:trPr>
          <w:trHeight w:val="2536" w:hRule="atLeast"/>
        </w:trPr>
        <w:tc>
          <w:tcPr>
            <w:tcW w:w="8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Cs w:val="24"/>
              </w:rPr>
              <w:t>„</w:t>
            </w:r>
            <w:r>
              <w:rPr>
                <w:rFonts w:cs="Times New Roman" w:ascii="Times New Roman" w:hAnsi="Times New Roman"/>
                <w:iCs/>
                <w:szCs w:val="24"/>
              </w:rPr>
              <w:t>6.</w:t>
              <w:tab/>
            </w:r>
            <w:r>
              <w:rPr>
                <w:rFonts w:cs="Times New Roman" w:ascii="Times New Roman" w:hAnsi="Times New Roman"/>
                <w:iCs/>
                <w:szCs w:val="24"/>
                <w:u w:val="single"/>
              </w:rPr>
              <w:t>A Társaság törzstőkéje</w:t>
            </w:r>
            <w:r>
              <w:rPr>
                <w:rFonts w:cs="Times New Roman" w:ascii="Times New Roman" w:hAnsi="Times New Roman"/>
                <w:iCs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Cs w:val="24"/>
              </w:rPr>
              <w:t>500.000,- Ft. (azaz Ötszázezer forint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  <w:p>
            <w:pPr>
              <w:pStyle w:val="Szvegtrzsbehzssal21"/>
              <w:ind w:left="0"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Az alapító a Társaság veszteségének fedezésére pótbefizetést rendelhet el. A pótbefizetés összege nem haladhatja meg a törzsbetét húszszorosát. </w:t>
            </w:r>
          </w:p>
          <w:p>
            <w:pPr>
              <w:pStyle w:val="Szvegtrzsbehzssal21"/>
              <w:ind w:left="0"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  <w:t>A pótbefizetés végrehajtásának módja a Társaság bankszámlájára történő utalás, gyakorisága nem haladhatja meg az évi kétszeri alkalmat, ütemezése maximum 12 hónap, egyenlő részletekben.</w:t>
            </w:r>
          </w:p>
          <w:p>
            <w:pPr>
              <w:pStyle w:val="Szvegtrzsbehzssal21"/>
              <w:ind w:left="0" w:hanging="0"/>
              <w:rPr>
                <w:szCs w:val="24"/>
              </w:rPr>
            </w:pPr>
            <w:r>
              <w:rPr>
                <w:iCs/>
                <w:szCs w:val="24"/>
              </w:rPr>
              <w:t>A pótbefizetés visszafizetése készpénzben történik.”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Az Alapító Okirat jelen módosítással nem érintett rendelkezései változatlanul hatályban maradna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gyűlés felkéri a polgármestert az alapító okirat módosítás és a módosításokkal egységes szerkezetbe foglalt alapító okirat aláírására, illetve az ügyvezetőt a változásnak a cégbíróságnál történő bejelentés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1. október 1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Felelős: 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felkérésre: Tompa Gábor ügyveze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2. Zalaegerszeg Megyei Jogú Város Közgyűlése a Zalaegerszegi Televízió Kft. 2011. július 31. napjára készített közbenső mérlegét 16.012 eFt mérlegfőösszeggel, 934 eFt mérleg szerinti eredménnyel és -8.002 eFt saját tőkével elfogadj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özgyűlés a társaság saját tőkéjének biztosítása érdekében a korábbi évek veszteségei miatt pótbefizetést rendel el. A pótbefizetés mértéke 8.502.000 Ft, teljesítése készpénzátutalással történik, egy összegbe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ótbefizetést a 2011. évi költségvetés külön soron biztosított költségvetési előirányzata terhére kell teljesíte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gyűlés felkéri a polgármestert és az ügyvezetőt a határozat végrehajtásával kapcsolatos további szükséges intézkedések megtétel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1. október 15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>felkérésre: Tompa Gábor ügyvezető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Zalaegerszeg, 2011. szeptember 08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Gyutai Csaba s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polgármeste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Zalaegerszegi Televízió Kft. 2011. 07. 31. napi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 xml:space="preserve">mérlege </w:t>
        </w:r>
      </w:hyperlink>
      <w:r>
        <w:rPr>
          <w:rFonts w:cs="Times New Roman" w:ascii="Times New Roman" w:hAnsi="Times New Roman"/>
          <w:szCs w:val="24"/>
        </w:rPr>
        <w:t xml:space="preserve">és </w:t>
      </w:r>
      <w:hyperlink r:id="rId5">
        <w:r>
          <w:rPr>
            <w:rStyle w:val="InternetLink"/>
            <w:rFonts w:cs="Times New Roman" w:ascii="Times New Roman" w:hAnsi="Times New Roman"/>
            <w:szCs w:val="24"/>
          </w:rPr>
          <w:t xml:space="preserve">eredmény kimutatása </w:t>
        </w:r>
      </w:hyperlink>
      <w:r>
        <w:rPr>
          <w:rFonts w:cs="Times New Roman" w:ascii="Times New Roman" w:hAnsi="Times New Roman"/>
          <w:szCs w:val="24"/>
        </w:rPr>
        <w:t xml:space="preserve">és a </w:t>
      </w:r>
      <w:hyperlink r:id="rId6">
        <w:r>
          <w:rPr>
            <w:rStyle w:val="InternetLink"/>
            <w:rFonts w:cs="Times New Roman" w:ascii="Times New Roman" w:hAnsi="Times New Roman"/>
            <w:szCs w:val="24"/>
          </w:rPr>
          <w:t>független könyvvizsgálói jelentés</w:t>
        </w:r>
      </w:hyperlink>
      <w:r>
        <w:rPr>
          <w:rFonts w:cs="Times New Roman" w:ascii="Times New Roman" w:hAnsi="Times New Roman"/>
          <w:szCs w:val="24"/>
        </w:rPr>
        <w:t xml:space="preserve"> Pdf fájlban található.</w:t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>ALAPÍTÓ OKIRAT MÓDOSÍTÁS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Zalaegerszeg Megyei Jogú Város Önkormányzata </w:t>
      </w:r>
      <w:r>
        <w:rPr>
          <w:rFonts w:cs="Times New Roman" w:ascii="Times New Roman" w:hAnsi="Times New Roman"/>
          <w:bCs/>
          <w:szCs w:val="24"/>
        </w:rPr>
        <w:t>(székhely: Zalaegerszeg, Kossuth u. 17-19., statisztikai számjele: 15432704751032120, törzsszáma: 2032054, képviseli: Gyutai Csaba polgármester)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mint a </w:t>
      </w:r>
      <w:r>
        <w:rPr>
          <w:rFonts w:cs="Times New Roman" w:ascii="Times New Roman" w:hAnsi="Times New Roman"/>
          <w:bCs/>
          <w:iCs/>
          <w:szCs w:val="24"/>
        </w:rPr>
        <w:t>Zalaegerszegi Televízió Korlátolt Felelősségű Társaság</w:t>
      </w:r>
      <w:r>
        <w:rPr>
          <w:rFonts w:cs="Times New Roman" w:ascii="Times New Roman" w:hAnsi="Times New Roman"/>
          <w:szCs w:val="24"/>
        </w:rPr>
        <w:t xml:space="preserve"> (rövidített cégnév: „ZTV KFT.”, székhely: 8900 Zalaegerszeg, Kossuth L. u. 45-49., cégjegyzékszám: 20-09-060879, adószám: 10679902-2-20) </w:t>
      </w:r>
      <w:r>
        <w:rPr>
          <w:rFonts w:cs="Times New Roman" w:ascii="Times New Roman" w:hAnsi="Times New Roman"/>
          <w:iCs/>
          <w:szCs w:val="24"/>
        </w:rPr>
        <w:t>egyedüli tagja</w:t>
      </w:r>
      <w:r>
        <w:rPr>
          <w:rFonts w:cs="Times New Roman" w:ascii="Times New Roman" w:hAnsi="Times New Roman"/>
          <w:bCs/>
          <w:szCs w:val="24"/>
        </w:rPr>
        <w:t xml:space="preserve"> a társaság jelenleg hatályos 2011. 07. 01. dátumú alapító okirata 6. pontjának szövegét Zalaegerszeg Megyei Jogú Város Közgyűlése 2011. szeptember 15. napi ülésén hozott …/2011. számú határozata alapján 2011. szeptember 15. napjától az alábbira módosítja: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0"/>
      </w:tblGrid>
      <w:tr>
        <w:trPr>
          <w:trHeight w:val="2536" w:hRule="atLeast"/>
        </w:trPr>
        <w:tc>
          <w:tcPr>
            <w:tcW w:w="8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Cs w:val="24"/>
              </w:rPr>
              <w:t>„</w:t>
            </w:r>
            <w:r>
              <w:rPr>
                <w:rFonts w:cs="Times New Roman" w:ascii="Times New Roman" w:hAnsi="Times New Roman"/>
                <w:iCs/>
                <w:szCs w:val="24"/>
              </w:rPr>
              <w:t>6.</w:t>
              <w:tab/>
            </w:r>
            <w:r>
              <w:rPr>
                <w:rFonts w:cs="Times New Roman" w:ascii="Times New Roman" w:hAnsi="Times New Roman"/>
                <w:iCs/>
                <w:szCs w:val="24"/>
                <w:u w:val="single"/>
              </w:rPr>
              <w:t>A Társaság törzstőkéje</w:t>
            </w:r>
            <w:r>
              <w:rPr>
                <w:rFonts w:cs="Times New Roman" w:ascii="Times New Roman" w:hAnsi="Times New Roman"/>
                <w:iCs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Cs w:val="24"/>
              </w:rPr>
              <w:t>500.000,- Ft. (azaz Ötszázezer forint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  <w:p>
            <w:pPr>
              <w:pStyle w:val="Szvegtrzsbehzssal21"/>
              <w:ind w:left="0"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Az alapító a Társaság veszteségének fedezésére pótbefizetést rendelhet el. A pótbefizetés összege nem haladhatja meg a törzsbetét húszszorosát. </w:t>
            </w:r>
          </w:p>
          <w:p>
            <w:pPr>
              <w:pStyle w:val="Szvegtrzsbehzssal21"/>
              <w:ind w:left="0"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  <w:t>A pótbefizetés végrehajtásának módja a Társaság bankszámlájára történő utalás, gyakorisága nem haladhatja meg az évi kétszeri alkalmat, ütemezése maximum 12 hónap, egyenlő részletekben.</w:t>
            </w:r>
          </w:p>
          <w:p>
            <w:pPr>
              <w:pStyle w:val="Szvegtrzsbehzssal21"/>
              <w:ind w:left="0" w:hanging="0"/>
              <w:rPr>
                <w:szCs w:val="24"/>
              </w:rPr>
            </w:pPr>
            <w:r>
              <w:rPr>
                <w:iCs/>
                <w:szCs w:val="24"/>
              </w:rPr>
              <w:t>A pótbefizetés visszafizetése készpénzben történik.”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okirat jelen módosítással nem érintett rendelkezései változatlanul hatályban maradna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1.szeptember 15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8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4"/>
      </w:tblGrid>
      <w:tr>
        <w:trPr/>
        <w:tc>
          <w:tcPr>
            <w:tcW w:w="5894" w:type="dxa"/>
            <w:tcBorders/>
          </w:tcPr>
          <w:p>
            <w:pPr>
              <w:pStyle w:val="NormlCm"/>
              <w:keepNext w:val="false"/>
              <w:keepLine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u-HU"/>
              </w:rPr>
            </w:r>
          </w:p>
        </w:tc>
      </w:tr>
      <w:tr>
        <w:trPr/>
        <w:tc>
          <w:tcPr>
            <w:tcW w:w="58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u-HU"/>
              </w:rPr>
            </w:r>
          </w:p>
        </w:tc>
      </w:tr>
      <w:tr>
        <w:trPr/>
        <w:tc>
          <w:tcPr>
            <w:tcW w:w="58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8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894" w:type="dxa"/>
            <w:tcBorders/>
          </w:tcPr>
          <w:p>
            <w:pPr>
              <w:pStyle w:val="NormlCm"/>
              <w:keepNext w:val="false"/>
              <w:keepLines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Cs w:val="24"/>
                <w:lang w:val="hu-HU"/>
              </w:rPr>
              <w:t>………………………………</w:t>
            </w:r>
          </w:p>
        </w:tc>
      </w:tr>
      <w:tr>
        <w:trPr/>
        <w:tc>
          <w:tcPr>
            <w:tcW w:w="5894" w:type="dxa"/>
            <w:tcBorders/>
          </w:tcPr>
          <w:p>
            <w:pPr>
              <w:pStyle w:val="Heading5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Gyutai Csaba polgármester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Zalaegerszeg Megyei Jogú Város Önkormányzata nevében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Ellenjegyzem: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Zalaegerszeg, 2011. szeptember 15. napján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Dr. Takács Tibor ügyvéd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ALAPÍTÓ OKIRAT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módosításokkal egységes szerkezetben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BodyText"/>
        <w:rPr/>
      </w:pPr>
      <w:r>
        <w:rPr>
          <w:szCs w:val="24"/>
        </w:rPr>
        <w:t>amely abból a célból készült, hogy a 3. pontban megjelölt alapító alapvetően városi televíziós műsorok készítésére és sugárzására, de egyéb kulturális és kereskedelmi tevékenység végzésére a gazdasági társaságokról szóló 2006. évi IV. törvény alapján egy egyszemélyes korlátolt felelősségű társaságot működtessen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Cs w:val="24"/>
        </w:rPr>
        <w:t>1.</w:t>
        <w:tab/>
      </w:r>
      <w:r>
        <w:rPr>
          <w:rFonts w:cs="Times New Roman" w:ascii="Times New Roman" w:hAnsi="Times New Roman"/>
          <w:szCs w:val="24"/>
          <w:u w:val="single"/>
        </w:rPr>
        <w:t>Az egyszemélyes korlátolt felelősségű társaság</w:t>
      </w:r>
      <w:r>
        <w:rPr>
          <w:rFonts w:cs="Times New Roman" w:ascii="Times New Roman" w:hAnsi="Times New Roman"/>
          <w:szCs w:val="24"/>
        </w:rPr>
        <w:t xml:space="preserve"> (a továbbiakban Társaság) </w:t>
      </w:r>
      <w:r>
        <w:rPr>
          <w:rFonts w:cs="Times New Roman" w:ascii="Times New Roman" w:hAnsi="Times New Roman"/>
          <w:szCs w:val="24"/>
          <w:u w:val="single"/>
        </w:rPr>
        <w:t>cégneve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br/>
        <w:t>Zalaegerszegi Televízió Korlátolt Felelősségű Társaság</w:t>
        <w:br/>
      </w:r>
    </w:p>
    <w:p>
      <w:pPr>
        <w:pStyle w:val="Normal"/>
        <w:ind w:left="567" w:firstLine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rövidített neve: ZTV Kft.</w:t>
      </w:r>
    </w:p>
    <w:p>
      <w:pPr>
        <w:pStyle w:val="Normal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Cs w:val="24"/>
        </w:rPr>
        <w:t>2.</w:t>
        <w:tab/>
      </w:r>
      <w:r>
        <w:rPr>
          <w:rFonts w:cs="Times New Roman" w:ascii="Times New Roman" w:hAnsi="Times New Roman"/>
          <w:szCs w:val="24"/>
          <w:u w:val="single"/>
        </w:rPr>
        <w:t>A Társaság székhelye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firstLine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Kossuth út 45-49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Cs w:val="24"/>
        </w:rPr>
        <w:t>3.</w:t>
        <w:tab/>
      </w:r>
      <w:r>
        <w:rPr>
          <w:rFonts w:cs="Times New Roman" w:ascii="Times New Roman" w:hAnsi="Times New Roman"/>
          <w:szCs w:val="24"/>
          <w:u w:val="single"/>
        </w:rPr>
        <w:t>Az alapító neve: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Cs w:val="24"/>
          <w:u w:val="single"/>
        </w:rPr>
        <w:br/>
      </w:r>
      <w:r>
        <w:rPr>
          <w:rFonts w:cs="Times New Roman" w:ascii="Times New Roman" w:hAnsi="Times New Roman"/>
          <w:szCs w:val="24"/>
        </w:rPr>
        <w:t xml:space="preserve">Zalaegerszeg Megyei Jogú Város Önkormányzata </w:t>
      </w:r>
    </w:p>
    <w:p>
      <w:pPr>
        <w:pStyle w:val="Normal"/>
        <w:ind w:left="284" w:firstLine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ékhelye: Zalaegerszeg, Kossuth u. 17-19.</w:t>
      </w:r>
    </w:p>
    <w:p>
      <w:pPr>
        <w:pStyle w:val="Normal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atisztikai számjele: 15432704751032120</w:t>
      </w:r>
    </w:p>
    <w:p>
      <w:pPr>
        <w:pStyle w:val="Normal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örzsszáma: 2032054</w:t>
      </w:r>
    </w:p>
    <w:p>
      <w:pPr>
        <w:pStyle w:val="Normal"/>
        <w:ind w:left="284" w:firstLine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pviseli: a mindenkori polgármeste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Cs w:val="24"/>
        </w:rPr>
        <w:t>4.</w:t>
        <w:tab/>
      </w:r>
      <w:r>
        <w:rPr>
          <w:rFonts w:cs="Times New Roman" w:ascii="Times New Roman" w:hAnsi="Times New Roman"/>
          <w:szCs w:val="24"/>
          <w:u w:val="single"/>
        </w:rPr>
        <w:t>A Társaság tevékenységi körei TEÁOR ’08 szerint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ind w:left="578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főtevékenysége: 60.20 ’08 Televízió-műsor összeállítása, szolgáltatása</w:t>
        <w:tab/>
        <w:tab/>
        <w:br/>
        <w:t>18.20 ’08</w:t>
        <w:tab/>
        <w:t>Egyéb sokszorosítás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2.99 ’08</w:t>
        <w:tab/>
        <w:t>Egyéb m.n.s feldolgozóipari tevékenység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6.43 ’08</w:t>
        <w:tab/>
        <w:t>Elektronikus háztartási cikk nagykereskedelme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/>
      </w:pPr>
      <w:r>
        <w:rPr>
          <w:rFonts w:cs="Times New Roman" w:ascii="Times New Roman" w:hAnsi="Times New Roman"/>
          <w:szCs w:val="24"/>
        </w:rPr>
        <w:t>46.47 ’08</w:t>
        <w:tab/>
        <w:t>Bútor, szőnyeg, világító berendezés nagykereskedelme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6.48 ’08</w:t>
        <w:tab/>
        <w:t>Óra-, ékszer-nagykereskedelem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6.49 ’08</w:t>
        <w:tab/>
        <w:t>Egyéb háztartási cikk nagykereskedelme m.n.s.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6.73 ’08</w:t>
        <w:tab/>
        <w:t>Fa-, építőanyag-, szaniteráru-nagykereskedelem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7.19 ’08</w:t>
        <w:tab/>
        <w:t>Iparcikk jellegű bolti vegyes kiskereskedelem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/>
      </w:pPr>
      <w:r>
        <w:rPr>
          <w:rFonts w:cs="Times New Roman" w:ascii="Times New Roman" w:hAnsi="Times New Roman"/>
          <w:szCs w:val="24"/>
        </w:rPr>
        <w:t>47.41 ’08</w:t>
        <w:tab/>
        <w:t>Számítógép, periféria, szoftver kiskereskedelme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7.42 ’08</w:t>
        <w:tab/>
        <w:t>Telekommunikációs termék kiskereskedelme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7.51 ’08</w:t>
        <w:tab/>
        <w:t>Textil-kiskereskedelem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7.53 ’08</w:t>
        <w:tab/>
        <w:t>Takaró, szőnyeg, fal-, padlóburkoló kiskereskedelme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7.59 ’08</w:t>
        <w:tab/>
        <w:t>Bútor, világítási eszköz, egyéb háztartási cikk kiskereskedelem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/>
      </w:pPr>
      <w:r>
        <w:rPr>
          <w:rFonts w:cs="Times New Roman" w:ascii="Times New Roman" w:hAnsi="Times New Roman"/>
          <w:szCs w:val="24"/>
        </w:rPr>
        <w:t>47.64 ’08</w:t>
        <w:tab/>
        <w:t>Sportszer-kiskereskedelem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7.65 ’08</w:t>
        <w:tab/>
        <w:t>Játék-kiskereskedelem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7.71 ’08</w:t>
        <w:tab/>
        <w:t>Ruházat kiskereskedelem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7.76 ’08</w:t>
        <w:tab/>
        <w:t>Dísznövény, vetőmag, műtrágya, hobbiállat-eledel kiskereskedelem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7.77 ’08</w:t>
        <w:tab/>
        <w:t>Óra-, ékszer-kiskereskedelem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7.78 ’08</w:t>
        <w:tab/>
        <w:t>Egyéb m.n.s. új áru kiskereskedelme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/>
      </w:pPr>
      <w:r>
        <w:rPr>
          <w:rFonts w:cs="Times New Roman" w:ascii="Times New Roman" w:hAnsi="Times New Roman"/>
          <w:szCs w:val="24"/>
        </w:rPr>
        <w:t>58.11 ’08</w:t>
        <w:tab/>
        <w:t>Könyvkiadás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8.12 ’08</w:t>
        <w:tab/>
        <w:t>Címtárak, levelezőjegyzékek kiadása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8.13 ’08</w:t>
        <w:tab/>
        <w:t>Napilapkiadás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8.19 ’08</w:t>
        <w:tab/>
        <w:t>Egyéb kiadói tevékenység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9.11 ’08</w:t>
        <w:tab/>
        <w:t>Film-, videó, televízió-műsor gyártása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9.12 ’08</w:t>
        <w:tab/>
        <w:t>Film-, videó gyártás, televíziós műsorfelvétel utómunkálatai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/>
      </w:pPr>
      <w:r>
        <w:rPr>
          <w:rFonts w:cs="Times New Roman" w:ascii="Times New Roman" w:hAnsi="Times New Roman"/>
          <w:szCs w:val="24"/>
        </w:rPr>
        <w:t>59.13 ’08</w:t>
        <w:tab/>
        <w:t>Film-, videó- és televízió-program terjesztése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9.14 ’08</w:t>
        <w:tab/>
        <w:t>Filmvetítés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9.20 ’08</w:t>
        <w:tab/>
        <w:t>Hangfelvétel készítése, kiadása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0.10 ’08</w:t>
        <w:tab/>
        <w:t>Rádió műsorszolgáltatás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3.99 ’08</w:t>
        <w:tab/>
        <w:t>M.n.s. egyéb információs-szolgáltatás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8.20 ’08</w:t>
        <w:tab/>
        <w:t>Saját tulajdonú, bérelt ingatlan bérbeadása, üzemeltetése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/>
      </w:pPr>
      <w:r>
        <w:rPr>
          <w:rFonts w:cs="Times New Roman" w:ascii="Times New Roman" w:hAnsi="Times New Roman"/>
          <w:szCs w:val="24"/>
        </w:rPr>
        <w:t>73.11 ’08</w:t>
        <w:tab/>
        <w:t>Reklámügynöki tevékenység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3.12 ’08</w:t>
        <w:tab/>
        <w:t>Médiareklám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3.20 ’08</w:t>
        <w:tab/>
        <w:t>Piac-, közvélemény-kutatás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4.10 ’08</w:t>
        <w:tab/>
        <w:t>Divat-, formatervezés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4.20 ’08</w:t>
        <w:tab/>
        <w:t>Fényképészet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4.90 ’08</w:t>
        <w:tab/>
        <w:t>M.n.s. egyéb szakmai, tudományos, műszaki tevékenység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7.31 ’08</w:t>
        <w:tab/>
        <w:t>Mezőgazdasági gép kölcsönzése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/>
      </w:pPr>
      <w:r>
        <w:rPr>
          <w:rFonts w:cs="Times New Roman" w:ascii="Times New Roman" w:hAnsi="Times New Roman"/>
          <w:szCs w:val="24"/>
        </w:rPr>
        <w:t>77.33 ’08</w:t>
        <w:tab/>
        <w:t>Irodagép kölcsönzése (beleértve: számítógép)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7.39 ’08</w:t>
        <w:tab/>
        <w:t>Egyéb gép, tárgyi eszköz kölcsönzése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9.90 ’08</w:t>
        <w:tab/>
        <w:t>Egyéb foglalás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2.30 ’08</w:t>
        <w:tab/>
        <w:t>Konferencia, kereskedelmi bemutató szervezése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2.91 ’08</w:t>
        <w:tab/>
        <w:t>Követelésbehajtás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2.99 ’08</w:t>
        <w:tab/>
        <w:t>M.n.s. egyéb kiegészítő üzleti szolgáltatás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5.51 ’08</w:t>
        <w:tab/>
        <w:t>Sport, szabadidős képzés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5.52 ’08</w:t>
        <w:tab/>
        <w:t>Kulturális képzés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0.01 ’08</w:t>
        <w:tab/>
        <w:t>Előadó-művészet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0.02 ’08</w:t>
        <w:tab/>
        <w:t>Előadó-művészetet kiegészítő tevékenység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0.03 ’08</w:t>
        <w:tab/>
        <w:t>Alkotóművészet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3.12 ’08</w:t>
        <w:tab/>
        <w:t>Sportegyesületi tevékenység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3.19 ’08</w:t>
        <w:tab/>
        <w:t>Egyéb sporttevékenység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/>
      </w:pPr>
      <w:r>
        <w:rPr>
          <w:rFonts w:cs="Times New Roman" w:ascii="Times New Roman" w:hAnsi="Times New Roman"/>
          <w:szCs w:val="24"/>
        </w:rPr>
        <w:t>93.29 ’08</w:t>
        <w:tab/>
        <w:t>M.n.s. egyéb szórakoztatás, szabadidős tevékenység</w:t>
      </w:r>
    </w:p>
    <w:p>
      <w:pPr>
        <w:pStyle w:val="Normal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78" w:hanging="57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 </w:t>
        <w:tab/>
        <w:t>A Társaság határozatlan időre alakul, működését 1992. január 1-jén kezdi meg. A Társaság üzleti éve megegyezik a naptári évv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Cs w:val="24"/>
        </w:rPr>
        <w:t>6.</w:t>
        <w:tab/>
      </w:r>
      <w:r>
        <w:rPr>
          <w:rFonts w:cs="Times New Roman" w:ascii="Times New Roman" w:hAnsi="Times New Roman"/>
          <w:szCs w:val="24"/>
          <w:u w:val="single"/>
        </w:rPr>
        <w:t>A Társaság törzstőkéje</w:t>
      </w:r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00.000,- Ft. (azaz Ötszázezer forint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1"/>
        <w:ind w:left="567" w:hanging="0"/>
        <w:rPr>
          <w:szCs w:val="24"/>
          <w:highlight w:val="yellow"/>
        </w:rPr>
      </w:pPr>
      <w:r>
        <w:rPr>
          <w:szCs w:val="24"/>
          <w:highlight w:val="yellow"/>
        </w:rPr>
        <w:t xml:space="preserve">Az alapító a Társaság veszteségének fedezésére pótbefizetést rendelhet el. A pótbefizetés összege nem haladhatja meg a törzsbetét húszszorosát. </w:t>
      </w:r>
    </w:p>
    <w:p>
      <w:pPr>
        <w:pStyle w:val="Szvegtrzsbehzssal21"/>
        <w:ind w:left="567" w:hanging="0"/>
        <w:rPr>
          <w:szCs w:val="24"/>
          <w:highlight w:val="yellow"/>
        </w:rPr>
      </w:pPr>
      <w:r>
        <w:rPr>
          <w:szCs w:val="24"/>
          <w:highlight w:val="yellow"/>
        </w:rPr>
        <w:t>A pótbefizetés végrehajtásának módja a Társaság bankszámlájára történő utalás, gyakorisága nem haladhatja meg az évi kétszeri alkalmat, ütemezése maximum 12 hónap, egyenlő részletekben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highlight w:val="yellow"/>
        </w:rPr>
        <w:t>A pótbefizetés visszafizetése készpénzben történik.</w:t>
      </w:r>
    </w:p>
    <w:p>
      <w:pPr>
        <w:pStyle w:val="Normal"/>
        <w:ind w:left="578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78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szCs w:val="24"/>
        </w:rPr>
        <w:t>7.</w:t>
        <w:tab/>
      </w:r>
      <w:r>
        <w:rPr>
          <w:rFonts w:cs="Times New Roman" w:ascii="Times New Roman" w:hAnsi="Times New Roman"/>
          <w:szCs w:val="24"/>
          <w:u w:val="single"/>
        </w:rPr>
        <w:t>Ügyvezető</w:t>
      </w:r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 Társaság ügyvezetője </w:t>
      </w:r>
      <w:r>
        <w:rPr>
          <w:rFonts w:cs="Times New Roman" w:ascii="Times New Roman" w:hAnsi="Times New Roman"/>
          <w:bCs/>
          <w:shadow/>
          <w:szCs w:val="24"/>
        </w:rPr>
        <w:t>Tompa Gábor</w:t>
      </w:r>
      <w:r>
        <w:rPr>
          <w:rFonts w:cs="Times New Roman" w:ascii="Times New Roman" w:hAnsi="Times New Roman"/>
          <w:szCs w:val="24"/>
        </w:rPr>
        <w:t xml:space="preserve"> (szül.: Nova, 1965. 07. 30., an.: Medveczky Edit Mária, személyazonosító igazolvány szám: 509956 EA, szaj.: 1 650730 2199, adóazonosító jel: 8360042217, lakcím: 8900 Zalaegerszeg, Pálóczi Horváth Ádám u. 3. I./5.)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az ügyvezetőt 2011. július 1. napjától 2012. december 31. napjáig terjedő, határozott időre bízza meg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intézi a Társaság ügyeit és képviseli a Társaságot minden korlátozás nélkül harmadik személlyel szemben, valamint a bíróságok és más hatóságok előtt. Az ügyvezető gyakorolja a Társaság dolgozói felett a munkáltatói jogokat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ügyvezető gondoskodik a Társaság üzleti könyveinek szabályszerű vezetéséről, a Társaság mérlegének és a vagyonkimutatásának elkészítéséről s ezeket az alapító elé terjeszti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kérésére a Társaság ügyeiről felvilágosítást ad, és lehetővé teszi számára a Társaság üzleti könyveibe és irataiba történő betekintést.</w:t>
      </w:r>
    </w:p>
    <w:p>
      <w:pPr>
        <w:pStyle w:val="Normal"/>
        <w:ind w:left="284" w:firstLine="1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31"/>
        <w:ind w:left="567" w:hanging="0"/>
        <w:rPr/>
      </w:pPr>
      <w:r>
        <w:rPr/>
        <w:t>A könyvvizsgáló szervezetre, illetve a könyvvizsgáló személyére az ügyvezető a felügyelő bizottság egyetértésével tesz javaslatot az alapítónak. Az alapító a javaslattételre lehetőség szerint 60 nap határidőt biztosí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ügyvezető 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ind w:left="567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64" w:leader="none"/>
          <w:tab w:val="left" w:pos="927" w:leader="none"/>
        </w:tabs>
        <w:suppressAutoHyphens w:val="true"/>
        <w:ind w:left="927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a cégbíróságon a cégiratok közé letétbe helyezi a Társaság és az alapító között létrejövő szerződést annak aláírásától számított 30 napon belül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z a rendelkezés nem irányadó abban az esetben, ha a Társaság és az alapító a Társaság tevékenységi körébe tartozó, nettó 10.000.000,- Ft-ot meg nem haladó összegű szerződést köt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cégbíróságon letétbe helyezi az aláírástól számított 30 napon belül azokat az okiratokat is, amelyek bárki javára ingyenesen 1.000.000,- Ft-ot meghaladó vagyont juttatnak. Az összeghatár szempontjából a két éven belül ugyanannak a személynek vagy szervezetnek nyújtott juttatásokat össze kell számítani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"/>
        <w:numPr>
          <w:ilvl w:val="0"/>
          <w:numId w:val="2"/>
        </w:numPr>
        <w:tabs>
          <w:tab w:val="clear" w:pos="708"/>
          <w:tab w:val="left" w:pos="927" w:leader="none"/>
        </w:tabs>
        <w:suppressAutoHyphens w:val="true"/>
        <w:rPr>
          <w:szCs w:val="24"/>
        </w:rPr>
      </w:pPr>
      <w:r>
        <w:rPr>
          <w:szCs w:val="24"/>
        </w:rPr>
        <w:t>a cégbíróságon a cégiratok közé letétbe helyezi az elfogadásától számított 30 napon belül az alapító által a Társaság ügyvezetőjének, felügyelő bizottsági tagjainak javadalmazási módjáról, mértékének elveiről, és annak rendszeréről készített szabályzatot</w:t>
      </w:r>
    </w:p>
    <w:p>
      <w:pPr>
        <w:pStyle w:val="BodyText"/>
        <w:ind w:left="567" w:hanging="0"/>
        <w:rPr>
          <w:szCs w:val="24"/>
        </w:rPr>
      </w:pPr>
      <w:r>
        <w:rPr>
          <w:szCs w:val="24"/>
        </w:rPr>
      </w:r>
    </w:p>
    <w:p>
      <w:pPr>
        <w:pStyle w:val="BodyText"/>
        <w:numPr>
          <w:ilvl w:val="0"/>
          <w:numId w:val="3"/>
        </w:numPr>
        <w:tabs>
          <w:tab w:val="clear" w:pos="708"/>
          <w:tab w:val="left" w:pos="927" w:leader="none"/>
        </w:tabs>
        <w:suppressAutoHyphens w:val="true"/>
        <w:rPr>
          <w:szCs w:val="24"/>
        </w:rPr>
      </w:pPr>
      <w:r>
        <w:rPr>
          <w:szCs w:val="24"/>
        </w:rPr>
        <w:t>köteles gondoskodni az alapító által hozott határozatnak és az írásos véleménynek a döntést követő 30 napon belül a cégbíróságon, a cégiratok közé történő letétbe helyezéséről, valamint köteles a döntésről az érintetteket írásban tájékoztatni,</w:t>
      </w:r>
    </w:p>
    <w:p>
      <w:pPr>
        <w:pStyle w:val="BodyText"/>
        <w:ind w:left="567" w:hanging="0"/>
        <w:rPr>
          <w:szCs w:val="24"/>
        </w:rPr>
      </w:pPr>
      <w:r>
        <w:rPr>
          <w:szCs w:val="24"/>
        </w:rPr>
      </w:r>
    </w:p>
    <w:p>
      <w:pPr>
        <w:pStyle w:val="BodyText"/>
        <w:ind w:left="567" w:hanging="0"/>
        <w:rPr>
          <w:szCs w:val="24"/>
        </w:rPr>
      </w:pPr>
      <w:r>
        <w:rPr>
          <w:szCs w:val="24"/>
        </w:rPr>
        <w:t>Az ügyvezető az alapító hatáskörébe tartozó véleményezési joggal érintett kérdésben az alapító írásbeli megkeresésétől számított 3 napon belül köteles írásban véleményét az alapítóval közölni. Halaszthatatlan döntés esetében a vélemény beszerzése történhet rövid úton (telefon, fax, email), azonban az ügyvezető 8 napon belül köteles véleményét írásban az alapító rendelkezésére bocsátani.</w:t>
      </w:r>
    </w:p>
    <w:p>
      <w:pPr>
        <w:pStyle w:val="BodyText"/>
        <w:ind w:left="993" w:hanging="426"/>
        <w:rPr>
          <w:szCs w:val="24"/>
        </w:rPr>
      </w:pPr>
      <w:r>
        <w:rPr>
          <w:szCs w:val="24"/>
        </w:rPr>
      </w:r>
    </w:p>
    <w:p>
      <w:pPr>
        <w:pStyle w:val="BodyText"/>
        <w:ind w:left="993" w:hanging="426"/>
        <w:rPr>
          <w:szCs w:val="24"/>
        </w:rPr>
      </w:pPr>
      <w:r>
        <w:rPr>
          <w:szCs w:val="24"/>
        </w:rPr>
        <w:t>Megszűnik az ügyvezetői tisztség:</w:t>
      </w:r>
    </w:p>
    <w:p>
      <w:pPr>
        <w:pStyle w:val="BodyText"/>
        <w:ind w:left="993" w:hanging="426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- a megbízás időtartamának lejártával,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- visszahívással,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- lemondással,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- elhalálozással,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- a törvényben meghatározott kizáró ok bekövetkezése esetén,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- külön törvényben meghatározott esetben.</w:t>
      </w:r>
    </w:p>
    <w:p>
      <w:pPr>
        <w:pStyle w:val="Normal"/>
        <w:ind w:left="578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8. </w:t>
        <w:tab/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A cégjegyzés</w:t>
      </w:r>
    </w:p>
    <w:p>
      <w:pPr>
        <w:pStyle w:val="Normal"/>
        <w:ind w:left="578" w:hanging="283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cégjegyzés akként történik, hogy az előre írt, vagy előnyomtatott cégnév alá az ügyvezető önállóan írja alá a nev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szCs w:val="24"/>
        </w:rPr>
        <w:t>9.</w:t>
        <w:tab/>
      </w:r>
      <w:r>
        <w:rPr>
          <w:rFonts w:cs="Times New Roman" w:ascii="Times New Roman" w:hAnsi="Times New Roman"/>
          <w:szCs w:val="24"/>
          <w:u w:val="single"/>
        </w:rPr>
        <w:t>Könyvvizsgáló: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ársaság könyvvizsgálója: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Szijártóné Gorza Klára (szül.: Esztergom, 1955. július 3., an.: Szépvölgyi Klára, 8900 Zalaegerszeg, Stadion u. 8. sz. alatti lakos, személyazonosító igazolvány száma: AH 390758, könyvvizsgálói igazolvány száma: 001067)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önyvvizsgálót a Kft. 2011. június 1. napjától 2014. május 31. napjáig alkalmazza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nyvvizsgáló az alapító elé terjesztett minden jelentést megvizsgál abból a szempontból, hogy azok valós adatokat tartalmaznak-e, illetve megfelelnek-e a jogszabályi előírásnak és véleményét ismerteti. Enélkül a jelentésről érvényes határozat nem hozható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ás megszűnik:</w:t>
      </w:r>
    </w:p>
    <w:p>
      <w:pPr>
        <w:pStyle w:val="Normal"/>
        <w:ind w:left="710" w:hanging="14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- a megbízás időtartamának lejártával,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- visszahívással,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- lemondással,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- elhalálozással,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- a törvényben meghatározott kizáró ok bekövetkezése esetén,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-  külön törvényben meghatározott esetben.</w:t>
      </w:r>
    </w:p>
    <w:p>
      <w:pPr>
        <w:pStyle w:val="Normal"/>
        <w:ind w:left="284" w:firstLine="1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szCs w:val="24"/>
        </w:rPr>
        <w:t xml:space="preserve">10. </w:t>
        <w:tab/>
      </w:r>
      <w:r>
        <w:rPr>
          <w:rFonts w:cs="Times New Roman" w:ascii="Times New Roman" w:hAnsi="Times New Roman"/>
          <w:szCs w:val="24"/>
          <w:u w:val="single"/>
        </w:rPr>
        <w:t>Felügyelő bizottság: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választja meg a felügyelő bizottság tagjai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tagjai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ulman Tamás (an.: Kasza Rózsa, 8958 Iklódbördöce, Fő u. 43.)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felügyelő bizottsági tag megbízatása 5 évi időtartamra, 2010. december 17. napjától 2015. december 16. napjáig terjed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bestyén Gyula (an.: Czövek Mária, 8900 Zalaegerszeg, Szüret u. 13.)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felügyelő bizottsági tag megbízatása 5 évi időtartamra, 2010. december 17. napjától 2015. december 16. napjáig terjed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dovenko Ruszlán (an.: Malinás Irén, 8900 Zalaegerszeg, Landorhegyi u. 38.)</w:t>
      </w:r>
    </w:p>
    <w:p>
      <w:pPr>
        <w:pStyle w:val="Szvegtrzsbehzssal31"/>
        <w:ind w:left="567" w:hanging="0"/>
        <w:rPr/>
      </w:pPr>
      <w:r>
        <w:rPr/>
        <w:t>A felügyelő bizottsági tag megbízatása 5 évi időtartamra, 2010. december 17. napjától 2015. december 16. napjáig terjed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B jogait testületileg vagy tagjai útján gyakorolja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egyes ellenőrzési feladatok elvégzésével bármely tagját megbízhatja, illetve az ellenőrzést állandó jelleggel is megoszthatja tagjai között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lenőrzés megosztása nem érinti a felügyelő bizottsági tag felelősségét, sem azt a jogát, hogy az ellenőrzést más, a Felügyelő Bizottság ellenőrzési feladatkörébe tartozó tevékenységre is kiterjessze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31"/>
        <w:ind w:left="567" w:hanging="0"/>
        <w:rPr/>
      </w:pPr>
      <w:r>
        <w:rPr/>
        <w:t xml:space="preserve">Az FB üléseit szükség szerint, de legalább negyedévenként egyszer tartja. Az FB -t az elnök hívja össze, a napirendi pontok megjelölésével. A tagoknak a meghívást az ülés előtt legalább 8 nappal postán, telefaxon, telexen, sürgős esetben telefonon megküldi. </w:t>
      </w:r>
    </w:p>
    <w:p>
      <w:pPr>
        <w:pStyle w:val="Szvegtrzsbehzssal31"/>
        <w:ind w:left="567" w:hanging="0"/>
        <w:rPr/>
      </w:pPr>
      <w:r>
        <w:rPr/>
        <w:t>Az FB ülései levezetése az elnök feladata. Az ülés összehívását – az ok és a cél megjelölésével – a Felügyelő Bizottság bármely tagja írásban kérheti az elnöktől, aki a kérelem kézhezvételétől számított nyolc napon belül köteles intézkedni a felügyelő bizottság ülésének harminc napon belüli időpontra történő összehívásáról. Ha az elnök a kérelemnek nem tesz eleget, a tag maga jogosult az ülés összehívására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Cs w:val="24"/>
        </w:rPr>
        <w:t>Az FB ülésen a tagokon kívül tárgyalási joggal részt vesznek a szakértők és mindazok, akiknek a jelenléte a napirendhez szükséges.</w:t>
      </w:r>
      <w:r>
        <w:rPr>
          <w:rStyle w:val="Lbjegyzetkarakterek"/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z FB határozatképes, ha mindhárom tag jelen van. Az FB határozatait egyszerű szótöbbséggel hozza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bármely tag kéri, úgy határozathozatal előtt az elnök titkos szavazást rendelhet el. Szavazategyenlőség esetén az elnök szavazata dönt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inden FB ülésről jegyzőkönyv készül, mely tartalmazza a jelenlévőket, az ülés helyét, idejét, a napirendet és a határozatokat. A jegyzőkönyvben fel kell tüntetni minden olyan tényt vagy véleményt, amelyet a tagok javasolna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31"/>
        <w:ind w:left="567" w:hanging="0"/>
        <w:rPr/>
      </w:pPr>
      <w:r>
        <w:rPr/>
        <w:t xml:space="preserve">Az esetleges kisebbségi vagy különvéleményt, tiltakozást minden esetben jegyzőkönyvezni kell, vagy azt írásban a jegyzőkönyvhöz kell mellékelni. Rögzíteni kell a szavazás eredményét, az ellenszavazók véleményét. A jegyzőkönyvet az ülést követő 8 napon belül kell elkészíteni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egyzőkönyvet az elnök hitelesíti és megküldi a tagoknak, továbbá szükség esetén az ügyvezetőknek és a könyvvizsgálónak is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firstLine="14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B maga szervezi meg iratkezelését.</w:t>
      </w:r>
    </w:p>
    <w:p>
      <w:pPr>
        <w:pStyle w:val="Normal"/>
        <w:ind w:left="426" w:firstLine="14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határozatokat sorszámmal és év megjelöléssel kell ellátni és nyilvántartani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köteles megvizsgálni a gazdasági társaság legfőbb szerve ülésének napirendjén szereplő valamennyi lényeges üzletpolitikai jelentést, valamint minden olyan előterjesztést, amely a gazdasági társaság alapítójának kizárólagos hatáskörébe tartozó ügyre vonatkozik. A beszámolóról és az adózott eredmény felhasználásáról a gazdasági társaság alapítója csak a felügyelő bizottság írásbeli jelentésének birtokában határozhat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"/>
        <w:ind w:left="567" w:hanging="0"/>
        <w:rPr>
          <w:szCs w:val="24"/>
        </w:rPr>
      </w:pPr>
      <w:r>
        <w:rPr>
          <w:szCs w:val="24"/>
        </w:rPr>
        <w:t xml:space="preserve">A felügyelő bizottság köteles az alapító hatáskörébe tartozó ügyeket a döntést megelőzően megtárgyalni és írásos véleményét az alapítónak a megkeresésétől számított 5 napon belül eljuttatni. Halaszthatatlan döntés esetében a felügyelő bizottság elnöke az ülést rövid úton is összehívhatja. A felügyelő bizottság döntését rövid úton (telefon, fax, e-mail) is közölheti az alapítóval, azonban a felügyelő bizottság elnöke 8 napon belül köteles a véleményt ebben az esetben is írásban az alapító rendelkezésére bocsátani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6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i tagság megszűnik:</w:t>
      </w:r>
    </w:p>
    <w:p>
      <w:pPr>
        <w:pStyle w:val="Normal"/>
        <w:ind w:left="567" w:hanging="6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- a megbízás időtartamának lejártával,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- visszahívással,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- lemondással,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- elhalálozással,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- a törvényben meghatározott kizáró ok bekövetkezése esetén,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- külön törvényben meghatározott esetben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szCs w:val="24"/>
        </w:rPr>
        <w:t xml:space="preserve">11. </w:t>
        <w:tab/>
        <w:t xml:space="preserve">Zalaegerszeg Megyei Jogú Város Önkormányzata, mint </w:t>
      </w:r>
      <w:r>
        <w:rPr>
          <w:rFonts w:cs="Times New Roman" w:ascii="Times New Roman" w:hAnsi="Times New Roman"/>
          <w:szCs w:val="24"/>
          <w:u w:val="single"/>
        </w:rPr>
        <w:t>alapító kizárólagos hatáskörébe tartozik: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</w:t>
        <w:tab/>
        <w:t>a számviteli törvény szerinti beszámoló elfogadása, ideértve az adózott eredmény felhasználására vonatkozó döntést;</w:t>
      </w:r>
    </w:p>
    <w:p>
      <w:pPr>
        <w:pStyle w:val="Normal"/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pótbefizetés elrendelése és visszatérítése;</w:t>
      </w:r>
    </w:p>
    <w:p>
      <w:pPr>
        <w:pStyle w:val="Normal"/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</w:t>
        <w:tab/>
        <w:t>üzletrész felosztásához való hozzájárulás;</w:t>
      </w:r>
    </w:p>
    <w:p>
      <w:pPr>
        <w:pStyle w:val="Normal"/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</w:t>
        <w:tab/>
        <w:t>az ügyvezető megválasztása, és javadalmazásának megállapítása, valamint, ha az ügyvezető a Társasággal munkaviszonyban is áll, a munkáltatói jogok gyakorlása;</w:t>
      </w:r>
    </w:p>
    <w:p>
      <w:pPr>
        <w:pStyle w:val="Normal"/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)</w:t>
        <w:tab/>
        <w:t>a felügyelő bizottság tagjainak megválasztása, visszahívása, díjazásának megállapítása;</w:t>
      </w:r>
    </w:p>
    <w:p>
      <w:pPr>
        <w:pStyle w:val="Normal"/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)</w:t>
        <w:tab/>
        <w:t>a könyvvizsgáló – az ügyvezetőnek a felügyelő bizottság egyetértésével benyújtott javaslata alapján történő – megválasztása és visszahívása, valamint díjazásának megállapítása, a könyvvizsgálóval kötendő szerződés lényeges elemeinek meghatározása;</w:t>
      </w:r>
    </w:p>
    <w:p>
      <w:pPr>
        <w:pStyle w:val="Normal"/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)</w:t>
        <w:tab/>
        <w:t>olyan szerződés megkötésének jóváhagyása, amelyet a Társaság saját tagjával, ügyvezetőjével vagy azok közeli hozzátartozójával [Ptk. 685. § b) pont] köt;</w:t>
      </w:r>
    </w:p>
    <w:p>
      <w:pPr>
        <w:pStyle w:val="Normal"/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)</w:t>
        <w:tab/>
        <w:t>az alapításért felelős tagok, az ügyvezetők és a felügyelő bizottsági tagok ellen kártérítési igények érvényesítése;</w:t>
      </w:r>
    </w:p>
    <w:p>
      <w:pPr>
        <w:pStyle w:val="Normal"/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)</w:t>
        <w:tab/>
        <w:t>a Társaság jogutód nélküli megszűnésének, átalakulásának elhatározása,</w:t>
      </w:r>
    </w:p>
    <w:p>
      <w:pPr>
        <w:pStyle w:val="Normal"/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)</w:t>
        <w:tab/>
        <w:t>a társasági szerződés módosítása;</w:t>
      </w:r>
    </w:p>
    <w:p>
      <w:pPr>
        <w:pStyle w:val="Normal"/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)</w:t>
        <w:tab/>
        <w:t>mindazon ügyek, amelyeket törvény vagy a társasági szerződés a taggyűlés kizárólagos hatáskörébe utal;</w:t>
      </w:r>
    </w:p>
    <w:p>
      <w:pPr>
        <w:pStyle w:val="Normal"/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l) </w:t>
        <w:tab/>
        <w:t>törzstőke felemelése, leszállítása</w:t>
      </w:r>
    </w:p>
    <w:p>
      <w:pPr>
        <w:pStyle w:val="Szvegblokk1"/>
        <w:tabs>
          <w:tab w:val="clear" w:pos="993"/>
        </w:tabs>
        <w:ind w:left="993" w:right="70" w:hanging="426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m) </w:t>
        <w:tab/>
        <w:t>az éves üzletpolitikai terv elfogadása</w:t>
      </w:r>
    </w:p>
    <w:p>
      <w:pPr>
        <w:pStyle w:val="Szvegblokk1"/>
        <w:tabs>
          <w:tab w:val="clear" w:pos="993"/>
        </w:tabs>
        <w:ind w:left="993" w:right="70" w:hanging="426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n)</w:t>
        <w:tab/>
        <w:t>az Alapító a hatáskörébe tartozó döntést megelőzően köteles az ügyvezető, valamint a felügyelő bizottság véleményét megismerni, csak olyan előterjesztés alapján hozhat határozatot, amely tartalmazza mind az ügyvezető, mind a felügyelő bizottság írásos véleményét. Kivételt képeznek ez alól a megválasztással, illetve kinevezéssel kapcsolatos ügyek. Az Alapító köteles a döntésről az ügyvezetőt írásban tájékoztatni,</w:t>
      </w:r>
    </w:p>
    <w:p>
      <w:pPr>
        <w:pStyle w:val="Szvegblokk1"/>
        <w:tabs>
          <w:tab w:val="clear" w:pos="993"/>
        </w:tabs>
        <w:ind w:left="993" w:right="70" w:hanging="426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o)</w:t>
        <w:tab/>
        <w:t>köteles szabályzatot alkotni a Társaság ügyvezetője, felügyelő bizottsági tagjai javadalmazása módjának, mértékének főbb elveiről, annak rendszeréről.</w:t>
      </w:r>
    </w:p>
    <w:p>
      <w:pPr>
        <w:pStyle w:val="Szvegblokk1"/>
        <w:tabs>
          <w:tab w:val="clear" w:pos="993"/>
        </w:tabs>
        <w:ind w:left="993" w:right="70" w:hanging="426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Szvegtrzsbehzssal31"/>
        <w:rPr/>
      </w:pPr>
      <w:r>
        <w:rPr/>
        <w:t>Az alapító a hatáskörébe tartozó kérdésekben meghozott döntését követően köteles a döntésről a Társaság ügyvezetőjét 8 napon belül írásban értesíte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31"/>
        <w:rPr/>
      </w:pPr>
      <w:r>
        <w:rPr/>
        <w:t>Az alapító az ügyvezető hatáskörét nem vonhatja el. Az ügyvezető felelősségére a gazdasági társaságokról szóló törvény szabályai irányadó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.</w:t>
        <w:tab/>
        <w:t>Jelen alapító okiratban nem szabályozott kérdések tekintetében a gazdasági társaságokról szóló 2006. évi IV. törvényben foglaltakat kell alkalmaz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3.</w:t>
        <w:tab/>
        <w:t>Az alapító okiratot a Közgyűlés 1991. december 18-án fogadta el, s egyben felhatalmazta a megjelölt képviselőket az okirat aláírásá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Cs w:val="24"/>
        </w:rPr>
        <w:t>14.</w:t>
        <w:tab/>
        <w:t>Jelen alapító okirat módosításokkal egységes szerkezetbe foglalt szövegét az alapító Zalaegerszeg Megyei Jogú Város Közgyűlése a    /2011. sz. határozatával hagyta jóvá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, </w:t>
      </w:r>
      <w:r>
        <w:rPr>
          <w:rFonts w:cs="Times New Roman" w:ascii="Times New Roman" w:hAnsi="Times New Roman"/>
          <w:szCs w:val="24"/>
          <w:highlight w:val="yellow"/>
        </w:rPr>
        <w:t xml:space="preserve">2011. </w:t>
      </w:r>
      <w:r>
        <w:rPr>
          <w:rFonts w:cs="Times New Roman" w:ascii="Times New Roman" w:hAnsi="Times New Roman"/>
          <w:szCs w:val="24"/>
        </w:rPr>
        <w:t>szeptember 15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   Gyutai Csab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>Zalaegerszeg Megyei Jogú Váro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 xml:space="preserve">       Önkormányzata nevében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"/>
        <w:spacing w:before="0" w:after="120"/>
        <w:rPr/>
      </w:pPr>
      <w:r>
        <w:rPr>
          <w:szCs w:val="24"/>
        </w:rPr>
        <w:t xml:space="preserve">Az okiratot Zalaegerszegen, </w:t>
      </w:r>
      <w:r>
        <w:rPr>
          <w:szCs w:val="24"/>
          <w:highlight w:val="yellow"/>
        </w:rPr>
        <w:t>2011. szeptember 15. napján</w:t>
      </w:r>
      <w:r>
        <w:rPr>
          <w:szCs w:val="24"/>
        </w:rPr>
        <w:t xml:space="preserve"> Dr. Takács Tibor zalaegerszegi székhelyű ügyvéd szerkesztette és ellenjegyezte.</w:t>
      </w:r>
    </w:p>
    <w:p>
      <w:pPr>
        <w:pStyle w:val="BodyText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BodyText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SAVEDATE \@"yyyy.MM.dd.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011.09.09.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bjegyzetkarakterek">
    <w:name w:val="Lábjegyzet-karakterek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</w:rPr>
  </w:style>
  <w:style w:type="paragraph" w:styleId="Szvegtrzsbehzssal21">
    <w:name w:val="Szövegtörzs behúzással 21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szCs w:val="24"/>
    </w:rPr>
  </w:style>
  <w:style w:type="paragraph" w:styleId="Szvegtrzsbehzssal31">
    <w:name w:val="Szövegtörzs behúzással 31"/>
    <w:basedOn w:val="Normal"/>
    <w:qFormat/>
    <w:pPr>
      <w:suppressAutoHyphens w:val="true"/>
      <w:ind w:left="944" w:hanging="0"/>
      <w:jc w:val="both"/>
    </w:pPr>
    <w:rPr>
      <w:rFonts w:ascii="Times New Roman" w:hAnsi="Times New Roman" w:cs="Times New Roman"/>
      <w:szCs w:val="24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rFonts w:ascii="Times New Roman" w:hAnsi="Times New Roman" w:cs="Times New Roman"/>
    </w:rPr>
  </w:style>
  <w:style w:type="paragraph" w:styleId="Szvegtrzsbehzssal22">
    <w:name w:val="Szövegtörzs behúzással 22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blokk">
    <w:name w:val="Szövegblokk"/>
    <w:basedOn w:val="Normal"/>
    <w:qFormat/>
    <w:pPr>
      <w:tabs>
        <w:tab w:val="clear" w:pos="708"/>
        <w:tab w:val="left" w:pos="993" w:leader="none"/>
      </w:tabs>
      <w:ind w:left="993" w:right="612" w:hanging="426"/>
      <w:jc w:val="both"/>
    </w:pPr>
    <w:rPr>
      <w:rFonts w:ascii="Arial" w:hAnsi="Arial" w:cs="Arial"/>
      <w:b/>
      <w:i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Szvegblokk1">
    <w:name w:val="Szövegblokk1"/>
    <w:basedOn w:val="Normal"/>
    <w:qFormat/>
    <w:pPr>
      <w:tabs>
        <w:tab w:val="clear" w:pos="708"/>
        <w:tab w:val="left" w:pos="993" w:leader="none"/>
      </w:tabs>
      <w:suppressAutoHyphens w:val="true"/>
      <w:ind w:left="993" w:right="612" w:hanging="426"/>
      <w:jc w:val="both"/>
    </w:pPr>
    <w:rPr>
      <w:rFonts w:ascii="Arial" w:hAnsi="Arial" w:cs="Arial"/>
      <w:b/>
      <w:i/>
    </w:rPr>
  </w:style>
  <w:style w:type="paragraph" w:styleId="NormlCm">
    <w:name w:val="NormálCím"/>
    <w:basedOn w:val="Normal"/>
    <w:qFormat/>
    <w:pPr>
      <w:keepNext w:val="true"/>
      <w:keepLines/>
      <w:spacing w:lineRule="exact" w:line="213" w:before="480" w:after="240"/>
      <w:jc w:val="center"/>
    </w:pPr>
    <w:rPr>
      <w:rFonts w:ascii="H-Times-Roman;Times New Roman" w:hAnsi="H-Times-Roman;Times New Roman" w:cs="H-Times-Roman;Times New Roman"/>
      <w:lang w:val="da-DK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laegerszeg.hu/up/kozgyulesek/11_09_15/05_mell_1.pdf" TargetMode="External"/><Relationship Id="rId5" Type="http://schemas.openxmlformats.org/officeDocument/2006/relationships/hyperlink" Target="http://www.zalaegerszeg.hu/up/kozgyulesek/11_09_15/05_mell_2.pdf" TargetMode="External"/><Relationship Id="rId6" Type="http://schemas.openxmlformats.org/officeDocument/2006/relationships/hyperlink" Target="http://www.zalaegerszeg.hu/up/kozgyulesek/11_09_15/05_mell_3.pdf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21:00Z</dcterms:created>
  <dc:creator>Jogi iroda</dc:creator>
  <dc:description/>
  <cp:keywords/>
  <dc:language>en-US</dc:language>
  <cp:lastModifiedBy>Takács Ferenc</cp:lastModifiedBy>
  <cp:lastPrinted>2011-09-09T08:58:00Z</cp:lastPrinted>
  <dcterms:modified xsi:type="dcterms:W3CDTF">2011-09-09T15:24:00Z</dcterms:modified>
  <cp:revision>4</cp:revision>
  <dc:subject/>
  <dc:title> </dc:title>
</cp:coreProperties>
</file>