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szeptember 15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134" w:hanging="1134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Zalaegerszegi Városfejlesztő Zrt. vezérigazgatója 2011. évi prémiumfeltételeinek módosítása</w:t>
      </w:r>
      <w:r>
        <w:rPr/>
        <w:t xml:space="preserve"> 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g József vezérigazgató Zalaegerszeg Sütő út 4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Lang Ferenc FB elnök Zalaegerszeg Berzsenyi út 18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/>
      </w:pPr>
      <w:r>
        <w:rPr>
          <w:rFonts w:cs="Times New Roman" w:ascii="Times New Roman" w:hAnsi="Times New Roman"/>
          <w:szCs w:val="24"/>
        </w:rPr>
        <w:t>Szijártóné Gorza Klára Zalaegerszeg Stadion út 8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 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Zalaegerszegi Városfejlesztő Zrt. vezérigazgatójának 2011. évi prémiumfeltételeit a közgyűlés 273/2010. számú határozatában fogadta el 2010. december 16. napján,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vezérigazgató 2011. évi prémiumfeltételeit a következők szerint állapítja meg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 xml:space="preserve">2.1.) Az éves személyi alapbér 20 %-ának megfelelő prémium fizethető ki az üzleti tervben szereplő 71 eFt-os adózott eredmény teljesítése esetén, további 1% minden 500 eFt-os túlteljesítése esetén maximum 20 % erejéig. 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>2.2.) A éves személyi alapbér 10%-nak megfelelő prémium fizethető ki az üzleti tervben szereplő 132.231 eFt-os nettó árbevétel teljesítése esetén, további 1% minden 1 millió Ft-os túlteljesítése esetén, maximum 10% erejéig.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 xml:space="preserve">2.3.) A Deák téri projekt építési munkálatainak tényleges megkezdése.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5 %-a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>2.4.) A Város-rehabilitációs program keretében a piactér felszíni átépítése kivitelezésének befejezése 2011.06.30-ig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5 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 xml:space="preserve">2.5.) A Város-rehabilitációs program keretében a felszíni parkolók kiépítése 2011. november 30-ig.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5 %-a.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>2.6.) Minimum két új vállalkozás betelepítése a város ipari parkjaiba (déli, északi)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5 %-a</w:t>
      </w:r>
    </w:p>
    <w:p>
      <w:pPr>
        <w:pStyle w:val="Normal"/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60" w:hanging="0"/>
        <w:jc w:val="both"/>
        <w:rPr/>
      </w:pPr>
      <w:r>
        <w:rPr>
          <w:rFonts w:cs="Times New Roman" w:ascii="Times New Roman" w:hAnsi="Times New Roman"/>
          <w:szCs w:val="24"/>
        </w:rPr>
        <w:t>Prémiumként az éves alapbér 100%-a kerülhet kifizetésre abban az esetben, ha a vezérigazgató a kitűzött feladatokat teljesíti. A feladatok időarányos teljesítése esetén év közben egy alkalommal legfeljebb 50 % prémiumelőleg fizethető ki. A prémium időarányos kifizetését a 2011-es üzleti év első felét követően a Felügyelő Bizottság javaslatára a polgármester engedélyez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észvénytársaság felügyelő bizottsága 2011. augusztus 29. napján hozott 10/2011. számú határozatában javasolta a prémiumfeltételek 2.4. pontjának módosítását, tekintettel arra, hogy az abban szereplő, a Város-rehabilitációs program keretében a piactér felszíni átépítése kivitelezésének befejezése a társaságon kívül álló okok miatt (régészeti feltárás, egyéb műszaki problémák) halasztódott. A Felügyelő Bizottság által javasolt új prémiumfeltétel a következő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szCs w:val="24"/>
        </w:rPr>
        <w:t>2.4.) A Város-rehabilitációs program keretében a piactér felszíni átépítése kivitelezésének befejezése 2011. 09. 30-ig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5 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ulajdonosi Tanácsadó Testület 2011. szeptember 05. napi ülésén megtárgyalta az előterjesztést és a határozati javaslattal egyetértet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árosfejlesztési, Üzemeltetési és Tervezési Bizottság 100/2011. számú határozatában az előterjesztést 7 igen szavazattal, 1 tartózkodás mellett támogatta azzal, hogy a határozati javaslatban szereplő határidő 2011. szeptember 28-a helyett szeptember 16-ára módosul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Gazdasági Bizottság 132/2011. számú határozatában az előterjesztést  - egyhangúlag - 9 igen szavazattal elfogad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ati javaslat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a 2010. december 16. napján hozott 273/2010. számú határozatának 2.4.) pontját a következők szerint mód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4.) A Város-rehabilitációs program keretében a piactér felszíni átépítése kivitelezésének befejezése 2011.09.30-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5 %-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2011. évi prémiumfeltételek módosításáról tájékoztassa az ügyvezető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szeptember 1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szeptember 0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1.09.09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0:00Z</dcterms:created>
  <dc:creator>Jogi iroda</dc:creator>
  <dc:description/>
  <cp:keywords/>
  <dc:language>en-US</dc:language>
  <cp:lastModifiedBy>Marti</cp:lastModifiedBy>
  <cp:lastPrinted>2011-09-08T13:50:00Z</cp:lastPrinted>
  <dcterms:modified xsi:type="dcterms:W3CDTF">2011-09-09T07:12:00Z</dcterms:modified>
  <cp:revision>3</cp:revision>
  <dc:subject/>
  <dc:title> </dc:title>
</cp:coreProperties>
</file>