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1695" cy="1035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81.5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szeptember 15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 A zalaegerszegi 4885/3 hrsz.-ú (ruhagyári ABC melletti pavilonok alatti) közterületre földhasználati szerződés megkötése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4678" w:hanging="467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  <w:r>
        <w:rPr>
          <w:b/>
          <w:sz w:val="24"/>
        </w:rPr>
        <w:tab/>
        <w:tab/>
        <w:tab/>
      </w:r>
    </w:p>
    <w:p>
      <w:pPr>
        <w:pStyle w:val="Normal"/>
        <w:ind w:left="4678" w:hanging="4678"/>
        <w:rPr>
          <w:sz w:val="24"/>
        </w:rPr>
      </w:pPr>
      <w:r>
        <w:rPr>
          <w:sz w:val="24"/>
        </w:rPr>
        <w:tab/>
        <w:t>Dr. Kiss Viktória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egerszeg 4885/3 hrsz.-ú közterületen /1. számú melléklet/ létesült pavilonsor tulajdonosai Zalaveczky Lajosné és társai (4885/3/A és /D hrsz), Farkas Anna (4885/3/B hrsz), Kovácsné Dakó Györgyi (4885/3/C hrsz), a pavilonsort 423-7/1992. számú építési engedély /2. számú melléklet/ alapján megépítették, és az üzletek által elfoglalt területre 1993.06.14-én 15 éves időtartamra földhasználati szerződést /3. számú melléklet/ kötöttek.</w:t>
      </w:r>
    </w:p>
    <w:p>
      <w:pPr>
        <w:pStyle w:val="Normal"/>
        <w:jc w:val="both"/>
        <w:rPr/>
      </w:pPr>
      <w:r>
        <w:rPr>
          <w:sz w:val="24"/>
        </w:rPr>
        <w:t xml:space="preserve">Tulajdonjogukat a földhivatal a földhasználati szerződés alapján a korábbi papír alapú ingatlan-nyilvántartásba bejegyezte, melyet azonban a digitális állomány létrehozásakor elfelejtettek felvenni. </w:t>
      </w:r>
    </w:p>
    <w:p>
      <w:pPr>
        <w:pStyle w:val="Normal"/>
        <w:jc w:val="both"/>
        <w:rPr/>
      </w:pPr>
      <w:r>
        <w:rPr>
          <w:sz w:val="24"/>
        </w:rPr>
        <w:t>Az pavilonok tulajdonosai 2009-ben kérték a földhivatalt a hiba javítására, melyet a földhivatal meg is tett, egyidejűleg a Polgári Törvénykönyvre hivatkozva bejegyezte a felépítményt megillető földhasználati jogo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öldhasználati szerződés (melyben a használati díj a mindenkori közterület-használati díjjal azonos volt) 2008.06.13-án lejárt, és közterület-használati szerződés formájában újrakötésre ker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ibontakozó gazdasági válság miatt a tulajdonosok többször fordultak a város vezetéséhez a díjak csökkentése érdekében, melynek érdekében idén tavasszal módosításra került a közterületek használatáról szóló 47/2004 (XII.03.) önkormányzati rendel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ulajdonosok ezt követően 2011.05.10-én kelt levelükben /4. számú melléklet/ kifogásolták a közterület-használati díj kivetésének jogszerűségét, tekintettel arra, hogy a pavilonsor a földhivatalban bejegyzett földhasználati joggal rendel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zt követően a pavilonsorral kapcsolatos építéshatóságon, földhivatalban, és a városfejlesztési és tervezési osztályon fellelhető iratanyagot áttekintettük, és megállapítottuk, hogy a földhasználati jog bejegyzése nem, de az eredeti földhivatali tulajdonjog bejegyzés bíróságon formai és tartalmi hiányosságok miatt megtámad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izsgálat alapján összességében megállapítottuk, hogy a jelenleg érvényben lévő közterület-használati szerződések jogszerűnek és érvényesnek tekinthető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ndezt a hasonló ügyekben született bírósági határozatokra és arra alapozzuk, hogy a pavilonokra 423-7/1992. sz. alatt kiadott építési engedély 3. pontjában, illetve az 1993. június 14-én kelt földhasználati szerződés 6. pontjában is nevesítve van a mindenkor érvényben lévő helyi rendelet szerinti közterület-használati díjnak megfelelő mértékű földhasználati díj megfizetésének kötelezettség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olgári Törvénykönyvről szóló 1959. évi IV. évi tv. 138. § (1) bekezdése alapján a földhasználati jog esetén is </w:t>
      </w:r>
      <w:r>
        <w:rPr>
          <w:i/>
          <w:iCs/>
          <w:sz w:val="24"/>
          <w:szCs w:val="24"/>
        </w:rPr>
        <w:t>kell a telek ellenértékeként bizonyos összeget fizetni</w:t>
      </w:r>
      <w:r>
        <w:rPr>
          <w:sz w:val="24"/>
          <w:szCs w:val="24"/>
        </w:rPr>
        <w:t>. A felek a földhasználati jog ellenértékéről azonban szabadon megállapodhat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Zalaegerszeg 4885/3/A-D hrsz-ú üzletek további működtetésével kapcsolatos problémák megoldására az önkormányzat nevében az alábbi megoldási lehetőséget ajánlottuk fel, melyet az üzlet tulajdonosok írásban elfogadta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ben ismertetett indokok alapján földhasználati szerződést kívánunk kötni az üzlettulajdonosokkal, mely felváltja a jelenlegi közterület-használati szerződést. Előnye, hogy a földhasználati díjat sokkal rugalmasabban tudjuk kezelni, mint a közterület-használati díjat tekintettel arra, hogy annak mértéke nincsen rendeletben összegszerűen szabályozva, így nagyobb mozgásteret biztosít a felek érdekeit együttesen szolgáló közös megegyezésre, mely alapján az üzletek hosszútávon működhetnek. Az így alkalmazandó földhasználati díj az eredetileg megállapított nettó </w:t>
      </w:r>
      <w:r>
        <w:rPr>
          <w:bCs/>
          <w:sz w:val="24"/>
          <w:szCs w:val="24"/>
        </w:rPr>
        <w:t>1.400Ft/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/hó+ÁF</w:t>
      </w:r>
      <w:r>
        <w:rPr>
          <w:sz w:val="24"/>
          <w:szCs w:val="24"/>
        </w:rPr>
        <w:t>A mértékű közterület-használati díjból már korábban megajánlott 10 %-os díjmérsékléshez képest további 50 %-os mérséklést tartalmazna, azaz annak mértéke nettó 630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>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hó + ÁFA len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 földhasználati szerződés megkötésének feltétele a jelenleg fennálló, közterület-használati jogviszonyból eredő kötelezettségek maradéktalan teljesítése, a fennálló hátralékok soron kívüli befize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rra, hogy az üzletek alatt elterülő közterület nyilvántartási értéke meghaladja a 20 millió forintot (a kiépített burkolatokkal, közművekkel, zöld területekkel együtt nettó 62 millió forint), és az önkormányzat forgalomképtelen törzsvagyonát képezi, a fenti ajánlatnak megfelelő földhasználati szerződés megkötéséhez a közgyűlés hozzájárulása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lletékes bizottságok az előterjesztést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árosfejlesztési, Üzemeltetési és Tervezés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6/2011. sz. határo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Városfejlesztési, Üzemeltetési és Tervezési Bizottság </w:t>
      </w:r>
      <w:r>
        <w:rPr>
          <w:bCs/>
          <w:sz w:val="24"/>
          <w:szCs w:val="24"/>
        </w:rPr>
        <w:t xml:space="preserve">az előterjesztést 11 igen szavazattal, 1 tartózkodás mellett támogatta azzal a kiegészítéssel, </w:t>
      </w:r>
      <w:r>
        <w:rPr>
          <w:sz w:val="24"/>
          <w:szCs w:val="24"/>
        </w:rPr>
        <w:t>hogy a földhasználati szerződés 2011. július 1-jétől 2016. június 30-ig legyen érvény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azdasági Bizottsá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5/2011. számú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zdasági Bizottság az előterjesztést – egyhangúlag – 11 ig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avazattal azzal a módosítással fogadja el, hog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1. július 1-től 2016. június 30-ig terjedő időszakra kerüljö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írásra a földhasználati szerződ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Ügyrendi, Jogi és Vagyonnyilatkozatot Ellenőrző Bizottsá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9/2011. sz. határoz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gyrendi, Jogi és Vagyonnyilatkozatot Ellenőrző Bizottság 9 igen egyhangú szavazattal -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i határozatokban foglaltak a határozati javaslaton átvezetésre ker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 Közgyűlést, hogy az ügyben szíveskedjen dön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forgalomképessé nyilvánítja a zalaegerszegi 4885/3 hrsz.-ú  kivett közpark megnevezésű, 643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 ingatlanon található 4885/3/A-D hrsz.-ú pavilonok által elfoglalt 12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-es részterületet, és egyetért azzal, hogy a pavilonok tulajdonosaival földhasználati szerződés kerüljön aláírásra 2011. július 1-től 2016. június 30-ig terjedő 5 éves időszakra havi </w:t>
      </w:r>
      <w:r>
        <w:rPr>
          <w:sz w:val="24"/>
          <w:szCs w:val="24"/>
        </w:rPr>
        <w:t>630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>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+ ÁFA díjért az alábbi részletezés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0"/>
        <w:gridCol w:w="840"/>
        <w:gridCol w:w="5610"/>
        <w:gridCol w:w="1419"/>
      </w:tblGrid>
      <w:tr>
        <w:trPr/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sz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(ok)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ó havi díj</w:t>
            </w:r>
          </w:p>
        </w:tc>
      </w:tr>
      <w:tr>
        <w:trPr/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/3/A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eczky Lajosné 1/2, Nagyné Zalaveczky Katalin 1/4, Zalaveczky Zsolt 1/4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20,-Ft</w:t>
            </w:r>
          </w:p>
        </w:tc>
      </w:tr>
      <w:tr>
        <w:trPr/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/3/B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as Anna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60,-Ft</w:t>
            </w:r>
          </w:p>
        </w:tc>
      </w:tr>
      <w:tr>
        <w:trPr/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/3/C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csné Dakó Györgyi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40,-Ft</w:t>
            </w:r>
          </w:p>
        </w:tc>
      </w:tr>
      <w:tr>
        <w:trPr/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/3/D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eczky Lajosné 1/2, Nagyné Zalaveczky Katalin 1/4, Zalaveczky Zsolt 1/4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10,-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öldhasználati szerződés aláírásának feltétele, hogy a korábbi közterület-használati szerződésekből fakadó fizetési kötelezettségüknek maradéktalanul eleget tegye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blázatban szereplő díjak a KSH által közölt inflációs adatok alapján minden év január 1-ével módosításra kerül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, hogy a tulajdonosokkal a földhasználati szerződést alá ír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2011. október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1"/>
        <w:rPr/>
      </w:pPr>
      <w:r>
        <w:rPr/>
        <w:t>Zalaegerszeg, 2011. szeptember 9.</w:t>
      </w:r>
    </w:p>
    <w:p>
      <w:pPr>
        <w:pStyle w:val="Szvegtrzs31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i/>
        </w:rPr>
        <w:t>Gyutai Csaba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8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. számú melléklet</w:t>
      </w:r>
    </w:p>
    <w:p>
      <w:pPr>
        <w:pStyle w:val="Normal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81015" cy="494411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4878070</wp:posOffset>
            </wp:positionV>
            <wp:extent cx="5739765" cy="423100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jc w:val="right"/>
        <w:rPr>
          <w:b/>
          <w:b/>
          <w:sz w:val="24"/>
        </w:rPr>
      </w:pPr>
      <w:r>
        <w:rPr>
          <w:b/>
          <w:sz w:val="24"/>
        </w:rPr>
        <w:t>2. számú melléklet</w:t>
      </w:r>
    </w:p>
    <w:p>
      <w:pPr>
        <w:pStyle w:val="Normal"/>
        <w:ind w:left="4956" w:firstLine="708"/>
        <w:jc w:val="right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7545" cy="8004175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jc w:val="right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20955</wp:posOffset>
            </wp:positionV>
            <wp:extent cx="5757545" cy="737362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635</wp:posOffset>
            </wp:positionH>
            <wp:positionV relativeFrom="paragraph">
              <wp:posOffset>5715</wp:posOffset>
            </wp:positionV>
            <wp:extent cx="5757545" cy="834199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270</wp:posOffset>
            </wp:positionH>
            <wp:positionV relativeFrom="paragraph">
              <wp:posOffset>13970</wp:posOffset>
            </wp:positionV>
            <wp:extent cx="4360545" cy="606679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606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3. számú melléklet</w:t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3655</wp:posOffset>
            </wp:positionH>
            <wp:positionV relativeFrom="paragraph">
              <wp:posOffset>5912485</wp:posOffset>
            </wp:positionV>
            <wp:extent cx="4328160" cy="3190875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t>4. számú melléklet</w:t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635</wp:posOffset>
            </wp:positionH>
            <wp:positionV relativeFrom="paragraph">
              <wp:posOffset>58420</wp:posOffset>
            </wp:positionV>
            <wp:extent cx="5757545" cy="7219315"/>
            <wp:effectExtent l="0" t="0" r="0" b="0"/>
            <wp:wrapSquare wrapText="larges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8255</wp:posOffset>
            </wp:positionH>
            <wp:positionV relativeFrom="paragraph">
              <wp:posOffset>15875</wp:posOffset>
            </wp:positionV>
            <wp:extent cx="5757545" cy="8021955"/>
            <wp:effectExtent l="0" t="0" r="0" b="0"/>
            <wp:wrapSquare wrapText="larges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2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8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225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6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Cmso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Cmso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9">
    <w:name w:val="Bekezdés alapbetűtípusa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Cmsor10">
    <w:name w:val="Címsor 10"/>
    <w:basedOn w:val="Cmso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1:00Z</dcterms:created>
  <dc:creator>POLGÁRMESTERI HIVATAL</dc:creator>
  <dc:description/>
  <cp:keywords/>
  <dc:language>en-US</dc:language>
  <cp:lastModifiedBy>Admin</cp:lastModifiedBy>
  <cp:lastPrinted>2011-06-02T15:00:00Z</cp:lastPrinted>
  <dcterms:modified xsi:type="dcterms:W3CDTF">2011-09-09T11:23:00Z</dcterms:modified>
  <cp:revision>3</cp:revision>
  <dc:subject/>
  <dc:title>MEGÁLLAPODÁS</dc:title>
</cp:coreProperties>
</file>