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1695" cy="103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81.5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szeptember 15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A zalaegerszegi 6584/3 hrsz-ú ingatlan (Körmendi úti SHELL töltőállomás) értékesítése 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SHELL Hungary Zrt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Zórándy Mátyás CB Richard Ellis Kft.    1055 Budapest Honvéd u. 20/A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4678" w:hanging="467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356" w:footer="851" w:bottom="107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Dr. Fata Anikó sk.</w:t>
        <w:tab/>
        <w:tab/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Önkormányzata és a SHELL Hungary Zrt. jogelődje, a Shell és Interág Szolgáltató és Kereskedelmi Kft. között 1991. május 29-én bérleti szerződés jött létre a zalaegerszegi 6584/2 hrsz-ú ingatlanból leválasztásra került későbbi 6584/3 hrsz-ú, kivett benzinkút megnevezésű, 75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ngatlanra /1. számú melléklet/ üzemanyagtöltő állomás és kiszolgáló létesítményei létesítése és működtetése céljára 20 év határozott időtartamra /2. számú melléklet/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intett ingatlanon a szerződésben vállaltaknak megfelelően az üzemanyagtöltő állomás a bérlő által megvalósításra került és folyamatosan működik, de a felépítmény önálló ingatlanként történő feltüntetése és a földhasználat ingatlan-nyilvántartási rendezése nem történt meg. A felek közötti bérleti szerződés 2011. május 29-én lejárt, így a közgyűlés 156/2011. (VI.23.) sz. határozatának 1. pontjában döntött az ingatlan használatára vonatkozó jogviszony legfeljebb 2011. szeptember 30. napjáig történő meghosszabbításáról. A felek által leegyeztetett tartalmú megállapodás a SHELL illetékes vezetőinél van jelenleg aláírás alatt. A hivatkozott határozat 2. pontjában a közgyűlés felkérte a polgármestert, hogy a SHELL Hungary Zrt-vel az ingatlanon található épület ingatlan-nyilvántartási helyzetének rendezéséhez szükséges egyeztetéseket folytassa le és annak eredményét terjessze a közgyűlés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hell Hungary Zrt. képviselőjével folyamatosan egyeztetéseket folytattunk, melyek lényege az alábbiakban foglalható össze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hell az ingatlan megvásárlását tartja célszerűnek, így egy tulajdonosa lesz a felépítménynek és a földterületnek,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az eredeti </w:t>
      </w:r>
      <w:r>
        <w:rPr>
          <w:color w:val="000000"/>
          <w:sz w:val="24"/>
          <w:szCs w:val="24"/>
        </w:rPr>
        <w:t>93.067.000,- Ft-ról szóló értékbecslést /3. számú melléklet/ nem tartják elfogadhatónak /5. számú melléklet/, mert:</w:t>
      </w:r>
    </w:p>
    <w:p>
      <w:pPr>
        <w:pStyle w:val="Normal"/>
        <w:ind w:left="16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„az alapul vett ingatlanok száma igen korlátozott: az értékbecslés tapasztalati eladási árakat csak két ingatlan esetében alkalmaz és ezeken belül rendkívül nagy a szórás, a másik két példa kínálati árat vesz alapul, mely részben használhatatlan”</w:t>
      </w:r>
    </w:p>
    <w:p>
      <w:pPr>
        <w:pStyle w:val="Normal"/>
        <w:ind w:left="1650" w:hanging="0"/>
        <w:jc w:val="both"/>
        <w:rPr/>
      </w:pPr>
      <w:r>
        <w:rPr>
          <w:color w:val="000000"/>
          <w:sz w:val="24"/>
          <w:szCs w:val="24"/>
        </w:rPr>
        <w:t>b) „ ezen felül a két adásvétel, amelynek az adatai alapot jelenthetnének az összehasonlításhoz elavult a mai környezetben, azok a gazdasági válság előtti időszakból származnak, valamint azóta megépült az elkerülő út, szintén csökkentve az ingatlan piaci értékét”</w:t>
      </w:r>
    </w:p>
    <w:p>
      <w:pPr>
        <w:pStyle w:val="Normal"/>
        <w:ind w:left="1650" w:hanging="0"/>
        <w:jc w:val="both"/>
        <w:rPr/>
      </w:pPr>
      <w:r>
        <w:rPr>
          <w:color w:val="000000"/>
          <w:sz w:val="24"/>
          <w:szCs w:val="24"/>
        </w:rPr>
        <w:t>c) „az ingatlan a valóságban, jelenlegi funkciójában beépített terület”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  <w:szCs w:val="24"/>
        </w:rPr>
        <w:t xml:space="preserve">a Shell az ingatlan jövedelemtermelő képessége alapján 66.000.000,- Ft-os vételi ajánlatot tett /6. számú mellékletben közölt levél 12. pontja/, melyben az ingatlan megvásárlását az alábbi két feltételhez kötötte: </w:t>
      </w:r>
    </w:p>
    <w:p>
      <w:pPr>
        <w:pStyle w:val="Normal"/>
        <w:ind w:left="16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hozzájárulás a benzinkút láthatóságát akadályozó fák kivágásához,</w:t>
      </w:r>
    </w:p>
    <w:p>
      <w:pPr>
        <w:pStyle w:val="Normal"/>
        <w:ind w:left="16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hozzájárulás 6 db jelzőtábla elhelyezéséhez a benzinkút 1 km-es sugarú körében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  <w:szCs w:val="24"/>
        </w:rPr>
        <w:t xml:space="preserve">a Shell érvrendszerét elfogadva felkértük az ingatlanforgalmi szakértőt, hogy tekintse át és egészítse ki korábbi ingatlanforgalmi szakvéleményét a fentiekben meghatározottakra is tekintettel, melynek eredményeként 69.800.000,- Ft-os értéket állapított meg /4. számú melléklet/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gyelembe véve, hogy az ingatlan önkormányzati számvitelben nyilvántartott értéke 60.384.000,- Ft, a Shell által ajánlott 66.000.000,- Ft-os vételár elfogadása nem jelent vagyonveszést az önkormányzat számára.</w:t>
      </w:r>
    </w:p>
    <w:p>
      <w:pPr>
        <w:pStyle w:val="Normal"/>
        <w:jc w:val="both"/>
        <w:rPr/>
      </w:pPr>
      <w:r>
        <w:rPr>
          <w:sz w:val="24"/>
          <w:szCs w:val="24"/>
        </w:rPr>
        <w:t>A jelenlegi piaci viszonyokhoz, illetve az ingatlan beépítettségéhez igazított értékbecslés alapján az ingatlanforgalmi szakértő által megállapított érték a Shell által ajánlott hozam alapú értékhez képest közel azonos, az eltérés mindössze 5,7%-os az összehasonlító adatokon alapuló érték jav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gatlan forgalmi értéke meghaladja a 25 millió forint összeget, ezért annak értékesítése csak pályázati úton lehetséges. A 2011. évi költségvetésben megfogalmazott ingatlan bevételi célok realizálása, valamint az érintett ingatlan és az azon található felépítmény jogi sorsának végleges rendezése érdekében javaslom az ingatlan értékesítését a 7. számú mellékletben foglalt pályázati kiírás al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rosfejlesztési, Üzemeltetési és Tervezés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3/2011. sz.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az előterjesztést 10 igen szavazattal, 2 tartózkodás mellett támogatta, azzal a kiegészítéssel, hogy az előzmények ismeretében feleslegesnek tartja a pályáz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llamháztartásról szóló 1992. évi XXXVIII. törvény, és ezzel összhangban az önkormányzat vagyonáról, a vagyongazdálkodás és vagyonhasznosítás szabályairól szóló 13/2006. (III.07.) önkormányzati rendelet is kötelező pályáztatást ír elő a 25 millió forint forgalmi értéket meghaladó ingatlanok elidegenítése eseté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zdaság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6/2011.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azdasági Bizottság a határozati javasl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pontját 9 igen, 3 nem szavazatt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) pontját - egyhangúlag - 12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gyrendi, Jogi és Vagyonnyilatkozatot Ellenőrző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8/2011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9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zalaegerszegi 6584/3 hrsz-ú ingatlan értékesítéséről dönte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Zalaegerszeg Megyei Jogú Város Közgyűlése nyilvános pályázat útján kívánja értékesíteni az önkormányzat kizárólagos tulajdonában álló zalaegerszegi 6584/3 hrsz-ú, kivett benzinkút megnevezésű, 75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belterületi ingatla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az ingatlan induló eladási árát 66.000.000,- Ft összegben határozza meg. Az ingatlan értékesítése során ÁFA fizetési kötelezettség nem keletke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kiírásban szerepeltetni kell, hogy az ingatlan korlátozottan hasznosítható tekintettel arra, hogy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ingatlanon a </w:t>
      </w:r>
      <w:r>
        <w:rPr>
          <w:bCs/>
          <w:sz w:val="24"/>
          <w:szCs w:val="24"/>
        </w:rPr>
        <w:t>Shell Hungary Zrt. üzemanyagtöltő állomása üzemel</w:t>
      </w:r>
      <w:r>
        <w:rPr>
          <w:sz w:val="24"/>
          <w:szCs w:val="24"/>
        </w:rPr>
        <w:t xml:space="preserve">, mely felépítmény a </w:t>
        <w:tab/>
        <w:t>társaság tulajdonát képezi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ingatlan a Shell Hungary Zrt. javára fennálló </w:t>
      </w:r>
      <w:r>
        <w:rPr>
          <w:bCs/>
          <w:sz w:val="24"/>
          <w:szCs w:val="24"/>
        </w:rPr>
        <w:t>földhasználati joggal terhelt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ingatlan vonatkozásában a Shell Hungary Zrt. </w:t>
      </w:r>
      <w:r>
        <w:rPr>
          <w:bCs/>
          <w:sz w:val="24"/>
          <w:szCs w:val="24"/>
        </w:rPr>
        <w:t>elővásárlási joggal rendelkezi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özgyűlés az ingatlan értékesítésére vonatkozó pályázati kiírás tartalmát az előterjesztés 7. számú melléklete szerint állapítja me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kéri a polgármestert, hogy a pályázati kiírás megjelentetéséről gondoskodj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, hogy a pályázat nyertesével az adásvételi szerződést aláír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pályázat megjelentetésére 2011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zerződés aláírására 2011. november 15. 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Zalaegerszeg Megyei Jogú Város Közgyűlése hozzájárul az önkormányzat kizárólagos tulajdonát képező zalaegerszegi 6584/3 hrsz-ú, kivett benzinkút megnevezésű, 75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ngatlanra a SHELL Hungary Zrt. fennálló használati jogviszonyának 2011. október 1. napjától az ingatlanra vonatkozó adásvételi szerződés aláírása napjáig történő meghosszabbításához. A közgyűlés a használati díjat változatlan mértékben, azaz 754.800,- Ft+ÁFA/hó összegben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hatalmazza a polgármestert, hogy a SHELL Hungary Zrt-vel a használatra vonatkozó megállapodás meghosszabbítását aláír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11. október 15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rPr/>
      </w:pPr>
      <w:r>
        <w:rPr>
          <w:szCs w:val="24"/>
        </w:rPr>
        <w:t>Zalaegerszeg, 2011. szeptember 8.</w:t>
      </w:r>
    </w:p>
    <w:p>
      <w:pPr>
        <w:pStyle w:val="Szvegtrzs31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b/>
          <w:i/>
          <w:szCs w:val="24"/>
        </w:rPr>
        <w:t>Gyutai Csaba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polgármester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zámú melléklet</w:t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1195" cy="516445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948555</wp:posOffset>
            </wp:positionV>
            <wp:extent cx="5751195" cy="412051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218440</wp:posOffset>
            </wp:positionH>
            <wp:positionV relativeFrom="paragraph">
              <wp:posOffset>238125</wp:posOffset>
            </wp:positionV>
            <wp:extent cx="5463540" cy="901700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415925</wp:posOffset>
            </wp:positionH>
            <wp:positionV relativeFrom="paragraph">
              <wp:posOffset>16510</wp:posOffset>
            </wp:positionV>
            <wp:extent cx="5233670" cy="1008189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1008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/>
      </w:pPr>
      <w:r>
        <w:rPr>
          <w:b/>
          <w:sz w:val="24"/>
        </w:rPr>
        <w:t>3. számú melléklet</w:t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6510</wp:posOffset>
            </wp:positionH>
            <wp:positionV relativeFrom="paragraph">
              <wp:posOffset>2540</wp:posOffset>
            </wp:positionV>
            <wp:extent cx="5751195" cy="707961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</w:rPr>
      </w:pPr>
      <w:r>
        <w:rPr>
          <w:b/>
          <w:bCs/>
        </w:rPr>
        <w:t>4. számú melléklet</w:t>
      </w:r>
    </w:p>
    <w:p>
      <w:pPr>
        <w:pStyle w:val="Normal"/>
        <w:ind w:left="4956" w:hanging="0"/>
        <w:jc w:val="right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57930" cy="575627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998855</wp:posOffset>
            </wp:positionH>
            <wp:positionV relativeFrom="paragraph">
              <wp:posOffset>5532120</wp:posOffset>
            </wp:positionV>
            <wp:extent cx="3768725" cy="3502660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jc w:val="right"/>
        <w:rPr>
          <w:b/>
          <w:b/>
          <w:bCs/>
        </w:rPr>
      </w:pPr>
      <w:r>
        <w:rPr>
          <w:b/>
          <w:bCs/>
        </w:rPr>
        <w:t xml:space="preserve">5. számú melléklet </w:t>
      </w:r>
    </w:p>
    <w:p>
      <w:pPr>
        <w:pStyle w:val="Normal"/>
        <w:ind w:left="495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jc w:val="right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589645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</w:rPr>
      </w:pPr>
      <w:r>
        <w:rPr>
          <w:b/>
          <w:bCs/>
        </w:rPr>
        <w:t>6. számú melléklet</w:t>
      </w:r>
    </w:p>
    <w:p>
      <w:pPr>
        <w:pStyle w:val="Normal"/>
        <w:ind w:left="495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" w:hanging="0"/>
        <w:rPr>
          <w:b/>
          <w:b/>
          <w:bCs/>
        </w:rPr>
      </w:pPr>
      <w:r>
        <w:rPr>
          <w:b/>
          <w:bCs/>
        </w:rPr>
        <w:t>Shell Hungary Zrt vételi ajánlat részlet</w:t>
      </w:r>
    </w:p>
    <w:p>
      <w:pPr>
        <w:pStyle w:val="Normal"/>
        <w:ind w:left="21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6985</wp:posOffset>
            </wp:positionH>
            <wp:positionV relativeFrom="paragraph">
              <wp:posOffset>135890</wp:posOffset>
            </wp:positionV>
            <wp:extent cx="5742305" cy="8240395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21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-6985</wp:posOffset>
            </wp:positionH>
            <wp:positionV relativeFrom="paragraph">
              <wp:posOffset>70485</wp:posOffset>
            </wp:positionV>
            <wp:extent cx="5756275" cy="8413115"/>
            <wp:effectExtent l="0" t="0" r="0" b="0"/>
            <wp:wrapSquare wrapText="largest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1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21" w:hanging="0"/>
        <w:jc w:val="right"/>
        <w:rPr>
          <w:b/>
          <w:b/>
          <w:bCs/>
        </w:rPr>
      </w:pPr>
      <w:r>
        <w:rPr>
          <w:b/>
          <w:bCs/>
        </w:rPr>
        <w:t>7. számú melléklet</w:t>
      </w:r>
    </w:p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ályázati kiírás</w:t>
      </w:r>
    </w:p>
    <w:p>
      <w:pPr>
        <w:pStyle w:val="Normal"/>
        <w:ind w:left="432" w:hanging="4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Önkormányzata </w:t>
      </w:r>
      <w:r>
        <w:rPr>
          <w:b/>
          <w:sz w:val="22"/>
          <w:szCs w:val="22"/>
        </w:rPr>
        <w:t>nyilvános pályáztatás</w:t>
      </w:r>
      <w:r>
        <w:rPr/>
        <w:t xml:space="preserve"> útján kívánja értékesíteni az alábbi ingatlant:</w:t>
      </w:r>
    </w:p>
    <w:tbl>
      <w:tblPr>
        <w:tblW w:w="8687" w:type="dxa"/>
        <w:jc w:val="left"/>
        <w:tblInd w:w="2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4"/>
        <w:gridCol w:w="1832"/>
        <w:gridCol w:w="1747"/>
        <w:gridCol w:w="1864"/>
        <w:gridCol w:w="1530"/>
      </w:tblGrid>
      <w:tr>
        <w:trPr/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Zalaegerszeg)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nev.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apterület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ló (licit) ár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biztosíték</w:t>
            </w:r>
          </w:p>
        </w:tc>
      </w:tr>
      <w:tr>
        <w:trPr/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Zalaegerszeg, Körmendi út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584/3 hrsz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nzinkút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4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00.000,- F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00.000,- Ft</w:t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 xml:space="preserve">A pályázatokat </w:t>
      </w:r>
      <w:r>
        <w:rPr>
          <w:b/>
          <w:i/>
          <w:sz w:val="22"/>
        </w:rPr>
        <w:t>„6584/3.</w:t>
      </w:r>
      <w:r>
        <w:rPr>
          <w:sz w:val="22"/>
        </w:rPr>
        <w:t>” jeligével, zárt borítékban lehet benyúj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Az ingatlan Gksz-4 jelű kereskedelmi, szolgáltató gazdasági területbe tartozik. (Az övezet területén elhelyezhető építmények: mindenfajta, nem jelentős zavaró hatású gazdasági tevékenység épületei, gazdasági tevékenységi célú épületen belül a tulajdonos-, a használó- és a személyzet számára szolgáló lakások, igazgatási-, egyéb iroda épület, parkolóház, üzemanyagtöltő, sportépítmény, meglévő lakóépület átalakítható, bővíthető és felújítható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gatlan korlátozottan hasznosítható tekintettel arra, hogy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z ingatlanon a </w:t>
      </w:r>
      <w:r>
        <w:rPr>
          <w:bCs/>
          <w:sz w:val="22"/>
          <w:szCs w:val="22"/>
        </w:rPr>
        <w:t>Shell Hungary Zrt. üzemanyagtöltő állomása üzemel</w:t>
      </w:r>
      <w:r>
        <w:rPr>
          <w:sz w:val="22"/>
          <w:szCs w:val="22"/>
        </w:rPr>
        <w:t xml:space="preserve">, mely felépítmény a társaság </w:t>
        <w:tab/>
        <w:t>tulajdonát képezi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z ingatlan a Shell Hungary Zrt. javára fennálló </w:t>
      </w:r>
      <w:r>
        <w:rPr>
          <w:bCs/>
          <w:sz w:val="22"/>
          <w:szCs w:val="22"/>
        </w:rPr>
        <w:t>földhasználati joggal terhelt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z ingatlan vonatkozásában a Shell Hungary Zrt. </w:t>
      </w:r>
      <w:r>
        <w:rPr>
          <w:bCs/>
          <w:sz w:val="22"/>
          <w:szCs w:val="22"/>
        </w:rPr>
        <w:t>elővásárlási joggal rendelkez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jánlattételre jogosult minden természetes és jogi személy, vagy jogi személyiséggel nem rendelkező gazdasági társasá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gatlan értékesítése a pályázat nyertese, azaz a nyilvános pályázat alapján a legmagasabb ajánlatot tevő részére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énzügyi lízing konstrukcióban történő finanszírozás esetén a Kiíró a nyertes pályázó tulajdonjogának megszerzése érdekében a lízingbe adó társasággal köt szerződés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ályázati aján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i ajánlatnak tartalmaznia kel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A pályázó nevét, cím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megvásárolni kívánt ingatlan pontos meghatározását, a pályázó ajánlatát az ingatlan vételárára vonatkozóan, amely a kiinduló vételárnál kevesebb nem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 pályázati biztosíték befizetésének igazolását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Nyilatkozatot a pályázati feltételek elfogadásáról és az ellenszolgáltatás teljesítésére vonatkozó kötelezettség vállal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ályázati biztosíté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 érvényességének feltétele pályázati biztosíték (bánatpénz) befizetése és a befizetés igazolásának becsatolása a pályázati ajánlat mellékleteké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jánlati biztosítékot ZMJV Önkormányzata OTP Bank Rt-nél vezetett 11749008-15432704 számú bankszámlájára kell befizetni. Az összeg eredményes pályázat esetén a vételárba is beszámításra kerülő foglalónak minősül. Nem nyertes pályázók részére a pályázó részéről befizetett bánatpénz az eredményhirdetéstől számított 15 napon belül, kamatmentesen visszajár. Szintén 15 napon belül kamatmentesen visszafizeti a kiíró a bánatpénzt a pályázóknak akkor, ha a pályázati felhívást visszavonja, vagy azt eredménytelennek nyilvánítja.</w:t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2"/>
          <w:szCs w:val="22"/>
          <w:u w:val="single"/>
        </w:rPr>
        <w:t>Pályázat</w:t>
      </w:r>
      <w:r>
        <w:rPr>
          <w:b/>
          <w:i/>
          <w:sz w:val="22"/>
          <w:u w:val="single"/>
        </w:rPr>
        <w:t xml:space="preserve"> beadásának </w:t>
      </w:r>
      <w:r>
        <w:rPr>
          <w:b/>
          <w:i/>
          <w:sz w:val="22"/>
          <w:szCs w:val="22"/>
          <w:u w:val="single"/>
        </w:rPr>
        <w:t>határideje:</w:t>
      </w:r>
      <w:r>
        <w:rPr>
          <w:sz w:val="22"/>
        </w:rPr>
        <w:tab/>
        <w:t>2011. október 3. 9:00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I. em. 211.</w:t>
      </w:r>
    </w:p>
    <w:p>
      <w:pPr>
        <w:pStyle w:val="Normal"/>
        <w:ind w:left="4500" w:hanging="21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8900 Zalaegerszeg, Kossuth u. 17-19.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Módja:</w:t>
      </w:r>
      <w:r>
        <w:rPr>
          <w:b/>
          <w:sz w:val="22"/>
        </w:rPr>
        <w:tab/>
      </w:r>
      <w:r>
        <w:rPr>
          <w:sz w:val="22"/>
          <w:szCs w:val="22"/>
        </w:rPr>
        <w:t>Személyesen</w:t>
      </w:r>
      <w:r>
        <w:rPr>
          <w:sz w:val="22"/>
        </w:rPr>
        <w:t xml:space="preserve"> vagy postai út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 akkor minősül határidőre benyújtottnak, ha az ajánlattételi határidő lejártáig a megadott címre beérkezik. A késve érkezett ajánlatokat a kiíró érvénytelennek minősí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2"/>
          <w:szCs w:val="22"/>
          <w:u w:val="single"/>
        </w:rPr>
        <w:t>Pályázat</w:t>
      </w:r>
      <w:r>
        <w:rPr>
          <w:b/>
          <w:i/>
          <w:sz w:val="22"/>
          <w:u w:val="single"/>
        </w:rPr>
        <w:t xml:space="preserve"> bontásának </w:t>
      </w:r>
      <w:r>
        <w:rPr>
          <w:b/>
          <w:i/>
          <w:sz w:val="22"/>
          <w:szCs w:val="22"/>
          <w:u w:val="single"/>
        </w:rPr>
        <w:t>időpontja:</w:t>
      </w:r>
      <w:r>
        <w:rPr>
          <w:sz w:val="22"/>
          <w:u w:val="single"/>
        </w:rPr>
        <w:t xml:space="preserve"> </w:t>
      </w:r>
      <w:r>
        <w:rPr>
          <w:sz w:val="22"/>
        </w:rPr>
        <w:tab/>
        <w:t>2011. október 3. 9:15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ab/>
        <w:t>8900 Zalaegerszeg, Kossuth u. 17-19.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>A pályázat bontása - külön meghívó nélkül - a megjelent pályázók jelenlétében történik.</w:t>
      </w:r>
    </w:p>
    <w:p>
      <w:pPr>
        <w:pStyle w:val="Normal"/>
        <w:tabs>
          <w:tab w:val="clear" w:pos="709"/>
          <w:tab w:val="left" w:pos="281" w:leader="none"/>
        </w:tabs>
        <w:ind w:left="14" w:hanging="4500"/>
        <w:jc w:val="center"/>
        <w:rPr>
          <w:sz w:val="22"/>
        </w:rPr>
      </w:pPr>
      <w:r>
        <w:rPr>
          <w:sz w:val="22"/>
        </w:rPr>
        <w:tab/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2"/>
          <w:szCs w:val="22"/>
          <w:u w:val="single"/>
        </w:rPr>
        <w:t>Pályázati tárgyalás időpontja: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ab/>
        <w:t>2011. október 3. 9:30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2"/>
          <w:szCs w:val="22"/>
          <w:u w:val="single"/>
        </w:rPr>
        <w:t>Helye:</w:t>
      </w:r>
      <w:r>
        <w:rPr>
          <w:sz w:val="22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  <w:tab/>
        <w:t>8900 Zalaegerszeg, Kossuth u. 17-19.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0" w:hanging="4500"/>
        <w:jc w:val="both"/>
        <w:rPr/>
      </w:pPr>
      <w:r>
        <w:rPr>
          <w:sz w:val="22"/>
        </w:rPr>
        <w:t xml:space="preserve">A pályázat </w:t>
      </w:r>
      <w:r>
        <w:rPr>
          <w:b/>
          <w:i/>
          <w:sz w:val="22"/>
          <w:szCs w:val="22"/>
        </w:rPr>
        <w:t>eredményhirdetése</w:t>
      </w:r>
      <w:r>
        <w:rPr>
          <w:sz w:val="22"/>
        </w:rPr>
        <w:t xml:space="preserve"> a pályázati tárgyalások befejezésével egyidejűleg történik.</w:t>
      </w:r>
    </w:p>
    <w:p>
      <w:pPr>
        <w:pStyle w:val="Normal"/>
        <w:ind w:left="4500" w:hanging="45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Regisztráci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ati regisztráció a bontás meghirdetett időpontja előtt 15 perccel kezdő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köteles a pályázati tárgyaláson személyesen megjelenni, olyan időpontban, hogy regisztrálása a fentiek szerint megtörténhesse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zdasági társaságok képviselői egy hónapnál nem régebbi cégkivonattal és aláírási címpéldánnyal, természetes személyek érvényes személyi igazolvány bemutatásával kötelesek magukat igazol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ó legalább teljes bizonyító erejű magánokiratba foglalt meghatalmazással is képviseltetheti magát a pályázati tárgyalás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ontást követően megállapításra kerül, hogy mely ajánlatok érvényesek, és melyek érvénytelenek. A pályázati tárgyaláson csak az az ajánlattevő vehet részt, akinek ajánlatát az ajánlattevő nem minősítette érvénytelennek. Érvénytelen az ajánlat, ha 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z ajánlatot a benyújtásra meghatározott határidő eltelte után nyújtották be,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 bánatpénzt az ajánlattevő nem bocsátotta a kiíró rendelkezésére, vagy annak befizetését nem igazolta,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olyan ajánlattevő nyújtotta be, aki nem jogosult részt venni a pályázaton,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z ajánlat nem felel meg a pályázati kiírás tartalmi feltételeinek,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 pályázati felhívásban megadott induló árnál alacsonyabb összegű ajánlati árat tartalmaz,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 w:val="22"/>
        </w:rPr>
      </w:pPr>
      <w:r>
        <w:rPr>
          <w:sz w:val="22"/>
        </w:rPr>
        <w:t>az ajánlati felhívásban meghatározott mellékleteket nem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iíró tájékoztatja a pályázókat, hogy a benyújtott ajánlatok között fennálló 20%-nál nagyobb ajánlati árkülönbözet esetén nem köteles versenytárgyalást (licitet) tartani. Ha a beérkezett pályázatok szerint a két legmagasabb összegű ajánlat különbsége nem haladja meg a 20 %-ot, akkor az ajánlatok között a bontást követően - minden érvényes ajánlatot benyújtó pályázó részvételével - zártkörű licites versenytárgyalásra kerül sor. Ha a beérkezett vagy a pályázati tárgyalás (licit) során megtett ajánlatok összege megegyezik, és új ajánlatot egyik ajánlatevő sem tesz, a tárgyalást vezető személy a nyertes ajánlattevőt sorsolással állapítja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Licit tárgya</w:t>
      </w:r>
      <w:r>
        <w:rPr>
          <w:b/>
          <w:i/>
          <w:sz w:val="22"/>
        </w:rPr>
        <w:t>:</w:t>
      </w:r>
      <w:r>
        <w:rPr>
          <w:sz w:val="22"/>
        </w:rPr>
        <w:t xml:space="preserve"> az ingatlan eladási ára.</w:t>
      </w:r>
    </w:p>
    <w:p>
      <w:pPr>
        <w:pStyle w:val="Normal"/>
        <w:jc w:val="both"/>
        <w:rPr/>
      </w:pPr>
      <w:r>
        <w:rPr>
          <w:sz w:val="22"/>
        </w:rPr>
        <w:t xml:space="preserve">Az induló licit ár a benyújtott pályázatokban megajánlott legmagasabb vételár. A </w:t>
      </w:r>
      <w:r>
        <w:rPr>
          <w:sz w:val="22"/>
          <w:szCs w:val="22"/>
        </w:rPr>
        <w:t xml:space="preserve">licit lebonyolítása során az ajánlatokat legalább a licitet levezető személy által meghatározott összeggel lehet emel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icit nyertese a legmagasabb vételárat ajánló pályáz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z ajánlattevők az ajánlatukhoz az elbírálástól számított 30 napig, illetve az általuk befizetett bánatpénz visszautalásának napjáig kötve vannak. A győztes pályázó az eredményhirdetéstől számított 30 napon belül köteles megkötni az adásvételi szerződést, amennyiben az elővásárlásra jogosult a vételi ajánlat közlését követően nem kíván élni elővásárlási jogáv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dásvételi szerződés elkészítéséről ZMJV Polgármesteri Hivatala gondoskodi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efizetett ajánlati biztosíték (bánatpénz) a megkötött adásvételi szerződésben foglalónak minősül, és a vételárba beszámításra kerül. Amennyiben a pályázat nyertese valamely okból visszavonja vételi szándékát az ajánlati kötöttség ideje alatt, vagy nem köti meg az adásvételi szerződést a fenti határidőn belül, az ajánlati biztosítékot elveszti és a kiíró döntése szerint helyébe a pályázat 2. helyezettje lé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Vételár megfizetés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</w:rPr>
        <w:t xml:space="preserve">A vevő a vételárat a szerződéskötéstől számított 30 napon belül köteles kifizetni. </w:t>
      </w:r>
      <w:r>
        <w:rPr>
          <w:sz w:val="22"/>
          <w:szCs w:val="22"/>
        </w:rPr>
        <w:t>Az</w:t>
      </w:r>
      <w:r>
        <w:rPr>
          <w:color w:val="000000"/>
          <w:sz w:val="22"/>
          <w:szCs w:val="22"/>
        </w:rPr>
        <w:t xml:space="preserve"> ingatlan birtokba adására a szerződés aláírásának napján kerül sor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önkormányzat a vételár teljes kiegyenlítéséig kiköti a tulajdonjog fenntartását és a teljes vételár meghatározott időre történő meg nem fizetése esetére a foglaló megtartása mellett az elállási jogot.</w:t>
      </w:r>
    </w:p>
    <w:p>
      <w:pPr>
        <w:pStyle w:val="TextBody"/>
        <w:rPr>
          <w:sz w:val="22"/>
        </w:rPr>
      </w:pPr>
      <w:r>
        <w:rPr>
          <w:sz w:val="22"/>
        </w:rPr>
        <w:t>A tulajdonjog változás ingatlan-nyilvántartásban történő átvezetésének költségei a Vevőt terheli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A pályázattal kapcsolatosan érdeklődni, a részletes pályázati kiírást beszerezni, és a helyszíni </w:t>
      </w:r>
      <w:r>
        <w:rPr>
          <w:sz w:val="22"/>
          <w:szCs w:val="22"/>
        </w:rPr>
        <w:t>megtekintésre időpontot egyeztetni, illetve a pályázati ajánlatot benyújtani ZMJV Polgármesteri Hivatala Zalaegerszeg, Kossuth u. 17-19. II. emelet, 210-211. sz. irodáiban (Telefon: 92/502-127, 92/502-129)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i hirdetmény teljes szövege az önkormányzat </w:t>
      </w:r>
      <w:hyperlink r:id="rId15">
        <w:r>
          <w:rPr>
            <w:rStyle w:val="InternetLink"/>
          </w:rPr>
          <w:t>www.zalaegerszeg.hu</w:t>
        </w:r>
      </w:hyperlink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hivatalos internetes honlapján a </w:t>
      </w:r>
      <w:r>
        <w:rPr>
          <w:b/>
          <w:color w:val="0000FF"/>
          <w:sz w:val="22"/>
          <w:szCs w:val="22"/>
          <w:u w:val="single"/>
        </w:rPr>
        <w:t>Gazdaság, befektetések</w:t>
      </w:r>
      <w:r>
        <w:rPr>
          <w:sz w:val="22"/>
          <w:szCs w:val="22"/>
        </w:rPr>
        <w:t xml:space="preserve"> rovatban </w:t>
      </w:r>
      <w:r>
        <w:rPr>
          <w:b/>
          <w:color w:val="0000FF"/>
          <w:sz w:val="22"/>
          <w:szCs w:val="22"/>
          <w:u w:val="single"/>
        </w:rPr>
        <w:t>Pályázatok</w:t>
      </w:r>
      <w:r>
        <w:rPr>
          <w:sz w:val="22"/>
          <w:szCs w:val="22"/>
        </w:rPr>
        <w:t xml:space="preserve"> menüpont alatt megtekinthet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JV Önkormányzata a pályázati kiírást az ajánlatok benyújtására meghatározott időpontig indoklás nélkül visszavonhatja, illetve a pályázatot érvénytelennek nyilvánítha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1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>Gyutai Csaba</w:t>
      </w:r>
    </w:p>
    <w:p>
      <w:pPr>
        <w:pStyle w:val="Normal"/>
        <w:ind w:left="21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1225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9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Cmso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Cmso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Bekezdsalapbettpusa1"/>
    <w:rPr>
      <w:color w:val="66006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Cmsor10">
    <w:name w:val="Címsor 10"/>
    <w:basedOn w:val="Cmso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www.zalaegerszeg.hu/" TargetMode="External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1:00Z</dcterms:created>
  <dc:creator>POLGÁRMESTERI HIVATAL</dc:creator>
  <dc:description/>
  <cp:keywords/>
  <dc:language>en-US</dc:language>
  <cp:lastModifiedBy>Rvera</cp:lastModifiedBy>
  <cp:lastPrinted>2011-09-09T10:33:00Z</cp:lastPrinted>
  <dcterms:modified xsi:type="dcterms:W3CDTF">2011-09-09T11:23:00Z</dcterms:modified>
  <cp:revision>11</cp:revision>
  <dc:subject/>
  <dc:title>MEGÁLLAPODÁS</dc:title>
</cp:coreProperties>
</file>