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i w:val="false"/>
          <w:i w:val="false"/>
          <w:sz w:val="40"/>
          <w:szCs w:val="40"/>
          <w:u w:val="none"/>
        </w:rPr>
      </w:pPr>
      <w:r>
        <w:rPr>
          <w:i w:val="false"/>
          <w:sz w:val="40"/>
          <w:szCs w:val="40"/>
          <w:u w:val="none"/>
        </w:rPr>
        <w:t xml:space="preserve">ELŐTERJESZTÉS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szeptember 15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ab/>
        <w:tab/>
        <w:tab/>
        <w:tab/>
      </w:r>
      <w:r>
        <w:rPr/>
        <w:t xml:space="preserve">A Zalaegerszegi Polgárőr Egyesületek Szövetségével </w:t>
        <w:tab/>
        <w:tab/>
        <w:tab/>
        <w:tab/>
        <w:t>kötött együttműködési megállapodás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ab/>
        <w:tab/>
        <w:tab/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Ellenőrző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TextBodyIndent"/>
        <w:spacing w:before="0" w:after="0"/>
        <w:ind w:left="2517" w:hanging="2517"/>
        <w:rPr>
          <w:bCs/>
        </w:rPr>
      </w:pPr>
      <w:r>
        <w:rPr>
          <w:b/>
          <w:bCs/>
          <w:u w:val="single"/>
        </w:rPr>
        <w:t>Közgyűlésre meghívást kap:</w:t>
      </w:r>
      <w:r>
        <w:rPr>
          <w:b/>
          <w:bCs/>
        </w:rPr>
        <w:tab/>
      </w:r>
      <w:r>
        <w:rPr/>
        <w:t>Zalaegerszegi Polgárőr Egyesületek Szövetsége</w:t>
      </w:r>
    </w:p>
    <w:p>
      <w:pPr>
        <w:pStyle w:val="TextBodyIndent"/>
        <w:spacing w:before="0" w:after="0"/>
        <w:ind w:left="2517" w:hanging="2517"/>
        <w:rPr/>
      </w:pPr>
      <w:r>
        <w:rPr>
          <w:bCs/>
        </w:rPr>
        <w:tab/>
        <w:tab/>
        <w:tab/>
        <w:t>Donáczy Dezső elnök</w:t>
      </w:r>
    </w:p>
    <w:p>
      <w:pPr>
        <w:pStyle w:val="TextBodyIndent"/>
        <w:spacing w:before="0" w:after="0"/>
        <w:ind w:left="2517" w:hanging="2517"/>
        <w:rPr>
          <w:bCs/>
          <w:color w:val="FF0000"/>
        </w:rPr>
      </w:pPr>
      <w:r>
        <w:rPr/>
        <w:tab/>
        <w:tab/>
        <w:tab/>
        <w:t>Zalaegerszeg, Ady E. u. 50-54.</w:t>
      </w:r>
    </w:p>
    <w:p>
      <w:pPr>
        <w:pStyle w:val="TextBodyIndent"/>
        <w:spacing w:before="0" w:after="0"/>
        <w:ind w:left="2517" w:hanging="2517"/>
        <w:rPr>
          <w:bCs/>
        </w:rPr>
      </w:pPr>
      <w:r>
        <w:rPr>
          <w:bCs/>
          <w:color w:val="FF0000"/>
        </w:rPr>
        <w:tab/>
        <w:tab/>
        <w:tab/>
      </w:r>
    </w:p>
    <w:p>
      <w:pPr>
        <w:pStyle w:val="TextBodyIndent"/>
        <w:spacing w:before="0" w:after="0"/>
        <w:ind w:left="2517" w:hanging="251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>Önkormányzati Osztály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testületi szakreferens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örvény 8. § (1) bekezdése szerint a települési önkormányzat feladata a helyi közszolgáltatások körében gondoskodás a közbiztonság helyi feladat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üntető Törvénykönyv módosításáról szóló 2011. évi XL. törvény értelmében, aki olyan, a közbiztonság, közrend fenntartására irányuló tevékenységet szervez, amelyre jogszabály nem jogosítja fel, vagy a közbiztonság, közrend fenntartásának látszatát keltő tevékenységet szervez, vétséget követ el, és két évig terjedő szabadságvesztéssel büntetend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Zalaegerszeg Megyei Jogú Város Közgyűlésének a Szervezeti és Működési Szabályzatáról szóló </w:t>
      </w:r>
      <w:r>
        <w:rPr>
          <w:bCs/>
        </w:rPr>
        <w:t>6/2007.(II.9.) önkormányzati rendelet módosításra került, melynek értelmében a</w:t>
      </w:r>
      <w:r>
        <w:rPr/>
        <w:t xml:space="preserve"> városi önkormányzat a közbiztonság helyi feladatairól a mindenkori költségvetési rendeletében meghatározott társadalmi szervezettel, továbbá a helyi közbiztonság erősítésében segítséget nyújtó egyéb szervezettel a közöttük fennálló együttműködési megállapodás keretében gondoskod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a 2011. április 21. napján együttműködési megállapodást kötött a Zalaegerszegi Polgárőr Egyesületek Szövetségével a város lakossága biztonság érzetének növelése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i Szövetség Zalaegerszegért Bűnmegelőzési – Közlekedési Egyesület elnevezése változott, emiatt szükséges az együttműködési megállapodás módos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-48" w:hanging="0"/>
        <w:jc w:val="both"/>
        <w:rPr/>
      </w:pPr>
      <w:r>
        <w:rPr/>
        <w:t xml:space="preserve">A </w:t>
      </w:r>
      <w:r>
        <w:rPr>
          <w:b/>
        </w:rPr>
        <w:t>Közbiztonsági Albizottság</w:t>
      </w:r>
      <w:r>
        <w:rPr/>
        <w:t xml:space="preserve"> 6 igen szavazattal, ellenszavazat, tartózkodás nélkül 9/2011. sz. határozatával az előterjesztést megtárgyalta, egyhangúlag elfogadásra javasolta azzal, hogy a Zalaegerszegi Városi Közbiztonsági Egyesület a tervezetből kerüljön törlésre, valamint a Polgári Szövetség Zalaegerszegért Bűnmegelőzési-Közlekedési Egyesület neve Zalaegerszegi Polgárőr Egyesületre változz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80/2011. sz. határozatával 9 igen egyhangú szavazattal - jogi szempontból – tárgyalásra alkalmasnak tartja az előterjesztést az alábbi pontosításokkal: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Az Együttműködési Megállapodásban a Szövetség vállalásai a 6. pontban legyenek, az alpontok kerüljenek újrakezdésre. A megállapodás többi pontja pedig kerüljön átszámozásra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A Szövetség vállalásánál a féléves tájékoztatás az albizottság által összeállított szempontrendszer alapján történjen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A Zalaegerszegi Városi Közbiztonsági Egyesület a tervezetből kerüljön törlésre, a Polgárőr Szövetség Zalaegerszegért Bűnmegelőzési - Közlekedési Egyesület neve pedig Zalaegerszegi Polgárőr Egyesületre változz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Kérem a T. Közgyűlést a határozati javaslat elfogadásár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laegerszeg Megyei Jogú Város Közgyűlése a Zalaegerszegi Polgárőr Egyesületek Szövetségével 2011. április 21. napjával kötött együttműködési megállapodást 2011. szeptember 15. napjával közös megegyezéssel megszüntet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</w:rPr>
        <w:t>A közgyűlés felhatalmazza a polgármestert, hogy az előterjesztés mellékletét képező új együttműködési megállapodást aláírja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ab/>
        <w:t>2011. szeptember 16.</w:t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ab/>
        <w:t>Gyutai Csaba polgármester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laegerszeg, 2011. szeptember 7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20"/>
        <w:gridCol w:w="470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gármester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GYÜTTMŰKÖDÉSI MEGÁLLAP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 egyrészről </w:t>
      </w:r>
      <w:r>
        <w:rPr>
          <w:b/>
        </w:rPr>
        <w:t>Zalaegerszeg Megyei Jogú Város</w:t>
      </w:r>
      <w:r>
        <w:rPr/>
        <w:t xml:space="preserve"> </w:t>
      </w:r>
      <w:r>
        <w:rPr>
          <w:b/>
          <w:bCs/>
        </w:rPr>
        <w:t>Önkormányzata</w:t>
      </w:r>
      <w:r>
        <w:rPr/>
        <w:t xml:space="preserve"> (Zalaegerszeg, Kossuth u. 17-19.; adószám:15432704-2-20; számlaszám:11749008-15432704; képviseli Gyutai Csaba polgármester) (a továbbiakban: Önkormányzat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másrészről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 Zalaegerszegi Polgárőr Egyesületek Szövetsége </w:t>
      </w:r>
      <w:r>
        <w:rPr/>
        <w:t xml:space="preserve"> (Zalaegerszeg, Ady u. 50-54. I/1. Bírósági nyilvántartási szám: Pk.60037/2008./10. adószám:19283306-1-20; számlaszám:75500801-11029283 képviseli: Donáczy Dezső elnök) (a továbbiakban: Szövetség) között az alulírott helyen és 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lőzménye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z Önkormányzat és a Szövetség, mint Felek (a továbbiakban: Felek) megállapítják, hogy Zalaegerszeg Megyei Jogú Város Közgyűlése 84/2011. (IV.14.) számú határozata alapján közöttük együttműködési megállapodás jött létre, melyet a Felek 2011. szeptember 15. napjával közös megegyezéssel megszünt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megállapítják, hogy a Zalaegerszegi Polgárőr Egyesületek Szövetségét az alábbi egyesületek alkotják:</w:t>
      </w:r>
    </w:p>
    <w:p>
      <w:pPr>
        <w:pStyle w:val="Normal"/>
        <w:jc w:val="both"/>
        <w:rPr/>
      </w:pPr>
      <w:r>
        <w:rPr/>
        <w:t>Andráshidai Polgárőr Egyesület</w:t>
      </w:r>
    </w:p>
    <w:p>
      <w:pPr>
        <w:pStyle w:val="Normal"/>
        <w:jc w:val="both"/>
        <w:rPr/>
      </w:pPr>
      <w:r>
        <w:rPr/>
        <w:t>„</w:t>
      </w:r>
      <w:r>
        <w:rPr/>
        <w:t>Avashegyért „ Vagyonvédelmi Polgárőr Egyesület</w:t>
      </w:r>
    </w:p>
    <w:p>
      <w:pPr>
        <w:pStyle w:val="Normal"/>
        <w:jc w:val="both"/>
        <w:rPr/>
      </w:pPr>
      <w:r>
        <w:rPr/>
        <w:t>Bazitai Polgárőr Egyesület</w:t>
      </w:r>
    </w:p>
    <w:p>
      <w:pPr>
        <w:pStyle w:val="Normal"/>
        <w:jc w:val="both"/>
        <w:rPr/>
      </w:pPr>
      <w:r>
        <w:rPr/>
        <w:t>Csácsbozsoki Polgárőr Egyesület</w:t>
      </w:r>
    </w:p>
    <w:p>
      <w:pPr>
        <w:pStyle w:val="Normal"/>
        <w:jc w:val="both"/>
        <w:rPr/>
      </w:pPr>
      <w:r>
        <w:rPr/>
        <w:t>Ebergényért Polgárőr Egyesület</w:t>
      </w:r>
    </w:p>
    <w:p>
      <w:pPr>
        <w:pStyle w:val="Normal"/>
        <w:jc w:val="both"/>
        <w:rPr/>
      </w:pPr>
      <w:r>
        <w:rPr/>
        <w:t>Gálafeji Polgárőr Egyesület</w:t>
      </w:r>
    </w:p>
    <w:p>
      <w:pPr>
        <w:pStyle w:val="Normal"/>
        <w:jc w:val="both"/>
        <w:rPr/>
      </w:pPr>
      <w:r>
        <w:rPr/>
        <w:t>Gógánvölgyi Polgárőr Egyesület</w:t>
      </w:r>
    </w:p>
    <w:p>
      <w:pPr>
        <w:pStyle w:val="Normal"/>
        <w:jc w:val="both"/>
        <w:rPr/>
      </w:pPr>
      <w:r>
        <w:rPr/>
        <w:t>Jánkahegyi Polgárőr Egyesület</w:t>
      </w:r>
    </w:p>
    <w:p>
      <w:pPr>
        <w:pStyle w:val="Normal"/>
        <w:jc w:val="both"/>
        <w:rPr/>
      </w:pPr>
      <w:r>
        <w:rPr/>
        <w:t>Ola Városrészi Polgárőr Egyesület</w:t>
      </w:r>
    </w:p>
    <w:p>
      <w:pPr>
        <w:pStyle w:val="Normal"/>
        <w:jc w:val="both"/>
        <w:rPr/>
      </w:pPr>
      <w:r>
        <w:rPr/>
        <w:t>Pózvai Polgárőr Egyesület</w:t>
      </w:r>
    </w:p>
    <w:p>
      <w:pPr>
        <w:pStyle w:val="Normal"/>
        <w:jc w:val="both"/>
        <w:rPr/>
      </w:pPr>
      <w:r>
        <w:rPr/>
        <w:t>Vorhota – Erzsébethegy Polgárőr Egyesüle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Zalaegerszegi Polgárőr Egyesü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területén folyó polgárőr tevékenység támogatására az Felek megállapodást kötnek az alábbi feltételekkel, a következő jogok elismerésével, kötelezettségek válla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üttműködés cél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övetség fokozottabb bevonása a város közterületi rendjének fenntartására irányuló közterületi munkába. Ennek során érvényesíteni kell a bűnmegelőzési, baleset-megelőzési, vagyonvédelmi, kábítószer-megelőzési, gyermek- és ifjúságvédelmi, tűz- és környezetvédelmi, katasztrófa-elhárítási feladatokat.</w:t>
      </w:r>
    </w:p>
    <w:p>
      <w:pPr>
        <w:pStyle w:val="Normal"/>
        <w:jc w:val="both"/>
        <w:rPr/>
      </w:pPr>
      <w:r>
        <w:rPr/>
        <w:t>További cél a település közbiztonsága, közrendje és közlekedése biztonságának emelése, a lakosság biztonságérzetének nö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egállapodás jogi alapj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elyi önkormányzatoktól szóló 1990. évi LXV. törvény 8. § (1) bekezd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gyesülési jogról szóló 1989. évi II. törvén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őrségről szóló 2006. évi LII. törvény 2. §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ZMJVK 6/2007 (II.9.) ÖR.</w:t>
      </w:r>
      <w:r>
        <w:rPr/>
        <w:t xml:space="preserve"> 8. § (3a) bekezd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egymás önállóságát nem korlát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ÜTTMŰKÖDÉS ALAPELVEI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 együttműködési megállapodás megkötésének fő célja az Önkormányzat és a Szövetség tevékenységének összehangolása, a város közbiztonságának javítása és a bűnüldözés előseg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az önállóság alapján, egymás kölcsönös elismerésével és tiszteletben tartásával működnek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tudomásul veszik, hogy a polgárőr mozgalmat az önkéntesség, az emberi jogok messzemenő tiszteletben tartása, az ellenszolgáltatás nélkül végzett közösségi tevékenység, a bizalomra épülő felelősségvállalás jellem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a bűnözés elleni fellépés, a bűnmegelőzés, a közterületek rendje, a család, a gyermek- és ifjúságvédelem, a közúti közlekedési baleset-megelőzés, a vagyonvédelem terén, valamint a kábítószer fogyasztása elleni küzdelemben közös érdeküket kifejezve kötelezettségeket vállalnak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 FELEK ÁLTAL VÁLLALT KÖTELEZETTSÉGEK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z Önkormányzat vállalj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olyamatosan figyelemmel kíséri a Szövetség munkáját. Felkéri a Szövetség vezetését, hogy tevékenységükről félévente (február, október) tájékoztassa az illetékes önkormányzati albizottságot és bizottságo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Önkormányzat által biztosítani kívánt rendezvények előtt legalább 72 órával korábban értesíti a Szövetség vez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zbiztonsággal kapcsolatos, különösen jelen együttműködési megállapodás I/4. pontjában felsorolt közbiztonsági részterületekre vonatkozó tapasztalatairól, észrevételeiről, a Szövetségtől igényelt segítségnyújtásról a Polgármesteri Hivatal képviselője a havonkénti közbiztonsági koordinációs megbeszélésen tájékoztatja az Szövet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épszerűsíti a Szövetség tevékenységét, eredményeit a helyi médi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gény esetén segítséget nyújt a Szövetség pályázati tevékenységéhez, valamint ha a pályázati kiírás lehetővé teszi, megfontolja a közös pályázat benyújtását, az önrész válla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A Szövetség tevékenységét anyagi lehetőségeinek függvényében az illetékes bizottság útján támogatja. Az Önkormányzat más bizottságaitól – pályázat benyújtásával - további támogatás kér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6.   A Szövetség vállalja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állóan végzett tevékenysége során az alábbi területekre fordít kiemelt figyelm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őri tevékenység és a közterület felügyelet segítésére a közterületi járőrszolgálat folyamá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környezetekben a közterületen és a közterületről elkövetett bűncselekmények megelőzésére, figyelő-jelző szolgálat ellát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intézmények (óvoda, iskola), játszóterek körzetében a gyermekek sérelmére irányuló bűncselekmények és balesetek megelőzés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ösen hétvégén éjszaka a közintézmények zártságának ellenőrzésére, az éjjeliőrökkel és a portásokkal való folyamatos kapcsolattartásra.</w:t>
      </w:r>
    </w:p>
    <w:p>
      <w:pPr>
        <w:pStyle w:val="Normal"/>
        <w:ind w:left="1764" w:firstLine="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ik arról, hogy a Szövetség tagjaitól illetéktelen személyek információkat, adatokat ne szerezhessenek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ésre részt vesz az Önkormányzat által biztosítani kívánt városi rendezvényeken, melyekről legalább 72 órával korábban hivatalosan tudomást szer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melt figyelmet fordít egyes bűncselekmények, különösen a gépjárművekkel kapcsolatos bűncselekmények, a betöréses lopások, a színesfémlopások, a kerékpár lopások megelőzésére, a kábítószerrel kapcsolatos bűncselekményekre, a gyermek- és fiatalkorúak közbiztonságot veszélyeztető csoportosulásai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vékenységéről tájékoztatja félévente (február, október) az Önkormányzat illetékes albizottságát és bizottságát, az illetékes albizottság által kialakított szempontrendszer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 MEGÁLLAPODÁS EGYÉB ELEME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elek évente egy alkalommal együttesen áttekintik az együttműködési megállapodás megvalósulásának tapasztalatait. A tapasztalatok alapján megteszik a szükséges intézkedés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övetség hozzájárul, hogy az Önkormányzat jogosult a Szövetség munkájáról szóló nyilvántartásból tájékozó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len együttműködési megállapodás az aláírásával egyidejűleg lép hatályba és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üttműködési megállapodást bármelyik fél három hónapos határidővel bármikor, a másik Félhez intézett – és indokolást is tartalmazó – irattal egyoldalúan felmond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állapodásban nem szabályozott kérdésekben a Ptk. vonatkozó rendelkezései az irányad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>Zalaegerszeg 2011. év szeptember hó 16. napján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36"/>
        <w:gridCol w:w="4581"/>
      </w:tblGrid>
      <w:tr>
        <w:trPr>
          <w:trHeight w:val="1380" w:hRule="atLeast"/>
        </w:trPr>
        <w:tc>
          <w:tcPr>
            <w:tcW w:w="4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…….………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egerszeg Megyei Jogú Város Önkormányz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…….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i Polgárő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gyesületek Szövetsége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náczy Dezs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Arial Narro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4:00Z</dcterms:created>
  <dc:creator>Viki</dc:creator>
  <dc:description/>
  <cp:keywords/>
  <dc:language>en-US</dc:language>
  <cp:lastModifiedBy>Marti</cp:lastModifiedBy>
  <cp:lastPrinted>2011-09-07T11:40:00Z</cp:lastPrinted>
  <dcterms:modified xsi:type="dcterms:W3CDTF">2011-09-08T06:57:00Z</dcterms:modified>
  <cp:revision>3</cp:revision>
  <dc:subject/>
  <dc:title> </dc:title>
</cp:coreProperties>
</file>