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ktatási, Kulturális és Sport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árosfejlesztési, Üzemeltetési és Tervezés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1. szeptember 15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Gecse Pé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Oktatási, Kulturális és Sport Bizottság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Dékány 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Városfejlesztési, Üzemeltetési és Tervezési Bizottság elnök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Oktatási, Művelődési és Sport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Horváth Gábor sk.</w:t>
      </w:r>
      <w:r>
        <w:rPr>
          <w:rFonts w:cs="Times New Roman" w:ascii="Times New Roman" w:hAnsi="Times New Roman"/>
          <w:sz w:val="24"/>
          <w:szCs w:val="24"/>
        </w:rPr>
        <w:t xml:space="preserve"> közművelődési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Városfejlesztési, Üzemeltetési és Tervezési Bizottság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i, Kulturális és Sport Bizottság 138/2011. sz. határozatával 60e Ft támogatást javasol a JAVK Olvasóinkért Könyvtári Alapítvány részére versmondó verseny megrendezésének támogatása céljáb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II.</w:t>
      </w:r>
    </w:p>
    <w:p>
      <w:pPr>
        <w:pStyle w:val="TextBody"/>
        <w:spacing w:before="0" w:after="0"/>
        <w:jc w:val="both"/>
        <w:rPr/>
      </w:pPr>
      <w:r>
        <w:rPr>
          <w:bCs/>
          <w:szCs w:val="24"/>
        </w:rPr>
        <w:t>A Városfejlesztési, Üzemeltetési és Tervezési Bizottság 114/2011. sz. határozatával 100e Ft támogatást javasol a Mindszenty Iskoláért Alapítvány részére a Mindszenty ifjúsági ház parkjában lévő kerítés felújítására.</w:t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nterina Kamarakórus azzal a kéréssel fordult az Önkormányzathoz, hogy a részére megítélt alanyi jogú támogatást ezentúl a kórust működtető Canterina Női Kar Egyesület kapja, tekintettel arra, hogy tevékenységüket a továbbiakban egyesületi formában folytatják, és az együttest eddig működtető alapítvány megszűn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 a Tisztelt Közgyűlést, hogy az előterjesztést támogatni szíveskedjé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JAVK Olvasóink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 - az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tatási, Kulturális és Sport Bizottság javaslatának megfelelően - 60 eFt összegű támogatást nyújt versmondó verseny megrendezésének céljára, a közösségi, művészeti pályázatok előirányzat terhér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1. szeptember 30.</w:t>
      </w:r>
    </w:p>
    <w:p>
      <w:pPr>
        <w:pStyle w:val="TextBody"/>
        <w:ind w:left="360" w:hanging="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Mindszenty Iskolá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észére – a </w:t>
      </w:r>
      <w:r>
        <w:rPr>
          <w:rFonts w:cs="Times New Roman" w:ascii="Times New Roman" w:hAnsi="Times New Roman"/>
          <w:bCs/>
          <w:sz w:val="24"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 w:val="24"/>
          <w:szCs w:val="24"/>
        </w:rPr>
        <w:t xml:space="preserve"> javaslatának megfelelően - 100 eFt összegű támogatást nyújt </w:t>
      </w:r>
      <w:r>
        <w:rPr>
          <w:rFonts w:cs="Times New Roman" w:ascii="Times New Roman" w:hAnsi="Times New Roman"/>
          <w:bCs/>
          <w:sz w:val="24"/>
          <w:szCs w:val="24"/>
        </w:rPr>
        <w:t>a Mindszenty Iskoláért Alapítvány részére a Mindszenty ifjúsági ház parkjában lévő kerítés felújítására</w:t>
      </w:r>
      <w:r>
        <w:rPr>
          <w:rFonts w:cs="Times New Roman" w:ascii="Times New Roman" w:hAnsi="Times New Roman"/>
          <w:sz w:val="24"/>
          <w:szCs w:val="24"/>
        </w:rPr>
        <w:t>, a „Lakossági civil kezdeményezések támogatása” előirányzat terhér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1. szeptember 30.</w:t>
      </w:r>
    </w:p>
    <w:p>
      <w:pPr>
        <w:pStyle w:val="TextBody"/>
        <w:ind w:firstLine="36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2011. szeptember 30-tól a Canterina Kamarakórus részére jóváhagyott 2011. évi alanyi jogú támogatás fennmaradó részét, a kórust eddig működtető Canterina Kamarakórus Alapítvány megszűnése miatt, a kórust a továbbiakban működtető Canterina Női Kar Egyesület részére biztosítja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1. szeptember 30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Gyutai Csaba polgármester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1. szeptember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cse Péter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ékány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Oktatási, Kulturális és Sport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árosfejlesztési, Üzemeltetési és Tervezési Bizottság elnök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3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8:00Z</dcterms:created>
  <dc:creator>Zimborás Béla</dc:creator>
  <dc:description/>
  <cp:keywords/>
  <dc:language>en-US</dc:language>
  <cp:lastModifiedBy>Marti</cp:lastModifiedBy>
  <cp:lastPrinted>2011-09-08T10:21:00Z</cp:lastPrinted>
  <dcterms:modified xsi:type="dcterms:W3CDTF">2011-09-08T08:22:00Z</dcterms:modified>
  <cp:revision>4</cp:revision>
  <dc:subject/>
  <dc:title>ZALAEGERSZEG MEGYEI JOGÚ VÁROS</dc:title>
</cp:coreProperties>
</file>