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4"/>
        </w:rPr>
        <w:t xml:space="preserve">ZALAEGERSZEG ÉS TÉRSÉGE TÖBBCÉLÚ KISTÉRSÉGI TÁRSULÁS ELNÖKÉTŐL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i/>
          <w:sz w:val="22"/>
        </w:rPr>
        <w:t xml:space="preserve">8900 Zalaegerszeg, Kossuth L.. u.45-4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318-808, fax: 92/318-809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info@zegters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/>
          <w:b/>
          <w:i/>
          <w:sz w:val="40"/>
          <w:szCs w:val="40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1. szeptember 15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Tájékoztató Zalaegerszeg és Térsége Többcélú Kistérségi Társulás 2011. I. félévi tevékenységér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Gyutai Csaba, a Társulás elnöke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Zalaegerszeg és Térsége Többcélú Kistérségi Társulás</w:t>
      </w:r>
    </w:p>
    <w:p>
      <w:pPr>
        <w:pStyle w:val="Normal"/>
        <w:ind w:left="2880" w:hanging="2880"/>
        <w:rPr/>
      </w:pPr>
      <w:r>
        <w:rPr/>
        <w:tab/>
        <w:t>Szintén László sk. mb. munkaszervezet-vezető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Gazdasági Bizottság</w:t>
      </w:r>
    </w:p>
    <w:p>
      <w:pPr>
        <w:pStyle w:val="Normal"/>
        <w:ind w:left="2880" w:hanging="2880"/>
        <w:rPr/>
      </w:pPr>
      <w:r>
        <w:rPr/>
        <w:tab/>
        <w:t>Városfejlesztési, Üzemeltetési és Tervezési Bizottság</w:t>
      </w:r>
    </w:p>
    <w:p>
      <w:pPr>
        <w:pStyle w:val="Normal"/>
        <w:ind w:left="2880" w:hanging="2880"/>
        <w:rPr/>
      </w:pPr>
      <w:r>
        <w:rPr/>
        <w:tab/>
        <w:t xml:space="preserve">Oktatási, Kulturális és Sport Bizottság </w:t>
      </w:r>
    </w:p>
    <w:p>
      <w:pPr>
        <w:pStyle w:val="Normal"/>
        <w:ind w:left="2880" w:hanging="2880"/>
        <w:rPr/>
      </w:pPr>
      <w:r>
        <w:rPr/>
        <w:tab/>
        <w:t xml:space="preserve">Szociális, Egészségügyi és Esélyegyenlőségi Bizottság </w:t>
      </w:r>
    </w:p>
    <w:p>
      <w:pPr>
        <w:pStyle w:val="Normal"/>
        <w:ind w:left="2880" w:hanging="2880"/>
        <w:rPr/>
      </w:pPr>
      <w:r>
        <w:rPr/>
        <w:tab/>
        <w:t xml:space="preserve">Pénzügyi Bizottság </w:t>
      </w:r>
    </w:p>
    <w:p>
      <w:pPr>
        <w:pStyle w:val="Normal"/>
        <w:ind w:left="2880" w:hanging="2880"/>
        <w:rPr>
          <w:b/>
          <w:b/>
          <w:u w:val="single"/>
        </w:rPr>
      </w:pPr>
      <w:r>
        <w:rPr/>
        <w:tab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u w:val="single"/>
        </w:rPr>
        <w:t>Közgyűlésre meghívást kap:</w:t>
      </w:r>
      <w:r>
        <w:rPr/>
        <w:tab/>
        <w:tab/>
        <w:tab/>
        <w:t>Szintén László mb. munkaszervezet 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ab/>
        <w:tab/>
        <w:t>Zalaegerszeg, Kossuth L. u. 45-49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szCs w:val="24"/>
          <w:u w:val="single"/>
        </w:rPr>
        <w:t>Törvényességi és tartalmi-formai szempontból ellenőrizte:</w:t>
      </w:r>
      <w:r>
        <w:rPr>
          <w:rFonts w:cs="Times New Roman" w:ascii="Times New Roman" w:hAnsi="Times New Roman"/>
          <w:szCs w:val="24"/>
        </w:rPr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arkas Veronika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egerszeg és Térsége Többcélú Kistérségi Társulás 2005. június 30-án alakult. Az ország legnagyobb településszámmal rendelkező statisztikai alapú kistérségeként településszáma 65, lakosságszáma 95.142 f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településszerkezete jellemzően aprófalvas 65 település közül 55 település (települések 85%-a) 1000 fő alatti és közülük 39 település (települések 60%-a) 500 fő alatti lélekszám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ársulás feladatai:</w:t>
      </w:r>
    </w:p>
    <w:p>
      <w:pPr>
        <w:pStyle w:val="Normal"/>
        <w:jc w:val="both"/>
        <w:rPr/>
      </w:pPr>
      <w:r>
        <w:rPr/>
        <w:t>A Társulás tagtelepülései összesen 13 feladat közös ellátását vállalták, ezek az alábbiak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rületfejleszté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ktatás-nevelé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ociális ellátá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gészségügyi ellátá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salád- gyermek és ifjúságvédele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zművelődési, közgyűjteményi tevékenysé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sélyegyenlőségi program megvalósítás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glalkoztatá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azdaság és turizmusfejlesztés, valamint idegenforgalo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lső ellenőrzé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rnyezet- és természetvédelem, valamint hulladékkezelé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or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yepmesteri felada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adatok közös ellátását minden tagönkormányzat képviselőtestületi határozatban kérheti, vállalha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fogadott fél éves beszámoló alapján a Társulás gazdálkodásában pénzügyi probléma nem merült fel, gazdálkodása az elfogadott 2011. évi költségvetésnek megfelelően történt. A Tagi hozzájárulás összege a 2011. évben is 100,- Ft/ fő összegben került megállapítás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epmesteri Felad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Állami normatív hozzájárulás nélkül, önerőből illetve tagi hozzájárulásokból finanszírozzuk a feladatot 2011. évben is, 58 település részvételével. 2009 évben az eddig ellátatlan vidéki települések bevonásával </w:t>
      </w:r>
      <w:r>
        <w:rPr>
          <w:b/>
        </w:rPr>
        <w:t>megalakult a zalaegerszegi kistérségi gyepmesteri szolgálat</w:t>
      </w:r>
      <w:r>
        <w:rPr/>
        <w:t xml:space="preserve">, melynek otthont ZMJV gyepmesteri telep adott. A telepen közel </w:t>
      </w:r>
      <w:r>
        <w:rPr>
          <w:b/>
        </w:rPr>
        <w:t>10 millió Ft értékű beruházást</w:t>
      </w:r>
      <w:r>
        <w:rPr/>
        <w:t xml:space="preserve"> hajtottunk végre, valamint támogatjuk minden évben a menhelyet üzemeltető Bogáncs Állatvédő Egyesület munkáját. A városi és a vidéki gyepmester szükség szerint egymást helyettesíti. A gyepmester több esetben a hatóság felkérésére is intézkedett, hol állatkínzás, hol pedig állattámadás miatt 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11. évre igényelt normatíva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Közoktatá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1. Közoktatási intézményi felad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közoktatási intézmények 2011. évi normatíva összegeit az alábbi táblázat tartalmazz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Tagintézmények jelölése a táblában:</w:t>
      </w:r>
    </w:p>
    <w:p>
      <w:pPr>
        <w:pStyle w:val="Normal"/>
        <w:ind w:left="-540" w:firstLine="1249"/>
        <w:jc w:val="both"/>
        <w:rPr/>
      </w:pPr>
      <w:r>
        <w:rPr/>
        <w:t>1 Alsónemesapáti tagintézménye</w:t>
      </w:r>
    </w:p>
    <w:p>
      <w:pPr>
        <w:pStyle w:val="Normal"/>
        <w:ind w:left="-540" w:hanging="0"/>
        <w:jc w:val="both"/>
        <w:rPr/>
      </w:pPr>
      <w:r>
        <w:rPr/>
        <w:tab/>
        <w:tab/>
        <w:t xml:space="preserve">2 Bak tagintézménye </w:t>
      </w:r>
    </w:p>
    <w:p>
      <w:pPr>
        <w:pStyle w:val="Normal"/>
        <w:ind w:left="-540" w:firstLine="1248"/>
        <w:jc w:val="both"/>
        <w:rPr/>
      </w:pPr>
      <w:r>
        <w:rPr/>
        <w:t xml:space="preserve">3 Bocfölde tagintézménye                              </w:t>
      </w:r>
    </w:p>
    <w:p>
      <w:pPr>
        <w:pStyle w:val="Normal"/>
        <w:ind w:left="-540" w:firstLine="1248"/>
        <w:jc w:val="both"/>
        <w:rPr/>
      </w:pPr>
      <w:r>
        <w:rPr/>
        <w:t>4 Egervár tagintézménye</w:t>
      </w:r>
    </w:p>
    <w:p>
      <w:pPr>
        <w:pStyle w:val="Normal"/>
        <w:ind w:left="-540" w:hanging="0"/>
        <w:jc w:val="both"/>
        <w:rPr/>
      </w:pPr>
      <w:r>
        <w:rPr/>
        <w:tab/>
        <w:tab/>
        <w:t>5 Pókaszepetk tagintézménye</w:t>
      </w:r>
    </w:p>
    <w:p>
      <w:pPr>
        <w:pStyle w:val="Normal"/>
        <w:ind w:left="-540" w:hanging="0"/>
        <w:jc w:val="both"/>
        <w:rPr/>
      </w:pPr>
      <w:r>
        <w:rPr/>
        <w:tab/>
        <w:tab/>
        <w:t>6 Söjtör tagintézménye</w:t>
      </w:r>
    </w:p>
    <w:p>
      <w:pPr>
        <w:pStyle w:val="Normal"/>
        <w:ind w:left="-540" w:firstLine="1248"/>
        <w:jc w:val="both"/>
        <w:rPr/>
      </w:pPr>
      <w:r>
        <w:rPr/>
        <w:t xml:space="preserve">7 Zalalövő tagintézménye </w:t>
      </w:r>
    </w:p>
    <w:p>
      <w:pPr>
        <w:pStyle w:val="Normal"/>
        <w:jc w:val="both"/>
        <w:rPr/>
      </w:pPr>
      <w:r>
        <w:rPr/>
        <w:br/>
      </w:r>
    </w:p>
    <w:tbl>
      <w:tblPr>
        <w:tblW w:w="41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134"/>
      </w:tblGrid>
      <w:tr>
        <w:trPr>
          <w:trHeight w:val="6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sszesen településenkén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sszesen gesztoronként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sónemesapát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29 000 F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710 532 Ft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emesapáti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881 532 F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go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898 000 F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898 000 Ft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68 000 F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8 085 880 Ft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árhida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317 880 F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csvölgy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15 500 F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15 500 Ft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Kustánszeg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 F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ocföld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3 000 F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983 940 Ft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satár 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800 940 F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sonkahegyhá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603 000 F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603 000 Ft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gervá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40 000 F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 326 210 Ft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alaszentiván 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 990 820 F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akhegy 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895 390 F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llénház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516 000 F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516 000 Ft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gykut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45 000 F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45 000 Ft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gylengye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5 000 F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5 000 Ft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ókaszepet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47 000 F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835 340 Ft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alaistvánd 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29 230 F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akod 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59 110 F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lomvá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6 255 000 F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55 000 Ft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öjtö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01 500 F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93 600 Ft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usztaszentlászló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892 100 F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skán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647 000 F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647 000 Ft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ófej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749 000 F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749 000 Ft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lacséb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95 000 F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95 000 Ft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laszentgyörg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60 000 F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60 000 Ft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lalöv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8 092 000 F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416 360 Ft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egyhátszentjakab 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24 360 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Zalatárnok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5 000 Ft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5 000 Ft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Összesen: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5 665 362Ft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5 665 362Ft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Közoktatási szakszolgálati felad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Nevelési tanács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Nevelési Tanácsadó az alábbi táblázatban összefoglalt létszámot látja el a zalaegerszegi kistérségben. 2011. évben az alaptámogatás kétszerese vehető igénybe azon ellátottak után, akik számára a szolgáltatást lakóhelyükön, vagy abban a közoktatási intézményben biztosítják ahol tanulói jogviszonnyal rendelkeznek.</w:t>
      </w:r>
    </w:p>
    <w:p>
      <w:pPr>
        <w:pStyle w:val="Normal"/>
        <w:jc w:val="both"/>
        <w:rPr>
          <w:bCs/>
        </w:rPr>
      </w:pPr>
      <w:r>
        <w:rPr>
          <w:bCs/>
        </w:rPr>
        <w:t>Nevelési tanácsadás keretében támogatás kizárólag terápiás gondozásban részesült ellátottak után igényelhető, ha legalább hat alkalommal részesülnek terápiás gondozásba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9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1307"/>
        <w:gridCol w:w="1386"/>
        <w:gridCol w:w="1417"/>
      </w:tblGrid>
      <w:tr>
        <w:trPr>
          <w:trHeight w:val="25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adat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tatószá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ő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jlago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/fő/év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tíva összeg Ft</w:t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lési tanácsadó 2011. januártól-augusztusig egyszeres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0,0    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1 000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  <w:r>
              <w:rPr>
                <w:b/>
                <w:sz w:val="22"/>
                <w:szCs w:val="22"/>
              </w:rPr>
              <w:t xml:space="preserve">440 000 Ft    </w:t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velési tanácsadó 2011. szeptembertől-decemberig egyszeres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0,0  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4 000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  <w:r>
              <w:rPr>
                <w:b/>
                <w:sz w:val="22"/>
                <w:szCs w:val="22"/>
              </w:rPr>
              <w:t xml:space="preserve">280 000 Ft    </w:t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velési tanácsadó  2011. januártól- augusztusig kétszeres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170,0  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22 000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3 740 000 Ft    </w:t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lési tanácsadó  2011. szeptembertől-decemberig kétszeres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35,0  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28 000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  <w:r>
              <w:rPr>
                <w:b/>
                <w:sz w:val="22"/>
                <w:szCs w:val="22"/>
              </w:rPr>
              <w:t xml:space="preserve">980 000 Ft   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Nevelés Tanácsadó együttesen: 5 440 000,- Ft (-902 000,- Ft lemondás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Összesen: 4 538 000,- F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2. Gyógytestnevelé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térségben, az alábbi településeken működik gyógytestnevelési központ: Bagod, Bak, Becsvölgye, Egervár, Gellénháza, Teskánd, Zalalövő, Zalaegerszeg.</w:t>
      </w:r>
    </w:p>
    <w:p>
      <w:pPr>
        <w:pStyle w:val="Normal"/>
        <w:jc w:val="both"/>
        <w:rPr/>
      </w:pPr>
      <w:r>
        <w:rPr>
          <w:bCs/>
        </w:rPr>
        <w:t xml:space="preserve">2011-ben az alaptámogatás kétszerese vehető igénybe azon ellátottak után, akik számára a szolgáltatást lakóhelyükön, vagy abban a közoktatási intézményben biztosítják, ahol tanulói jogviszonnyal rendelkeznek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Feltétel: az ellátás legalább heti két alkalommal történik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3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60"/>
      </w:tblGrid>
      <w:tr>
        <w:trPr>
          <w:trHeight w:val="8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elepülés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ógytestnevelés központonként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god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41 600 Ft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k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 000 Ft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csvölgye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 400 Ft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ervár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12 800 Ft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apáti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iván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llénház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 800 Ft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kánd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9 600 Ft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egersze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84 000 Ft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lövő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34 400 Ft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omvár</w:t>
            </w:r>
          </w:p>
        </w:tc>
        <w:tc>
          <w:tcPr>
            <w:tcW w:w="18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180 600 Ft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I. Szociális alapfeladato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/>
        <w:t xml:space="preserve">A szociális alap- és gyermekjóléti normatíva felosztást a 2011. évi törvény alapján a következő táblázatok tartalmazzák. A Zalaegerszegi kistérség területén a feladatokat a </w:t>
      </w:r>
      <w:r>
        <w:rPr>
          <w:b/>
          <w:bCs/>
        </w:rPr>
        <w:t xml:space="preserve">Zalaegerszegi Szociális és Gyermekjóléti Alapszolgáltatási Társulás látja el három településen, köztük Zalaegerszegen. Másik 82 településen, köztük a teljes Őriszentpéteri kistérség 22 településén, 60 Zalaegerszegi kistérség településen a Zalaegerszeg és Térsége Többcélú Kistérségi Társulás Szociális Intézménye (TÁMASZ) gondoskodik a feladatok ellátásáró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ományok</w:t>
      </w:r>
    </w:p>
    <w:p>
      <w:pPr>
        <w:pStyle w:val="Normal"/>
        <w:jc w:val="both"/>
        <w:rPr>
          <w:b/>
          <w:b/>
          <w:highlight w:val="yellow"/>
        </w:rPr>
      </w:pPr>
      <w:r>
        <w:rPr/>
        <w:t>A Társulás Szociális Intézménye Együttműködési megállapodást kötött a Magyar Élelmiszerbank Egyesülettel. Az Élelmiszerbank közvetlenül nem oszt élelmiszert, hanem szervezeteken keresztül juttatja el adományait a rászorulóknak. Az Élelmiszerbankkal együttműködő szervezetek a kapott élelmiszert kizárólag rászoruló emberek javára oszthatják szét.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Zalaegerszegi Szociális és Gyermekjóléti Alapszolgáltatási Társulás (Zalaegerszeg, </w:t>
      </w:r>
      <w:r>
        <w:rPr/>
        <w:t>Kispáli, Nagypáli)</w:t>
      </w:r>
    </w:p>
    <w:tbl>
      <w:tblPr>
        <w:tblW w:w="10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5"/>
        <w:gridCol w:w="1361"/>
        <w:gridCol w:w="2059"/>
        <w:gridCol w:w="2355"/>
      </w:tblGrid>
      <w:tr>
        <w:trPr>
          <w:trHeight w:val="391" w:hRule="atLeast"/>
        </w:trPr>
        <w:tc>
          <w:tcPr>
            <w:tcW w:w="7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Szociális alap és gyermekjóléti szolgáltatás után járó támogatás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Zalaegerszegi Szociális és Gyermekjóléti Alapszolgáltatási Társulás)</w:t>
            </w:r>
          </w:p>
        </w:tc>
        <w:tc>
          <w:tcPr>
            <w:tcW w:w="2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 245 488,- Ft</w:t>
            </w:r>
          </w:p>
        </w:tc>
      </w:tr>
      <w:tr>
        <w:trPr>
          <w:trHeight w:val="247" w:hRule="atLeast"/>
        </w:trPr>
        <w:tc>
          <w:tcPr>
            <w:tcW w:w="4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saládsegítés 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 381 088,- Ft    </w:t>
            </w:r>
          </w:p>
        </w:tc>
      </w:tr>
      <w:tr>
        <w:trPr>
          <w:trHeight w:val="247" w:hRule="atLeast"/>
        </w:trPr>
        <w:tc>
          <w:tcPr>
            <w:tcW w:w="4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Intézményi Társulás által fenntartott intézmény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351 fő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88,- Ft/fő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17 381 088,- Ft    </w:t>
            </w:r>
          </w:p>
        </w:tc>
      </w:tr>
      <w:tr>
        <w:trPr>
          <w:trHeight w:val="247" w:hRule="atLeast"/>
        </w:trPr>
        <w:tc>
          <w:tcPr>
            <w:tcW w:w="4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ázi segítségnyújtás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          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 640 000,- Ft    </w:t>
            </w:r>
          </w:p>
        </w:tc>
      </w:tr>
      <w:tr>
        <w:trPr>
          <w:trHeight w:val="305" w:hRule="atLeast"/>
        </w:trPr>
        <w:tc>
          <w:tcPr>
            <w:tcW w:w="4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- Intézményi Társulás által fenntartott intézmény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6 ellátott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000,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t/ellátott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           </w:t>
            </w:r>
            <w:r>
              <w:rPr>
                <w:color w:val="000000"/>
                <w:sz w:val="22"/>
                <w:szCs w:val="22"/>
              </w:rPr>
              <w:t xml:space="preserve">2 640 000,- Ft    </w:t>
            </w:r>
          </w:p>
        </w:tc>
      </w:tr>
      <w:tr>
        <w:trPr>
          <w:trHeight w:val="247" w:hRule="atLeast"/>
        </w:trPr>
        <w:tc>
          <w:tcPr>
            <w:tcW w:w="4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zociális étkeztetés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1 960 000,- Ft</w:t>
            </w:r>
          </w:p>
        </w:tc>
      </w:tr>
      <w:tr>
        <w:trPr>
          <w:trHeight w:val="262" w:hRule="atLeast"/>
        </w:trPr>
        <w:tc>
          <w:tcPr>
            <w:tcW w:w="4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 Intézményi Társulás által fenntartott intézmény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fő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- Ft/ellátott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1 960 000,- Ft</w:t>
            </w:r>
          </w:p>
        </w:tc>
      </w:tr>
      <w:tr>
        <w:trPr>
          <w:trHeight w:val="247" w:hRule="atLeast"/>
        </w:trPr>
        <w:tc>
          <w:tcPr>
            <w:tcW w:w="4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ppali ellátás (idősek klubja)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          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 640 000,- Ft    </w:t>
            </w:r>
          </w:p>
        </w:tc>
      </w:tr>
      <w:tr>
        <w:trPr>
          <w:trHeight w:val="334" w:hRule="atLeast"/>
        </w:trPr>
        <w:tc>
          <w:tcPr>
            <w:tcW w:w="4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 Intézményi társulás által fenntartott intézmény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ellátott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000,- Ft/ellátott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           </w:t>
            </w:r>
            <w:r>
              <w:rPr>
                <w:color w:val="000000"/>
                <w:sz w:val="22"/>
                <w:szCs w:val="22"/>
              </w:rPr>
              <w:t xml:space="preserve">2 640 000,- Ft    </w:t>
            </w:r>
          </w:p>
        </w:tc>
      </w:tr>
      <w:tr>
        <w:trPr>
          <w:trHeight w:val="362" w:hRule="atLeast"/>
        </w:trPr>
        <w:tc>
          <w:tcPr>
            <w:tcW w:w="4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yermekjóléti feladat után járó támogatás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 624 000,- Ft    </w:t>
            </w:r>
          </w:p>
        </w:tc>
      </w:tr>
      <w:tr>
        <w:trPr>
          <w:trHeight w:val="262" w:hRule="atLeast"/>
        </w:trPr>
        <w:tc>
          <w:tcPr>
            <w:tcW w:w="4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 Intézményi Társulás által fenntartott intézmény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 374 fő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- Ft/fő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       </w:t>
            </w:r>
            <w:r>
              <w:rPr>
                <w:color w:val="000000"/>
                <w:sz w:val="22"/>
                <w:szCs w:val="22"/>
              </w:rPr>
              <w:t xml:space="preserve">5 624 000,- Ft    </w:t>
            </w:r>
          </w:p>
        </w:tc>
      </w:tr>
    </w:tbl>
    <w:p>
      <w:pPr>
        <w:pStyle w:val="Normal"/>
        <w:jc w:val="both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TÁMASZ Alapszolgáltatási Intézmény (Zalaegerszegi kistérség a fentiek kivételével és a teljes Őriszentpéteri kistérség)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64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985"/>
        <w:gridCol w:w="2014"/>
        <w:gridCol w:w="975"/>
        <w:gridCol w:w="1141"/>
        <w:gridCol w:w="2380"/>
      </w:tblGrid>
      <w:tr>
        <w:trPr>
          <w:trHeight w:val="360" w:hRule="atLeast"/>
        </w:trPr>
        <w:tc>
          <w:tcPr>
            <w:tcW w:w="726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Szociális alap és gyermekjóléti szolgáltatás után járó támogatá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TÁMASZ Alapszolgáltatási Intézmény)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23 462 940    </w:t>
            </w:r>
          </w:p>
        </w:tc>
      </w:tr>
      <w:tr>
        <w:trPr>
          <w:trHeight w:val="315" w:hRule="atLeast"/>
        </w:trPr>
        <w:tc>
          <w:tcPr>
            <w:tcW w:w="726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szociális alapszolgáltatás után járó támogatás 8. sz. melléklet szerint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 xml:space="preserve">97 755 100    </w:t>
            </w:r>
          </w:p>
        </w:tc>
      </w:tr>
      <w:tr>
        <w:trPr>
          <w:trHeight w:val="300" w:hRule="atLeast"/>
        </w:trPr>
        <w:tc>
          <w:tcPr>
            <w:tcW w:w="514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saládsegíté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 xml:space="preserve">13 209 600    </w:t>
            </w:r>
          </w:p>
        </w:tc>
      </w:tr>
      <w:tr>
        <w:trPr>
          <w:trHeight w:val="313" w:hRule="atLeast"/>
        </w:trPr>
        <w:tc>
          <w:tcPr>
            <w:tcW w:w="514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célú Társulás által ellátott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280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320  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3 209 600    </w:t>
            </w:r>
          </w:p>
        </w:tc>
      </w:tr>
      <w:tr>
        <w:trPr>
          <w:trHeight w:val="300" w:hRule="atLeast"/>
        </w:trPr>
        <w:tc>
          <w:tcPr>
            <w:tcW w:w="514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Házi segítségnyújtá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 xml:space="preserve">49 380 000    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Többcélú Társulás által ellátott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60 000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49 380 000    </w:t>
            </w:r>
          </w:p>
        </w:tc>
      </w:tr>
      <w:tr>
        <w:trPr>
          <w:trHeight w:val="300" w:hRule="atLeast"/>
        </w:trPr>
        <w:tc>
          <w:tcPr>
            <w:tcW w:w="514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Szociális étkezteté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 xml:space="preserve">4 127 500    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célú Társulás által ellátott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5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6 500  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4 127 500    </w:t>
            </w:r>
          </w:p>
        </w:tc>
      </w:tr>
      <w:tr>
        <w:trPr>
          <w:trHeight w:val="300" w:hRule="atLeast"/>
        </w:trPr>
        <w:tc>
          <w:tcPr>
            <w:tcW w:w="514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Nappali ellátá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 xml:space="preserve">21 600 000    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Többcélú Társulás által ellátott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90 000  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21 600 000    </w:t>
            </w:r>
          </w:p>
        </w:tc>
      </w:tr>
      <w:tr>
        <w:trPr>
          <w:trHeight w:val="300" w:hRule="atLeast"/>
        </w:trPr>
        <w:tc>
          <w:tcPr>
            <w:tcW w:w="514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Gyermekjólét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 xml:space="preserve">8 479 200    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Többcélú Társulás által ellátott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066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1 200  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8 479 200    </w:t>
            </w:r>
          </w:p>
        </w:tc>
      </w:tr>
      <w:tr>
        <w:trPr>
          <w:trHeight w:val="270" w:hRule="atLeast"/>
        </w:trPr>
        <w:tc>
          <w:tcPr>
            <w:tcW w:w="514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Szociális továbbképzés után járó támogatá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 xml:space="preserve">958 800    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célú Társulás által ellátott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9 400  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958 800    </w:t>
            </w:r>
          </w:p>
        </w:tc>
      </w:tr>
      <w:tr>
        <w:trPr>
          <w:trHeight w:val="315" w:hRule="atLeast"/>
        </w:trPr>
        <w:tc>
          <w:tcPr>
            <w:tcW w:w="7264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szociális alapszolgáltatás után járó támogatás 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225 707 84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saládsegítés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 611 2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célú Társulás által ellátott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280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790  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611 2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ázi segítségnyújtá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 683 84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célú Társulás által ellátott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66 08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683 84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ociális étkezteté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 153 6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célú Társulás által ellátott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5 360  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153 6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pali ellátás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1 259 200   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bbcélú Társulás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88 580 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1 259 2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V. Mozgókönyvtá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"/>
        <w:jc w:val="both"/>
        <w:rPr>
          <w:b/>
          <w:b/>
        </w:rPr>
      </w:pPr>
      <w:r>
        <w:rPr/>
        <w:t>A Többcélú Kistérségi Társulás</w:t>
      </w:r>
      <w:r>
        <w:rPr>
          <w:b/>
        </w:rPr>
        <w:t xml:space="preserve"> 2011. évben </w:t>
      </w:r>
      <w:r>
        <w:rPr/>
        <w:t xml:space="preserve">normatívát hív le a </w:t>
      </w:r>
      <w:r>
        <w:rPr>
          <w:b/>
        </w:rPr>
        <w:t>mozgókönyvtári és közművelődési</w:t>
      </w:r>
      <w:r>
        <w:rPr/>
        <w:t xml:space="preserve"> feladatainak ellátásához. A támogatás a</w:t>
      </w:r>
      <w:r>
        <w:rPr>
          <w:b/>
        </w:rPr>
        <w:t xml:space="preserve"> mozgókönyvtári feladat </w:t>
      </w:r>
      <w:r>
        <w:rPr/>
        <w:t xml:space="preserve">szervezése és ellátása, valamint </w:t>
      </w:r>
      <w:r>
        <w:rPr>
          <w:b/>
        </w:rPr>
        <w:t xml:space="preserve">közösségi programok </w:t>
      </w:r>
      <w:r>
        <w:rPr/>
        <w:t>szervezése során felmerülő</w:t>
      </w:r>
      <w:r>
        <w:rPr>
          <w:b/>
        </w:rPr>
        <w:t xml:space="preserve"> működési és felhalmozási kiadásokhoz </w:t>
      </w:r>
      <w:r>
        <w:rPr/>
        <w:t>használható fel.</w:t>
      </w:r>
    </w:p>
    <w:p>
      <w:pPr>
        <w:pStyle w:val="Normal"/>
        <w:jc w:val="both"/>
        <w:rPr/>
      </w:pPr>
      <w:r>
        <w:rPr/>
        <w:t>Azon települések jogosultak 12 havi, éves normatívára, amelyek 2011. január 31. után már nem szerepelnek a nyilvános jegyzéken. Azt követően pedig, amikor adott település lekerül a nyilvános jegyzékről, következő hó elsejétől jár időarányosan a normatíva.</w:t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ind w:firstLine="1"/>
        <w:jc w:val="both"/>
        <w:rPr>
          <w:b/>
          <w:b/>
        </w:rPr>
      </w:pPr>
      <w:r>
        <w:rPr>
          <w:b/>
        </w:rPr>
        <w:t>A 2011. évi normatíva összege: 1 000 000 Ft/ könyvtári szolgáltató he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" w:hanging="0"/>
        <w:jc w:val="both"/>
        <w:rPr/>
      </w:pPr>
      <w:r>
        <w:rPr/>
        <w:t xml:space="preserve">A Zalaegerszegi Kistérségben a 2011. évben 61 önkormányzat nyújt mozgókönyvtári szolgáltatást, melyek a következők: </w:t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ózsef Attila Városi Könyvtár a Zalaegerszegi kistérség alábbi településein látja el a mozgókönyvtári szolgáltatást a 2011-es évben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160"/>
        <w:gridCol w:w="3123"/>
      </w:tblGrid>
      <w:tr>
        <w:trPr/>
        <w:tc>
          <w:tcPr>
            <w:tcW w:w="3005" w:type="dxa"/>
            <w:tcBorders/>
          </w:tcPr>
          <w:tbl>
            <w:tblPr>
              <w:tblW w:w="2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2333"/>
            </w:tblGrid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abosdöbréte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ak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aktüttös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ecsvölgye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Bofölde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oncodfölde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öde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satár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sonkahegyhát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obronhegy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gervár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Gellénháza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Gombosszeg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Gősfa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agyárosbörönd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/>
          </w:tcPr>
          <w:tbl>
            <w:tblPr>
              <w:tblW w:w="26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"/>
              <w:gridCol w:w="366"/>
              <w:gridCol w:w="90"/>
              <w:gridCol w:w="1629"/>
              <w:gridCol w:w="474"/>
            </w:tblGrid>
            <w:tr>
              <w:trPr/>
              <w:tc>
                <w:tcPr>
                  <w:tcW w:w="96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1629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ottó</w:t>
                  </w:r>
                </w:p>
              </w:tc>
              <w:tc>
                <w:tcPr>
                  <w:tcW w:w="47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</w:tcPr>
                <w:p>
                  <w:pPr>
                    <w:pStyle w:val="TableContents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1629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ávás</w:t>
                  </w:r>
                </w:p>
              </w:tc>
              <w:tc>
                <w:tcPr>
                  <w:tcW w:w="47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</w:tcPr>
                <w:p>
                  <w:pPr>
                    <w:pStyle w:val="TableContents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1629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eménfa</w:t>
                  </w:r>
                </w:p>
              </w:tc>
              <w:tc>
                <w:tcPr>
                  <w:tcW w:w="47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</w:tcPr>
                <w:p>
                  <w:pPr>
                    <w:pStyle w:val="TableContents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1629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iskutas</w:t>
                  </w:r>
                </w:p>
              </w:tc>
              <w:tc>
                <w:tcPr>
                  <w:tcW w:w="47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</w:tcPr>
                <w:p>
                  <w:pPr>
                    <w:pStyle w:val="TableContents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1629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ispáli</w:t>
                  </w:r>
                </w:p>
              </w:tc>
              <w:tc>
                <w:tcPr>
                  <w:tcW w:w="47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</w:tcPr>
                <w:p>
                  <w:pPr>
                    <w:pStyle w:val="TableContents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</w:t>
                  </w:r>
                </w:p>
              </w:tc>
              <w:tc>
                <w:tcPr>
                  <w:tcW w:w="1629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ustánszeg</w:t>
                  </w:r>
                </w:p>
              </w:tc>
              <w:tc>
                <w:tcPr>
                  <w:tcW w:w="47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</w:tcPr>
                <w:p>
                  <w:pPr>
                    <w:pStyle w:val="TableContents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</w:t>
                  </w:r>
                </w:p>
              </w:tc>
              <w:tc>
                <w:tcPr>
                  <w:tcW w:w="1629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Lakhegy</w:t>
                  </w:r>
                </w:p>
              </w:tc>
              <w:tc>
                <w:tcPr>
                  <w:tcW w:w="47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</w:tcPr>
                <w:p>
                  <w:pPr>
                    <w:pStyle w:val="TableContents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1629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Lickóvadamos</w:t>
                  </w:r>
                </w:p>
              </w:tc>
              <w:tc>
                <w:tcPr>
                  <w:tcW w:w="47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462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</w:t>
                  </w:r>
                </w:p>
              </w:tc>
              <w:tc>
                <w:tcPr>
                  <w:tcW w:w="2193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ilejszeg</w:t>
                  </w:r>
                </w:p>
              </w:tc>
            </w:tr>
            <w:tr>
              <w:trPr/>
              <w:tc>
                <w:tcPr>
                  <w:tcW w:w="462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</w:t>
                  </w:r>
                </w:p>
              </w:tc>
              <w:tc>
                <w:tcPr>
                  <w:tcW w:w="2193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Nagykutas</w:t>
                  </w:r>
                </w:p>
              </w:tc>
            </w:tr>
            <w:tr>
              <w:trPr/>
              <w:tc>
                <w:tcPr>
                  <w:tcW w:w="462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</w:t>
                  </w:r>
                </w:p>
              </w:tc>
              <w:tc>
                <w:tcPr>
                  <w:tcW w:w="2193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Nagylengyel</w:t>
                  </w:r>
                </w:p>
              </w:tc>
            </w:tr>
            <w:tr>
              <w:trPr/>
              <w:tc>
                <w:tcPr>
                  <w:tcW w:w="462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</w:t>
                  </w:r>
                </w:p>
              </w:tc>
              <w:tc>
                <w:tcPr>
                  <w:tcW w:w="2193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Nagypáli</w:t>
                  </w:r>
                </w:p>
              </w:tc>
            </w:tr>
            <w:tr>
              <w:trPr/>
              <w:tc>
                <w:tcPr>
                  <w:tcW w:w="462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</w:t>
                  </w:r>
                </w:p>
              </w:tc>
              <w:tc>
                <w:tcPr>
                  <w:tcW w:w="2193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Németfalu</w:t>
                  </w:r>
                </w:p>
              </w:tc>
            </w:tr>
            <w:tr>
              <w:trPr/>
              <w:tc>
                <w:tcPr>
                  <w:tcW w:w="462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</w:t>
                  </w:r>
                </w:p>
              </w:tc>
              <w:tc>
                <w:tcPr>
                  <w:tcW w:w="2193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rmándlak</w:t>
                  </w:r>
                </w:p>
              </w:tc>
            </w:tr>
            <w:tr>
              <w:trPr/>
              <w:tc>
                <w:tcPr>
                  <w:tcW w:w="462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  <w:tc>
                <w:tcPr>
                  <w:tcW w:w="2193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zmánbük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23" w:type="dxa"/>
            <w:tcBorders/>
          </w:tcPr>
          <w:tbl>
            <w:tblPr>
              <w:tblW w:w="2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2109"/>
            </w:tblGrid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álfiszeg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etrikeresztúr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usztaederics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alomvár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árhida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zentkozmadombja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eskánd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ófej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asboldogasszony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aspör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Zalaboldogfa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Zalacséb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Zalaháshágy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Zalaszentgyörgy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</w:t>
                  </w:r>
                </w:p>
              </w:tc>
              <w:tc>
                <w:tcPr>
                  <w:tcW w:w="2109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Zalatárnok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Deák Ferenc Megyei Könyvtár a Zalaegerszegi kistérség alábbi településein látja el a mozgókönyvtári szolgáltatást a 2011-es évben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031"/>
      </w:tblGrid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Alibánf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Alsónemesapá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Csö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Gyűrű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Kemendollá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Nemesapá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Nemesheté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Pethőheny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Pókaszepet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Vöckön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Zalaistván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Bago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Kisbucs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Pusztaszentlászl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Zalaszentlőrin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/>
              <w:t>Zalaszentivá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1"/>
        <w:jc w:val="both"/>
        <w:rPr/>
      </w:pPr>
      <w:r>
        <w:rPr/>
        <w:t>2011. évre lehívandó normatíva összege 61 település után: 61.000.000,- Ft, amelyet 30%-ban a két ellátó könyvtár, 60%-ban pedig az önkormányzatok használhatnak fel, mozgókönyvtári, közművelődési célokra. A még fel nem használt 10%, illetve az önkormányzati 60% átcsoportosítható más feladatra is. (pl. közoktatás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V. Belső ellenőrzés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/>
      </w:pPr>
      <w:r>
        <w:rPr/>
        <w:t xml:space="preserve">A Többcélú Társulás 2 intézményi belső ellenőrzési társulás 108 költségvetési szerve után igényelt le 8.532.000 Ft normatívát (79.000 Ft/költségvetési szerv). </w:t>
      </w:r>
    </w:p>
    <w:p>
      <w:pPr>
        <w:pStyle w:val="Normal"/>
        <w:jc w:val="both"/>
        <w:rPr/>
      </w:pPr>
      <w:r>
        <w:rPr/>
        <w:t xml:space="preserve">A többcélú társulás saját feladatellátás címén önmaga, munkaszervezete, intézménye és további 23 önkormányzat után 79.000 Ft, azok intézményei után 158.000 Ft normatíva leigénylésére jogosu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ézményi belső ellenőrzési normatíva társulási bontásban.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087"/>
        <w:gridCol w:w="2529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tívát igénybe vevő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vetési egységek száma a normatíva szempontjából (79.000 Ft/egység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tíva összege (Ft)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öjtör gesztorságú belső ellenőrzési társulá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82.00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gesztorságú belső ellenőrzési társulá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50.00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ját feladatellátás- Többcélú Társulás, Támasz és Koordinációs Iroda+ 23 település és költségvetési szervei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88.00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220.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ályázatok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EDEN pályázat</w:t>
      </w:r>
    </w:p>
    <w:p>
      <w:pPr>
        <w:pStyle w:val="Normal"/>
        <w:autoSpaceDE w:val="false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00"/>
        <w:ind w:left="360" w:hanging="0"/>
        <w:jc w:val="both"/>
        <w:rPr/>
      </w:pPr>
      <w:r>
        <w:rPr/>
        <w:t xml:space="preserve">Az Európai Bizottság immár ötödik alkalommal írt ki pályázatot az ún. ,, European Destinations of Excellence’’ azaz a </w:t>
      </w:r>
      <w:r>
        <w:rPr>
          <w:rStyle w:val="StrongEmphasis"/>
        </w:rPr>
        <w:t>,,Kiváló Európai Desztinációk’’</w:t>
      </w:r>
      <w:r>
        <w:rPr/>
        <w:t xml:space="preserve"> témában.</w:t>
        <w:br/>
        <w:br/>
        <w:t xml:space="preserve">A projekt átfogó célja, hogy ráirányítsa a turisztikai szakma és piac figyelmét </w:t>
      </w:r>
      <w:r>
        <w:rPr>
          <w:b/>
        </w:rPr>
        <w:t>az ipari, mezőgazdasági, közlekedési vagy katonai örökségen alapuló turisztikai kínálat bemutatására</w:t>
      </w:r>
      <w:r>
        <w:rPr/>
        <w:t xml:space="preserve">, és az azokban rejlő lehetőségekre </w:t>
      </w:r>
      <w:r>
        <w:rPr>
          <w:b/>
        </w:rPr>
        <w:t>hazai és nemzetközi szinten</w:t>
      </w:r>
      <w:r>
        <w:rPr/>
        <w:t xml:space="preserve"> egyaránt.</w:t>
      </w:r>
    </w:p>
    <w:p>
      <w:pPr>
        <w:pStyle w:val="NormlWeb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projekt konkrét célja, hogy kiválasztásra kerüljön egy európai szinten is versenyképes desztináció, amely az egyéb funkcióval rendelkező, de immár turisztikai célokat szolgáló kínálatával elnyerheti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,Kiváló Európai Desztináció: Régi értékek – új funkciók’’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ímet. A nyertes térségi összefogás magas színvonalon, a környezeti–gazdasági-társadalmi fenntarthatóság alapelveit figyelembe véve sikeresen mutatja be kínálatát a turisták számára.</w:t>
      </w:r>
    </w:p>
    <w:p>
      <w:pPr>
        <w:pStyle w:val="Normal"/>
        <w:spacing w:lineRule="atLeast" w:line="300"/>
        <w:ind w:left="360" w:hanging="0"/>
        <w:jc w:val="both"/>
        <w:rPr/>
      </w:pPr>
      <w:r>
        <w:rPr/>
        <w:t xml:space="preserve">A munkában közvetlenül részt vesz a </w:t>
      </w:r>
      <w:r>
        <w:rPr>
          <w:b/>
        </w:rPr>
        <w:t>ZALAERDŐ Zrt. és a Lenti és Vidéke Fejlesztési Kht</w:t>
      </w:r>
      <w:r>
        <w:rPr/>
        <w:t>. Társulásunk m</w:t>
      </w:r>
      <w:r>
        <w:rPr>
          <w:b/>
        </w:rPr>
        <w:t xml:space="preserve">egjelenési lehetőséget kapott </w:t>
      </w:r>
      <w:r>
        <w:rPr/>
        <w:t xml:space="preserve">a Magyar Turizmus Zrt. </w:t>
      </w:r>
      <w:hyperlink r:id="rId2">
        <w:r>
          <w:rPr>
            <w:rStyle w:val="InternetLink"/>
            <w:color w:val="000000"/>
          </w:rPr>
          <w:t>eden.itthon.hu</w:t>
        </w:r>
      </w:hyperlink>
      <w:r>
        <w:rPr/>
        <w:t xml:space="preserve"> </w:t>
      </w:r>
      <w:r>
        <w:rPr>
          <w:b/>
        </w:rPr>
        <w:t>micro-site-ján</w:t>
      </w:r>
      <w:r>
        <w:rPr/>
        <w:t>, ahol a desztináció csomagajánlatai is közzétételre kerülnek, továbbá link segítségével el lehet majd jutni a térség önálló honlapjához is, illetve e</w:t>
      </w:r>
      <w:r>
        <w:rPr>
          <w:b/>
        </w:rPr>
        <w:t>lismerő oklevéllel is gazdagodott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 pályázat saját forrást nem igényel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Közfoglalkoztatás</w:t>
      </w:r>
    </w:p>
    <w:p>
      <w:pPr>
        <w:pStyle w:val="Normal"/>
        <w:spacing w:before="280" w:after="280"/>
        <w:ind w:left="360" w:hanging="0"/>
        <w:jc w:val="both"/>
        <w:rPr>
          <w:iCs/>
        </w:rPr>
      </w:pPr>
      <w:r>
        <w:rPr/>
        <w:t>Rövid időtartamú közfoglalkoztatás illetve a hosszabb távú közfoglalkozatás esetében a Társulás felvállalta, és továbbra is folyamatosan végzi a munkavédelmi-, tűzvédelmi oktatások, az orvosi alkalmassági vizsgálatok megszervezését, levezénylését, a munkavédelmi naplók vezetését, illetve a pályázat elkészítésében is segítséget nyújtunk, ha az önkormányzat igényl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OFA KSZM-11221/2011. sz. pályázat benyújtása</w:t>
      </w:r>
      <w:r>
        <w:rPr/>
        <w:t xml:space="preserve"> - </w:t>
      </w:r>
      <w:r>
        <w:rPr>
          <w:b/>
          <w:lang w:val="en-US" w:eastAsia="en-US"/>
        </w:rPr>
        <w:t>Közfoglalkoztatás szervezés</w:t>
        <w:tab/>
      </w:r>
    </w:p>
    <w:p>
      <w:pPr>
        <w:pStyle w:val="Normal"/>
        <w:jc w:val="both"/>
        <w:rPr/>
      </w:pPr>
      <w:r>
        <w:rPr/>
      </w:r>
    </w:p>
    <w:p>
      <w:pPr>
        <w:pStyle w:val="Csakszveg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ályázatunkra támogatást ítélt meg OFA, így a közfoglalkoztatás szervezésre fél éven keresztül összesen 1.402.000 Ft-ban részesül a Társulás, amelyet a közfoglalkoztatás szervezők bérére fordítunk.  </w:t>
      </w:r>
    </w:p>
    <w:p>
      <w:pPr>
        <w:pStyle w:val="Csakszve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-ben a Munkaügyi Központ javaslata alapján végül minden önkormányzat önállóan adta be pályázatát rövid és hosszabb időtartamú közfoglalkoztatásra, annak érdekében, hogy ne essenek el az önkormányzatok az 50%-os járulékkedvezménytől. A Társulás munkatársai a pályázatok elkészítésében, benyújtásában nyújtottak segítséget, illetve a csoportos behívások leszervezését vállalta fel a Társulás.</w:t>
      </w:r>
    </w:p>
    <w:p>
      <w:pPr>
        <w:pStyle w:val="Csakszve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ei évben eddig 3 alkalommal került sor csoportos behívásra a Munkaügyi Központ oktató termében, már közel 200 fő orvosi alkalmassági vizsgálata történt meg, illetve munka-, tűz- és balesetvédelmi oktatása. Tavalyi évhez hasonlóan Dr. Lékai Katalin foglalkozás-egészségügyi üzemorvos vizsgálta a leendő közfoglalkoztatottakat, illetve Déri Miklós munkavédelmi és tűzvédelmi tanácsadó tartotta a munka-, tűz- és balesetvédelmi oktatásokat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TÁMOP 1.4.3. pályázat II. forduló pályázat benyújtása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Az ESZA Kft   a TÁMOP  1.4.3. kiírásra  az  Első Magyar-Dán Termelőiskola Alapítvány, a Zalaegerszegi Kistérségért Fejlesztési és Foglalkoztatási Nonprofit Kft, és a Zalaegerszeg és Térsége Többcélú Kistérségi Társulás által konzorciumban benyújtott „Kiút a hátrányos helyzetből, modell értékű program a zalaegerszegi kistérségben élő többszörösen hátrányos helyzetű tartó munkanélküliek társadalmi és munkaerő piaci (re)integrációjának elősegítése” című pályázatot előzetesen </w:t>
      </w:r>
      <w:r>
        <w:rPr>
          <w:b/>
          <w:bCs/>
        </w:rPr>
        <w:t>183.358.360,- Ft</w:t>
      </w:r>
      <w:r>
        <w:rPr>
          <w:bCs/>
        </w:rPr>
        <w:t xml:space="preserve"> összegű támogatásra érdemesnek ítélt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A II. forduló kidolgozására meghívásos pályázat került kiírásra, melyhez a támogatást nyújtó szervezet szempontrendszert dolgozott ki, és ennek alapján a konzorciumnak bővebben is ki kellett dolgoznia a helyzetfeltárásban leírtakat, benyújtania az ESZA Kft felé végső bírálat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A Zalaegerszeg és Térsége Többcélú Kistérségi Társulás konzorciumi partnerként a TÁMOP 1.4.3. pályázat II. fordulójára is pályázatot nyújtott b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KAB-KEF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br/>
        <w:t>A Szociális és Munkaügyi Minisztérium</w:t>
      </w:r>
      <w:r>
        <w:rPr/>
        <w:t xml:space="preserve"> által kiírt, Kábítószerügyi Egyeztető Fórum (KEF) megalakítása a zalaegerszegi kistérségben című pályázati projektünk elkezdődött. A pályázat keretén belül 2011. április 14-től a Zalaegerszegi Kistérségi Kábítószer Egyeztető Fórum </w:t>
      </w:r>
      <w:r>
        <w:rPr>
          <w:b/>
          <w:i/>
        </w:rPr>
        <w:t>Zalaegerszeg kistérségi drogügyi szakmai képzést</w:t>
      </w:r>
      <w:r>
        <w:rPr/>
        <w:t xml:space="preserve"> szervez, illetve szakmai konferencia kerül megrendezésre 2011. augusztus 25-én, amelynek célja a kistérségi helyzetértékelés elkészítése. Helyszín: Zala Megyei Kórház Mentálhigiénés Központ, Drogambulancia. A térségi képzés </w:t>
      </w:r>
      <w:r>
        <w:rPr>
          <w:b/>
        </w:rPr>
        <w:t>célja</w:t>
      </w:r>
      <w:r>
        <w:rPr/>
        <w:t>, hogy a területen dolgozó oktatási-, szociális-, egészségügyi-, rendészeti-, kulturális és közigazgatási szakemberek és önkéntes, civil segítők ismereteket szerezzenek a térségi droghelyzetről.  A képzést követően a szakemberek együttműködnek a KEF-fel annak érdekében, hogy közösen megvalósíthassuk a Nemzeti Drogstratégiában meghatározotta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Belügyminisztérium- Szociális Konyha felújí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Tófej és Pusztaederics Községek Önkormányzata által működtetett főzőkonyha biztosítja a technikai hátteret Tófej és Pusztaederics lakossága számára a szociális étkeztetés feladathoz, melyet a TÁMASZ Alapszolgáltatási Intézmény lát el.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</w:rPr>
        <w:t>A belügyminiszter 7/2011. (III.9.) BM rendelete alapján lehetőség nyílt az önkormányzatoknak és a Többcélú Társulásoknak az önkormányzati feladatellátást szolgáló fejlesztésekhez kapcsolódó központosított előirányzatból származó támogatások igénybevételére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ófej esetében, mivel a Többcélú Társulás által fenntartott TÁMASZ Alapszolgáltatási Intézménynek van működési engedélye a településen a szociális étkeztetés feladat ellátására, ezért nem az épület tulajdonosai, hanem a feladatot ellátó intézmény fenntartója volt jogosult a pályázat benyújtására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ot a társulás munkaszervezete rögzítette határidőre az ebr rendszerben, a pályázat kedvező elbírálásban részesült, azonban a támogatási összeget csökkentették. Így a Társulás kiadása 14.406.000 Ft, illetve ehhez kapcsolódó 3.600.000 Ft Áfa, amely pályázati támogatás illetve önrész.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</w:rPr>
        <w:t>A pályázat önerejét Tófej és Pusztaederics településen vállalták határozatban. Határoztak a testületek arról is, hogy az önerőt a Többcélú Társulás rendelkezésére bocsátják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Közmunka pályázat</w:t>
      </w:r>
    </w:p>
    <w:p>
      <w:pPr>
        <w:pStyle w:val="Normal"/>
        <w:spacing w:before="280" w:after="280"/>
        <w:ind w:left="360" w:hanging="0"/>
        <w:jc w:val="both"/>
        <w:rPr>
          <w:b/>
          <w:b/>
          <w:lang w:val="en-US" w:eastAsia="en-US"/>
        </w:rPr>
      </w:pPr>
      <w:r>
        <w:rPr>
          <w:iCs/>
          <w:color w:val="000000"/>
        </w:rPr>
        <w:t xml:space="preserve">A Nemzeti Gazdasági Minisztérium, Foglalkoztatás - Stratégiai és Módszertani Főosztálya által kiírt parlagfű mentesítésre közmunkapályázat kedvező elbírálásban részesült, így 2011. július 1-től két hónapon át 45 főt tudunk foglalkoztatni 6 órában. </w:t>
      </w:r>
      <w:r>
        <w:rPr>
          <w:b/>
          <w:iCs/>
          <w:color w:val="000000"/>
        </w:rPr>
        <w:t>A program támogatási összege 7,1 millió Ft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 xml:space="preserve"> </w:t>
      </w:r>
      <w:r>
        <w:rPr>
          <w:b/>
        </w:rPr>
        <w:t xml:space="preserve">Ausztria-Magyarország Határon Átnyúló Együttműködési Program 2007-2013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A program keretében pályázatot nyújtunk be, ezért felvettük a kapcsolatot az osztrák partnerrel, a Burgenlandi Felnőttképzési Intézettel, illetve a Bécsi székhelyű módszertani kutató központtal. A pályázat célja a két ország között szociális tevékenységek összehangolása, a módszerek és ismeretek átad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ályázatíró tréning a zalaegerszegi kistérség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Zalaegerszegi kistérség közművelődési referense a Zala Megyei Múzeumok Igazgatósága segítségével lehetőséget kapott arra, hogy a DM Oktatási Központ által meghirdetett ingyenes Pályázatíró Szakmódszertani továbbképzést Zalaegerszegen egy kihelyezett kurzusban is megszervezhesse.</w:t>
      </w:r>
    </w:p>
    <w:p>
      <w:pPr>
        <w:pStyle w:val="Normal"/>
        <w:ind w:left="360" w:hanging="0"/>
        <w:jc w:val="both"/>
        <w:rPr/>
      </w:pPr>
      <w:r>
        <w:rPr/>
        <w:t xml:space="preserve">A képzés általános célja volt a pályázati forrásokhoz való hozzájutás lehetőségeinek elsajátítása az Új Széchenyi Terv vonatkozásában. </w:t>
      </w:r>
    </w:p>
    <w:p>
      <w:pPr>
        <w:pStyle w:val="Normal"/>
        <w:ind w:left="360" w:hanging="0"/>
        <w:jc w:val="both"/>
        <w:rPr/>
      </w:pPr>
      <w:r>
        <w:rPr/>
        <w:t>A tréningnap résztvevői egy távoktatási szakaszban is részt vettek, és végül egy projektötlet kidolgozásával zárták sikeresen a képzést.</w:t>
      </w:r>
    </w:p>
    <w:p>
      <w:pPr>
        <w:pStyle w:val="Normal"/>
        <w:ind w:left="360" w:hanging="0"/>
        <w:jc w:val="both"/>
        <w:rPr/>
      </w:pPr>
      <w:r>
        <w:rPr/>
        <w:t>A képzés helyszíne a Zala Megyei Múzeumok Igazgatósága Kisfaludi Terme volt, melyet a Múzeum térítésmentesen bocsátott a Társulás rendelkezésére. A tréningnap 2011. március 26-án szombaton került megtartásra.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</w:rPr>
      </w:pPr>
      <w:r>
        <w:rPr>
          <w:b/>
        </w:rPr>
        <w:t>LEADER tervezés</w:t>
      </w:r>
    </w:p>
    <w:p>
      <w:pPr>
        <w:pStyle w:val="Normal"/>
        <w:spacing w:before="280" w:after="280"/>
        <w:ind w:left="360" w:hanging="0"/>
        <w:jc w:val="both"/>
        <w:rPr>
          <w:b/>
          <w:b/>
        </w:rPr>
      </w:pPr>
      <w:r>
        <w:rPr>
          <w:lang w:val="en-US" w:eastAsia="en-US"/>
        </w:rPr>
        <w:t xml:space="preserve">Az Új Magyarország Vidékfejlesztési Program keretében készülő Helyi Vidékfejlesztési Stratégiák  (HVS) elsődleges célja a helyi fejlesztési igények felmérése és azokra olyan válaszok megfogalmazása, melyek hozzájárulnak a vidék sajátosságainak megfelelő fejlesztéshez, valamint elősegítik a LEADER és egyéb források hatékony felhasználását. </w:t>
      </w:r>
    </w:p>
    <w:p>
      <w:pPr>
        <w:pStyle w:val="Bodytext"/>
        <w:spacing w:lineRule="auto" w:line="240" w:before="120" w:after="0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A HVS végrehajtása során elért eredmények, az országban, és a világban zajló társadalmi és gazdasági folyamatok szükségessé teszik a HVS rendszeres felülvizsgálatát. Ez kiterjedhet a főbb célokra, valamint az intézkedésekre. </w:t>
      </w:r>
    </w:p>
    <w:p>
      <w:pPr>
        <w:pStyle w:val="Bodytext"/>
        <w:spacing w:lineRule="auto" w:line="240" w:before="120" w:after="0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A HVS időszakos felülvizsgálata, frissítése biztosítja, hogy az, az adott LEADER Helyi Akciócsoport által lefedett térség folyamatosan változó fejlesztési igényeit valóban tükröző alapdokumentum legyen. Továbbá hozzájárulhat a LEADER program 2007-2013 programozási időszakon átnyúló folytatásának megalapozásához is. </w:t>
      </w:r>
    </w:p>
    <w:p>
      <w:pPr>
        <w:pStyle w:val="Normal"/>
        <w:spacing w:before="280" w:after="280"/>
        <w:ind w:left="360" w:hanging="0"/>
        <w:jc w:val="both"/>
        <w:rPr>
          <w:iCs/>
        </w:rPr>
      </w:pPr>
      <w:r>
        <w:rPr>
          <w:lang w:val="en-US" w:eastAsia="en-US"/>
        </w:rPr>
        <w:t xml:space="preserve">Szem előtt tartva ezeket a változásokat a meglévő LEADER Helyi Akciócsoportok által megválasztott  Tervezőcsoportok is átgondolják a korábbi célokat, fejlesztési irányokat. A tervezést segítheik azok a projektötletek, melyeket a három szféra képviselői eljuttathatnak a LEADER munkaszervezetekhez. A Göcsej-Hegyhát LEADER Egyesület tervezőcsoportjának munkájában részt vesz Vásár Marianna is, illetve a társulás </w:t>
      </w:r>
      <w:r>
        <w:rPr/>
        <w:t>projektötleteit eljuttatta a Göcsej-Hegyhát LEADER Egyesület munkaszervezetéhez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KÖZKINCS Pályázat</w:t>
      </w:r>
    </w:p>
    <w:p>
      <w:pPr>
        <w:pStyle w:val="Normal"/>
        <w:ind w:left="360" w:hanging="0"/>
        <w:jc w:val="both"/>
        <w:rPr>
          <w:rStyle w:val="Emphasis"/>
          <w:b/>
          <w:b/>
          <w:bCs/>
          <w:i w:val="false"/>
          <w:i w:val="false"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rStyle w:val="Emphasis"/>
          <w:b/>
          <w:bCs/>
          <w:i w:val="false"/>
        </w:rPr>
        <w:t>A Program során megvalósultak az alábbi céljaink:</w:t>
      </w:r>
    </w:p>
    <w:p>
      <w:pPr>
        <w:pStyle w:val="Normal"/>
        <w:ind w:left="360" w:hanging="0"/>
        <w:jc w:val="both"/>
        <w:rPr/>
      </w:pPr>
      <w:r>
        <w:rPr>
          <w:rStyle w:val="Emphasis"/>
          <w:b/>
          <w:bCs/>
          <w:i w:val="false"/>
        </w:rPr>
        <w:t xml:space="preserve">- </w:t>
      </w:r>
      <w:r>
        <w:rPr>
          <w:rStyle w:val="Emphasis"/>
          <w:bCs/>
          <w:i w:val="false"/>
        </w:rPr>
        <w:t xml:space="preserve">Zalaegerszegi Kistérség </w:t>
      </w:r>
      <w:r>
        <w:rPr/>
        <w:t xml:space="preserve">Közművelődési helyzetfeltárása, stratégiája és közművelődési adatbázisai 2011. </w:t>
      </w:r>
    </w:p>
    <w:p>
      <w:pPr>
        <w:pStyle w:val="Normal"/>
        <w:ind w:left="360" w:hanging="0"/>
        <w:jc w:val="both"/>
        <w:rPr/>
      </w:pPr>
      <w:r>
        <w:rPr/>
        <w:t>- 2011. évi Kulturális szolgáltatásjegyzék</w:t>
      </w:r>
    </w:p>
    <w:p>
      <w:pPr>
        <w:pStyle w:val="Normal"/>
        <w:ind w:left="360" w:hanging="0"/>
        <w:jc w:val="both"/>
        <w:rPr/>
      </w:pPr>
      <w:r>
        <w:rPr/>
        <w:t>- 3 projekt kidolgozása, projektlap készítése, ami lehetőséget ad az aktuális pályázati kiírások során a pályázat gyorsabb és pontosabb összeállítására</w:t>
      </w:r>
    </w:p>
    <w:p>
      <w:pPr>
        <w:pStyle w:val="Normal"/>
        <w:ind w:left="360" w:hanging="0"/>
        <w:jc w:val="both"/>
        <w:rPr/>
      </w:pPr>
      <w:r>
        <w:rPr/>
        <w:t xml:space="preserve">Göcsej térség értékeinek bemutatása a szellemi kulturális örökségjegyzékre összegyűjtött Göcsej Védjegyes termékekről. A teljes tevékenységről a beszámoló, illetve az elkészült szakmai tanulmányok, értékárak, elérhetőek a </w:t>
      </w:r>
      <w:hyperlink r:id="rId3">
        <w:r>
          <w:rPr>
            <w:rStyle w:val="InternetLink"/>
          </w:rPr>
          <w:t>www.kalandozasokzalaban.hu</w:t>
        </w:r>
      </w:hyperlink>
      <w:r>
        <w:rPr/>
        <w:t xml:space="preserve"> weboldal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Zalaegerszegi Kistérség bemutatkozása Ausztriában</w:t>
      </w:r>
    </w:p>
    <w:p>
      <w:pPr>
        <w:pStyle w:val="Normal"/>
        <w:ind w:left="360" w:hanging="0"/>
        <w:jc w:val="both"/>
        <w:rPr/>
      </w:pPr>
      <w:r>
        <w:rPr/>
        <w:t>A Nyugat-dunántúli Regionális Fejlesztési Ügynökség Közhasznú Nonprofit Kft. és a Zalaegerszegi Kistérségi Koordinációs Iroda közreműködésével zalai helyi termelők kaptak megjelenési lehetőséget az ausztriai Neuhofen-i húsvéti vásáron. A húsvéti vásár 2011. március 19-20. között zajlott a NEUHOFENI Kulturális Központban.</w:t>
      </w:r>
    </w:p>
    <w:p>
      <w:pPr>
        <w:pStyle w:val="Normal"/>
        <w:ind w:firstLine="360"/>
        <w:jc w:val="both"/>
        <w:rPr/>
      </w:pPr>
      <w:r>
        <w:rPr/>
        <w:t>Az alábbi termelők vettek részt a vásáron: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ss Gábor Zalaháshágyról, Simon Gézáné Becsvölgyéről, és Pais István Zalaegerszegről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A programot 2011. április 16-án egy fél évig nyitva tartó bemutató kiállítás követte, ahol a zalaegerszegi kistérség is bemutatkozott. A nyitó rendezvényen fellépet a BAKI PÁNTLIKA Néptáncegyüttes, akik este egy magyar táncházat tartottak az ausztriai településen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Művészeti bemutatók és kiállítások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Falusi Krónika</w:t>
      </w:r>
    </w:p>
    <w:p>
      <w:pPr>
        <w:pStyle w:val="Normal"/>
        <w:ind w:left="360" w:hanging="0"/>
        <w:jc w:val="both"/>
        <w:rPr/>
      </w:pPr>
      <w:r>
        <w:rPr/>
        <w:t xml:space="preserve">2011. március 25-26-án került megrendezésre Zalaegerszegen a Zala Megyei Közművelődési Intézmény szervezésében a </w:t>
      </w:r>
      <w:r>
        <w:rPr>
          <w:b/>
        </w:rPr>
        <w:t>Falusi Krónika III. Országos és határon túli vers – és prózamondó találkozó zalai és regionális elődöntője, mely</w:t>
      </w:r>
      <w:r>
        <w:rPr/>
        <w:t xml:space="preserve"> egyben a Zalaegerszeg és Térsége Többcélú Kistérségi Társulás művészeti bemutatója is volt vers- és prózamondó kategóriába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/>
      </w:pPr>
      <w:r>
        <w:rPr/>
        <w:t xml:space="preserve"> </w:t>
      </w:r>
      <w:r>
        <w:rPr>
          <w:b/>
        </w:rPr>
        <w:t>Kistérségi modern tánc bemutató-</w:t>
      </w:r>
      <w:r>
        <w:rPr>
          <w:b/>
          <w:u w:val="single"/>
        </w:rPr>
        <w:t xml:space="preserve"> </w:t>
      </w:r>
      <w:r>
        <w:rPr>
          <w:b/>
        </w:rPr>
        <w:t xml:space="preserve"> Festetics Kupa Minősítő Amatőr Táncverseny</w:t>
      </w:r>
      <w:r>
        <w:rPr>
          <w:b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2011. április 16-án a pókaszepetki Festetics Kristóf Általános Művelődési Központ tornatermében került megrendezésre az I. Festetics Kupa Minősítő Amatőr Táncverseny, mely egyben a zalaegerszegi kistérség modern tánc csoportjainak művészeti seregszemléje is vol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  <w:t>Értékeink gyerekszemmel rajzpályázat</w:t>
      </w:r>
    </w:p>
    <w:p>
      <w:pPr>
        <w:pStyle w:val="Normal"/>
        <w:ind w:left="357" w:hanging="0"/>
        <w:jc w:val="both"/>
        <w:rPr>
          <w:b/>
          <w:b/>
          <w:u w:val="single"/>
        </w:rPr>
      </w:pPr>
      <w:r>
        <w:rPr/>
        <w:t>A Zalaegerszegi Kistérség Közkincs Kerekasztala által meghirdetett „Értékeink gyerekszemmel” rajzpályázatra folyamatosan érkeztek a pályaművek. A beérkezett alkotásokból az első kiállítás az Egerváron megrendezésre kerülő tavaszi kistérségi vásáron került bemutatásra 2011. április 16-á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A </w:t>
      </w:r>
      <w:r>
        <w:rPr>
          <w:b/>
          <w:i/>
        </w:rPr>
        <w:t>Szociális, Egészségügyi és Esélyegyenlőségi Bizottság</w:t>
      </w:r>
      <w:r>
        <w:rPr/>
        <w:t xml:space="preserve"> 119/2011. sz. határozatában a – </w:t>
      </w:r>
      <w:r>
        <w:rPr>
          <w:i/>
        </w:rPr>
        <w:t>9 igen, egyhangú szavazattal –</w:t>
      </w:r>
      <w:r>
        <w:rPr/>
        <w:t xml:space="preserve"> a tájékoztatót közgyűlési tárgyalásra alkalmasnak tartja. </w:t>
      </w:r>
    </w:p>
    <w:p>
      <w:pPr>
        <w:pStyle w:val="Szvegtrzs31"/>
        <w:tabs>
          <w:tab w:val="clear" w:pos="708"/>
          <w:tab w:val="left" w:pos="426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31"/>
        <w:tabs>
          <w:tab w:val="clear" w:pos="708"/>
          <w:tab w:val="left" w:pos="426" w:leader="none"/>
        </w:tabs>
        <w:rPr/>
      </w:pPr>
      <w:r>
        <w:rPr>
          <w:bCs/>
        </w:rPr>
        <w:t xml:space="preserve">A </w:t>
      </w:r>
      <w:r>
        <w:rPr>
          <w:b/>
          <w:i/>
        </w:rPr>
        <w:t>Városfejlesztési, Üzemeltetési és Tervezési Bizottság</w:t>
      </w:r>
      <w:r>
        <w:rPr/>
        <w:t xml:space="preserve"> 111/2011. sz. határozatában </w:t>
      </w:r>
      <w:r>
        <w:rPr>
          <w:bCs/>
        </w:rPr>
        <w:t xml:space="preserve">a </w:t>
      </w:r>
      <w:r>
        <w:rPr>
          <w:szCs w:val="22"/>
        </w:rPr>
        <w:t>Zalaegerszeg és Térsége Többcélú Kistérségi Társulás 2011. I. félévi tevékenységéről szóló tájékoztatót  egyhangúlag - 12 igen szavazattal - elfogadásra javasolja a közgyűlésne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u w:val="single"/>
        </w:rPr>
      </w:pPr>
      <w:r>
        <w:rPr/>
        <w:t xml:space="preserve">Zalaegerszeg Megyei Jogú Város Közgyűlése </w:t>
      </w:r>
      <w:r>
        <w:rPr>
          <w:b/>
          <w:i/>
        </w:rPr>
        <w:t>Oktatási, Kulturális és Sport Bizottsága</w:t>
      </w:r>
      <w:r>
        <w:rPr/>
        <w:t xml:space="preserve"> 128/2011. sz. határozatában egyhangúlag - 12 igen szavazattal –  a tájékoztatót tudomásul vette, az előterjesztést közgyűlési tárgyalásra alkalmasnak találta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143/2011. sz. határozatában a tájékoztatót - egyhangúlag - 12 igen szavazattal javasolja elfogadásra a közgyűlésne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2" w:hanging="12"/>
        <w:jc w:val="both"/>
        <w:rPr/>
      </w:pPr>
      <w:r>
        <w:rPr/>
        <w:t xml:space="preserve">A </w:t>
      </w:r>
      <w:r>
        <w:rPr>
          <w:b/>
          <w:i/>
        </w:rPr>
        <w:t>Pénzügyi Bizottság</w:t>
      </w:r>
      <w:r>
        <w:rPr/>
        <w:t xml:space="preserve"> 56/2011. számú határozatában a Zalaegerszeg és Térsége Többcélú Kistérségi Társulás 2011. I. félévi tevékenységéről </w:t>
      </w:r>
      <w:r>
        <w:rPr>
          <w:bCs/>
        </w:rPr>
        <w:t xml:space="preserve">szóló tájékoztatót </w:t>
      </w:r>
      <w:r>
        <w:rPr/>
        <w:t>– egyhangúlag – 10 igen szavazattal közgyűlési tárgyalásra alkalmasnak tartj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Kérem a Tisztelt Közgyűlést a tájékoztató elfogadásár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alaegerszeg, 2011. szeptember 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Gyutai Csaba sk.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b/>
        </w:rPr>
        <w:tab/>
        <w:tab/>
        <w:t xml:space="preserve"> elnök</w:t>
        <w:tab/>
        <w:tab/>
        <w:tab/>
        <w:tab/>
        <w:t xml:space="preserve">      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MT">
    <w:altName w:val="Arial"/>
    <w:charset w:val="00"/>
    <w:family w:val="swiss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1.09.09.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AVEDATE \@"yyyy.MM.dd." </w:instrText>
    </w:r>
    <w:r>
      <w:rPr/>
      <w:fldChar w:fldCharType="separate"/>
    </w:r>
    <w:r>
      <w:rPr/>
      <w:t>2011.09.09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overflowPunct w:val="false"/>
      <w:autoSpaceDE w:val="false"/>
      <w:ind w:left="426" w:hanging="426"/>
      <w:jc w:val="both"/>
      <w:textAlignment w:val="baseline"/>
      <w:outlineLvl w:val="1"/>
    </w:pPr>
    <w:rPr>
      <w:rFonts w:ascii="Arial Narrow" w:hAnsi="Arial Narrow" w:cs="Arial Narrow"/>
      <w:i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Consolas" w:hAnsi="Consolas" w:eastAsia="Calibri" w:cs="Consolas"/>
      <w:sz w:val="21"/>
      <w:szCs w:val="21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elsorols">
    <w:name w:val="Felsorolás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bCs/>
      <w:color w:val="000000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" w:hAnsi="Arial" w:cs="Arial"/>
      <w:color w:val="996600"/>
      <w:sz w:val="12"/>
      <w:szCs w:val="12"/>
    </w:rPr>
  </w:style>
  <w:style w:type="paragraph" w:styleId="Bodytext">
    <w:name w:val="Body text"/>
    <w:basedOn w:val="Normal"/>
    <w:qFormat/>
    <w:pPr>
      <w:spacing w:lineRule="atLeast" w:line="240"/>
      <w:jc w:val="both"/>
    </w:pPr>
    <w:rPr>
      <w:rFonts w:ascii="Arial" w:hAnsi="Arial" w:cs="Arial"/>
      <w:sz w:val="22"/>
      <w:lang w:eastAsia="ko-K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hu-HU" w:bidi="ar-SA" w:eastAsia="zh-CN"/>
    </w:rPr>
  </w:style>
  <w:style w:type="paragraph" w:styleId="Szvegtrzs31">
    <w:name w:val="Szövegtörzs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en.itthon.hu/" TargetMode="External"/><Relationship Id="rId3" Type="http://schemas.openxmlformats.org/officeDocument/2006/relationships/hyperlink" Target="http://www.kalandozasokzalaban.h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48:00Z</dcterms:created>
  <dc:creator>Farkas Veronika</dc:creator>
  <dc:description/>
  <cp:keywords/>
  <dc:language>en-US</dc:language>
  <cp:lastModifiedBy>Marti</cp:lastModifiedBy>
  <cp:lastPrinted>2011-09-08T14:42:00Z</cp:lastPrinted>
  <dcterms:modified xsi:type="dcterms:W3CDTF">2011-09-09T07:39:00Z</dcterms:modified>
  <cp:revision>4</cp:revision>
  <dc:subject/>
  <dc:title> </dc:title>
</cp:coreProperties>
</file>