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E-mail: mayor@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…</w:t>
      </w:r>
      <w:r>
        <w:rPr>
          <w:b/>
        </w:rPr>
        <w:t>.. 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1. szeptember 15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:</w:t>
      </w:r>
      <w:r>
        <w:rPr/>
        <w:t xml:space="preserve"> </w:t>
        <w:tab/>
        <w:tab/>
        <w:t>Tájékoztató külföldi utazásról (Mar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ab/>
        <w:t>Gyutai Csa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/>
        <w:tab/>
        <w:tab/>
        <w:t>Polgármesteri Iroda</w:t>
      </w:r>
    </w:p>
    <w:p>
      <w:pPr>
        <w:pStyle w:val="Normal"/>
        <w:ind w:left="1416" w:firstLine="708"/>
        <w:rPr/>
      </w:pPr>
      <w:r>
        <w:rPr/>
        <w:t>Bogár Beáta sk. nemzetközi és idegenforgalmi szak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artalmi és formai szempontból ellenőrizte:</w:t>
      </w:r>
      <w:r>
        <w:rPr/>
        <w:t xml:space="preserve"> </w:t>
        <w:tab/>
        <w:t xml:space="preserve">Önkormányzati Osztály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Farkas Veronika s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isztelt Közgyűlés 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testvérvárosa, a Ruhr-vidéki 90 ezer lakosú Marl 2011. július 15-16-án nagyszabású kétnapos fesztivállal ünnepelte várossá nyilvánításának 75. évfordulóját. </w:t>
      </w:r>
    </w:p>
    <w:p>
      <w:pPr>
        <w:pStyle w:val="Normal"/>
        <w:jc w:val="both"/>
        <w:rPr/>
      </w:pPr>
      <w:r>
        <w:rPr/>
        <w:t>A rendezvényre meghívták 6 külföldi testvérvárosuk polgármesterét és küldöttségét is. Zalaegerszeget 17 tagú delegáció élén képviseltem, amelynek zalai fiatalok és turisztikai szakemberek voltak tagjai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2628900" cy="1971040"/>
            <wp:effectExtent l="0" t="0" r="0" b="0"/>
            <wp:wrapTight wrapText="bothSides">
              <wp:wrapPolygon edited="0">
                <wp:start x="-49" y="0"/>
                <wp:lineTo x="-49" y="21536"/>
                <wp:lineTo x="21599" y="21536"/>
                <wp:lineTo x="21599" y="0"/>
                <wp:lineTo x="-49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z ott tartózkodás két napja során, a főtéren rendezett fesztiválon a testvérvárosi csoportok külön sátrakban mutathatták be a vidékükre jellemző turisztikai és gasztronómiai jellegzetességeket. Ifj. Horváth Károly és zenészbarátai kellemes magyar népzenei dallamokkal már messziről odacsalták a zalai standhoz a német látogatókat. Az érdeklődők a színvonalas idegen nyelvű prospektusok forgatása közben göcseji mézet, lekvárokat, dió-, mák- és tökmagolajat, mangalicakolbászt és pörkölttortát kóstolhattak, amit zalai borral, pálinkával, vagy éppen bodzaszörppel öblíthettek le. Népszerű volt a nosztalgiaüvegekben kínált magyar találmányú szódavíz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91440</wp:posOffset>
            </wp:positionV>
            <wp:extent cx="2609850" cy="1955800"/>
            <wp:effectExtent l="0" t="0" r="0" b="0"/>
            <wp:wrapTight wrapText="bothSides">
              <wp:wrapPolygon edited="0">
                <wp:start x="-78" y="0"/>
                <wp:lineTo x="-78" y="21494"/>
                <wp:lineTo x="21599" y="21494"/>
                <wp:lineTo x="21599" y="0"/>
                <wp:lineTo x="-7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testvérvárosi küldöttségekben tehetséges fiatalok is helyt kaptak, akik a marli városháza előtt felállított hatalmas színpadon adtak elő zenei vagy táncprodukciót. Zalaegerszeget 5 fiatal Zegasztár nyertes – Pánczél Rebeka, Pánczél Viktória, Farkas Levente, Bódis Bettina és Merics Nikolett képviselték, akik lendületes előadásukkal nagy sikert arattak a német közönség körében. </w:t>
      </w:r>
    </w:p>
    <w:p>
      <w:pPr>
        <w:pStyle w:val="Normal"/>
        <w:jc w:val="both"/>
        <w:rPr/>
      </w:pPr>
      <w:r>
        <w:rPr/>
        <w:t>A fesztiválon való részvétel mellett hivatalos programokon is részt vettünk. A nagyszínpadon a testvérvárosok polgármesterei városuk nevében köszöntötték a fesztivált és a marli polgárokat, melynek során én is átadtam a zalaegerszegiek üdvözletét és ajándékát. A második nap folyamán a delegáció találkozott Hubert Schulte-Kemper úrral – Magyarország esseni tiszteletbeli konzuljával is, és rövid megbeszélést folytatott aktuális kérdésekről. Ennek során a konzul úr segítséget ígért gazdasági együttműködés létrehozásában, többek közt az aacheni Ipari-és Kereskedelmi Kamarával. A kapcsolatfelvétel időközben létre is jött, amelynek következményeként szeptember 16-án személyesen utazom Aachenbe, hogy a kamara vezetőivel az együttműködés további lépéseit megtárgyaljam.</w:t>
      </w:r>
    </w:p>
    <w:p>
      <w:pPr>
        <w:pStyle w:val="Normal"/>
        <w:jc w:val="both"/>
        <w:rPr/>
      </w:pPr>
      <w:r>
        <w:rPr/>
        <w:t xml:space="preserve">Reméljük, hogy a hűvös idő ellenére sok marli turista érdeklődését felkeltettük országunk és régiónk iránt, akiknek a közeljövőben élőben is kedvük támad meglátogatni vidékünket, élvezni fürdőinket és helyben is megkóstolni gasztronómiai különlegességein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tájékoztató elfogadásár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1. szeptember 8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utai Csaba sk.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27:00Z</dcterms:created>
  <dc:creator>bea</dc:creator>
  <dc:description/>
  <cp:keywords/>
  <dc:language>en-US</dc:language>
  <cp:lastModifiedBy>Rvera</cp:lastModifiedBy>
  <cp:lastPrinted>2011-09-08T14:33:00Z</cp:lastPrinted>
  <dcterms:modified xsi:type="dcterms:W3CDTF">2011-09-09T07:58:00Z</dcterms:modified>
  <cp:revision>4</cp:revision>
  <dc:subject/>
  <dc:title> </dc:title>
</cp:coreProperties>
</file>