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ZALAEGERSZEG MEGYEI JOGÚ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0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59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4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POLGÁRMESTERÉTŐL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Heading1"/>
        <w:rPr/>
      </w:pPr>
      <w:r>
        <w:rPr/>
        <w:t>8901 Zalaegerszeg, Kossuth L. u. 17-19. Telefon: 92/502-106, fax: 92/502-10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…</w:t>
      </w:r>
      <w:r>
        <w:rPr>
          <w:b/>
          <w:bCs/>
          <w:sz w:val="24"/>
        </w:rPr>
        <w:t>..napirendi pont anyag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LŐTERJESZTÉS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laegerszeg Megyei Jogú Város Közgyűlése</w:t>
      </w:r>
    </w:p>
    <w:p>
      <w:pPr>
        <w:pStyle w:val="TextBody"/>
        <w:jc w:val="center"/>
        <w:rPr/>
      </w:pPr>
      <w:r>
        <w:rPr>
          <w:b/>
          <w:bCs/>
          <w:sz w:val="24"/>
        </w:rPr>
        <w:t>2011.augusztus 25-i ülésér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00" w:hanging="90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ab/>
      </w:r>
      <w:r>
        <w:rPr>
          <w:bCs/>
        </w:rPr>
        <w:t>A Zalaegerszegi Városgazdálkodási Kft. ügyvezetőjének lemondása vezetői tisztségéről, a gazdasági társaság ügyvezetői munkakörére pályázat kiírása</w:t>
      </w:r>
    </w:p>
    <w:p>
      <w:pPr>
        <w:pStyle w:val="TextBody"/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Előterjesztő: </w:t>
        <w:tab/>
        <w:tab/>
        <w:tab/>
        <w:tab/>
      </w:r>
      <w:r>
        <w:rPr>
          <w:sz w:val="24"/>
        </w:rPr>
        <w:t>Gyutai Csaba polgármester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Készítette:</w:t>
        <w:tab/>
        <w:tab/>
        <w:tab/>
      </w:r>
      <w:r>
        <w:rPr>
          <w:sz w:val="24"/>
        </w:rPr>
        <w:tab/>
        <w:t xml:space="preserve">dr. Bartl Andrea személyügyi szakreferens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Bajsz Lajosné sk. személyügyi szakrefere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Egyeztetve:</w:t>
        <w:tab/>
        <w:tab/>
        <w:tab/>
        <w:tab/>
      </w:r>
      <w:r>
        <w:rPr>
          <w:bCs/>
          <w:sz w:val="24"/>
        </w:rPr>
        <w:t>Béres László sk. gazdasági tanácsadóval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40" w:hanging="3540"/>
        <w:jc w:val="both"/>
        <w:rPr/>
      </w:pPr>
      <w:r>
        <w:rPr>
          <w:b/>
          <w:bCs/>
          <w:sz w:val="24"/>
        </w:rPr>
        <w:t>Tárgyalta:</w:t>
        <w:tab/>
      </w:r>
      <w:r>
        <w:rPr>
          <w:sz w:val="24"/>
        </w:rPr>
        <w:t>Ügyrendi, Jogi és Vagyonnyilatkozatot Ellenőrző Bizottság</w:t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/>
          <w:bCs/>
          <w:sz w:val="24"/>
        </w:rPr>
        <w:tab/>
      </w:r>
      <w:r>
        <w:rPr>
          <w:bCs/>
          <w:sz w:val="24"/>
        </w:rPr>
        <w:t>Gazdasági Bizottság</w:t>
        <w:tab/>
      </w:r>
    </w:p>
    <w:p>
      <w:pPr>
        <w:pStyle w:val="TextBody"/>
        <w:ind w:left="3540" w:hanging="3540"/>
        <w:jc w:val="both"/>
        <w:rPr>
          <w:bCs/>
          <w:sz w:val="24"/>
        </w:rPr>
      </w:pPr>
      <w:r>
        <w:rPr>
          <w:bCs/>
          <w:sz w:val="24"/>
        </w:rPr>
        <w:tab/>
      </w:r>
      <w:r>
        <w:rPr>
          <w:sz w:val="24"/>
        </w:rPr>
        <w:t>Városfejlesztési, Üzemeltetési és Tervezési Bizottság</w:t>
      </w:r>
    </w:p>
    <w:p>
      <w:pPr>
        <w:pStyle w:val="TextBody"/>
        <w:jc w:val="both"/>
        <w:rPr/>
      </w:pPr>
      <w:r>
        <w:rPr>
          <w:sz w:val="24"/>
        </w:rPr>
        <w:tab/>
        <w:tab/>
        <w:tab/>
        <w:tab/>
        <w:tab/>
      </w:r>
      <w:r>
        <w:rPr>
          <w:bCs/>
          <w:sz w:val="24"/>
        </w:rPr>
        <w:tab/>
        <w:tab/>
        <w:tab/>
        <w:tab/>
        <w:tab/>
      </w:r>
    </w:p>
    <w:p>
      <w:pPr>
        <w:pStyle w:val="TextBody"/>
        <w:jc w:val="both"/>
        <w:rPr>
          <w:bCs/>
          <w:sz w:val="24"/>
        </w:rPr>
      </w:pPr>
      <w:r>
        <w:rPr>
          <w:b/>
          <w:bCs/>
          <w:sz w:val="24"/>
        </w:rPr>
        <w:t>Közgyűlésre meghívást kap:</w:t>
        <w:tab/>
      </w:r>
      <w:r>
        <w:rPr>
          <w:bCs/>
          <w:sz w:val="24"/>
        </w:rPr>
        <w:t>Nagy András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Zalaegerszeg, Patkó u. 2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Törvényességi és tartalmi-formai szempontból ellenőrizte: </w:t>
        <w:tab/>
      </w:r>
      <w:r>
        <w:rPr>
          <w:sz w:val="24"/>
        </w:rPr>
        <w:t>Önkormányzati Osztá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>Dr. Kiss Viktória s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Zalaegerszegi Városgazdálkodási Kft. ügyvezetőjét, Nagy Andrást a ZALAVÍZ Zrt. igazgatósága 2011. június 01-től a gazdasági társaság vezérigazgatójává választotta. Nagy András ügyvezető erre tekintettel kérte a Városgazdálkodási Kft-nél fennálló jogviszonya 2011. október 31-i hatállyal közös megegyezéssel történő megszüntetését, és egyben jelezte szándékát a kft-nél betöltött vezetői tisztségéről történő lemondására. A jogviszony megszüntetésének kérelme az előterjesztés 1. számú mellékletét képez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társaságokról szóló 2006. évi IV. törvény (továbbiakban: Gt.) 31. § (1) bekezdés d.) pontja, valamint (2) bekezdése értelmében a gazdasági társaság vezető tisztségviselője tisztségéről bármikor lemondhat. A társaság alapító okirata a Gt. rendelkezéseinek megfelelően tartalmazza az ügyvezetői jogviszony megszűnési esetei között a lemon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özgyűlést, hogy Nagy András ügyvezető úr lemondását és munkaviszonyának közös megegyezéssel történő megszüntetését - kérésének megfelelően –vegye tudomásu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Kft. vezetésének biztosítása érdekében gondoskodni kell az ügyvezető személyének kiválasztásáról, illetve megbízásáról, mely miatt a határozati javaslatnak megfelelően pályázat kiírására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t. vonatkozó rendelkezése szerint - ha a társasági szerződés másként nem rendelkezik - a vezető tisztségviselőket határozott időre, de legfeljebb öt évre kell megválasztani és újraválaszthatók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ügyvezetőt a jogviszony megszüntetetés módja (lemondás) miatt az idő- és teljesítmény-arányosan járó prémiumon kívül egyéb juttatások munkaszerződés alapján illet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 András az előterjesztés nyilvános ülésen való tárgyalásához hozzájárul, nyilatkozata az előterjesztés 2. számú mellékletét képezi.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egerszeg Megyei Jogú Város Közgyűlésének a Szervezeti és Működési Szabályzatáról szóló </w:t>
      </w:r>
      <w:r>
        <w:rPr>
          <w:bCs/>
        </w:rPr>
        <w:t>6/2007. (II. 9.) önkormányzati rendel</w:t>
      </w:r>
      <w:r>
        <w:rPr/>
        <w:t>ete</w:t>
      </w:r>
      <w:r>
        <w:rPr>
          <w:b/>
        </w:rPr>
        <w:t xml:space="preserve"> </w:t>
      </w:r>
      <w:r>
        <w:rPr/>
        <w:t>15. § (4) bekezdése az alábbiak szerint rendelkezik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b/>
        </w:rPr>
        <w:t xml:space="preserve"> „</w:t>
      </w:r>
      <w:r>
        <w:rPr/>
        <w:t>A közgyűlés hatáskörébe tartozó kinevezéseket, amennyiben jogszabály másként nem rendelkezik, az ágazatilag illetékes bizottság készíti elő. Az előkészítés során a jelölteket, pályázókat a bizottság meghallgathatja, több pályázó esetén sorrendet állíthat fel. A javaslatot a polgármester terjeszti a közgyűlés elé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A fentiek alapján javasolom, hogy a Tisztelt Közgyűlés Doszpoth Attila alpolgármestert, Kiss Ferenc, dr. Tóth László, Dékány Endre önkormányzati képviselőket, valamint Nagy Andrást, a Zalaegerszegi Városgazdálkodási Kft. ügyvezetőjét bízza meg a pályázat elbírálásának előkészítésével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4"/>
        </w:rPr>
        <w:t>Javasolom a Tisztelt Közgyűlésnek, hogy a pályázati felhívás a helyben szokásos módon, valamint egy megyei napilapban kerüljön meghirdetésr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 xml:space="preserve">Zalaegerszeg Megyei Jogú Város Közgyűlése a Zalaegerszegi Városgazdálkodási Kft ügyvezetőjének Nagy Andrásnak - a közgyűlés 277/2010. (XII. 16.) sz. határozata alapján 2015. december 31-ig fennálló határozott időtartamú – ügyvezetői megbízásáról </w:t>
      </w:r>
      <w:r>
        <w:rPr>
          <w:b/>
        </w:rPr>
        <w:t>2011. október 31-i hatállyal történő lemondását</w:t>
      </w:r>
      <w:r>
        <w:rPr/>
        <w:t xml:space="preserve"> tudomásul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a polgármestert, hogy a munkaviszony megszűnésével kapcsolatos okiratok elkészíttetéséről gondoskodjé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atáridő:</w:t>
      </w:r>
      <w:r>
        <w:rPr/>
        <w:t xml:space="preserve"> 2011. október 31.</w:t>
      </w:r>
    </w:p>
    <w:p>
      <w:pPr>
        <w:pStyle w:val="Normal"/>
        <w:rPr/>
      </w:pPr>
      <w:r>
        <w:rPr>
          <w:b/>
          <w:u w:val="single"/>
        </w:rPr>
        <w:t>Felelős:</w:t>
      </w:r>
      <w:r>
        <w:rPr/>
        <w:t xml:space="preserve">    Gyuta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a Zalaegerszegi Városgazdálkodási Kft. ügyvezető igazgatói munkaköre ellátására  az alábbi tartalommal pályázatot ír ki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LAEGERSZEG MEGYEI JOGÚ VÁROS KÖZGYŰLÉSE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ÁLYÁZATOT HIRDET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ZALAEGERSZEGI VÁROSGAZDÁLKODÁSI  KFT.</w:t>
      </w:r>
    </w:p>
    <w:p>
      <w:pPr>
        <w:pStyle w:val="Heading"/>
        <w:rPr/>
      </w:pPr>
      <w:r>
        <w:rPr>
          <w:i/>
          <w:sz w:val="24"/>
          <w:szCs w:val="24"/>
        </w:rPr>
        <w:t>ÜGYVEZETŐ IGAZGATÓI MUNKAKÖRÉNEK BETÖLTÉSÉRE</w:t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ályázati feltételek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- gazdasági, agrár, műszaki, államigazgatási vagy jogi felsőfokú iskolai végzettség </w:t>
      </w:r>
    </w:p>
    <w:p>
      <w:pPr>
        <w:pStyle w:val="Heading"/>
        <w:jc w:val="left"/>
        <w:rPr/>
      </w:pPr>
      <w:r>
        <w:rPr>
          <w:b w:val="false"/>
          <w:i/>
          <w:sz w:val="24"/>
          <w:szCs w:val="24"/>
        </w:rPr>
        <w:t>- büntetlen előél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Előnyt jelent: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- a pályázati feltételek között meghatározott iskolai végzettséghez kötött területen szerzett legalább 3 éves vezetői gyakorlat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tárgyalási szintű német/angol nyelvismeret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>A pályázathoz csatolni kell:</w:t>
      </w:r>
      <w:r>
        <w:rPr>
          <w:b w:val="false"/>
          <w:i/>
          <w:sz w:val="24"/>
          <w:szCs w:val="24"/>
        </w:rPr>
        <w:t xml:space="preserve">  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3 hónapnál nem régebbi hatósági erkölcsi bizonyítványt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z iskolai végzettséget igazoló okirat közjegyző által hitelesített másolatát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a pályázó szakmai önéletrajzát,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- vezetői elképzeléseket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bérigényt,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- nyilatkozatot az előírt vagyonnyilatkozat-tételi eljárás vállalásáról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gazdasági társaság fő tevékenységi köre: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- zöldterület-kezelés;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benyújt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11. szeptember 30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 pályázatok elbírálásának határideje: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011. október 20.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 xml:space="preserve">A beosztás ellátásának kezdő időpontja 2011. november 01, az ügyvezetői megbízás határozott időtartamra, 2015. december 31-ig szól. 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z ügyvezető bérének megállapítása közös megegyezéssel történik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 pályázatokat Zalaegerszeg Megyei Jogú Város Polgármesteréhez (Zalaegerszeg, Kossuth L. u. 17-19.) kell benyújtani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</w:rPr>
        <w:t>A pályázati kiírással kapcsolatban információ a 92/502-121-es  telefonszámon, dr. Bartl Andrea személyügyi szakreferenstől kérhető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</w:rPr>
        <w:t xml:space="preserve">Zalaegerszeg Megyei Jogú Város Közgyűlése felkéri a polgármestert, hogy a pályázati kiírás helyben szokásos módon, valamint egy megyei napilapban történő megjelentetéséről gondoskodjék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Határidő:</w:t>
        <w:tab/>
        <w:t>2011. szeptember  02.</w:t>
      </w:r>
    </w:p>
    <w:p>
      <w:pPr>
        <w:pStyle w:val="TextBody"/>
        <w:rPr/>
      </w:pPr>
      <w:r>
        <w:rPr>
          <w:b/>
          <w:bCs/>
          <w:sz w:val="24"/>
        </w:rPr>
        <w:t xml:space="preserve">Felelős: </w:t>
        <w:tab/>
        <w:t>Gyutai Csaba polgármester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3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alaegerszeg Megyei Jogú Város Közgyűlése a pályázatok elbírálásának előkészítésével kapcsolatos feladatok ellátására Doszpoth Attila alpolgármestert, Kiss Ferenc, dr. Tóth László, Dékány Endre önkormányzati képviselőket, valamint Nagy Andrást, a Zalaegerszegi Városgazdálkodási Kft. ügyvezetőjét jelöli k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 közgyűlés felhatalmazza a polgármestert az érintettek felkérésére, illetve megbízására, továbbá felkéri, hogy a pályázatok értékelését követően tegyen javaslatot a Zalaegerszegi Városgazdálkodási Kft. ügyvezetőjének kinevezésére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atáridő:</w:t>
        <w:tab/>
        <w:t>az érintettek értesítésére:</w:t>
        <w:tab/>
        <w:tab/>
        <w:tab/>
        <w:t>2011. szeptember 3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a javaslat közgyűlés elé terjesztésére:</w:t>
        <w:tab/>
        <w:t>2011. október 20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Felelős: </w:t>
        <w:tab/>
        <w:t>Gyutai Csaba polgármester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Zalaegerszeg, 2011. augusztus 23.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Gyutai Csaba sk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 </w:t>
        <w:tab/>
        <w:tab/>
        <w:tab/>
        <w:t>polgármester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38495" cy="8115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30875" cy="8115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17" w:gutter="0" w:header="708" w:top="143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1Char">
    <w:name w:val=" Char Char1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24" w:leader="none"/>
        <w:tab w:val="right" w:pos="904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26:00Z</dcterms:created>
  <dc:creator>hi</dc:creator>
  <dc:description/>
  <cp:keywords/>
  <dc:language>en-US</dc:language>
  <cp:lastModifiedBy>Marcsi</cp:lastModifiedBy>
  <cp:lastPrinted>2011-08-23T13:35:00Z</cp:lastPrinted>
  <dcterms:modified xsi:type="dcterms:W3CDTF">2011-08-23T14:26:00Z</dcterms:modified>
  <cp:revision>2</cp:revision>
  <dc:subject/>
  <dc:title> </dc:title>
</cp:coreProperties>
</file>