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9378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37260" cy="1189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260" cy="118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93.6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37260" cy="1189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260" cy="118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8901 Zalaegerszeg, Kossuth L. u. 17-19. </w:t>
      </w:r>
      <w:r>
        <w:rPr>
          <w:rFonts w:eastAsia="Wingdings" w:cs="Wingdings" w:ascii="Wingdings" w:hAnsi="Wingdings"/>
          <w:b/>
          <w:i/>
          <w:iCs/>
        </w:rPr>
        <w:t></w:t>
      </w:r>
      <w:r>
        <w:rPr>
          <w:b/>
          <w:i/>
          <w:iCs/>
        </w:rPr>
        <w:t xml:space="preserve"> 92/502-106, fax: 92/502-101,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pBdr>
          <w:bottom w:val="single" w:sz="4" w:space="1" w:color="000000"/>
        </w:pBdr>
        <w:rPr>
          <w:rFonts w:ascii="Times New Roman félkövér" w:hAnsi="Times New Roman félkövér" w:cs="Times New Roman félkövér"/>
          <w:b/>
          <w:b/>
          <w:bCs/>
          <w:i/>
          <w:i/>
          <w:iCs/>
          <w:u w:val="single"/>
        </w:rPr>
      </w:pPr>
      <w:r>
        <w:rPr>
          <w:rFonts w:cs="Times New Roman félkövér" w:ascii="Times New Roman félkövér" w:hAnsi="Times New Roman félkövér"/>
          <w:b/>
          <w:bCs/>
          <w:i/>
          <w:iCs/>
          <w:u w:val="single"/>
        </w:rPr>
      </w:r>
    </w:p>
    <w:p>
      <w:pPr>
        <w:pStyle w:val="Normal"/>
        <w:jc w:val="right"/>
        <w:rPr>
          <w:rFonts w:ascii="Times New Roman félkövér" w:hAnsi="Times New Roman félkövér" w:cs="Times New Roman félkövér"/>
          <w:b/>
          <w:b/>
          <w:bCs/>
          <w:u w:val="single"/>
        </w:rPr>
      </w:pPr>
      <w:r>
        <w:rPr>
          <w:rFonts w:cs="Times New Roman félkövér" w:ascii="Times New Roman félkövér" w:hAnsi="Times New Roman félkövér"/>
          <w:b/>
          <w:bCs/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jc w:val="center"/>
        <w:rPr>
          <w:b w:val="false"/>
          <w:b w:val="false"/>
          <w:bCs w:val="false"/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11. november 24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Cs/>
        </w:rPr>
        <w:t>Gyutai Csaba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Farkas Veronika sk. testületi szakreferens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rPr/>
      </w:pPr>
      <w:r>
        <w:rPr>
          <w:iCs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VJK  7/2004/1. (I. 29.) és 9/2006/2. (I.26.)  sz. határozatai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özbiztonsági koncepcióban megfogalmazott célok érdekében javaslat a következő évi anyagi fedezet biztosításá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nte költségvetési koncepció készítése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12. évi költségvetési koncepcióban a közbiztonsági feladatok ellátására az Ügyrendi, Jogi és Vagyonnyilatkozatot Ellenőrző Bizottság átruházott hatáskörében felosztható keretként tervezésre került.</w:t>
      </w:r>
    </w:p>
    <w:p>
      <w:pPr>
        <w:pStyle w:val="Normal"/>
        <w:widowControl w:val="false"/>
        <w:autoSpaceDE w:val="false"/>
        <w:rPr>
          <w:bCs/>
          <w:color w:val="FF0000"/>
          <w:u w:val="single"/>
        </w:rPr>
      </w:pPr>
      <w:r>
        <w:rPr>
          <w:bCs/>
          <w:color w:val="FF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Cs w:val="17"/>
          <w:u w:val="single"/>
        </w:rPr>
      </w:pPr>
      <w:r>
        <w:rPr>
          <w:b/>
          <w:bCs/>
          <w:u w:val="single"/>
        </w:rPr>
        <w:t>ZMJVK 304/2004/4. (XI.25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Zalaegerszeg Megyei Jogú Város vagyonkoncepciója vagyonpolitikai irányelveinek felülvizsgálata, aktualizálása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minden év október 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Közgyűlése 304/2004. (XI. 25.) sz. határozatával </w:t>
      </w:r>
      <w:r>
        <w:rPr>
          <w:bCs/>
          <w:iCs/>
        </w:rPr>
        <w:t>döntött Z</w:t>
      </w:r>
      <w:r>
        <w:rPr/>
        <w:t>alaegerszeg Megyei Jogú Város vagyonkoncepciója részeként a vagyonpolitikai irányelvek felülvizsgálatáról és aktualizálásáról. A határozat 4. pontja szerint minden év október 31-ig felül kell vizsgálni az önkormányzat forgalomképes, az ingatlanértékesítési bevételek előteremtésére alkalmas üzleti célú ingatlan-vagyonának állomány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politikai koncepció felülvizsgálata megtörtént, a vagyonpolitikai irányelvek módosítása a jelen jogszabályi környezetben nem időszerű. Az országgyűlés a soron következő hónapok során várhatóan még több olyan sarkalatos törvényt fog alkotni, melyek az önkormányzati feladatok jövőbeni ellátását, és ebből fakadóan az önkormányzati vagyongazdálkodást alapvetően befolyásolják, meghatáro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 alapján javasolt a határozati pont végrehajtási határidejének </w:t>
      </w:r>
      <w:r>
        <w:rPr>
          <w:b/>
          <w:i/>
        </w:rPr>
        <w:t>2012. október 31-ig</w:t>
      </w:r>
      <w:r>
        <w:rPr/>
        <w:t xml:space="preserve"> történő meghosszabbítása.</w:t>
      </w:r>
    </w:p>
    <w:p>
      <w:pPr>
        <w:pStyle w:val="Normal"/>
        <w:jc w:val="both"/>
        <w:rPr/>
      </w:pPr>
      <w:r>
        <w:rPr/>
        <w:t>(Amennyiben a jogszabályi háttér jövőbeni változása indokolja, természetesen a fenti határidőnél korábban is a közgyűlés elé terjesztjük a vagyonpolitikai irányelvek módosítására vonatkozó javaslatot).</w:t>
      </w:r>
    </w:p>
    <w:p>
      <w:pPr>
        <w:pStyle w:val="Normal"/>
        <w:widowControl w:val="false"/>
        <w:autoSpaceDE w:val="false"/>
        <w:rPr>
          <w:bCs/>
          <w:color w:val="FF0000"/>
          <w:u w:val="single"/>
        </w:rPr>
      </w:pPr>
      <w:r>
        <w:rPr>
          <w:bCs/>
          <w:color w:val="FF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309/2004/2. (XI. 25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Városfejlesztést szolgáló képviselői javaslatok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Önkormányzati képviselők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minden év november 15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/>
        <w:t>Az önkormányzati képviselők részéről a javaslatok benyújtása folyamatosan történik, melyek feldolgozását és rangsorolását követően a 2012. évi költségvetésbe – a lehetőségek függvényében – kerülnek beépítésre.</w:t>
      </w:r>
    </w:p>
    <w:p>
      <w:pPr>
        <w:pStyle w:val="Normal"/>
        <w:widowControl w:val="false"/>
        <w:autoSpaceDE w:val="false"/>
        <w:rPr>
          <w:bCs/>
          <w:color w:val="FF0000"/>
          <w:u w:val="single"/>
        </w:rPr>
      </w:pPr>
      <w:r>
        <w:rPr>
          <w:bCs/>
          <w:color w:val="FF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157/2009/6.,8.,9.,11. (VI. 23.) sz. határozata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b/>
          <w:bCs/>
        </w:rPr>
        <w:t>Tárgy: Zalaegerszeg Megyei Jogú Város Közoktatási feladat ellátási, intézményhálózat-működtetési és intézkedési tervének (2009-2015.) elfogadása - az Oktatási, Kulturális és Sport Bizottság kezdeményezi rendszeres üzemlátogatások megszervezését a város és vonzáskörzete nagyobb munkaadóinál, vállalatainál, vállalkozóinál, illetve az általános iskolák és a középiskolák vezetőinél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ntézkedési Terv hatálya alatt a középfokú beiskolázás előkészítésének végrehajtása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A munkaerő-piaci felnőttképzés piacán való vezető szerep elérése, a szakképzés megyei szintű, évenkénti koordinációja bevezetésének kezdeményez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ecse Péter az Oktatási, Kulturális és Sportbizottság elnök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6.; 8.; 9. pontok esetében minden év október 31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11. pont esetében </w:t>
      </w:r>
      <w:r>
        <w:rPr>
          <w:b/>
        </w:rPr>
        <w:t>2011. október 31., ezt követően minden év október 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>Zalaegerszeg Megyei Jogú Város Közgyűlése 157/2009. sz. határozatával fogadta el Zalaegerszeg Megyei Jogú Város Közoktatási feladat ellátási, intézményhálózat-működtetési és intézkedési tervét a 2009-2015. szóló időszakra. A fejlesztési tervről szóló előterjesztés határozatában megfogalmazott alábbi pontok folyamatos, évenként megvalósítandó feladatot jelentenek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57/2009/6.</w:t>
      </w:r>
    </w:p>
    <w:p>
      <w:pPr>
        <w:pStyle w:val="Normal"/>
        <w:jc w:val="both"/>
        <w:rPr/>
      </w:pPr>
      <w:r>
        <w:rPr/>
        <w:t>Zalaegerszeg Megyei Jogú Város Közgyűlése Oktatási, Kulturális és Sport Bizottsága felhívta a város és városkörnyék munkaadóinak, valamint az általános és középiskolák vezetőinek figyelmét, hogy közös időpont és egyéb (utazási feltételek, a tanulók fogadtatásának megszervezése, stb.) egyeztetéseket követően kerüljön sor az üzemlátogatások megszervezésére. A konkrét esetekről, a rendezvények szervezésének tapasztalatairól részletes írásos beszámoló csak bővebb ismeretek birtokában lesz elkészíthető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7/2009/8.</w:t>
      </w:r>
    </w:p>
    <w:p>
      <w:pPr>
        <w:pStyle w:val="Normal"/>
        <w:jc w:val="both"/>
        <w:rPr/>
      </w:pPr>
      <w:r>
        <w:rPr/>
        <w:t>Zalaegerszeg Megyei Jogú Város Közgyűlése évenként tárgyalja és határozza meg a következő tanévre szóló középfokú beiskolázás keretében indítható osztályok számát, valamint az osztálylétszámokat. A Páterdombi Szakképző Iskola Kinizsi Tagiskolájába nem történik beiskolázás. A munkaerő-piac részéről a pék-cukrász szakma iránt mutatkozik igény. Ezt a szakirányú a képzést a Báthory Székhelyiskola hirdeti meg, a szakma oktatása is azon intézményben történi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7/2009/9.</w:t>
      </w:r>
    </w:p>
    <w:p>
      <w:pPr>
        <w:pStyle w:val="Normal"/>
        <w:jc w:val="both"/>
        <w:rPr/>
      </w:pPr>
      <w:r>
        <w:rPr/>
        <w:t>Az Országos Képzési Jegyzék változása következtében a szakképzés tartalmában és szerkezetében változások következtek be. Az egyes szakmai képesítések esetében megjelent az adott szakmára történő ráépüléses szakma, illetve a rész-szakképesítés megszervezésének lehetősége. Ennek értelmében a Deák Ferenc és Széchenyi István Szakközép- és Szakiskolában, illetve a Ganz Ábrahám és Munkácsy Mihály Szakközépiskola és Szakiskolában nem azonos a műszaki szakmacsoporthoz tartozó informatikai képzés tartalma. A két intézményben végzett informatikai képzésnek más-más az Országos Képzési Jegyzékben (OKJ) szereplő szakmaszáma is. Emellett a helyi munkaerő-piacon történő elhelyezkedés konkrét eseteinek vizsgálata azt mutatja, hogy egyéb szakmákkal összevetve a Ganz szakközépiskola vonatkozásában az ipari informatikai képzésben végzettek között a legjobb az elhelyezkedési arány. E két tényező miatt jelenleg nem aktuális az iskolában folyó informatikai képzés megszünt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7/2009/11.</w:t>
      </w:r>
      <w:r>
        <w:rPr/>
        <w:t xml:space="preserve"> </w:t>
      </w:r>
    </w:p>
    <w:p>
      <w:pPr>
        <w:pStyle w:val="Normal"/>
        <w:jc w:val="both"/>
        <w:rPr/>
      </w:pPr>
      <w:r>
        <w:rPr/>
        <w:t>Az Észak-Zalai Térségi Integrált Szakképző Központ Szakképzés-szervezési Kiemelkedően Közhasznú Nonprofit Kft. (TISZK) folyamatosan bővíti részvételét a munkaerő-piaci felnőttképzés területén, ennek következtében e képzési formában vezető helyen szerepel. Több eredményes pályázatot nyújtott be a felnőttképzés vonatkozásában. A TISZK keretében működő szakképző intézmények egy része akkreditált felnőttképzési központ.</w:t>
      </w:r>
    </w:p>
    <w:p>
      <w:pPr>
        <w:pStyle w:val="Normal"/>
        <w:jc w:val="both"/>
        <w:rPr/>
      </w:pPr>
      <w:r>
        <w:rPr/>
        <w:t>A TISZK Tanácsadói Testülete rendszeresen áttekinti a szakképzés helyzetét, koordinatív tevékenysége és a munkaerő- piac szereplőivel történő együttműködése eredményeként közreműködik az iskolarendszerű szakképzés irányainak és arányainak meghatározásában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 82/2011/III. (IV. 1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Apáczai Csere János Általános Művelődési Központban a sajátos nevelési igényű tanulók integrált nevelésével, oktatásával kapcsolatos feladatok ellátására pedagógus létszám emelése – létszámváltozás átvezetése a költségvetési rendelete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költségvetési rendelet II. negyedévi módos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özgyűlés által engedélyezett pedagógus létszám a 22/2011. (VI.29.) önkormányzati rendeletben  átvezetésre került. 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103/2011/3. (V. 1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bérlők fizetési képességéhez igazodó, differenciált hátralékkezelési rendszer működtetése – a hulladékszállítás egyéni rendszerének kidolgozása, a Zalavíz Zrt. részéről az egyéni számlázás rendszerének kidolg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, 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Gecse László, a Zala-Depo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Nagy András, a Zalavíz Zrt. vezér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1.24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LÉSZ Kft. részéről az egyéni számlázási rendszer kidolgozásához szükséges egyeztetések eredményeképpen a kért adatok (épületek, pontos címek) 2011. június 21-én megküldésre kerültek a Zala-Depo Kft. részér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Zalavíz Zrt. a Zalaegerszeg Város társasházainál a mellékmérők olvasására és az egyéni számlázásra való áttérés lehetőségeiről szóló tájékoztató anyagot elkészítette, a polgármester úr részére, majd a LÉSZ Kft. részére is megküld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-Depo Kft. észrevétele, hogy a határozatban megjelölt ingatlanok a korábbi években is jelentős (2,7 millió Ft) tartozást halmoztak fel, ezért a cég úgy véli, hogy a társasággal történő egyedi szerződéskötést egyedül a kintlévőségállomány LÉSZ Kft. könyveléséből való kikerülése indokolja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</w:rPr>
        <w:t xml:space="preserve">A Zala-Depo Kft. indokoltnak látja egy újabb határidő módosítását vagy a határozatban foglaltak módosítását, mivel folyamatban van a Hulladékról szóló törvény megalkotása. E törvény 53.§ (5) bekezdése szerint: </w:t>
      </w:r>
      <w:r>
        <w:rPr>
          <w:bCs/>
          <w:i/>
        </w:rPr>
        <w:t xml:space="preserve">„Ha a hulladékgazdálkodási közszolgáltatást igénybe vevő díjhátralékos nem tulajdonosa az ingatlannak és a vele szemben lefolytatott behajtás eredménytelen, a díjhátralékot, késedelmi kamatot és a felmerült költségeket </w:t>
      </w:r>
      <w:r>
        <w:rPr>
          <w:bCs/>
          <w:i/>
          <w:u w:val="single"/>
        </w:rPr>
        <w:t>az ingatlan tulajdonosától vagy vagyonkezelőjétől kell behajtani.”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örvény jóváhagyása után tehát ismét visszaállhat a pénzügyi teljesítés kötelezettsége a LÉSZ Kft-re, az egyedi szerződések megkötése ellenér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ZMJVK 103/2011/3. (V.11.) sz. határozata végrehajtási határidejének </w:t>
      </w:r>
      <w:r>
        <w:rPr>
          <w:b/>
          <w:bCs/>
          <w:i/>
        </w:rPr>
        <w:t>2012. február 29-re</w:t>
      </w:r>
      <w:r>
        <w:rPr>
          <w:bCs/>
        </w:rPr>
        <w:t xml:space="preserve"> történő módosítása a fentiek alapján javasolt.</w:t>
      </w:r>
    </w:p>
    <w:p>
      <w:pPr>
        <w:pStyle w:val="Normal"/>
        <w:widowControl w:val="false"/>
        <w:autoSpaceDE w:val="false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119/2011. (V. 11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</w:t>
      </w:r>
      <w:r>
        <w:rPr>
          <w:b/>
        </w:rPr>
        <w:t xml:space="preserve">Zalaegerszeg Megyei Jogú Város Építési Szabályzatának megállapításáról szóló 13/2008. (IV.25.) önkormányzati rendelet módosítása - A Kaszaházi fennsík I. és II. ütemű fejlesztési terület ingatlanainak belterületbe von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rendezési terv módosítását a Közgyűlés 2011. június 23-i ülésén jóváhagyta, a rendezési tervbe átvezetésre került és 2011. augusztus 1-jén hatályba lépet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29/2011/2. (VI. 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rosi strandfürdő létesítményfejlesztése lehetséges irányainak meghatározás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Felelős: Kugler László, az Egerszegi Sport és Turizmus Kft. ügyvezető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10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Msolistparagraph"/>
        <w:ind w:left="0" w:hanging="0"/>
        <w:jc w:val="both"/>
        <w:rPr/>
      </w:pPr>
      <w:r>
        <w:rPr/>
        <w:t xml:space="preserve">A létesítményfejlesztés és felújítás irányainak meghatározását, illetve ütemezését  az Egerszegi Sport és Turizmus Kft. a Polgármesteri Hivatal  Városfejlesztési  és Tervezési Osztályával együttműködve dolgozza ki, azonban a költségek mértéke és a konkrét műszaki tartalmak még nem teljesen tisztázottak. </w:t>
      </w:r>
    </w:p>
    <w:p>
      <w:pPr>
        <w:pStyle w:val="Msolistparagraph"/>
        <w:ind w:left="0" w:hanging="0"/>
        <w:jc w:val="both"/>
        <w:rPr/>
      </w:pPr>
      <w:r>
        <w:rPr/>
      </w:r>
    </w:p>
    <w:p>
      <w:pPr>
        <w:pStyle w:val="Msolistparagraph"/>
        <w:ind w:left="0" w:hanging="0"/>
        <w:jc w:val="both"/>
        <w:rPr/>
      </w:pPr>
      <w:r>
        <w:rPr/>
        <w:t xml:space="preserve">A fenti határozat alapján készülő előterjesztés tárgyalási határidejét a </w:t>
      </w:r>
      <w:r>
        <w:rPr>
          <w:b/>
          <w:i/>
        </w:rPr>
        <w:t>2011. december 21-i</w:t>
      </w:r>
      <w:r>
        <w:rPr/>
        <w:t xml:space="preserve"> közgyűlésig javasolt halasztani.</w:t>
      </w:r>
    </w:p>
    <w:p>
      <w:pPr>
        <w:pStyle w:val="Mso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153/2011/2. (VI. 23.)  sza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Gyimesi Lajos Fogyatékkal Élők Nappali Intézménye megszüntetése kapcsán felmerülő gazdasági feladatok ellátása, lebonyol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ehér Mariann, az Egészségügyi Intézmények Gazdasági Ellátó szervezetének vezetőj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közgyűlés e fenti határozatában az Egészségügyi Intézmények Gazdasági Ellátó Szervezet vezetőjét jelölte ki a Gyimesi Lajos Fogyatékkal Élők Nappali Intézményének megszűnését követően vagyonátadás lebonyolítására, költségvetési beszámoló elkészítésére 2011. október 31-i határidőve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Az intézmény 2011. szeptember 30-án fejezte be működését. A leltározás megtörtént, a leltározás után az épületrész átadásra került a kivitelezőknek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- A megszűnő intézmény a vagyonleltárban a Tipegő bölcsőde épületével van együtt nyilvántartva. A szomszédos óvoda bővítése során a fentieken túl az Egészségügyi Gesz raktára is átadásra került. A leválasztást a Polgármesteri Hivatal Ingatlanhasznosítási Csoportjának munkatársai elkezdté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A dolgozók utolsó havi bére a Magyar Államkincstár könyvelési értesítője alapján csak a november havi elszámolásban fog megjelenni. Így a gazdasági elszámolást, beszámoló elkésztését 2011. november 30-ig lehet elvégezni. A Közgazdasági Osztály munkatársaival a fenti határidő egyeztetése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E jelzett okok miatt a fenti határidő </w:t>
      </w:r>
      <w:r>
        <w:rPr>
          <w:b/>
          <w:bCs/>
          <w:i/>
        </w:rPr>
        <w:t>2011. november 30</w:t>
      </w:r>
      <w:r>
        <w:rPr>
          <w:bCs/>
        </w:rPr>
        <w:t>-ra történő módosítása javasol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155/2011. (VI. 23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i 5139 hrsz-ú (Halom u. 40.) ingatlanra vonatkozó adásvételi szerződés megszüntetéséről és az épület bővítmény földhasználatáról szóló okirat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 xml:space="preserve">Zalaegerszeg Megyei Jogú Város Közgyűlése a 155/2011. számú határozatával hozzájárult a 2008. november 27-én Pataki Gizellával a zalaegerszegi 5139 hrsz-ú ingatlan értékesítése tárgyában megkötött adásvételi szerződés közös megegyezéssel történő megszüntetéséhez és ezzel egyidejűleg az önkormányzat jelzálogjogának törléséhez. </w:t>
      </w:r>
    </w:p>
    <w:p>
      <w:pPr>
        <w:pStyle w:val="Normal"/>
        <w:tabs>
          <w:tab w:val="clear" w:pos="720"/>
          <w:tab w:val="left" w:pos="93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ásvételi szerződés megszüntetéséről szóló okirat aláírásra és a földhivatali ingatlan-nyilvántartásban átveze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pület bővítményének és az arra vonatkozó földhasználatának ingatlan-nyilvántartásban történő rendezéséhez szükséges feladatok elvégzése, különösen az épület-feltüntetési vázrajz elkészíttetése a földhasználó feladata, melynek beszerzése folyamatban van.</w:t>
      </w:r>
    </w:p>
    <w:p>
      <w:pPr>
        <w:pStyle w:val="Normal"/>
        <w:jc w:val="both"/>
        <w:rPr/>
      </w:pPr>
      <w:r>
        <w:rPr/>
        <w:t>Emiatt a határozat épület bővítményéhez kapcsolódó földhasználatáról szóló okiratainak aláírására vonatkozó része végrehajtási idejét</w:t>
      </w:r>
      <w:r>
        <w:rPr>
          <w:b/>
          <w:bCs/>
        </w:rPr>
        <w:t xml:space="preserve"> </w:t>
      </w:r>
      <w:r>
        <w:rPr>
          <w:b/>
          <w:bCs/>
          <w:i/>
        </w:rPr>
        <w:t>2012. március 31</w:t>
      </w:r>
      <w:r>
        <w:rPr>
          <w:b/>
          <w:bCs/>
        </w:rPr>
        <w:t xml:space="preserve">. </w:t>
      </w:r>
      <w:r>
        <w:rPr/>
        <w:t>napjára javasolt módosítani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75/2011/1. (VIII.25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rosgazdálkodási Kft. volt ügyvezetője, Nagy András munkaviszonyának megszűntetésével kapcsolatos okiratok elkész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10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  <w:color w:val="FF0000"/>
          <w:u w:val="single"/>
        </w:rPr>
      </w:pPr>
      <w:r>
        <w:rPr/>
        <w:t>A Városgazdálkodási Kft. volt ügyvezetője , Nagy András munkaviszonyának megszüntetésével kapcsolatos okiratok elkészültek, aláírásra kerültek.</w:t>
      </w:r>
    </w:p>
    <w:p>
      <w:pPr>
        <w:pStyle w:val="Normal"/>
        <w:widowControl w:val="false"/>
        <w:autoSpaceDE w:val="false"/>
        <w:rPr>
          <w:bCs/>
          <w:color w:val="FF0000"/>
          <w:u w:val="single"/>
        </w:rPr>
      </w:pPr>
      <w:r>
        <w:rPr>
          <w:bCs/>
          <w:color w:val="FF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181/2011/1. (IX. 15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i térfigyelő kamerarendszer bővítése – a zalaegerszegi Piac téren a Vásárcsarnok épületének déli homlokzatára közterületi képfelvevő beszer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1.15.</w:t>
      </w:r>
    </w:p>
    <w:p>
      <w:pPr>
        <w:pStyle w:val="Normal"/>
        <w:jc w:val="both"/>
        <w:rPr/>
      </w:pPr>
      <w:ins w:id="0" w:author="Unknown" w:date="2011-11-16T19:25:00Z">
        <w:r>
          <w:rPr/>
          <w:t>A Vállalkozói Szerződés aláírásra került, a</w:t>
        </w:r>
      </w:ins>
      <w:r>
        <w:rPr/>
        <w:t xml:space="preserve"> képfelvevő megrendelése megtörtént, a kivitelezés határideje 2011. december 15.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188/2011/4. (IX. 15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Aquacity területén található üzlethelyiségek, helyfoglalások pályáztatása feltételrendszerének kidolgoz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Kugler László, az Egerszegi Sport és Turizmus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Msolistparagraph"/>
        <w:ind w:left="0" w:hanging="0"/>
        <w:jc w:val="both"/>
        <w:rPr/>
      </w:pPr>
      <w:r>
        <w:rPr/>
        <w:t xml:space="preserve">Az Aquacity területén található üzlethelyiségek, helyfoglalások pályáztatása feltételrendszerének kidolgozását </w:t>
      </w:r>
      <w:r>
        <w:rPr>
          <w:b/>
          <w:i/>
        </w:rPr>
        <w:t xml:space="preserve">2012. február 29-ére </w:t>
      </w:r>
      <w:r>
        <w:rPr>
          <w:b/>
        </w:rPr>
        <w:t xml:space="preserve"> </w:t>
      </w:r>
      <w:r>
        <w:rPr/>
        <w:t>indokolt halasztani az alábbiak alapján:</w:t>
      </w:r>
    </w:p>
    <w:p>
      <w:pPr>
        <w:pStyle w:val="Msolistparagraph"/>
        <w:ind w:left="0" w:hanging="0"/>
        <w:jc w:val="both"/>
        <w:rPr/>
      </w:pPr>
      <w:r>
        <w:rPr/>
        <w:t>Az Egerszegi Sport és Turizmus Kft. a vendéglátáshoz a beszállítókat  versenyeztetni szeretné, ezáltal egy olyan egységes feltételrendszerű pályázatot lehetne a vendéglátóegységeknek kiírni, melyet  a közgyűlés előírt.  </w:t>
      </w:r>
    </w:p>
    <w:p>
      <w:pPr>
        <w:pStyle w:val="Msolistparagraph"/>
        <w:ind w:left="0" w:hanging="0"/>
        <w:jc w:val="both"/>
        <w:rPr/>
      </w:pPr>
      <w:r>
        <w:rPr/>
        <w:t xml:space="preserve">A beszállítók versenyeztetése, azok jövő évi kondícióinak tisztázatlansága miatt, 2012. év elején zárulhat le. Annak eredménye tisztázhatja a vendéglátósok versenyeztetésének konstrukciós feltételeit. 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192/2011. (IX. 15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4885/3 hrsz-ú (Ruhagyári ABC melletti pavilonok alatti) közterületre földhasználat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3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alaegerszeg Megyei Jogú Város Közgyűlése fenti </w:t>
      </w:r>
      <w:r>
        <w:rPr>
          <w:bCs/>
        </w:rPr>
        <w:t>határozat</w:t>
      </w:r>
      <w:r>
        <w:rPr/>
        <w:t>ával forgalomképessé nyilvánította a zalaegerszegi 4885/3 hrsz.-ú kivett közpark megnevezésű, 6437 m</w:t>
      </w:r>
      <w:r>
        <w:rPr>
          <w:vertAlign w:val="superscript"/>
        </w:rPr>
        <w:t>2</w:t>
      </w:r>
      <w:r>
        <w:rPr/>
        <w:t xml:space="preserve"> területű ingatlanon található 4885/3/A-D hrsz.-ú pavilonok által elfoglalt 121 m</w:t>
      </w:r>
      <w:r>
        <w:rPr>
          <w:vertAlign w:val="superscript"/>
        </w:rPr>
        <w:t>2</w:t>
      </w:r>
      <w:r>
        <w:rPr/>
        <w:t>-es részterületet, és egyetértett azzal, hogy a pavilonok tulajdonosaival földhasználati szerződés kerüljön aláírásra 2011. július 1-től 2016. június 30-ig terjedő 5 éves időszakra havi 630</w:t>
      </w:r>
      <w:r>
        <w:rPr>
          <w:b/>
        </w:rPr>
        <w:t>,</w:t>
      </w:r>
      <w:r>
        <w:rPr/>
        <w:t>- Ft/m</w:t>
      </w:r>
      <w:r>
        <w:rPr>
          <w:vertAlign w:val="superscript"/>
        </w:rPr>
        <w:t>2</w:t>
      </w:r>
      <w:r>
        <w:rPr/>
        <w:t xml:space="preserve"> + ÁFA díj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intett három tulajdonos közül egy aláírta a szerződést, ketten viszont a szerződés 90 napos felmondásának megváltoztatását kérik. Tekintettel arra, hogy a kért módosítás a közgyűlés által meghatározottakat nem érinti, új előterjesztésre nincs szükség, azonban a határozat végrehajtásának határidejét az egyeztetések lefolytatása érdekében meg kell hosszabb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 indokok alapján javasolt a határozat határidejének </w:t>
      </w:r>
      <w:r>
        <w:rPr>
          <w:b/>
          <w:i/>
        </w:rPr>
        <w:t>2011. december 31-re</w:t>
      </w:r>
      <w:r>
        <w:rPr/>
        <w:t xml:space="preserve"> történő módosítása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193/2011/1.,2.(IX. 15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6584/3 hrsz-ú ingatlan (Körmendi úti SHELL töltőállomás) értékesítése – a SHELL Hungary Zrt-vel kötött, használatra vonatkozó megállapodás meghosszabbításának aláírása; a pályázat nyertesével az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1.15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193/2011/1. </w:t>
      </w:r>
      <w:r>
        <w:rPr/>
        <w:t xml:space="preserve">A pályázaton nyertes Shell Hungary Zrt-vel </w:t>
        <w:br/>
        <w:t>66.000.000,- Ft-os vételáron az adásvételi szerződés aláírásra került.</w:t>
      </w:r>
    </w:p>
    <w:p>
      <w:pPr>
        <w:pStyle w:val="Normal"/>
        <w:jc w:val="both"/>
        <w:rPr/>
      </w:pPr>
      <w:r>
        <w:rPr>
          <w:b/>
        </w:rPr>
        <w:t>193/2011/2.</w:t>
      </w:r>
      <w:r>
        <w:rPr/>
        <w:t xml:space="preserve"> </w:t>
        <w:tab/>
        <w:t>A Shell Hungary Zrt-vel a használati szerződés aláír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00/2011/3. (IX. 15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kott önkormányzati bérlakások értékesítése – az elidegenítésre történő kijelölésről, az értékesítés következményeiről az érintett lakók tájékoztatása (I. forduló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lidegenítésre történő kijelölésről, az értékesítés következményeiről a bérlők tájékoztatása írásban megtörtén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202/2011/2.,3. (IX. 15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kásbérleti jogviszony visszaállítása utáni lakásbérleti szerződések megkö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Udvar Sándor, a LÉSZ Kft. ügyvezető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11.15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205/2011/6. (X.20.) sz. határozatában a fenti határozati pontok végrehajtási határidejét 2011. november 15-re módosította a közjegyzői szerződéskötések ütemezése miat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határozat </w:t>
      </w:r>
      <w:r>
        <w:rPr>
          <w:b/>
          <w:bCs/>
        </w:rPr>
        <w:t>2. pontjában</w:t>
      </w:r>
      <w:r>
        <w:rPr>
          <w:bCs/>
        </w:rPr>
        <w:t xml:space="preserve"> kijelölt bérlő részéről a lakásbérleti szerződés aláírása a módosított határidőig nem történt meg, így annak </w:t>
      </w:r>
      <w:r>
        <w:rPr>
          <w:b/>
          <w:bCs/>
          <w:i/>
        </w:rPr>
        <w:t>2011. december 31.</w:t>
      </w:r>
      <w:r>
        <w:rPr>
          <w:bCs/>
        </w:rPr>
        <w:t xml:space="preserve"> napjára történő módosítása javasol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határozat </w:t>
      </w:r>
      <w:r>
        <w:rPr>
          <w:b/>
          <w:bCs/>
        </w:rPr>
        <w:t xml:space="preserve">3. pontjában </w:t>
      </w:r>
      <w:r>
        <w:rPr>
          <w:bCs/>
        </w:rPr>
        <w:t>kijelölt bérlővel a lakásbérleti szerződés megkötésre kerül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03/2011. (X. 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Csatlakozás a Bursa Hungarica Felsőoktatási Önkormányzati Ösztöndíjrendszer 2012. évi fordulójához – a csatlakozási nyilatkozat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14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Csatlakozási nyilatkozat továbbítása határidőben megtörtént, melyet a Wekerle Sándor Alapkezelő regisztrált. A pályázat kihirdetése 2011. október 17-én megtörtént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04/2011. (X. 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TE FC Zrt. előrehozott támogatása – támogatás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2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Oktatási, Művelődési és Sport Osztály a határozatban foglaltaknak megfelelően 2011. október 14-én elkészítette a ZTE FC Zrt. támogatási szerződését, és a 20 millió Ft előrehozott támogatás kiutalásáról intézkedet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06/2011/2. (X. 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erszegi Sport és Turizmus Kft. ügyvezetőjének tájékoztatása 2011. évi  prémiumfeltételeinek módosítás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gerszegi Sport és Turizmus Kft. ügyvezetője részére a 2011. évi prémiumfeltételeinek módosításáról szóló határozat megküldésre kerül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207/2011. (X. 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TE KK Kft. saját tőke helyzetének rendezése tárgyában hozott megerősítő határozat pénzintézetnek történő megküld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10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határozat a pénzintézetnek megküldésre kerül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09/2011. (X. 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árosi Közbiztonsági Egyesülettel együttműködési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2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bCs/>
        </w:rPr>
      </w:pPr>
      <w:r>
        <w:rPr>
          <w:bCs/>
        </w:rPr>
        <w:t>Az Önkormányzat és a Zalaegerszegi Városi Közbiztonsági Egyesület az együttműködési megállapodást határidőben megkötötte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11/2011. (X. 20.) sz.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Közterületek elnevezésével kapcsolatos feladatok ellá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1.0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ban foglalt új közterület elnevezések a megadott, 2011. november 1-jei hatállyal a Címnyilvántartó Rendszerben rögzítésre kerültek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13/2011. (X. 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Domberdő Természetvédelmi Egyesülettel helyiségbérletre vonatkozó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28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A helyiségbérleti szerződést az Önkormányzat és a Domberdő Természetvédelmi Egyesület megkötötte, az Egyesület a napokban költözik be a helyiségbe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16/2011. (X. 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2012/2013-as tanévben indítható osztályok számának meghatározása a 9. évfolyamon és az OKJ képzés szerint tervezett nappali tagozaton a középfokú intézményekben – a középfokú oktatási intézmények vezetőinek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ecse Péter, az Oktatási, Kulturális és Sport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21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döntéséről és a határozatban foglaltakról az intézmények vezetői az értesítést írásban megkapták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17/2011. (X. 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özoktatási intézmények alapító okiratainak módosítása – a módosító és módosításokkal egységes szerkezetbe foglalt alapító okiratok aláírása,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28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ásokkal egységes szerkezetbe foglalt alapító okiratok aláírása és a szükséges további – jogszabályban előírt – intézkedések megtétele határidőben megtörtén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18/2011. (X. 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Apáczai Csere János Általános Művelődési Központ Szervezeti és Működési Szabályzatának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ecse Péter, az Oktatási, Kulturális és Sport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döntéséről és a határozatban foglaltakról az intézmény vezetője az értesítést írásban megkapta, a jóváhagyott szervezeti és működési szabályzat közzétételéről gondoskodot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19/2011. (X. 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-Depo Kft. részére pályázati támogatás felhasználásával beszerzett eszközök hasznosítása – az eszközök értékesítésére pályázat ki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30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before="0" w:after="0"/>
        <w:jc w:val="both"/>
        <w:rPr/>
      </w:pPr>
      <w:r>
        <w:rPr/>
        <w:t xml:space="preserve">Zalaegerszeg MJV Közgyűlése 219/2011. (X.20.) sz. határozatával kinyilvánította, hogy az önkormányzat a kizárólagos tulajdonát képező, a Zala-Depo Kft., mint a települési hulladékkezelési közszolgáltatást végző használatában lévő újrahasznosító törőgépet, osztályozó berendezést, valamint hidraulikus lánctalpas kotrót és rakodót törőfejjel, roppantó-vágófejjel pályázati eljárás útján kívánja értékesíteni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szCs w:val="22"/>
        </w:rPr>
      </w:pPr>
      <w:r>
        <w:rPr/>
        <w:t>A közgyűlés 2011. október 30-i határidővel felkérte a polgármestert a pályázat kiírására.</w:t>
      </w:r>
    </w:p>
    <w:p>
      <w:pPr>
        <w:pStyle w:val="TextBodyIndent"/>
        <w:spacing w:before="0" w:after="0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2"/>
        </w:rPr>
        <w:t xml:space="preserve">A pályázati kiírás 2011. október 27-én elkészült, amelyet a határidő letelte előtt megjelentettünk a Zalai Hírlapban és a ZalaEgerszeg Újságban, valamint a város honlapján. </w:t>
      </w:r>
    </w:p>
    <w:p>
      <w:pPr>
        <w:pStyle w:val="TextBodyIndent"/>
        <w:spacing w:before="0" w:after="0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Cs w:val="22"/>
        </w:rPr>
      </w:pPr>
      <w:r>
        <w:rPr>
          <w:szCs w:val="22"/>
        </w:rPr>
        <w:t>A pályázat bontását a kiírásnak megfelelően 2011. november 15-én tartottuk, amelyre kizárólag a Zala-Depo Kft-től érkezett ajánlat. A szerződéskötés folyamatban van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20/2011. (X. 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Közgyűlése 264/2007.(X.18.) és 88/2010.(IV.22.) számú határozatainak hatályon kívül hely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64/2007. (X.18.) és 88/2010.(IV.22.) számú határozatok hatályon kívül helyezéséhez kapcsolódó átvezetések megtörténtek, s a fenti határozatok tájékoztatásul megküldésre kerültek Zalaegerszeg Megyei Jogú Város Hivatásos Önkormányzati Tűzoltósága, valamint a Zala Megyei Katasztrófavédelmi Igazgatóság részére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21/2011. (X. 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kásbérleti jogviszony visszaállításáról az érintett értesítése, a lakásbérlet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30.; 2011.11.15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lakásbérleti jogviszony visszaállításáról az érintett értesítése határidőre megtörtént, a lakásbérleti szerződés a bérlővel megkötésre kerül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222/2011/1.,2. (X. 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Szociális krízishelyzetben lévő családok részére bérlakások kiutalása, a lakásbérleti szerződések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30.; 2011.11.15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határozatnak megfelelően a lakások kiutalása határidőre megtörtént, azonban a határozat 1. pontjában kijelölt bérlővel a szerződéskötés 2011. november 15-ig nem jött létr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határozat </w:t>
      </w:r>
      <w:r>
        <w:rPr>
          <w:b/>
          <w:bCs/>
          <w:i/>
        </w:rPr>
        <w:t>1. pontja</w:t>
      </w:r>
      <w:r>
        <w:rPr>
          <w:bCs/>
        </w:rPr>
        <w:t xml:space="preserve"> végrehajtási határidejének </w:t>
      </w:r>
      <w:r>
        <w:rPr>
          <w:b/>
          <w:bCs/>
          <w:i/>
        </w:rPr>
        <w:t>2011. december 31-re</w:t>
      </w:r>
      <w:r>
        <w:rPr>
          <w:bCs/>
        </w:rPr>
        <w:t xml:space="preserve"> történő módosítása javasol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23/2011. (X. 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Önkormányzati bérlakás biztosításáról a kijelölt bérlő értesítése, a bérlet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28.; 2011.11.14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nak megfelelően az érintett értesítése határidőre megtörtént, a kijelölt bérlővel a bérleti szerződés megkötésre kerül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26/2011. (X. 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rosgazdálkodási Kft. ügyvezető igazgatói munkakörére kiírt pályázat elbírálása – a munkaszerződés aláírása, az adatváltozások Cégbíróságra történő benyú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VG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31.; 2011. 11.05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Városgazdálkodási Kft. újonnan megválasztott ügyvezető igazgatója munkaszerződésének aláírása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Városgazdálkodási Kft. alapító okiratának módosítása, egységes szerkezetbe foglalása, aláírása megtörtént. A társaság jogi képviselője a teljes céganyagot 2011. november 5. napján a Zala Megyei Bíróságra, mint Cégbíróságra benyújtotta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27/2011/1. (X. 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Zalaegerszegi Városfejlesztő Zrt. vételi jogot biztosító szerződései módosításának aláírása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0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 xml:space="preserve">Zalaegerszeg Megyei Jogú Város Közgyűlése 227/2011. (X. 20.) határozata 1. pontjában </w:t>
      </w:r>
      <w:r>
        <w:rPr>
          <w:bCs/>
          <w:iCs/>
        </w:rPr>
        <w:t>döntött</w:t>
      </w:r>
      <w:r>
        <w:rPr>
          <w:bCs/>
        </w:rPr>
        <w:t xml:space="preserve"> a</w:t>
      </w:r>
      <w:r>
        <w:rPr/>
        <w:t>z Északi ipari park területén kialakított Kisvállalkozói övezetben található ingatlanokra vonatkozóan a Zalaegerszegi Városfejlesztő Zrt-vel kötött vételi jogot biztosító opciós szerződések</w:t>
      </w:r>
      <w:r>
        <w:rPr>
          <w:bCs/>
        </w:rPr>
        <w:t xml:space="preserve"> módosításáró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vételi jogot biztosító opciós szerződések</w:t>
      </w:r>
      <w:r>
        <w:rPr>
          <w:bCs/>
        </w:rPr>
        <w:t xml:space="preserve"> módosítása, s így </w:t>
      </w:r>
      <w:r>
        <w:rPr/>
        <w:t>a határozat 1. pontjának végrehajtása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ZMJVK 228/2011/1. (X. 20.)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sárcsarnok Gazdálkodási Szervezet magasabb vezetői beosztásának ellátására pályázat ki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10.2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Vásárcsarnok Gazdálkodási Szervezet magasabb vezetői beosztásának ellátására a pályázat kiírásra kerül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Határozati javaslat: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1.</w:t>
        <w:tab/>
        <w:t xml:space="preserve">Zalaegerszeg Megyei Jogú Város Közgyűlése a polgármester jelentését a lejárt határidejű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0"/>
        <w:jc w:val="both"/>
        <w:rPr/>
      </w:pPr>
      <w:r>
        <w:rPr/>
        <w:t>7/2004/1., 9/2006/2., 309/2004/2., 157/2009/6.,8.,9.,11., 82/2011/III., 119/2011., 175/2011/1., 181/2011/1., 193/2011/1.,2., 200/2011/3., 202/2011/3., 203/2011., 204/2011., 206/2011/2., 207/2011., 209/2011., 211/2011., 213/2011., 216/2011., 217/2011., 218/2011., 219/2011., 220/2011., 221/2011., 222/2011/2., 223/2011., 226/2011., 227/2011/1., 228/2011/1. számú közgyűlési határozatok végrehajtásáról elfogad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2.</w:t>
        <w:tab/>
        <w:t xml:space="preserve">Zalaegerszeg Megyei Jogú Város Közgyűlése a </w:t>
      </w:r>
      <w:r>
        <w:rPr>
          <w:b/>
        </w:rPr>
        <w:t>304/2004.</w:t>
      </w:r>
      <w:r>
        <w:rPr/>
        <w:t xml:space="preserve"> </w:t>
      </w:r>
      <w:r>
        <w:rPr>
          <w:b/>
        </w:rPr>
        <w:t>számú határozat 4.</w:t>
      </w:r>
      <w:r>
        <w:rPr/>
        <w:t xml:space="preserve"> </w:t>
      </w:r>
      <w:r>
        <w:rPr>
          <w:b/>
        </w:rPr>
        <w:t xml:space="preserve">pontjának </w:t>
      </w:r>
      <w:r>
        <w:rPr/>
        <w:t xml:space="preserve">végrehajtási határidejét </w:t>
      </w:r>
      <w:r>
        <w:rPr>
          <w:b/>
          <w:i/>
        </w:rPr>
        <w:t>2012. október 31-re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3.</w:t>
        <w:tab/>
        <w:t xml:space="preserve">Zalaegerszeg Megyei Jogú Város Közgyűlése a </w:t>
      </w:r>
      <w:r>
        <w:rPr>
          <w:b/>
        </w:rPr>
        <w:t>103/2011.</w:t>
      </w:r>
      <w:r>
        <w:rPr/>
        <w:t xml:space="preserve"> </w:t>
      </w:r>
      <w:r>
        <w:rPr>
          <w:b/>
        </w:rPr>
        <w:t xml:space="preserve">számú határozat 3. pontjának </w:t>
      </w:r>
      <w:r>
        <w:rPr/>
        <w:t xml:space="preserve">végrehajtási határidejét </w:t>
      </w:r>
      <w:r>
        <w:rPr>
          <w:b/>
          <w:i/>
        </w:rPr>
        <w:t>2012. február 29-re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4.</w:t>
      </w:r>
      <w:r>
        <w:rPr>
          <w:color w:val="FF0000"/>
        </w:rPr>
        <w:tab/>
      </w:r>
      <w:r>
        <w:rPr/>
        <w:t xml:space="preserve">Zalaegerszeg Megyei Jogú Város Közgyűlése a </w:t>
      </w:r>
      <w:r>
        <w:rPr>
          <w:b/>
        </w:rPr>
        <w:t>129/2011.</w:t>
      </w:r>
      <w:r>
        <w:rPr/>
        <w:t xml:space="preserve"> </w:t>
      </w:r>
      <w:r>
        <w:rPr>
          <w:b/>
        </w:rPr>
        <w:t xml:space="preserve">számú határozat 2. pontjának </w:t>
      </w:r>
      <w:r>
        <w:rPr/>
        <w:t xml:space="preserve">végrehajtási határidejét </w:t>
      </w:r>
      <w:r>
        <w:rPr>
          <w:b/>
          <w:i/>
        </w:rPr>
        <w:t>2011. december 21-re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5.</w:t>
        <w:tab/>
        <w:t xml:space="preserve">Zalaegerszeg Megyei Jogú Város Közgyűlése a </w:t>
      </w:r>
      <w:r>
        <w:rPr>
          <w:b/>
        </w:rPr>
        <w:t>153/2011. számú határozat 2. pontjának</w:t>
      </w:r>
      <w:r>
        <w:rPr/>
        <w:t xml:space="preserve"> végrehajtási határidejét </w:t>
      </w:r>
      <w:r>
        <w:rPr>
          <w:b/>
          <w:i/>
        </w:rPr>
        <w:t>2011. november 30-ra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6.</w:t>
        <w:tab/>
        <w:t xml:space="preserve">Zalaegerszeg Megyei Jogú Város Közgyűlése a </w:t>
      </w:r>
      <w:r>
        <w:rPr>
          <w:b/>
        </w:rPr>
        <w:t xml:space="preserve">155/2011. számú határozat </w:t>
      </w:r>
      <w:r>
        <w:rPr/>
        <w:t xml:space="preserve">végrehajtási határidejét </w:t>
      </w:r>
      <w:r>
        <w:rPr>
          <w:b/>
          <w:i/>
        </w:rPr>
        <w:t>2012. március 31-re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7.</w:t>
        <w:tab/>
        <w:t xml:space="preserve">Zalaegerszeg Megyei Jogú Város Közgyűlése a </w:t>
      </w:r>
      <w:r>
        <w:rPr>
          <w:b/>
        </w:rPr>
        <w:t>188/2011. számú határozat 4. pontjának</w:t>
      </w:r>
      <w:r>
        <w:rPr/>
        <w:t xml:space="preserve"> végrehajtási határidejét </w:t>
      </w:r>
      <w:r>
        <w:rPr>
          <w:b/>
          <w:i/>
        </w:rPr>
        <w:t>2012. február 29-re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8.</w:t>
        <w:tab/>
        <w:t xml:space="preserve">Zalaegerszeg Megyei Jogú Város Közgyűlése a </w:t>
      </w:r>
      <w:r>
        <w:rPr>
          <w:b/>
        </w:rPr>
        <w:t xml:space="preserve">192/2011. számú határozat </w:t>
      </w:r>
      <w:r>
        <w:rPr/>
        <w:t xml:space="preserve">végrehajtási határidejét </w:t>
      </w:r>
      <w:r>
        <w:rPr>
          <w:b/>
          <w:i/>
        </w:rPr>
        <w:t>2011. december 31-re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9.</w:t>
        <w:tab/>
        <w:t xml:space="preserve">Zalaegerszeg Megyei Jogú Város Közgyűlése a </w:t>
      </w:r>
      <w:r>
        <w:rPr>
          <w:b/>
        </w:rPr>
        <w:t>202/2011. számú határozat 2. pontjának</w:t>
      </w:r>
      <w:r>
        <w:rPr/>
        <w:t xml:space="preserve"> végrehajtási határidejét </w:t>
      </w:r>
      <w:r>
        <w:rPr>
          <w:b/>
          <w:i/>
        </w:rPr>
        <w:t>2011. december 31-re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10.</w:t>
        <w:tab/>
        <w:t xml:space="preserve">Zalaegerszeg Megyei Jogú Város Közgyűlése a </w:t>
      </w:r>
      <w:r>
        <w:rPr>
          <w:b/>
        </w:rPr>
        <w:t>222/2011. számú határozat 1. pontjának</w:t>
      </w:r>
      <w:r>
        <w:rPr/>
        <w:t xml:space="preserve"> végrehajtási határidejét </w:t>
      </w:r>
      <w:r>
        <w:rPr>
          <w:b/>
          <w:i/>
        </w:rPr>
        <w:t>2011. december 31-re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left="709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left="709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alaegerszeg, 2011. november 17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5670" w:leader="none"/>
          <w:tab w:val="center" w:pos="7230" w:leader="none"/>
        </w:tabs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>Gyutai Csaba sk.</w:t>
      </w:r>
    </w:p>
    <w:p>
      <w:pPr>
        <w:pStyle w:val="Normal"/>
        <w:widowControl w:val="false"/>
        <w:tabs>
          <w:tab w:val="clear" w:pos="720"/>
          <w:tab w:val="center" w:pos="4962" w:leader="none"/>
          <w:tab w:val="center" w:pos="7230" w:leader="none"/>
        </w:tabs>
        <w:autoSpaceDE w:val="false"/>
        <w:rPr/>
      </w:pPr>
      <w:r>
        <w:rPr>
          <w:b/>
          <w:bCs/>
          <w:i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center" w:pos="7230" w:leader="none"/>
        </w:tabs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6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1.11.18.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sz w:val="26"/>
      <w:szCs w:val="2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19:00Z</dcterms:created>
  <dc:creator>Marti</dc:creator>
  <dc:description/>
  <cp:keywords/>
  <dc:language>en-US</dc:language>
  <cp:lastModifiedBy>Marti</cp:lastModifiedBy>
  <cp:lastPrinted>2011-11-17T17:27:00Z</cp:lastPrinted>
  <dcterms:modified xsi:type="dcterms:W3CDTF">2011-11-18T10:03:00Z</dcterms:modified>
  <cp:revision>3</cp:revision>
  <dc:subject/>
  <dc:title>DÖNTÉS LISTA</dc:title>
</cp:coreProperties>
</file>