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6372" w:firstLine="708"/>
        <w:jc w:val="center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1. november 24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57/2007. (XII. 28.)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</w:t>
      </w:r>
      <w:r>
        <w:rPr>
          <w:b w:val="false"/>
        </w:rPr>
        <w:t xml:space="preserve"> 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i/>
          <w:i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Tárgyalta:</w:t>
      </w:r>
      <w:r>
        <w:rPr/>
        <w:t xml:space="preserve"> </w:t>
        <w:tab/>
      </w:r>
      <w:r>
        <w:rPr>
          <w:b w:val="false"/>
          <w:i w:val="false"/>
        </w:rPr>
        <w:tab/>
        <w:tab/>
        <w:t xml:space="preserve">   Valamennyi Bizottság</w:t>
      </w:r>
    </w:p>
    <w:p>
      <w:pPr>
        <w:pStyle w:val="Heading"/>
        <w:jc w:val="both"/>
        <w:rPr/>
      </w:pPr>
      <w:r>
        <w:rPr>
          <w:b w:val="false"/>
          <w:i w:val="false"/>
        </w:rPr>
        <w:tab/>
        <w:tab/>
        <w:tab/>
        <w:tab/>
        <w:t xml:space="preserve">   Cigány Kisebbségi Önkormányzat</w:t>
      </w:r>
    </w:p>
    <w:p>
      <w:pPr>
        <w:pStyle w:val="Normal"/>
        <w:ind w:left="306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60" w:hanging="3060"/>
        <w:rPr>
          <w:b w:val="false"/>
          <w:b w:val="false"/>
        </w:rPr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 ügyvezető</w:t>
      </w:r>
    </w:p>
    <w:p>
      <w:pPr>
        <w:pStyle w:val="Normal"/>
        <w:ind w:left="3060" w:hanging="3060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LÉSZ Kft., Zalaegerszeg, Kert u. 39.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>
          <w:u w:val="single"/>
        </w:rPr>
        <w:t>Költségvetési, pénzügyi-gazdálkodási szempontból ellenőrizte:</w:t>
      </w:r>
      <w:r>
        <w:rPr>
          <w:b w:val="false"/>
        </w:rPr>
        <w:t xml:space="preserve"> Közgazdasági Osztály</w:t>
      </w:r>
      <w:r>
        <w:rPr>
          <w:u w:val="single"/>
        </w:rPr>
        <w:t xml:space="preserve">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/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isztelt Közgyűlés!</w:t>
      </w:r>
    </w:p>
    <w:p>
      <w:p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TextBodyIndent"/>
        <w:overflowPunct w:val="false"/>
        <w:autoSpaceDE w:val="false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ének a lakások bérletéről, valamint elidegenítésükről szóló 57/2007. (XII.28.) önkormányzati rendelete (a továbbiakban: Lr.) 46. § (1) bekezdése értelmében a lakbérek mértékét évente legalább egyszer – minden év december 31. napjáig – felül kell vizsgálni. Az új lakbért minden év január 1. napjától kell alkalmazni. A lakbérek mértékének évenkénti felülvizsgálatával egyidejűleg kell megállapítani a külön szolgáltatások egy </w:t>
      </w:r>
      <w:r>
        <w:rPr>
          <w:rFonts w:cs="Arial"/>
          <w:b w:val="false"/>
        </w:rPr>
        <w:t>m</w:t>
      </w:r>
      <w:r>
        <w:rPr>
          <w:rFonts w:cs="Arial"/>
          <w:b w:val="false"/>
          <w:vertAlign w:val="superscript"/>
        </w:rPr>
        <w:t>2</w:t>
      </w:r>
      <w:r>
        <w:rPr>
          <w:rFonts w:cs="Arial"/>
          <w:b w:val="false"/>
        </w:rPr>
        <w:t xml:space="preserve">-re </w:t>
      </w:r>
      <w:r>
        <w:rPr>
          <w:b w:val="false"/>
        </w:rPr>
        <w:t>jutó számított költségének összegét is, amely jelenleg 450,- Ft</w:t>
      </w:r>
      <w:r>
        <w:rPr/>
        <w:t>/</w:t>
      </w:r>
      <w:r>
        <w:rPr>
          <w:b w:val="false"/>
        </w:rPr>
        <w:t>m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Cs/>
          <w:lang w:eastAsia="hu-HU"/>
        </w:rPr>
        <w:t>A rendeletben a szociális, a költségelvű és a piaci bérleti díjak bruttó módon vannak meghatározva.</w:t>
      </w:r>
      <w:r>
        <w:rPr>
          <w:b w:val="false"/>
          <w:lang w:eastAsia="hu-HU"/>
        </w:rPr>
        <w:t xml:space="preserve"> A bérbeadó LÉSZ Kft. javasolta, hogy a jövő évi lakbérek meghatározása során kerüljön figyelembevételre a 2012. január 1-jével életbe lépő ÁFA módosítás, mely szerint az ÁFA mértéke 25 %-ról 27 %-ra emelkedik. A LÉSZ Kft. tájékoztatása szerint amennyiben a bruttó bérleti díjak az ÁFA emeléssel nem lesznek korrigálva, </w:t>
      </w:r>
      <w:r>
        <w:rPr>
          <w:b w:val="false"/>
          <w:bCs/>
          <w:lang w:eastAsia="hu-HU"/>
        </w:rPr>
        <w:t>akkor a LÉSZ    Kft-nek a nettó kiszámlázott lakbéreket csökkentenie kellene,</w:t>
      </w:r>
      <w:r>
        <w:rPr>
          <w:b w:val="false"/>
          <w:lang w:eastAsia="hu-HU"/>
        </w:rPr>
        <w:t xml:space="preserve"> amely éves szinten közel 2 millió Ft-os bevételcsökkenést okozna a lakásoknál. Az ÁFA emelés érvényesítése komfortfokozattól és övezettől függően 1-10,- Ft/</w:t>
      </w:r>
      <w:r>
        <w:rPr>
          <w:rFonts w:cs="Arial"/>
          <w:b w:val="false"/>
          <w:szCs w:val="22"/>
          <w:lang w:eastAsia="hu-HU"/>
        </w:rPr>
        <w:t>m</w:t>
      </w:r>
      <w:r>
        <w:rPr>
          <w:rFonts w:cs="Arial"/>
          <w:b w:val="false"/>
          <w:szCs w:val="22"/>
          <w:vertAlign w:val="superscript"/>
          <w:lang w:eastAsia="hu-HU"/>
        </w:rPr>
        <w:t>2</w:t>
      </w:r>
      <w:r>
        <w:rPr>
          <w:rFonts w:cs="Arial"/>
          <w:b w:val="false"/>
          <w:szCs w:val="22"/>
          <w:lang w:eastAsia="hu-HU"/>
        </w:rPr>
        <w:t xml:space="preserve"> </w:t>
      </w:r>
      <w:r>
        <w:rPr>
          <w:b w:val="false"/>
          <w:lang w:eastAsia="hu-HU"/>
        </w:rPr>
        <w:t xml:space="preserve">emelkedést jelentene, egy átlagos lakásnál kb. 100-300,- Ft/hó összegben. </w:t>
      </w:r>
      <w:r>
        <w:rPr>
          <w:b w:val="false"/>
        </w:rPr>
        <w:t>Az önkormányzati bérlakások bérlőinek fizetőképességére tekintettel azzal is számolni kell, hogy a lakbérek emelése a lakbérbevételek növekedése helyett a kintlévőségek emelkedését okozhat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overflowPunct w:val="false"/>
        <w:autoSpaceDE w:val="false"/>
        <w:ind w:left="0" w:hanging="0"/>
        <w:jc w:val="both"/>
        <w:rPr/>
      </w:pPr>
      <w:r>
        <w:rPr>
          <w:b w:val="false"/>
        </w:rPr>
        <w:t xml:space="preserve">Fentiek alapján a T. Közgyűlésnek kell döntést hoznia abban a kérdésben, hogy a jövő évtől fizetendő bruttó lakásbérleti díjakat az ÁFA emelés hatásával összhangban módosítja, vagy azok mértékét változatlanul hagyja. Jelen rendelet módosítás a bruttó lakbérek mértékét meghatározó 3. számú melléklet módosítását is tartalmazza, melynek elfogadása esetén a bruttó lakbérek megemelkednek.   </w:t>
      </w:r>
    </w:p>
    <w:p>
      <w:pPr>
        <w:pStyle w:val="TextBodyIndent"/>
        <w:overflowPunct w:val="false"/>
        <w:autoSpaceDE w:val="false"/>
        <w:ind w:left="0" w:hanging="0"/>
        <w:jc w:val="both"/>
        <w:rPr>
          <w:b w:val="false"/>
          <w:b w:val="false"/>
        </w:rPr>
      </w:pPr>
      <w:r>
        <w:rPr>
          <w:b w:val="false"/>
        </w:rPr>
        <w:t>A bérlők jövedelmi helyzetére, továbbá a bérlakás szektorban az elmúlt időszakban végbement változásokra tekintettel a külön szolgáltatások egy m</w:t>
      </w:r>
      <w:r>
        <w:rPr>
          <w:b w:val="false"/>
          <w:vertAlign w:val="superscript"/>
        </w:rPr>
        <w:t>2</w:t>
      </w:r>
      <w:r>
        <w:rPr>
          <w:b w:val="false"/>
        </w:rPr>
        <w:t>-re jutó számított költségének összegét a jelenlegi szinten javasoljuk a jövőben is meghatározn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spacing w:lineRule="atLeast" w:line="0"/>
        <w:jc w:val="both"/>
        <w:rPr/>
      </w:pPr>
      <w:r>
        <w:rPr>
          <w:b w:val="false"/>
        </w:rPr>
        <w:t xml:space="preserve">A jelen rendelet módosítás további lényeges elemei az alábbiak:   </w:t>
      </w:r>
    </w:p>
    <w:p>
      <w:pPr>
        <w:pStyle w:val="Normal"/>
        <w:overflowPunct w:val="false"/>
        <w:spacing w:lineRule="atLeast" w:line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spacing w:lineRule="atLeast" w:line="0"/>
        <w:jc w:val="both"/>
        <w:rPr>
          <w:b w:val="false"/>
          <w:b w:val="false"/>
        </w:rPr>
      </w:pPr>
      <w:r>
        <w:rPr>
          <w:b w:val="false"/>
        </w:rPr>
        <w:t>Az egységes, egy kézben történő bérbeadói joggyakorlás érdekében - összhangban az e tárgyban született bírósági állásfoglalással - javasoljuk, hogy a LÉSZ Kft. a lakásbérleti jogviszony megszűnése után is jogosult legyen az önkormányzati tulajdonban álló lakás kiürítésével, használatával kapcsolatos jogvitában a perindításra. Jelenleg ezt a feladatot a Polgármesteri Hivatal Jogi és Közbeszerzési Irodája látja e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szociális rászorultság mellett - a korábban alkalmazott jogos lakásigény mértéke helyett - a lakáshoz jutás egyik legfőbb kritériumává a fizetőképesség mértékét kívánjuk tenni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szociális és a költségelvű lakások bérlőinek kijelölése során nagyobb szerepet kívánunk adni a lakásügyekért felelős szakmai bizottságnak. Az azonos tartalmú pályázatok között a rendeletben meghatározott szempontok együttes figyelembevételével hozna döntést a bizottság, ezáltal megszűnik a korábban alkalmazott szempontok hierarchiáj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speciális önkormányzati lakásbérbeadás köre bővítésre kerül a súlyos mozgáskorlátozottak számára biztosított lakásokkal, amelyek az elmúlt időszakban kerültek kialakításra komplex akadálymentesítés mellett. </w:t>
      </w:r>
    </w:p>
    <w:p>
      <w:pPr>
        <w:pStyle w:val="Normal"/>
        <w:jc w:val="both"/>
        <w:rPr/>
      </w:pPr>
      <w:r>
        <w:rPr>
          <w:b w:val="false"/>
        </w:rPr>
        <w:t xml:space="preserve">A javaslat elfogadása esetén lehetőség nyílna – természetesen körültekintően meghatározott feltételek mellett - a lakbér és/vagy közüzemi díjtartozást felhalmozó volt bérlők esetében alacsonyabb lakbérű és rezsijű cserelakás biztosítására, amennyiben a volt bérlők a folyó fizetési kötelezettségüknek eleget tesznek és vállalják a tartozás részletekben történő megfizetését. A korábbi szabályozás csak a tartozásukat teljes egészében megfizető bérlők részére biztosította a lakásbérleti jogviszony helyreállításának lehetőségét a konkrétan lakott bérlakás vonatkozásában.    </w:t>
      </w:r>
    </w:p>
    <w:p>
      <w:pPr>
        <w:pStyle w:val="Normal"/>
        <w:overflowPunct w:val="false"/>
        <w:spacing w:lineRule="atLeast" w:line="0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módosítása a fentieken kívül számos egyéb pontosítást is tartalmaz, így egyebek közt a lakáshasznosítási tervben meghatározott közgyűlés egyedi döntése alapján bérbeadható lakások arányának módosítását, a nyugdíjasok házában történő elhelyezés személyi feltételeinek pontosítását, az időskorúak lakbérengedményére vonatkozó szabályok módosítását, valamint a súlyos mozgáskorlátozott, valamint a nyugdíjas fogalmának meghatározásá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C</w:t>
      </w:r>
      <w:r>
        <w:rPr>
          <w:b w:val="false"/>
          <w:bCs/>
        </w:rPr>
        <w:t xml:space="preserve">sány László Közgazdasági Szakközépiskola igazgatójának kérésére az iskola szolgálati lakása – a helyiség oktatási célú hasznosítása miatt - kikerülne az oktatási és kulturális intézmények kezelésében és területén lévő önkormányzati lakások köréből.  </w:t>
      </w:r>
    </w:p>
    <w:p>
      <w:pPr>
        <w:pStyle w:val="Normal"/>
        <w:autoSpaceDE w:val="false"/>
        <w:rPr>
          <w:b w:val="false"/>
          <w:b w:val="false"/>
          <w:color w:val="800080"/>
          <w:sz w:val="20"/>
          <w:szCs w:val="20"/>
          <w:lang w:eastAsia="hu-HU"/>
        </w:rPr>
      </w:pPr>
      <w:r>
        <w:rPr>
          <w:b w:val="false"/>
          <w:color w:val="800080"/>
          <w:sz w:val="20"/>
          <w:szCs w:val="20"/>
          <w:lang w:eastAsia="hu-HU"/>
        </w:rPr>
      </w:r>
    </w:p>
    <w:p>
      <w:pPr>
        <w:pStyle w:val="Normal"/>
        <w:jc w:val="both"/>
        <w:rPr>
          <w:b w:val="false"/>
          <w:b w:val="false"/>
          <w:i/>
          <w:i/>
          <w:color w:val="800080"/>
          <w:sz w:val="20"/>
          <w:szCs w:val="20"/>
          <w:lang w:eastAsia="hu-HU"/>
        </w:rPr>
      </w:pPr>
      <w:r>
        <w:rPr>
          <w:b w:val="false"/>
          <w:i/>
          <w:color w:val="800080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i/>
        </w:rPr>
        <w:t>A rendelet társadalmi, gazdasági, költségvetési, környezeti hatása, egészségi következménye, adminisztratív terheket befolyásoló és egyéb hatása:</w:t>
      </w:r>
    </w:p>
    <w:p>
      <w:pPr>
        <w:pStyle w:val="Normal"/>
        <w:jc w:val="both"/>
        <w:rPr/>
      </w:pPr>
      <w:r>
        <w:rPr>
          <w:b w:val="false"/>
        </w:rPr>
        <w:t xml:space="preserve">A rendelet társadalmi, gazdasági hatása, hogy elfogadása esetén elsősorban azon családok kerülhetnek be a bérlakás rendszerbe, akik a lakásfenntartással járó terheket vállalni tudják, valamint ezt követően a lakbérfizetési kötelezettség fokozottabban igazodik a bérlők jövedelmi viszonyaihoz. A rendelet alaposabb, sokoldalúbb mérlegelési jogkört biztosít a döntéshozók számára a bérlakásokkal való gazdálkodás során. A rendeletnek számottevő költségvetési hatása nincs. A rendelet elfogadásának környezeti hatása, egészségi következménye nincs. A bérlakás rendszer működésével kapcsolatos adminisztratív terhek nem változnak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 xml:space="preserve">A rendelet megalkotásának szükségessége, a jogalkotás elmaradásának várható következményei: </w:t>
      </w:r>
      <w:r>
        <w:rPr>
          <w:b w:val="false"/>
        </w:rPr>
        <w:t xml:space="preserve">A javaslatok elfogadása nyomán egy fenntarthatóbb, rugalmasabb lakásgazdálkodási rendszer jöhet létre. A szabályozás felülvizsgálatának elmaradása esetén a bérlakás rendszer fenntarthatósága kerülhet veszélybe.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>A rendelet alkalmazásához szükséges személyi, szervezeti, tárgyi, pénzügyi feltételek:</w:t>
      </w:r>
      <w:r>
        <w:rPr/>
        <w:t xml:space="preserve"> </w:t>
      </w:r>
      <w:r>
        <w:rPr>
          <w:b w:val="false"/>
        </w:rPr>
        <w:t>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9 igen szavazattal, 2 tartózkodással - jogi szempontból – tárgyalásra alkalmasnak tartja az előterjesztést. [229/2011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</w:t>
      </w:r>
      <w:r>
        <w:rPr>
          <w:i/>
        </w:rPr>
        <w:t>Városfejlesztési, Üzemeltetési és Tervezési Bizottság</w:t>
      </w:r>
      <w:r>
        <w:rPr>
          <w:b w:val="false"/>
        </w:rPr>
        <w:t xml:space="preserve"> a rendelet-módosítást egyhangúlag – 13 igen szavazat – támogatta. [136/2011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Gazdasági Bizottság</w:t>
      </w:r>
      <w:r>
        <w:rPr/>
        <w:t xml:space="preserve"> </w:t>
      </w:r>
      <w:r>
        <w:rPr>
          <w:b w:val="false"/>
        </w:rPr>
        <w:t>a rendelet-módosítást – egyhangúlag – 11 igen szavazattal elfogadta. [183/2011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  <w:r>
        <w:rPr>
          <w:i/>
          <w:sz w:val="24"/>
          <w:szCs w:val="24"/>
        </w:rPr>
        <w:t>Pénzügyi Bizottság</w:t>
      </w:r>
      <w:r>
        <w:rPr>
          <w:b w:val="false"/>
          <w:sz w:val="24"/>
          <w:szCs w:val="24"/>
        </w:rPr>
        <w:t xml:space="preserve"> 8 igen, egyhangú szavazással az előterjesztést elfogadta. [70/2011. sz. hat.].</w:t>
      </w:r>
    </w:p>
    <w:p>
      <w:pPr>
        <w:pStyle w:val="Normal"/>
        <w:jc w:val="both"/>
        <w:rPr/>
      </w:pPr>
      <w:r>
        <w:rPr>
          <w:b w:val="false"/>
        </w:rPr>
        <w:t xml:space="preserve">Az </w:t>
      </w:r>
      <w:r>
        <w:rPr>
          <w:i/>
        </w:rPr>
        <w:t xml:space="preserve">Oktatási, Kulturális és Sport Bizottság </w:t>
      </w:r>
      <w:r>
        <w:rPr>
          <w:b w:val="false"/>
        </w:rPr>
        <w:t>egyhangúlag – 14 igen szavazattal – támogatta a rendelet módosítását, az előterjesztést közgyűlési tárgyalásra alkalmasnak találta [158/2011. sz. hat.]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i/>
        </w:rPr>
        <w:t>Zalaegerszeg Megyei Jogú Város Cigány Kisebbségi Önkormányzata</w:t>
      </w:r>
      <w:r>
        <w:rPr>
          <w:b w:val="false"/>
        </w:rPr>
        <w:t xml:space="preserve"> </w:t>
      </w:r>
      <w:r>
        <w:rPr>
          <w:b w:val="false"/>
          <w:i/>
          <w:iCs/>
        </w:rPr>
        <w:t>„</w:t>
      </w:r>
      <w:r>
        <w:rPr>
          <w:b w:val="false"/>
        </w:rPr>
        <w:t>A lakások bérletéről, valamint elidegenítésükről szóló 57/2007. (XII.28.) önkormányzati rendelet módosítása</w:t>
      </w:r>
      <w:r>
        <w:rPr>
          <w:b w:val="false"/>
          <w:i/>
          <w:iCs/>
        </w:rPr>
        <w:t>”</w:t>
      </w:r>
      <w:r>
        <w:rPr>
          <w:b w:val="false"/>
        </w:rPr>
        <w:t xml:space="preserve"> című előterjesztéssel egyetért, elfogadásra ajánlja a Közgyűlésnek.</w:t>
      </w:r>
      <w:r>
        <w:rPr>
          <w:b w:val="false"/>
          <w:bCs/>
        </w:rPr>
        <w:t xml:space="preserve"> [ZMJV CKÖ 60/2011. (XI.15.) sz. hat.]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Szociális, Egészségügyi és Esélyegyenlőségi Bizottság</w:t>
      </w:r>
      <w:r>
        <w:rPr/>
        <w:t xml:space="preserve"> </w:t>
      </w:r>
      <w:r>
        <w:rPr>
          <w:b w:val="false"/>
        </w:rPr>
        <w:t>a lakásrendelet módosítását - 14 igen szavazattal, egyhangúlag - az alábbi kiegészítésekkel fogadja el: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</w:rPr>
        <w:t>„</w:t>
      </w:r>
      <w:r>
        <w:rPr>
          <w:b w:val="false"/>
          <w:sz w:val="20"/>
          <w:szCs w:val="20"/>
        </w:rPr>
        <w:t>I. A rendelet 37. § (2) bekezdése az alábbiakkal egészül ki: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u w:val="single"/>
        </w:rPr>
        <w:t>(2) A bérlő köteles gondoskodni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a lakás, illetőleg a lakáshoz tartozó helyiségek (tárolók) szükség szerinti megvilágításáról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g) a lakókörnyezete rendezettségének biztosításáról. A lakókörnyezet rendezettségének biztosítása alatt a bérlő által életvitelszerűen lakott lakás és/vagy ház és annak udvara, kertje, a kerítéssel kívül határos terület, járda tisztán tartását, az ingatlan állagának és rendeltetésszerű használhatóságának, valamint higiénikus állapotának biztosítását kell érteni. </w:t>
      </w:r>
    </w:p>
    <w:p>
      <w:pPr>
        <w:pStyle w:val="Normal"/>
        <w:ind w:left="180" w:hanging="0"/>
        <w:jc w:val="both"/>
        <w:rPr/>
      </w:pPr>
      <w:r>
        <w:rPr>
          <w:b w:val="false"/>
          <w:sz w:val="20"/>
          <w:szCs w:val="20"/>
        </w:rPr>
        <w:t xml:space="preserve">A bérbeadó ezen kötelezettség teljesítését a jelen rendelet 4. címének 39. § (1) bekezdésében szabályozott ellenőrzés alkalmával legfeljebb öt napos határidő kitűzésével követelheti. 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arról, hogy ő vagy a vele együttlakó személyek a bérbeadóval vagy a lakókkal szemben az együttélés követelményeivel ellentétes, botrányos, tűrhetetlen magatartást ne tanúsítanak;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) arról, hogy ő vagy a vele együttlakó személyek a lakást, a közös használatra szolgáló helyiséget, illetőleg területet ne rongálják, vagy a rendeltetésükkel ellentétesen ne használják;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I. A rendelet 39. § (1) bekezdése helyébe az alábbi rendelkezés lép: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1) A bérbeadó a lakás rendeltetésszerű használatát, továbbá a bérlő lakásbérleti szerződésben, illetve e rendeletben foglalt kötelezettségeinek teljesítését a bérlő szükségtelen háborítása nélkül évente egyszer, munkanapokon, 8-20 óra közötti időben ellenőrzi. A rendelet 37. § (2) bekezdés g) pontjában foglalt, a lakókörnyezet rendezettségének biztosítására vonatkozó bérlői kötelezettség a fentiek szerint szabályozott rendben évente szükség szerint ellenőrizhető.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 rendelet 37. § (2) bekezdés h) és i) pontjaiban foglalt bérlői kötelezettség teljesítése is a fentiek szerint szabályozott rendben évente szükség szerint ellenőrizhető. 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b w:val="false"/>
          <w:sz w:val="20"/>
          <w:szCs w:val="20"/>
        </w:rPr>
        <w:t>III. A rendelet 55. §-a az alábbiakkal egészül ki:</w:t>
      </w:r>
    </w:p>
    <w:p>
      <w:pPr>
        <w:pStyle w:val="Normal"/>
        <w:ind w:left="18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8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 lakásbérleti jogviszony felmondása lakbér- és közüzemi díjtartozás miatt, </w:t>
      </w:r>
    </w:p>
    <w:p>
      <w:pPr>
        <w:pStyle w:val="Normal"/>
        <w:ind w:left="18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lletve a lakás környezetének tisztán tartására vonatkozó, </w:t>
      </w:r>
    </w:p>
    <w:p>
      <w:pPr>
        <w:pStyle w:val="Normal"/>
        <w:ind w:left="18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lletve egyéb kötelezettség megszegése miatt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b w:val="false"/>
          <w:sz w:val="20"/>
          <w:szCs w:val="20"/>
        </w:rPr>
        <w:t xml:space="preserve">(5) A bérbeadó a 37. § (2) bekezdés g) alpontja alapján megtett, a lakókörnyezet rendezettségére vonatkozó, ugyancsak 5 napos teljesítési határidőt előíró második felszólítás eredménytelensége esetén köteles a lakásbérleti jogviszonyt felmondani. A lakásbérleti jogviszony felmondása valamennyi, a lakásban a bérbeadó hozzájárulásával jogszerűen tartózkodó személyre (bérlő házastársa, albérlő stb.) kiterjed. A felmondás a második felszólításban megjelölt elmulasztott határnapot követő hónap utolsó napjára szólhat. Nem lehet felmondani a lakásbérleti jogviszonyt, ha a felmondási idő alatt a bérlő a lakókörnyezet rendezettségére vonatkozó kötelezettségének eleget tesz. </w:t>
      </w:r>
    </w:p>
    <w:p>
      <w:pPr>
        <w:pStyle w:val="Normal"/>
        <w:ind w:left="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80" w:hanging="0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(6) A bérbeadó a 37. § (2) bekezdés h) és i) alpontjai alapján megtett, az együttélés követelményeivel ellentétes, vagy a lakás rendeltetésszerű használatával ellentétes magatartás tanúsítása esetének megszüntetésére vonatkozó, 5 napos teljesítési határidőt előíró felszólítás eredménytelensége esetén köteles a lakásbérleti jogviszonyt felmondani. A lakásbérleti jogviszony felmondása valamennyi, a lakásban a bérbeadó hozzájárulásával jogszerűen tartózkodó személyre (bérlő házastársa, albérlő stb.) kiterjed. A felmondás a felszólításban megjelölt elmulasztott határnapot követő hónap utolsó napjára szólhat. Nem lehet felmondani a lakásbérleti jogviszonyt, ha a felmondási idő alatt a bérlő az együttélés szabályaira, és a lakás rendeltetésszerű használatára vonatkozó kötelezettségének eleget tesz.”</w:t>
      </w:r>
      <w:r>
        <w:rPr>
          <w:b w:val="false"/>
          <w:i/>
        </w:rPr>
        <w:t xml:space="preserve"> </w:t>
      </w:r>
      <w:r>
        <w:rPr>
          <w:b w:val="false"/>
        </w:rPr>
        <w:t>[146/2011. sz. hat.].</w:t>
      </w:r>
    </w:p>
    <w:p>
      <w:pPr>
        <w:pStyle w:val="Normal"/>
        <w:autoSpaceDE w:val="false"/>
        <w:spacing w:before="240" w:after="240"/>
        <w:jc w:val="both"/>
        <w:rPr>
          <w:b w:val="false"/>
          <w:b w:val="false"/>
        </w:rPr>
      </w:pPr>
      <w:r>
        <w:rPr>
          <w:b w:val="false"/>
        </w:rPr>
        <w:t xml:space="preserve">A bizottság javaslatait a jogalkotásról szóló 2010. évi CXXX. törvény (továbbiakban: Jtv.), a jogszabályszerkesztésről szóló 61/2009. (XII. 14.) IRM rendelet (továbbiakban: IRM rendelet), továbbá a lakások és helyiségek bérletére, valamint az elidegenítésükre vonatkozó egyes szabályokról szóló 1993. évi LXXVIII. törvény (továbbiakban: Ltv.) rendelkezéseit figyelembe véve vezettük át a rendelet módosítás tervezetén. A Jtv. 3. §-a alapján a jogszabályban (önkormányzati rendeletben) nem ismételhető meg olyan jogszabály rendelkezése, amellyel a jogszabály (önkormányzati rendelet) az Alkotmány alapján nem lehet ellentétes. Az IRM rendelet 16. § (1) bekezdése alapján a jogszabály tervezetében jogszabályra vagy jogszabály rendelkezésére akkor lehet hivatkozni (rugalmas vagy merev hivatkozás alkalmazásával), ha a hivatkozás a megfelelő fogalomhasználattal nem küszöbölhető ki, vagy ha a hivatkozás alkalmazása a jogszabály értelmezését, alkalmazását megkönnyíti.   </w:t>
      </w:r>
    </w:p>
    <w:p>
      <w:pPr>
        <w:pStyle w:val="Normal"/>
        <w:jc w:val="both"/>
        <w:rPr/>
      </w:pPr>
      <w:r>
        <w:rPr>
          <w:b w:val="false"/>
        </w:rPr>
        <w:t xml:space="preserve">A lakókörnyezet rendezettségének biztosításával kiegészítésre került a bérlői kötelezettségek köre. A lakás rendeltetésszerű, szerződésnek megfelelő használata a Ltv. 12. § (2) bekezdésében, az együttélés követelményeivel ellentétes magatartás tanúsítása, valamint a lakás és a közös használatra szolgáló helyiségek rongálása vagy nem rendeltetésszerű használata a Ltv. 24. § c) és d) pontjában nevesített lakásbérleti szerződés felmondási okokként magasabb szintű jogszabályban már előírt bérlői kötelezettségek. Ezek a tényállások, valamint a bérlő szerződésben vállalt vagy jogszabályban előírt egyéb lényeges kötelezettségének nem teljesítése a bérleti jogviszony bérbeadó általi felmondásának kötelező eseteiként kerültek a rendelet tervezetbe beillesztésre.   </w:t>
      </w:r>
    </w:p>
    <w:p>
      <w:pPr>
        <w:pStyle w:val="Normal"/>
        <w:autoSpaceDE w:val="false"/>
        <w:spacing w:before="240" w:after="240"/>
        <w:jc w:val="both"/>
        <w:rPr>
          <w:b w:val="false"/>
          <w:b w:val="false"/>
        </w:rPr>
      </w:pPr>
      <w:r>
        <w:rPr>
          <w:b w:val="false"/>
        </w:rPr>
        <w:t xml:space="preserve">A bérbeadói ellenőrzésre vonatkozóan a hatályos rendeletünk évente egyszeri – valamennyi bérlakásra kiterjedő, általános - ellenőrzést ír elő a bérbeadó számára. Ez a szabályozás megfelel a Ltv. 12. § (4) és (5) bekezdésében található azon rendelkezéseknek, mely szerint „a bérbeadó a rendeltetésszerű használatot, valamint a szerződésben foglalt kötelezettségek teljesítését évente legalább egyszer vagy a szerződésben meghatározottak szerint évente több alkalommal – a bérlő szükségtelen háborítása nélkül – ellenőrzi. Önkormányzati lakás esetén a (4) bekezdésben említett ellenőrzés egy naptári éven belül történő lefolytatásának gyakoriságát önkormányzati rendeletben kell meghatározni. Ez a kötelezően, minden lakásra kiterjedően lefolytatandó általános ellenőrzés évenkénti pontos számának meghatározását jelenti. Természetesen ettől függetlenül egyedi esetekben, bejelentés vagy panasz alapján, valamint a bérbeadó írásbeli felszólítását követően is sor kerülhet bérlemény ellenőrzésre. A lakásbérleti szerződések jelenleg is tartalmazzák az ellenőrzésre vonatkozó rendelkezést: „a bérbeadó a bérlői kötelezettségek teljesítését a bérlő előzetes értesítése mellett ellenőrizheti.” Fentiek alapján a hatályos rendeleti szabályozás módosítását nem javasoljuk. </w:t>
      </w:r>
    </w:p>
    <w:p>
      <w:pPr>
        <w:pStyle w:val="Normal"/>
        <w:jc w:val="both"/>
        <w:rPr/>
      </w:pPr>
      <w:r>
        <w:rPr>
          <w:b w:val="false"/>
        </w:rPr>
        <w:t>Az előterjesztésben és a rendelet módosítás indokolásában foglaltak alapján javaslom a T. Közgyűlésnek a lakások bérletéről, valamint elidegenítésükről szóló 57/2007. (XII. 28.) önkormányzati rendelet módosítását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  <w:u w:val="single"/>
        </w:rPr>
      </w:pPr>
      <w:r>
        <w:rPr>
          <w:b w:val="false"/>
          <w:color w:val="800080"/>
          <w:u w:val="singl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laegerszeg, 2011. november 17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polgármester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11. (_____)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/>
      </w:pPr>
      <w:r>
        <w:rPr>
          <w:bCs/>
        </w:rPr>
        <w:t>57/2007. (XII. 28.)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 a helyi önkormányzatokról szóló 1990. évi LXV. törvény 8. § (1) bekezdésében meghatározott feladatkörében eljárva a következőket rendeli el:   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lakások bérletéről, valamint elidegenítésükről szóló 57/2007. (XII. 28.) önkormányzati rendelet (a továbbiakban: R.) 1. § (3) bekezdés h) pontja helyébe a következő rendelkezés lép:</w:t>
      </w:r>
    </w:p>
    <w:p>
      <w:pPr>
        <w:pStyle w:val="Normal"/>
        <w:overflowPunct w:val="false"/>
        <w:spacing w:lineRule="atLeast" w:line="0"/>
        <w:ind w:firstLine="1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[A lakások tekintetében az önkormányzatot, mint tulajdonost és bérbeadót megillető jogokat és kötelezettségeket, illetve a lakásgazdálkodással kapcsolatos feladatokat – e rendeletben szabályozott módon – a közgyűlés, és a közgyűlés felhatalmazása alapján az alábbi szervek és személyek gyakorolják, illetve látják el]</w:t>
      </w:r>
    </w:p>
    <w:p>
      <w:pPr>
        <w:pStyle w:val="Normal"/>
        <w:overflowPunct w:val="false"/>
        <w:spacing w:lineRule="atLeast" w:line="0"/>
        <w:ind w:left="1080" w:hanging="540"/>
        <w:jc w:val="both"/>
        <w:rPr/>
      </w:pPr>
      <w:r>
        <w:rPr>
          <w:b w:val="false"/>
        </w:rPr>
        <w:t xml:space="preserve"> „</w:t>
      </w:r>
      <w:r>
        <w:rPr>
          <w:b w:val="false"/>
        </w:rPr>
        <w:t>h)</w:t>
        <w:tab/>
        <w:t xml:space="preserve">az önkormányzat által a lakások kezelésére létrehozott gazdasági társaság, illetve a lakások kezelésével megbízott intézmény (továbbiakban: bérbeadó) gyakorolja – a jelen rendeletben foglaltak szerint – a bérbeadói jogokat és teljesíti a bérbeadóra háruló kötelezettségeket, valamint ellátja az ezekkel kapcsolatos feladatokat a bérleti szerződés megkötésétől annak megszüntetéséig. A bérleti jogviszony megszűnése után is az önkormányzati tulajdonban álló lakás kiürítésével, használatával kapcsolatos jogvitában a bérbeadó jogosult a perindításra.”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overflowPunct w:val="false"/>
        <w:spacing w:lineRule="atLeast" w:line="0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(1) Az R. 3. § (1) bekezdés a) pontja az alábbiakkal egészül ki:</w:t>
      </w:r>
    </w:p>
    <w:p>
      <w:pPr>
        <w:pStyle w:val="Normal"/>
        <w:jc w:val="both"/>
        <w:rPr/>
      </w:pPr>
      <w:r>
        <w:rPr>
          <w:b w:val="false"/>
          <w:bCs/>
          <w:i/>
        </w:rPr>
        <w:t>[Önkormányzati bérlakást csak lakhatás biztosításának céljára lehet bérbe adni, az alábbi jogcímeken</w:t>
      </w:r>
    </w:p>
    <w:p>
      <w:pPr>
        <w:pStyle w:val="Normal"/>
        <w:jc w:val="both"/>
        <w:rPr/>
      </w:pPr>
      <w:r>
        <w:rPr>
          <w:b w:val="false"/>
          <w:bCs/>
          <w:i/>
        </w:rPr>
        <w:t>a) üresen álló lakás esetén:]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„-</w:t>
        <w:tab/>
        <w:t>súlyos mozgáskorlátozott személy részére biztosított lakásbérbeadás,”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2) Az R. 3. § (3) bekezdés c) pontja helyébe a következő rendelkezés lép:</w:t>
      </w:r>
    </w:p>
    <w:p>
      <w:pPr>
        <w:pStyle w:val="Normal"/>
        <w:ind w:left="540" w:right="284" w:hanging="540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>[A lakásbérbeadás jellege szociálisnak minősül, ha]</w:t>
      </w:r>
    </w:p>
    <w:p>
      <w:pPr>
        <w:pStyle w:val="Normal"/>
        <w:ind w:left="1080" w:right="284" w:hanging="540"/>
        <w:jc w:val="both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c)</w:t>
        <w:tab/>
        <w:t>a 20. § a)-d) pontjaiban meghatározott speciális lakásbérbeadás történt,”</w:t>
      </w:r>
    </w:p>
    <w:p>
      <w:pPr>
        <w:pStyle w:val="Szvegtrzs2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/>
      </w:pPr>
      <w:r>
        <w:rPr/>
        <w:t>3. §</w:t>
      </w:r>
    </w:p>
    <w:p>
      <w:pPr>
        <w:pStyle w:val="Normal"/>
        <w:widowControl w:val="false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Az R. 4. § (3) bekezdése helyébe a következő rendelkezés lép:</w:t>
      </w:r>
    </w:p>
    <w:p>
      <w:pPr>
        <w:pStyle w:val="Normal"/>
        <w:overflowPunct w:val="false"/>
        <w:ind w:left="720" w:hanging="540"/>
        <w:jc w:val="both"/>
        <w:rPr/>
      </w:pPr>
      <w:r>
        <w:rPr>
          <w:b w:val="false"/>
        </w:rPr>
        <w:t xml:space="preserve"> „</w:t>
      </w:r>
      <w:r>
        <w:rPr>
          <w:b w:val="false"/>
          <w:bCs/>
        </w:rPr>
        <w:t>(3) A lakáshasznosítási tervben a bérbe adható üres lakások hasznosítására lehetőség szerint az alábbi arányok figyelembevételével kerül sor:</w:t>
      </w:r>
    </w:p>
    <w:p>
      <w:pPr>
        <w:pStyle w:val="Normal"/>
        <w:overflowPunct w:val="false"/>
        <w:ind w:left="720" w:hanging="0"/>
        <w:jc w:val="both"/>
        <w:rPr/>
      </w:pPr>
      <w:r>
        <w:rPr>
          <w:b w:val="false"/>
          <w:bCs/>
        </w:rPr>
        <w:t xml:space="preserve">a) 50 %-a szociális helyzet alapján, </w:t>
      </w:r>
    </w:p>
    <w:p>
      <w:pPr>
        <w:pStyle w:val="Normal"/>
        <w:overflowPunct w:val="false"/>
        <w:ind w:left="720" w:hanging="0"/>
        <w:jc w:val="both"/>
        <w:rPr/>
      </w:pPr>
      <w:r>
        <w:rPr>
          <w:b w:val="false"/>
          <w:bCs/>
        </w:rPr>
        <w:t>b) 40 %-a költségelven,</w:t>
      </w:r>
    </w:p>
    <w:p>
      <w:pPr>
        <w:pStyle w:val="Normal"/>
        <w:overflowPunct w:val="false"/>
        <w:ind w:left="720" w:hanging="0"/>
        <w:jc w:val="both"/>
        <w:rPr/>
      </w:pPr>
      <w:r>
        <w:rPr>
          <w:b w:val="false"/>
          <w:bCs/>
        </w:rPr>
        <w:t>c) 10 %-a piaci alapon,</w:t>
      </w:r>
    </w:p>
    <w:p>
      <w:pPr>
        <w:pStyle w:val="Normal"/>
        <w:overflowPunct w:val="false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d) az összes bérbe adható lakás legfeljebb 20 %-a a közgyűlés egyedi döntése alapján adható bérbe.”</w:t>
      </w:r>
    </w:p>
    <w:p>
      <w:pPr>
        <w:pStyle w:val="Normal"/>
        <w:widowControl w:val="false"/>
        <w:jc w:val="center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widowControl w:val="false"/>
        <w:jc w:val="center"/>
        <w:rPr/>
      </w:pPr>
      <w:r>
        <w:rPr/>
        <w:t>4. §</w:t>
      </w:r>
    </w:p>
    <w:p>
      <w:pPr>
        <w:pStyle w:val="Normal"/>
        <w:widowControl w:val="false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Az R. 5. § (4) és (5) bekezdése helyébe a következő rendelkezések lépnek:</w:t>
      </w:r>
    </w:p>
    <w:p>
      <w:pPr>
        <w:pStyle w:val="Normal"/>
        <w:widowControl w:val="false"/>
        <w:ind w:left="720" w:hanging="540"/>
        <w:jc w:val="both"/>
        <w:rPr/>
      </w:pPr>
      <w:r>
        <w:rPr>
          <w:b w:val="false"/>
        </w:rPr>
        <w:t>„</w:t>
      </w:r>
      <w:r>
        <w:rPr>
          <w:b w:val="false"/>
        </w:rPr>
        <w:t>(4)</w:t>
        <w:tab/>
        <w:t xml:space="preserve">E rendeletben meghatározott kivétellel, a szociális jelleggel bérbeadást igénylő személy csak akkor jelölhető ki bérlőnek, ha az igényelt lakás nagysága az igénylő fizetőképességének az (5) bekezdésben meghatározott mértékét nem haladja meg. </w:t>
      </w:r>
    </w:p>
    <w:p>
      <w:pPr>
        <w:pStyle w:val="Normal"/>
        <w:ind w:firstLine="1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(5)</w:t>
        <w:tab/>
        <w:t xml:space="preserve">A fizetőképesség mértéke megegyezik a legmagasabb vállalható lakbérnek és az adott lakásra vonatkozó külön szolgáltatások 12. § (3) bekezdés szerint számított költségének a háztartás összes jövedelméhez viszonyított arányával, ami egyszemélyes háztartás esetén 40 %, többszemélyes háztartás esetén 30%.”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5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(1) Az R. 12. § (5)-(7) bekezdése helyébe a következő rendelkezések lépnek:</w:t>
      </w:r>
    </w:p>
    <w:p>
      <w:pPr>
        <w:pStyle w:val="Normal"/>
        <w:overflowPunct w:val="false"/>
        <w:ind w:left="720" w:hanging="540"/>
        <w:jc w:val="both"/>
        <w:rPr/>
      </w:pPr>
      <w:r>
        <w:rPr>
          <w:b w:val="false"/>
        </w:rPr>
        <w:t>„</w:t>
      </w:r>
      <w:r>
        <w:rPr>
          <w:b w:val="false"/>
        </w:rPr>
        <w:t>(5)</w:t>
        <w:tab/>
      </w:r>
      <w:r>
        <w:rPr>
          <w:b w:val="false"/>
          <w:bCs/>
        </w:rPr>
        <w:t>A (4) bekezdésben meghatározottak azonossága esetén a lakásügyekért felelős szakbizottság – az alábbi szempontok együttes mérlegelésével – azt a pályázót jelöli ki bérlőnek, aki</w:t>
      </w:r>
    </w:p>
    <w:p>
      <w:pPr>
        <w:pStyle w:val="Normal"/>
        <w:overflowPunct w:val="false"/>
        <w:ind w:left="720" w:hanging="0"/>
        <w:jc w:val="both"/>
        <w:rPr/>
      </w:pPr>
      <w:r>
        <w:rPr>
          <w:b w:val="false"/>
          <w:bCs/>
        </w:rPr>
        <w:t>a) saját háztartásában több kiskorú gyermek eltartásáról gondoskodik,</w:t>
      </w:r>
    </w:p>
    <w:p>
      <w:pPr>
        <w:pStyle w:val="Normal"/>
        <w:overflowPunct w:val="false"/>
        <w:ind w:left="720" w:hanging="0"/>
        <w:jc w:val="both"/>
        <w:rPr/>
      </w:pPr>
      <w:r>
        <w:rPr>
          <w:b w:val="false"/>
          <w:bCs/>
        </w:rPr>
        <w:t xml:space="preserve">b) keresőtevékenységből – ide nem értve a </w:t>
      </w:r>
      <w:r>
        <w:rPr>
          <w:b w:val="false"/>
        </w:rPr>
        <w:t>közfoglalkoztatásban, az egyszerűsített foglalkoztatásról szóló törvény szerint létesített munkaviszony keretében végzett, valamint a háztartási munkát – származó magasabb jövedelemmel rendelkezik</w:t>
      </w:r>
      <w:r>
        <w:rPr>
          <w:b w:val="false"/>
          <w:bCs/>
        </w:rPr>
        <w:t>,</w:t>
      </w:r>
    </w:p>
    <w:p>
      <w:pPr>
        <w:pStyle w:val="Normal"/>
        <w:overflowPunct w:val="false"/>
        <w:ind w:left="720" w:hanging="0"/>
        <w:jc w:val="both"/>
        <w:rPr/>
      </w:pPr>
      <w:r>
        <w:rPr>
          <w:b w:val="false"/>
          <w:bCs/>
        </w:rPr>
        <w:t xml:space="preserve">c) hosszabb ideje rendelkezik folyamatos zalaegerszegi lakóhellyel, </w:t>
      </w:r>
    </w:p>
    <w:p>
      <w:pPr>
        <w:pStyle w:val="Normal"/>
        <w:overflowPunct w:val="false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d) hosszabb ideje rendelkezik folyamatos zalaegerszegi tartózkodási hellyel,</w:t>
      </w:r>
    </w:p>
    <w:p>
      <w:pPr>
        <w:pStyle w:val="Normal"/>
        <w:overflowPunct w:val="false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e) szociális lakásbérbeadási igényét – a szociális helyzet alapján bérbeadást igénylők nyilvántartása alapján – a legkorábban nyújtotta be.</w:t>
      </w:r>
    </w:p>
    <w:p>
      <w:pPr>
        <w:pStyle w:val="Normal"/>
        <w:overflowPunct w:val="false"/>
        <w:ind w:left="567" w:hanging="20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ind w:left="720" w:hanging="540"/>
        <w:jc w:val="both"/>
        <w:rPr>
          <w:b w:val="false"/>
          <w:b w:val="false"/>
          <w:bCs/>
        </w:rPr>
      </w:pPr>
      <w:r>
        <w:rPr>
          <w:b w:val="false"/>
          <w:bCs/>
        </w:rPr>
        <w:t>(6)</w:t>
        <w:tab/>
        <w:t>A kijelölt bérlő részére az önkormányzati lakás az egyösszegű befizetés vállalásának idejére, legalább egy, legfeljebb öt évre, ennek hiányában egy évre adható bérbe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ind w:left="720" w:hanging="540"/>
        <w:jc w:val="both"/>
        <w:rPr>
          <w:b w:val="false"/>
          <w:b w:val="false"/>
          <w:bCs/>
        </w:rPr>
      </w:pPr>
      <w:r>
        <w:rPr>
          <w:b w:val="false"/>
          <w:bCs/>
        </w:rPr>
        <w:t>(7)</w:t>
        <w:tab/>
        <w:t>Amennyiben a kijelölt bérlő szerződéskötési kötelezettségének határidőben nem tesz eleget, a döntésre jogosult a (2)-(5) bekezdésben meghatározott sorolási szempontok figyelembevételével elfogadott - legfeljebb 5 pályázót tartalmazó - listáról a sorban következő pályázót jelöli ki bérlőnek.”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6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(1) Az R. 13. § (4) és (5) bekezdése helyébe a következő rendelkezések lépnek:</w:t>
      </w:r>
    </w:p>
    <w:p>
      <w:pPr>
        <w:pStyle w:val="Normal"/>
        <w:overflowPunct w:val="false"/>
        <w:autoSpaceDE w:val="false"/>
        <w:ind w:left="720" w:hanging="540"/>
        <w:jc w:val="both"/>
        <w:rPr/>
      </w:pPr>
      <w:r>
        <w:rPr>
          <w:b w:val="false"/>
          <w:bCs/>
        </w:rPr>
        <w:t>„</w:t>
      </w:r>
      <w:r>
        <w:rPr>
          <w:b w:val="false"/>
          <w:bCs/>
        </w:rPr>
        <w:t>(4)</w:t>
        <w:tab/>
        <w:t>Pályázati eljárás alapján a költségelvű lakásbérbeadás során a döntésre jogosult azt a pályázót jelöli ki bérlőnek, aki a pályázati feltételeknek megfelel, és aki a leghosszabb időszakra – legalább egy évre, de legfeljebb öt évre – vállalja a költségelvű alaplakbérnek előre, egyösszegben történő megfizetését.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ind w:left="720" w:hanging="540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(5)</w:t>
        <w:tab/>
        <w:t>Vállalásegyenlőség esetén a döntésre jogosult – az alábbi szempontok együttes mérlegelésével – azt a pályázót jelöli ki bérlőnek, aki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b w:val="false"/>
          <w:bCs/>
        </w:rPr>
        <w:t>a) saját háztartásában több kiskorú gyermek eltartásáról gondoskodik,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b w:val="false"/>
          <w:bCs/>
        </w:rPr>
        <w:t xml:space="preserve">b) keresőtevékenységből – ide nem értve a </w:t>
      </w:r>
      <w:r>
        <w:rPr>
          <w:b w:val="false"/>
        </w:rPr>
        <w:t xml:space="preserve">közfoglalkoztatásban, az egyszerűsített foglalkoztatásról szóló törvény szerint létesített munkaviszony keretében végzett, valamint a háztartási munkát – származó magasabb jövedelemmel rendelkezik, 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b w:val="false"/>
        </w:rPr>
        <w:t>c</w:t>
      </w:r>
      <w:r>
        <w:rPr>
          <w:b w:val="false"/>
          <w:bCs/>
        </w:rPr>
        <w:t xml:space="preserve">) hosszabb ideje rendelkezik folyamatos zalaegerszegi lakóhellyel, </w:t>
      </w:r>
    </w:p>
    <w:p>
      <w:pPr>
        <w:pStyle w:val="Normal"/>
        <w:overflowPunct w:val="false"/>
        <w:autoSpaceDE w:val="false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d) hosszabb ideje rendelkezik folyamatos zalaegerszegi tartózkodási hellyel.”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</w:rPr>
        <w:t>(2) Az R. 13. § (7) bekezdése helyébe a következő rendelkezés lép:</w:t>
      </w:r>
    </w:p>
    <w:p>
      <w:pPr>
        <w:pStyle w:val="Normal"/>
        <w:overflowPunct w:val="false"/>
        <w:autoSpaceDE w:val="false"/>
        <w:ind w:left="720" w:hanging="540"/>
        <w:jc w:val="both"/>
        <w:rPr>
          <w:b w:val="false"/>
          <w:b w:val="false"/>
        </w:rPr>
      </w:pPr>
      <w:r>
        <w:rPr>
          <w:b w:val="false"/>
          <w:bCs/>
        </w:rPr>
        <w:t>„</w:t>
      </w:r>
      <w:r>
        <w:rPr>
          <w:b w:val="false"/>
          <w:bCs/>
        </w:rPr>
        <w:t>(7)</w:t>
        <w:tab/>
        <w:t>Amennyiben a kijelölt bérlő szerződéskötési kötelezettségének határidőben nem tesz eleget, a döntésre jogosult a (4)-(5) bekezdésekben meghatározott sorolási szempontok figyelembevételével elfogadott - legfeljebb 5 pályázót tartalmazó - listáról a sorban következő pályázót jelöli ki bérlőnek.”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7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Az R. 14. § (4) bekezdése helyébe a következő rendelkezés lép:</w:t>
      </w:r>
    </w:p>
    <w:p>
      <w:pPr>
        <w:pStyle w:val="Normal"/>
        <w:overflowPunct w:val="false"/>
        <w:ind w:left="720" w:hanging="540"/>
        <w:jc w:val="both"/>
        <w:rPr/>
      </w:pPr>
      <w:r>
        <w:rPr>
          <w:b w:val="false"/>
        </w:rPr>
        <w:t>„</w:t>
      </w:r>
      <w:r>
        <w:rPr>
          <w:b w:val="false"/>
        </w:rPr>
        <w:t xml:space="preserve">(4) </w:t>
        <w:tab/>
        <w:t xml:space="preserve">A pályázatot az a személy nyeri el, aki a lakás helyreállítására, átalakítására a legalacsonyabb költségajánlatot teszi és megfelel az 5. § (4)-(5) bekezdésében meghatározott fizetőképességre vonatkozó rendelkezéseknek.”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8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Az R. 18. § (2) bekezdése helyébe a következő rendelkezés lép:</w:t>
      </w:r>
    </w:p>
    <w:p>
      <w:pPr>
        <w:pStyle w:val="Normal"/>
        <w:overflowPunct w:val="false"/>
        <w:autoSpaceDE w:val="false"/>
        <w:ind w:left="720" w:hanging="540"/>
        <w:jc w:val="both"/>
        <w:rPr/>
      </w:pPr>
      <w:r>
        <w:rPr>
          <w:b w:val="false"/>
        </w:rPr>
        <w:t>„</w:t>
      </w:r>
      <w:r>
        <w:rPr>
          <w:b w:val="false"/>
        </w:rPr>
        <w:t>(2)</w:t>
        <w:tab/>
        <w:t xml:space="preserve">Az (1) bekezdés b) pontjában meghatározott esetben csak szociális jelleggel adható bérbe a lakás, figyelemmel az igénylő fizetőképességére.”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9.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Az R. 20. §-a helyébe a következő rendelkezés lép:</w:t>
      </w:r>
    </w:p>
    <w:p>
      <w:pPr>
        <w:pStyle w:val="Normal"/>
        <w:ind w:left="180" w:hanging="0"/>
        <w:jc w:val="center"/>
        <w:rPr>
          <w:bCs/>
        </w:rPr>
      </w:pPr>
      <w:r>
        <w:rPr>
          <w:b w:val="false"/>
          <w:bCs/>
        </w:rPr>
        <w:t>„</w:t>
      </w:r>
      <w:r>
        <w:rPr>
          <w:bCs/>
        </w:rPr>
        <w:t>20. §</w:t>
      </w:r>
    </w:p>
    <w:p>
      <w:pPr>
        <w:pStyle w:val="Normal"/>
        <w:ind w:left="18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80" w:hanging="0"/>
        <w:jc w:val="both"/>
        <w:rPr>
          <w:b w:val="false"/>
          <w:b w:val="false"/>
          <w:bCs/>
          <w:strike/>
        </w:rPr>
      </w:pPr>
      <w:r>
        <w:rPr>
          <w:b w:val="false"/>
          <w:bCs/>
        </w:rPr>
        <w:t>Speciális önkormányzati lakásbérbeadásnak minősül, és csak szociális jelleggel adható bérbe</w:t>
      </w:r>
    </w:p>
    <w:p>
      <w:pPr>
        <w:pStyle w:val="Normal"/>
        <w:ind w:left="720" w:hanging="540"/>
        <w:jc w:val="both"/>
        <w:rPr/>
      </w:pPr>
      <w:r>
        <w:rPr>
          <w:b w:val="false"/>
          <w:bCs/>
        </w:rPr>
        <w:t xml:space="preserve">a) a nyugdíjasházi lakás, </w:t>
      </w:r>
    </w:p>
    <w:p>
      <w:pPr>
        <w:pStyle w:val="Normal"/>
        <w:ind w:left="720" w:hanging="540"/>
        <w:jc w:val="both"/>
        <w:rPr/>
      </w:pPr>
      <w:r>
        <w:rPr>
          <w:b w:val="false"/>
          <w:bCs/>
        </w:rPr>
        <w:t xml:space="preserve">b) a komfort nélküli lakás, </w:t>
      </w:r>
    </w:p>
    <w:p>
      <w:pPr>
        <w:pStyle w:val="Normal"/>
        <w:ind w:left="720" w:hanging="540"/>
        <w:jc w:val="both"/>
        <w:rPr/>
      </w:pPr>
      <w:r>
        <w:rPr>
          <w:b w:val="false"/>
          <w:bCs/>
        </w:rPr>
        <w:t xml:space="preserve">c) a szociális intézményből elbocsátott személy, valamint </w:t>
      </w:r>
    </w:p>
    <w:p>
      <w:pPr>
        <w:pStyle w:val="Normal"/>
        <w:ind w:left="720" w:hanging="540"/>
        <w:jc w:val="both"/>
        <w:rPr>
          <w:b w:val="false"/>
          <w:b w:val="false"/>
          <w:bCs/>
        </w:rPr>
      </w:pPr>
      <w:r>
        <w:rPr>
          <w:b w:val="false"/>
          <w:bCs/>
        </w:rPr>
        <w:t>d) a súlyos mozgáskorlátozott személy részére biztosított lakás.”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0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Az R. 21. § (1) bekezdés helyébe a következő rendelkezés lép:</w:t>
      </w:r>
    </w:p>
    <w:p>
      <w:pPr>
        <w:pStyle w:val="Normal"/>
        <w:overflowPunct w:val="false"/>
        <w:autoSpaceDE w:val="false"/>
        <w:ind w:left="720" w:hanging="540"/>
        <w:jc w:val="both"/>
        <w:rPr/>
      </w:pPr>
      <w:r>
        <w:rPr>
          <w:b w:val="false"/>
        </w:rPr>
        <w:t>„</w:t>
      </w:r>
      <w:r>
        <w:rPr>
          <w:b w:val="false"/>
        </w:rPr>
        <w:t>(1)</w:t>
        <w:tab/>
        <w:t>A nyugdíjasok háza a 60. életévüket betöltött saját jogú öregségi nyugdíjjal rendelkező személyek határozatlan idejű elhelyezésére szolgáló, továbbá az életkoruknak és az egészségi állapotuknak megfelelő gondozást nyújtó olyan lakóépület, amelyben a bérlők rendszeres egészségügyi (orvosi és betegápolói) ellátásáról és állandó (nappali és éjszakai) gondozói ügyeletéről kell gondoskodni.</w:t>
      </w:r>
      <w:r>
        <w:rPr/>
        <w:t xml:space="preserve">” 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1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Az R. 22. § b) pontja helyébe a következő rendelkezés lép:</w:t>
      </w:r>
    </w:p>
    <w:p>
      <w:pPr>
        <w:pStyle w:val="Normal"/>
        <w:tabs>
          <w:tab w:val="clear" w:pos="708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  <w:t>[A nyugdíjasok házába az a személy kérheti elhelyezését, aki az alábbi együttes feltételeknek megfelel:]</w:t>
      </w:r>
    </w:p>
    <w:p>
      <w:pPr>
        <w:pStyle w:val="Normal"/>
        <w:overflowPunct w:val="false"/>
        <w:autoSpaceDE w:val="false"/>
        <w:ind w:left="567" w:hanging="387"/>
        <w:rPr/>
      </w:pPr>
      <w:r>
        <w:rPr>
          <w:b w:val="false"/>
        </w:rPr>
        <w:t>„</w:t>
      </w:r>
      <w:r>
        <w:rPr>
          <w:b w:val="false"/>
        </w:rPr>
        <w:t>b) a 60. életévét betöltötte és saját jogú öregségi nyugdíjjal rendelkezik,”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2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Az R. 23. § (1) bekezdése helyébe a következő rendelkezés lép:</w:t>
      </w:r>
    </w:p>
    <w:p>
      <w:pPr>
        <w:pStyle w:val="Normal"/>
        <w:overflowPunct w:val="false"/>
        <w:autoSpaceDE w:val="false"/>
        <w:ind w:left="720" w:hanging="540"/>
        <w:jc w:val="both"/>
        <w:rPr>
          <w:b w:val="false"/>
          <w:b w:val="false"/>
          <w:bCs/>
        </w:rPr>
      </w:pPr>
      <w:r>
        <w:rPr>
          <w:b w:val="false"/>
        </w:rPr>
        <w:t>„</w:t>
      </w:r>
      <w:r>
        <w:rPr>
          <w:b w:val="false"/>
        </w:rPr>
        <w:t>(1)</w:t>
        <w:tab/>
        <w:t>A nyugdíjasok házába történő elhelyezés – a 22. §-ban meghatározott feltételek fennállása esetén – az alábbi formában történhet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b w:val="false"/>
        </w:rPr>
        <w:t>a) önkormányzati érdekből,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b w:val="false"/>
        </w:rPr>
        <w:t>b) szociális rászorultság alapján,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b w:val="false"/>
        </w:rPr>
        <w:t xml:space="preserve">c) életkori és egészségi állapot miatti rászorultság alapján.”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3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Az R. 29. § (1) bekezdése helyébe a következő rendelkezés lép:</w:t>
      </w:r>
    </w:p>
    <w:p>
      <w:pPr>
        <w:pStyle w:val="Normal"/>
        <w:overflowPunct w:val="false"/>
        <w:ind w:left="720" w:hanging="54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(1) </w:t>
        <w:tab/>
        <w:t>A nyugdíjasházi lakás bérlője a lakásába – nyugdíjas házastársán, nyugdíjas gyermekén és nyugdíjas szülőjén, valamint a bérbeadó külön hozzájárulásával nyugdíjas élettársán és nyugdíjas testvérén kívül – más személyt állandó jelleggel nem fogadhat be.”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4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R. 31. § (2) bekezdés b) pontja helyébe a következő rendelkezés lép: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bCs/>
          <w:i/>
        </w:rPr>
        <w:t>[Az önkormányzat az (1) bekezdés szerinti volt bérlő részére köteles]</w:t>
      </w:r>
    </w:p>
    <w:p>
      <w:pPr>
        <w:pStyle w:val="Normal"/>
        <w:overflowPunct w:val="false"/>
        <w:autoSpaceDE w:val="false"/>
        <w:ind w:left="720" w:hanging="540"/>
        <w:jc w:val="both"/>
        <w:rPr/>
      </w:pPr>
      <w:r>
        <w:rPr>
          <w:b w:val="false"/>
          <w:bCs/>
        </w:rPr>
        <w:t>„</w:t>
      </w:r>
      <w:r>
        <w:rPr>
          <w:b w:val="false"/>
          <w:bCs/>
        </w:rPr>
        <w:t>b)</w:t>
        <w:tab/>
        <w:t xml:space="preserve">bérbe adható nyugdíjasházi lakás, valamint nyugdíjasházi elhelyezési feltételek hiányában, továbbá a volt bérlő kérésére a város közigazgatási területén belül, volt lakása komfortfokozatával legalább megegyező, az </w:t>
      </w:r>
      <w:r>
        <w:rPr>
          <w:b w:val="false"/>
        </w:rPr>
        <w:t xml:space="preserve">5. § (4)-(5) bekezdésében meghatározott fizetőképesség </w:t>
      </w:r>
      <w:r>
        <w:rPr>
          <w:b w:val="false"/>
          <w:bCs/>
        </w:rPr>
        <w:t>mértékének megfelelő önkormányzati bérlakást</w:t>
      </w:r>
    </w:p>
    <w:p>
      <w:pPr>
        <w:pStyle w:val="Normal"/>
        <w:ind w:left="720" w:hanging="540"/>
        <w:jc w:val="both"/>
        <w:rPr/>
      </w:pPr>
      <w:r>
        <w:rPr>
          <w:b w:val="false"/>
          <w:bCs/>
        </w:rPr>
        <w:t xml:space="preserve">felajánlani.”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5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Az R. a  következő 31/A. §-sal, valamint az azt megelőző alcímmel egészül ki: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„</w:t>
      </w:r>
      <w:r>
        <w:rPr>
          <w:b w:val="false"/>
          <w:bCs/>
          <w:i/>
        </w:rPr>
        <w:t>Súlyos mozgáskorlátozott személy részére biztosított lakás bérbeadása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/>
      </w:pPr>
      <w:r>
        <w:rPr/>
        <w:t>31/A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(1)</w:t>
        <w:tab/>
        <w:t>A súlyos mozgáskorlátozott személy részére biztosított Zalaegerszeg, Falumúzeum u. 20. fsz.1. és fsz.2. szám alatti lakások az egészségi állapotuk miatt rászoruló személyek elhelyezésére szolgálnak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(2)</w:t>
        <w:tab/>
        <w:t>Az (1) bekezdésben meghatározott lakásokba az a személy kérheti elhelyezését, aki: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ab/>
        <w:t>a) súlyosan mozgássérült és ezt igazolja,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ab/>
        <w:t>b) önmaga ellátásra képes, vagy részben képes,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ab/>
        <w:t>c) saját tulajdonú, beköltözhető lakással nem rendelkezik,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ab/>
        <w:t>d) a lakásbérleti jogviszony létrejöttekor nem rendelkezik önkormányzati lakásra vonatkozó bérleti jogviszonnyal,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ab/>
        <w:t xml:space="preserve">e) a lakással kapcsolatos fizetési kötelezettséget vállalja. 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(3)   Az (1) bekezdésben meghatározott lakások pályázat útján adhatók bérbe. A pályázati kiírás során a 8-9. §-ban meghatározottak szerint kell eljárni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540"/>
        <w:jc w:val="both"/>
        <w:rPr>
          <w:b w:val="false"/>
          <w:b w:val="false"/>
          <w:bCs/>
        </w:rPr>
      </w:pPr>
      <w:r>
        <w:rPr>
          <w:b w:val="false"/>
        </w:rPr>
        <w:t xml:space="preserve">(4) </w:t>
        <w:tab/>
      </w:r>
      <w:r>
        <w:rPr>
          <w:b w:val="false"/>
          <w:bCs/>
        </w:rPr>
        <w:t>A súlyos mozgáskorlátozott személyek elhelyezésére szolgáló lakások bérbeadására benyújtott pályázatok sorolásáról és a bérlő kijelöléséről a lakásügyekért felelős szakbizottság határozattal dönt a (2) bekezdésben meghatározott szempontok együttes figyelembevételével.</w:t>
      </w:r>
    </w:p>
    <w:p>
      <w:pPr>
        <w:pStyle w:val="Normal"/>
        <w:ind w:left="720" w:hanging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ind w:left="720" w:hanging="540"/>
        <w:jc w:val="both"/>
        <w:rPr>
          <w:b w:val="false"/>
          <w:b w:val="false"/>
        </w:rPr>
      </w:pPr>
      <w:r>
        <w:rPr>
          <w:b w:val="false"/>
          <w:bCs/>
        </w:rPr>
        <w:t xml:space="preserve">(5) </w:t>
        <w:tab/>
        <w:t xml:space="preserve">A kijelölt bérlővel legfeljebb öt évre szóló lakásbérleti szerződés köthető azzal, hogy a lakásbérleti szerződés az elhelyezésre okot adó körülmény fennállása esetén meghosszabbításra kerülhet. </w:t>
      </w:r>
      <w:r>
        <w:rPr>
          <w:b w:val="false"/>
        </w:rPr>
        <w:t xml:space="preserve">Abban az esetben, ha a súlyosan mozgássérült személy kiskorú, akkor a bérleti szerződés a szülővel, gondviselővel köthető meg. Ha a súlyosan mozgássérült kiskorú személy a 18. életévét betöltötte, akkor a 35. §-ban meghatározott felülvizsgálatot követően a bérleti szerződést vele kell megkötni. 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540"/>
        <w:jc w:val="both"/>
        <w:rPr>
          <w:b w:val="false"/>
          <w:b w:val="false"/>
          <w:color w:val="800080"/>
        </w:rPr>
      </w:pPr>
      <w:r>
        <w:rPr>
          <w:b w:val="false"/>
        </w:rPr>
        <w:t xml:space="preserve">(6)  Az elhelyezésre okot adó körülmény megszűnése esetén a bérleti jogviszony megszűnik. Ebben az esetben az Ltv. alapján bérleti jogviszony folytatására jogosult személynek a polgármester az 5. § (4)-(5) bekezdésében meghatározott fizetőképességének megfelelő beköltözhető cserelakást ajánl fel.” </w:t>
      </w:r>
    </w:p>
    <w:p>
      <w:pPr>
        <w:pStyle w:val="Normal"/>
        <w:tabs>
          <w:tab w:val="clear" w:pos="708"/>
          <w:tab w:val="left" w:pos="4395" w:leader="none"/>
        </w:tabs>
        <w:ind w:firstLine="180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6. §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R. 37. § (2) bekezdése a következő g) ponttal egészül ki: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[ A bérlő köteles gondoskodni:]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g) a lakókörnyezete rendezettségének biztosításáról. A lakókörnyezet rendezettségének biztosítása alatt a bérlő által életvitelszerűen lakott lakás vagy ház és annak udvara, kertje, a kerítéssel kívül határos terület, járda tisztán tartását, az ingatlan állagának és rendeltetésszerű használhatóságának, valamint higiénikus állapotának biztosítását kell érteni.” 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7. §</w:t>
      </w:r>
    </w:p>
    <w:p>
      <w:pPr>
        <w:pStyle w:val="Normal"/>
        <w:tabs>
          <w:tab w:val="clear" w:pos="708"/>
          <w:tab w:val="left" w:pos="4395" w:leader="none"/>
        </w:tabs>
        <w:ind w:firstLine="18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(1) Az R. 48/A. § (1) bekezdése helyébe a következő rendelkezés lép:</w:t>
      </w:r>
    </w:p>
    <w:p>
      <w:pPr>
        <w:pStyle w:val="Normal"/>
        <w:ind w:left="720" w:hanging="36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) Az időskorúak lakbérengedménye (továbbiakban: lakbérengedmény) a költségelvű lakbér fizetésére kötelezett, saját jogú vagy hozzátartozói nyugellátásra jogosult bérlőknek – kivételes méltányosságból – természetbeni formában nyújtott támogatás.”</w:t>
      </w:r>
    </w:p>
    <w:p>
      <w:pPr>
        <w:pStyle w:val="Normal"/>
        <w:ind w:left="72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(2) Az R. 48/A. § (2) bekezdés a) pontja helyébe az alábbi rendelkezés lép: </w:t>
        <w:tab/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[Lakbérengedményre jogosult a bérlő, ha az alábbi feltételeknek együttesen megfelel]</w:t>
      </w:r>
    </w:p>
    <w:p>
      <w:pPr>
        <w:pStyle w:val="Normal"/>
        <w:ind w:left="720" w:hanging="153"/>
        <w:jc w:val="both"/>
        <w:rPr/>
      </w:pPr>
      <w:r>
        <w:rPr>
          <w:b w:val="false"/>
          <w:i/>
        </w:rPr>
        <w:tab/>
      </w:r>
      <w:r>
        <w:rPr>
          <w:b w:val="false"/>
        </w:rPr>
        <w:t xml:space="preserve">„a) a bérlő, vagy a vele együtt élő bérlőtársa (házastársa, testvére) saját jogú vagy hozzátartozói nyugellátásra jogosult,”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(3) Az R. 48/A. § (5) és (6) bekezdése helyébe a következő rendelkezések lépnek:</w:t>
      </w:r>
    </w:p>
    <w:p>
      <w:pPr>
        <w:pStyle w:val="Normal"/>
        <w:ind w:left="72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 xml:space="preserve">(5) A lakbérengedmény mértéke, </w:t>
      </w:r>
      <w:r>
        <w:rPr>
          <w:b w:val="false"/>
        </w:rPr>
        <w:t>ha a bérlő egy főre jutó jövedelme a 10. § (3) bekezdés a) pontjában meghatározott jövedelmi értékhatárt legfeljebb annak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) 5 %-ával haladja meg, akkor a költségelvű lakbér 40 %-a,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) 10 %-ával haladja meg, akkor a költségelvű lakbér 20 %-a.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ind w:left="540" w:hanging="18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540" w:hanging="180"/>
        <w:jc w:val="both"/>
        <w:rPr>
          <w:b w:val="false"/>
          <w:b w:val="false"/>
          <w:bCs/>
        </w:rPr>
      </w:pPr>
      <w:r>
        <w:rPr>
          <w:b w:val="false"/>
          <w:bCs/>
        </w:rPr>
        <w:t>(6) A lakbérengedményre való jogosultság engedélyezhető,</w:t>
      </w:r>
    </w:p>
    <w:p>
      <w:pPr>
        <w:pStyle w:val="Normal"/>
        <w:ind w:left="720" w:hanging="360"/>
        <w:jc w:val="both"/>
        <w:rPr/>
      </w:pPr>
      <w:r>
        <w:rPr>
          <w:b w:val="false"/>
          <w:bCs/>
        </w:rPr>
        <w:tab/>
        <w:t xml:space="preserve">a) ha a kérelem a tárgyévet megelőző év december 31. napjáig előterjesztésre kerül, akkor egy naptári évre, de legfeljebb a bérleti jogviszony fennállásáig, </w:t>
      </w:r>
    </w:p>
    <w:p>
      <w:pPr>
        <w:pStyle w:val="Normal"/>
        <w:ind w:left="72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b) ha a kérelem előterjesztésére tárgyév január 1. napját követően kerül sor, akkor a kérelem benyújtása hónapját követő hó első napjától a tárgyév december 31. napjáig, de legfeljebb a bérleti jogviszony fennállásáig.”</w:t>
      </w:r>
    </w:p>
    <w:p>
      <w:pPr>
        <w:pStyle w:val="Normal"/>
        <w:ind w:left="1440" w:hanging="306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8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  <w:t>Az R. 54. § (1) bekezdése helyébe a következő rendelkezés lép:</w:t>
      </w:r>
    </w:p>
    <w:p>
      <w:pPr>
        <w:pStyle w:val="Normal"/>
        <w:overflowPunct w:val="false"/>
        <w:autoSpaceDE w:val="false"/>
        <w:ind w:left="900" w:hanging="540"/>
        <w:jc w:val="both"/>
        <w:rPr/>
      </w:pPr>
      <w:r>
        <w:rPr>
          <w:b w:val="false"/>
        </w:rPr>
        <w:t>„</w:t>
      </w:r>
      <w:r>
        <w:rPr>
          <w:b w:val="false"/>
        </w:rPr>
        <w:t>(1)</w:t>
        <w:tab/>
        <w:t xml:space="preserve">Ha a közgyűlés döntése alapján városérdekből átalakításra, korszerűsítésre, lebontásra kijelölt önkormányzati lakás bérlőjének lakásbérleti jogviszonya felmondással megszüntetésre kerül, a polgármester egyidejűleg </w:t>
      </w:r>
    </w:p>
    <w:p>
      <w:pPr>
        <w:pStyle w:val="Normal"/>
        <w:overflowPunct w:val="false"/>
        <w:autoSpaceDE w:val="false"/>
        <w:ind w:left="900" w:hanging="0"/>
        <w:jc w:val="both"/>
        <w:rPr/>
      </w:pPr>
      <w:r>
        <w:rPr>
          <w:b w:val="false"/>
        </w:rPr>
        <w:t xml:space="preserve">a) a bérlő részére – az 5. § (4)-(5) bekezdésében meghatározott fizetőképességének figyelembevételével – megfelelő és beköltözhető cserelakást ajánl fel, vagy </w:t>
      </w:r>
    </w:p>
    <w:p>
      <w:pPr>
        <w:pStyle w:val="Normal"/>
        <w:overflowPunct w:val="false"/>
        <w:autoSpaceDE w:val="false"/>
        <w:ind w:left="900" w:hanging="0"/>
        <w:jc w:val="both"/>
        <w:rPr>
          <w:b w:val="false"/>
          <w:b w:val="false"/>
        </w:rPr>
      </w:pPr>
      <w:r>
        <w:rPr>
          <w:b w:val="false"/>
        </w:rPr>
        <w:t>b) a bérlővel történt megállapodás esetén a bérlő részére – cserelakás felajánlása helyett – pénzbeli térítés megfizetéséről dönt.”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9. §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R. a  következő 55/A. §-sal egészül ki:</w:t>
      </w:r>
    </w:p>
    <w:p>
      <w:pPr>
        <w:pStyle w:val="Normal"/>
        <w:jc w:val="center"/>
        <w:rPr/>
      </w:pPr>
      <w:r>
        <w:rPr/>
        <w:t>„</w:t>
      </w:r>
      <w:r>
        <w:rPr/>
        <w:t>55/A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00" w:hanging="54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(1) </w:t>
        <w:tab/>
        <w:t>Amennyiben a lakásbérleti jogviszony az 55. § (1) bekezdésben meghatározott okból felmondásra került és a lakás kiürítésére még nem került sor, akkor a közgyűlés egyedi döntése alapján kérelemre a volt bérlővel – az 5. § (4)-(5) bekezdésében meghatározott fizetőképesség mértékét meg nem haladó - alacsonyabb lakbérű cím szerint pontosan megjelölt lakásra határozott idejű, de legfeljebb egy évre szóló lakásbérleti szerződés köthető.</w:t>
      </w:r>
    </w:p>
    <w:p>
      <w:pPr>
        <w:pStyle w:val="Normal"/>
        <w:ind w:left="90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900" w:hanging="540"/>
        <w:jc w:val="both"/>
        <w:rPr>
          <w:b w:val="false"/>
          <w:b w:val="false"/>
        </w:rPr>
      </w:pPr>
      <w:r>
        <w:rPr>
          <w:b w:val="false"/>
        </w:rPr>
        <w:t xml:space="preserve">(2) </w:t>
        <w:tab/>
        <w:t xml:space="preserve">A lakásbérleti szerződés megkötésének feltétele, hogy a kérelem benyújtásakor a volt bérlő lakbér, közüzemi és külön szolgáltatási díjtartozásának összege nem haladja meg az 500.000,- Ft-ot, továbbá a volt bérlő vállalja, hogy az alacsonyabb összegű lakbér, közüzemi és külön szolgáltatási díjfizetési kötelezettségének teljesítése mellett a korábbi lakásbérleti jogviszonyából fennálló tartozásának legalább 50 %-át az új lakásbérleti szerződésének időtartama, de legfeljebb 12 hónap alatt egyenlő részletekben megfizeti. </w:t>
      </w:r>
    </w:p>
    <w:p>
      <w:pPr>
        <w:pStyle w:val="Normal"/>
        <w:ind w:left="90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900" w:hanging="540"/>
        <w:jc w:val="both"/>
        <w:rPr>
          <w:b w:val="false"/>
          <w:b w:val="false"/>
        </w:rPr>
      </w:pPr>
      <w:r>
        <w:rPr>
          <w:b w:val="false"/>
        </w:rPr>
        <w:t>(3)</w:t>
        <w:tab/>
        <w:t>Amennyiben a bérlő a (2) bekezdésben maghatározott fizetési kötelezettségének maradéktalanul eleget tett, akkor a lakásbérleti jogviszony legfeljebb egy évvel meghosszabbítható feltéve, hogy a bérlő vállalja az alacsonyabb összegű lakbér, közüzemi és külön szolgáltatási díjfizetési kötelezettségének teljesítése mellett a korábbi lakásbérleti jogviszonyából még fennálló tartozásának a meghosszabbított lakásbérleti szerződés időtartama, de legfeljebb 12 hónap alatti egyenlő részletekben történő megfizetését.</w:t>
      </w:r>
    </w:p>
    <w:p>
      <w:pPr>
        <w:pStyle w:val="Normal"/>
        <w:ind w:left="90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900" w:hanging="540"/>
        <w:jc w:val="both"/>
        <w:rPr/>
      </w:pPr>
      <w:r>
        <w:rPr>
          <w:b w:val="false"/>
        </w:rPr>
        <w:t>(4)</w:t>
        <w:tab/>
        <w:t>Amennyiben a bérlő a (2) és (3) bekezdésben meghatározott fizetési kötelezettségének 3 hónapig nem tesz eleget, akkor a bérbeadó – egyszeri eredménytelen fizetési felszólítást követően – köteles a lakásbérleti jogviszonyt felmondani és az összes tartozás megfizetése iránt bírósági eljárást indítani.</w:t>
      </w:r>
      <w:r>
        <w:rPr/>
        <w:t xml:space="preserve"> </w:t>
      </w:r>
    </w:p>
    <w:p>
      <w:pPr>
        <w:pStyle w:val="Normal"/>
        <w:ind w:left="900" w:hanging="540"/>
        <w:jc w:val="both"/>
        <w:rPr/>
      </w:pPr>
      <w:r>
        <w:rPr>
          <w:b w:val="false"/>
        </w:rPr>
        <w:t>(5)</w:t>
        <w:tab/>
        <w:t>Az (1)-(4) bekezdések alapján létrejött lakásbérleti jogviszony esetében a bérbeadás feltételeit és a bérlő vállalásait a lakásbérleti szerződésnek tartalmaznia kell.”</w:t>
      </w:r>
    </w:p>
    <w:p>
      <w:pPr>
        <w:pStyle w:val="Normal"/>
        <w:ind w:left="90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20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Az R. a következő 55/B. §-sal, valamint az azt megelőző alcímmel egészül ki: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0"/>
        <w:jc w:val="center"/>
        <w:rPr/>
      </w:pPr>
      <w:r>
        <w:rPr/>
        <w:t>„</w:t>
      </w:r>
      <w:r>
        <w:rPr/>
        <w:t>A lakásbérleti jogviszony felmondása bérlői kötelezettség megszegése miatt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55/B. §</w:t>
      </w:r>
    </w:p>
    <w:p>
      <w:pPr>
        <w:pStyle w:val="Normal"/>
        <w:autoSpaceDE w:val="false"/>
        <w:spacing w:before="240" w:after="240"/>
        <w:ind w:left="360" w:hanging="0"/>
        <w:jc w:val="both"/>
        <w:rPr/>
      </w:pPr>
      <w:r>
        <w:rPr>
          <w:b w:val="false"/>
        </w:rPr>
        <w:t>(1) A bérbeadónak a 37. § (2) bekezdés g) pontjában meghatározott bérlői kötelezettség teljesítésére a bérlőt az elvégzendő tevékenységek konkrét megjelölésével megfelelő, de legalább ötnapos teljesítési határidő kitűzésével írásban fel kell szólítania. Amennyiben a bérlő a második írásbeli felszólítást követően sem teljesíti kötelezettségét a megadott határidőre, akkor a bérbeadó köteles a lakásbérleti jogviszonyt az Ltv. felmondásra vonatkozó rendelkezéseinek alkalmazásával felmondani.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(2) Ha a bérlő vagy a vele együttlakó személyek a bérbeadóval vagy a lakókkal szemben az együttélés követelményeivel ellentétes, botrányos, tűrhetetlen magatartást tanúsítanak, valamint ha a bérlő vagy a vele együttlakó személyek a lakást, a közös használatra szolgáló helyiséget, illetőleg területet rongálják vagy a rendeltetésükkel ellentétesen használják, akkor a bérbeadó köteles az Ltv. felmondásra vonatkozó rendelkezéseinek megfelelően a magatartás megszüntetése és annak hiányában a lakásbérleti jogviszony felmondása érdekében eljárni.” 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21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  <w:t>(1) Az R. 69. § (2) bekezdés c) pontja helyébe a következő rendelkezés lép:</w:t>
      </w:r>
    </w:p>
    <w:p>
      <w:pPr>
        <w:pStyle w:val="Normal"/>
        <w:tabs>
          <w:tab w:val="clear" w:pos="708"/>
          <w:tab w:val="left" w:pos="4395" w:leader="none"/>
        </w:tabs>
        <w:ind w:left="900" w:hanging="54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c) </w:t>
        <w:tab/>
      </w:r>
      <w:r>
        <w:rPr>
          <w:b w:val="false"/>
          <w:i/>
        </w:rPr>
        <w:t xml:space="preserve">súlyos mozgáskorlátozott: </w:t>
      </w:r>
      <w:r>
        <w:rPr>
          <w:b w:val="false"/>
        </w:rPr>
        <w:t>az a személy, aki a súlyos mozgáskorlátozott személyek közlekedési kedvezményeiről szóló jogszabályban meghatározott feltételeknek megfelel.”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  <w:t>(2) Az R. 69. § (2) bekezdése a következő o) ponttal egészül ki:</w:t>
      </w:r>
    </w:p>
    <w:p>
      <w:pPr>
        <w:pStyle w:val="Normal"/>
        <w:ind w:left="900" w:hanging="54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o) </w:t>
      </w:r>
      <w:r>
        <w:rPr>
          <w:b w:val="false"/>
          <w:i/>
        </w:rPr>
        <w:t>nyugdíjas</w:t>
      </w:r>
      <w:r>
        <w:rPr>
          <w:b w:val="false"/>
        </w:rPr>
        <w:t>: a társadalombiztosítási nyugellátásról szóló törvényben meghatározott saját jogú vagy hozzátartozói nyugellátással rendelkező személy.”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</w:r>
      <w:bookmarkStart w:id="0" w:name="pr2"/>
      <w:bookmarkStart w:id="1" w:name="pr2"/>
      <w:bookmarkEnd w:id="1"/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22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  <w:t>Az R. 2/a. számú melléklete helyébe e rendelet 1. melléklete lép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23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  <w:t>Az R. 3. számú melléklete helyébe e rendelet 2. melléklete lép.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24.§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b w:val="false"/>
        </w:rPr>
        <w:t>Az R. 4. számú melléklete helyébe e rendelet 3. melléklete lép.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25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>
          <w:rFonts w:cs="Times New Roman" w:ascii="Times New Roman" w:hAnsi="Times New Roman"/>
          <w:b w:val="false"/>
          <w:sz w:val="24"/>
        </w:rPr>
        <w:t>(1) Ez a rendelet – a (2) bekezdésben foglalt kivétellel – a kihirdetését követő napon lép hatályba.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>
          <w:rFonts w:cs="Times New Roman" w:ascii="Times New Roman" w:hAnsi="Times New Roman"/>
          <w:b w:val="false"/>
          <w:sz w:val="24"/>
        </w:rPr>
        <w:t>(2) Jelen rendelet 2. melléklete 2012. január 1. napján lép hatályba.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(3) Ez a rendelet 2012. január 2. napján hatályát veszti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800080"/>
          <w:sz w:val="24"/>
        </w:rPr>
      </w:pPr>
      <w:r>
        <w:rPr>
          <w:rFonts w:cs="Times New Roman"/>
          <w:b w:val="false"/>
          <w:color w:val="800080"/>
          <w:sz w:val="24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    Gyutai Csaba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color w:val="800080"/>
        </w:rPr>
      </w:pPr>
      <w:r>
        <w:rPr/>
        <w:t xml:space="preserve">                    </w:t>
      </w:r>
      <w:r>
        <w:rPr/>
        <w:t>jegyző</w:t>
        <w:tab/>
        <w:tab/>
        <w:t xml:space="preserve">                                         polgármester</w:t>
      </w:r>
    </w:p>
    <w:p>
      <w:pPr>
        <w:pStyle w:val="Heading6"/>
        <w:rPr/>
      </w:pPr>
      <w:r>
        <w:rPr/>
        <w:t>1. melléklet a …/2011. (    ) önkormányzati rendelethez</w:t>
      </w:r>
    </w:p>
    <w:p>
      <w:pPr>
        <w:pStyle w:val="Normal"/>
        <w:jc w:val="right"/>
        <w:rPr/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2/a. számú melléklet az 57/2007. (XII. 28.) önkormányzati rendelethez </w:t>
      </w:r>
    </w:p>
    <w:p>
      <w:pPr>
        <w:pStyle w:val="TextBody"/>
        <w:jc w:val="center"/>
        <w:rPr>
          <w:b w:val="false"/>
          <w:b w:val="false"/>
          <w:i/>
          <w:i/>
          <w:color w:val="800080"/>
          <w:lang w:eastAsia="hu-HU"/>
        </w:rPr>
      </w:pPr>
      <w:r>
        <w:rPr>
          <w:b w:val="false"/>
          <w:i/>
          <w:color w:val="800080"/>
          <w:lang w:eastAsia="hu-HU"/>
        </w:rPr>
      </w:r>
    </w:p>
    <w:p>
      <w:pPr>
        <w:pStyle w:val="Normal"/>
        <w:jc w:val="center"/>
        <w:rPr>
          <w:bCs/>
          <w:color w:val="800080"/>
        </w:rPr>
      </w:pPr>
      <w:r>
        <w:rPr>
          <w:bCs/>
          <w:color w:val="800080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Z  OKTATÁSI  ÉS  KULTURÁLIS  INTÉZMÉNYEK KEZELÉSÉBEN ÉS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TERÜLETÉN LÉVŐ ÖNKORMÁNYZATI LAKÁSOK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48" w:hanging="0"/>
        <w:rPr>
          <w:bCs/>
          <w:u w:val="single"/>
        </w:rPr>
      </w:pPr>
      <w:r>
        <w:rPr>
          <w:bCs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4586"/>
        <w:gridCol w:w="2576"/>
        <w:gridCol w:w="881"/>
        <w:gridCol w:w="882"/>
      </w:tblGrid>
      <w:tr>
        <w:trPr>
          <w:trHeight w:val="40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ám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tézmény neve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ím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alaegerszeg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oba-szám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db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ap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erüle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(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dy E. Művészeti Általános Iskola, Gimnázium és Alapfokú Művészetoktatási Intézmény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isfaludy u. 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éke Ligeti Általános Iskola és Speciális Szak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éke liget 6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eák Ferenc Szakközép- és Szakiskola Székhely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16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uskás Tivadar u. 1-3.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„</w:t>
            </w:r>
            <w:r>
              <w:rPr>
                <w:b w:val="false"/>
                <w:sz w:val="20"/>
              </w:rPr>
              <w:t>A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uskás Tivadar u. 1-3.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„</w:t>
            </w:r>
            <w:r>
              <w:rPr>
                <w:b w:val="false"/>
                <w:sz w:val="20"/>
              </w:rPr>
              <w:t>B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uskás Tivadar u. 1-3.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„</w:t>
            </w:r>
            <w:r>
              <w:rPr>
                <w:b w:val="false"/>
                <w:sz w:val="20"/>
              </w:rPr>
              <w:t>A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uskás Tivadar u. 1-3.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„</w:t>
            </w:r>
            <w:r>
              <w:rPr>
                <w:b w:val="false"/>
                <w:sz w:val="20"/>
              </w:rPr>
              <w:t>B” ép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zt Ferenc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arkaus tér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Öveges József ÁMK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skola u. 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is Dezső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ais D. u. 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échenyi István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éryné u. 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leki Blanka Középiskolai Székhely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16. „A” ép. Földszint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leki Blanka Középiskolai Székhely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16.  „A” ép. 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eleki Blanka Középiskolai Székhelykollégium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16. „A” ép. II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eleki Blanka Középiskolai Székhelykollégium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16. „A” ép. V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rínyi Miklós Gimnáz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ákóczi u. 30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”</w:t>
            </w:r>
          </w:p>
        </w:tc>
      </w:tr>
    </w:tbl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color w:val="800080"/>
          <w:sz w:val="20"/>
          <w:u w:val="single"/>
        </w:rPr>
      </w:pPr>
      <w:r>
        <w:rPr>
          <w:b w:val="false"/>
          <w:color w:val="800080"/>
          <w:sz w:val="20"/>
          <w:u w:val="single"/>
        </w:rPr>
      </w:r>
    </w:p>
    <w:p>
      <w:pPr>
        <w:pStyle w:val="Normal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i/>
          <w:i/>
          <w:color w:val="800080"/>
          <w:sz w:val="22"/>
          <w:szCs w:val="22"/>
          <w:u w:val="single"/>
        </w:rPr>
      </w:pPr>
      <w:r>
        <w:rPr>
          <w:b w:val="false"/>
          <w:i/>
          <w:color w:val="800080"/>
          <w:sz w:val="22"/>
          <w:szCs w:val="22"/>
          <w:u w:val="single"/>
        </w:rPr>
      </w:r>
    </w:p>
    <w:p>
      <w:pPr>
        <w:pStyle w:val="Heading6"/>
        <w:rPr/>
      </w:pPr>
      <w:r>
        <w:rPr/>
        <w:t>2. melléklet a …/2011. (…) önkormányzati rendelethez</w:t>
      </w:r>
    </w:p>
    <w:p>
      <w:pPr>
        <w:pStyle w:val="Normal"/>
        <w:jc w:val="right"/>
        <w:rPr/>
      </w:pPr>
      <w:r>
        <w:rPr>
          <w:b w:val="false"/>
          <w:i/>
        </w:rPr>
        <w:t>„</w:t>
      </w:r>
      <w:r>
        <w:rPr>
          <w:b w:val="false"/>
          <w:i/>
        </w:rPr>
        <w:t xml:space="preserve">3. számú melléklet az 57/2007. (XII. 28.) önkormányzati rendelethez </w:t>
      </w:r>
    </w:p>
    <w:p>
      <w:pPr>
        <w:pStyle w:val="Normal"/>
        <w:ind w:left="567" w:hanging="567"/>
        <w:jc w:val="right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/>
      </w:pPr>
      <w:r>
        <w:rPr/>
        <w:t xml:space="preserve">AZ ÖNKORMÁNYZATI TULAJDONÚ LAKÁSOK </w:t>
      </w:r>
    </w:p>
    <w:p>
      <w:pPr>
        <w:pStyle w:val="Normal"/>
        <w:jc w:val="center"/>
        <w:rPr/>
      </w:pPr>
      <w:r>
        <w:rPr/>
        <w:t>FAJLAGOS ALAPLAKBÉRÉNEK MÉRTÉKE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727"/>
        <w:gridCol w:w="1727"/>
        <w:gridCol w:w="1728"/>
        <w:gridCol w:w="1719"/>
        <w:gridCol w:w="8"/>
        <w:gridCol w:w="6"/>
        <w:gridCol w:w="1631"/>
      </w:tblGrid>
      <w:tr>
        <w:trPr>
          <w:trHeight w:val="56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OCIÁLIS LAKBÉR </w:t>
            </w:r>
          </w:p>
        </w:tc>
      </w:tr>
      <w:tr>
        <w:trPr>
          <w:trHeight w:val="284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Övezet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összkomfor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omfort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élkomforto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omfort nélküli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zükséglakás</w:t>
            </w:r>
          </w:p>
        </w:tc>
      </w:tr>
      <w:tr>
        <w:trPr>
          <w:trHeight w:val="2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t/m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6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1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6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ÖLTSÉGELVŰ LAKBÉR </w:t>
            </w:r>
          </w:p>
        </w:tc>
      </w:tr>
      <w:tr>
        <w:trPr>
          <w:trHeight w:val="567" w:hRule="atLeast"/>
        </w:trPr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1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t/ m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IACI ELVŰ LAKBÉR </w:t>
            </w:r>
          </w:p>
        </w:tc>
      </w:tr>
      <w:tr>
        <w:trPr>
          <w:trHeight w:val="567" w:hRule="atLeast"/>
        </w:trPr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t/ m</w:t>
            </w:r>
            <w:r>
              <w:rPr>
                <w:b w:val="false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A lakbérek az ÁFA összegét is tartalmazzák.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6"/>
        <w:rPr>
          <w:lang w:eastAsia="hu-HU"/>
        </w:rPr>
      </w:pPr>
      <w:r>
        <w:rPr>
          <w:lang w:eastAsia="hu-HU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6"/>
        <w:rPr/>
      </w:pPr>
      <w:r>
        <w:rPr/>
        <w:t>3. melléklet a …/2011. (    ) önkormányzati rendelethez</w:t>
      </w:r>
    </w:p>
    <w:p>
      <w:pPr>
        <w:pStyle w:val="Normal"/>
        <w:jc w:val="right"/>
        <w:rPr/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4. számú melléklet az 57/2007. (XII. 28.) önkormányzati rendelethez </w:t>
      </w:r>
    </w:p>
    <w:p>
      <w:pPr>
        <w:pStyle w:val="Normal"/>
        <w:jc w:val="right"/>
        <w:rPr>
          <w:b w:val="false"/>
          <w:b w:val="false"/>
          <w:i/>
          <w:i/>
          <w:color w:val="800080"/>
          <w:lang w:eastAsia="hu-HU"/>
        </w:rPr>
      </w:pPr>
      <w:r>
        <w:rPr>
          <w:b w:val="false"/>
          <w:i/>
          <w:color w:val="800080"/>
          <w:lang w:eastAsia="hu-H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A  LAKBÉRTÁMOGATÁS  ÉS A  FIZETŐKÉPESSÉG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MÉRTÉKE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1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12"/>
        <w:gridCol w:w="1309"/>
        <w:gridCol w:w="1081"/>
        <w:gridCol w:w="1134"/>
        <w:gridCol w:w="1134"/>
        <w:gridCol w:w="1134"/>
        <w:gridCol w:w="1134"/>
        <w:gridCol w:w="1135"/>
      </w:tblGrid>
      <w:tr>
        <w:trPr>
          <w:trHeight w:val="454" w:hRule="atLeast"/>
        </w:trPr>
        <w:tc>
          <w:tcPr>
            <w:tcW w:w="9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lakbértámogatás mértéke a nyugdíjminimum %-ában</w:t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y főre jutó nettó jövedelem a nyugdíjminimum %-ában</w:t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háztartások létszáma</w:t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f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f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f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fő*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izetőképesség mértéke                         </w:t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(= a legmagasabb vállalható lakbér és az adott lakásra vonatkozó külön szolgáltatások számított költségének aránya a háztartás összes jövedelmének %-ában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%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</w:t>
            </w:r>
          </w:p>
        </w:tc>
      </w:tr>
    </w:tbl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sz w:val="20"/>
        </w:rPr>
        <w:t xml:space="preserve">* = 6 fős, vagy ennél nagyobb háztartás esetén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spacing w:lineRule="atLeast" w:line="0"/>
        <w:jc w:val="both"/>
        <w:rPr>
          <w:b w:val="false"/>
          <w:b w:val="false"/>
        </w:rPr>
      </w:pPr>
      <w:r>
        <w:rPr>
          <w:b w:val="false"/>
        </w:rPr>
        <w:t>Az egységes, egy kézben történő bérbeadói joggyakorlás érdekében az önkormányzati tulajdonban álló lakás kiürítésével, használatával kapcsolatos jogvitában a perindításra a lakásbérleti jogviszony megszűnése után is a bérbeadó LÉSZ Kft jogosult. Korábban ezt a feladatot a Polgármesteri Hivatal Jogi és Közbeszerzési Irodája látta el. A cél a transzparens, hatékony bérbeadói működés feltételeinek megteremtése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kimondja, hogy a súlyos mozgáskorlátozott személy részére biztosított, speciális lakásbérbeadásnak minősülő lakások bérbeadásának jellege szociális.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3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közgyűlés egyedi döntése alapján kiutalható lakások aránya – pontosítva és egyértelműsítve a szabályozást - az elmúlt esztendők tapasztalata alapján az összes bérbeadható lakás legfeljebb 20%-ában kerül meghatározásr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4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Fő szabályként mondja ki a rendelet, hogy szociális jelleggel bérbeadást igénylő személy csak akkor jelölhető ki bérlőnek, ha az igényelt lakás nagysága az igénylő fizetőképességének mértékét nem haladja meg. A fizetőképesség mértéke egyszemélyes háztartás esetén az összjövedelem 40%-a, míg többszemélyes háztartás esetén 30%-a. </w:t>
      </w:r>
    </w:p>
    <w:p>
      <w:pPr>
        <w:pStyle w:val="Normal"/>
        <w:jc w:val="both"/>
        <w:rPr/>
      </w:pPr>
      <w:r>
        <w:rPr>
          <w:b w:val="false"/>
        </w:rPr>
        <w:t xml:space="preserve">A szociális rászorultság mellett - a korábban alkalmazott jogos lakásigény mértéke helyett - a lakáshoz jutás egyik legfőbb kritériumává a fizetőképesség mértéke válik. </w:t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  <w:t>Az egyszemélyes háztartások esetében a fizetőképesség mértéke magasabban került meghatározásra, annak érdekében, hogy ezek a háztartások is eséllyel tudjanak pályázni a rendelkezésre álló lakásállományon belül az egyszobás lakások jelentős részét kitevő kb. 32-35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alapterületű lakásokra. </w:t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5-6. 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szociális és a költségelvű lakások bérlőinek kijelölése során nagyobb szerepet kap a lakásügyekért felelős szakmai bizottság. Az azonos tartalmú pályázatok között a rendeletben meghatározott szempontok együttes figyelembevételével hoz döntést a bizottság, ezáltal megszűnik a korábban alkalmazott szempontok hierarchiája. A lakáshoz jutási rendszer ezen elemének újraszabályozását követően alaposabb, többféle szempontot mérlegelő döntés alapján kerülhetnek be a rendszerbe a rászorulók.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7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értelmében az építési munkák elvégzésére kiírt pályázatok esetében is csak az a pályázó jelölhető ki bérlőnek, aki rendelkezik az adott lakás fenntartási költségének megfelelő fizetőképességgel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8. §-hoz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özgyűlés egyedi elbírálása alapján szociális krízishelyzetre való tekintettel történő lakásbérbeadás esetén is figyelembe kell venni a leendő bérlő fizetőképességét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9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strike/>
        </w:rPr>
      </w:pPr>
      <w:r>
        <w:rPr>
          <w:b w:val="false"/>
          <w:bCs/>
        </w:rPr>
        <w:t xml:space="preserve">A súlyos mozgáskorlátozott személy részére biztosított lakás speciális önkormányzati lakásbérbeadásnak minősül, és csak szociális jelleggel adható bérbe. </w:t>
      </w:r>
    </w:p>
    <w:p>
      <w:pPr>
        <w:pStyle w:val="Normal"/>
        <w:jc w:val="both"/>
        <w:rPr>
          <w:b w:val="false"/>
          <w:b w:val="false"/>
          <w:bCs/>
          <w:strike/>
        </w:rPr>
      </w:pPr>
      <w:r>
        <w:rPr>
          <w:b w:val="false"/>
          <w:bCs/>
          <w:strike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10-14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i a nyugdíjasházi lakásbérbeadás szabályait tartalmazzák. A módosítás során pontosabban kerül meghatározásra a nyugdíjasházi elhelyezésre jogosultak köre, egyértelműsítve, hogy a nyugdíjasok háza a 60. életévüket betöltött, saját jogú öregségi nyugdíjjal rendelkező személyek határozatlan idejű elhelyezésére szolgáló lakóépület. A gyakorlati tapasztalatok indokolták, hogy a nyugdíjasházi lakás bérlője a bérbeadó hozzájárulásával nyugdíjas testvérét is befogadhass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15. §-hoz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  <w:bCs/>
        </w:rPr>
        <w:t>A rendelet ezen §-a a súlyos mozgáskorlátozott személy részére biztosított lakás bérbeadására vonatkozó szabályozást tartalmazza, kimondva, hogy az e célra épült lakások (</w:t>
      </w:r>
      <w:r>
        <w:rPr>
          <w:b w:val="false"/>
        </w:rPr>
        <w:t xml:space="preserve">Zalaegerszeg, Falumúzeum u. 20. fsz.1. és fsz.2. szám alatti lakások) az egészségi állapotuk miatt rászoruló személyek elhelyezésére szolgálnak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eghatározásra kerül a lakásokba elhelyezésre jogosultak köre, valamint a hozzájutás rendszere is (pályázat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lakások eredeti célnak megfelelő hasznosítását szolgálja, hogy az elhelyezésre okot adó körülmény megszűnése esetén a bérleti jogviszony megszűnik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</w:rPr>
        <w:t xml:space="preserve">Ugyanakkor ebben az esetben az Ltv. alapján bérleti jogviszony folytatására jogosult személy vonatkozásában az önkormányzatnak elhelyezési kötelezettsége van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16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lakókörnyezet rendezettségének biztosításával kiegészült a bérlői kötelezettségek köre, a módosítást a gyakorlati tapasztalatok indokolták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17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b w:val="false"/>
        </w:rPr>
        <w:t xml:space="preserve">A rendelet e §-a az időskorúak lakbérengedményére vonatkozó szabályokat tartalmazza. A jogosultak körének pontosabb meghatározása nyomán a támogatásra a költségelvű lakbér fizetésére kötelezett, saját jogú vagy hozzátartozói nyugellátásra jogosult bérlők lehetnek jogosultak. A lakbérengedmény mértéke is csökken, mert az idei esztendőben történt költségelvű lakbér csökkentés miatt a kedvezmény korábbi 50%-os mértéke a szociális alaplakbérnél is alacsonyabb lakbért jelentett.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18. §-hoz</w:t>
      </w:r>
    </w:p>
    <w:p>
      <w:pPr>
        <w:pStyle w:val="Normal"/>
        <w:jc w:val="both"/>
        <w:rPr>
          <w:b w:val="false"/>
          <w:b w:val="false"/>
          <w:color w:val="800080"/>
          <w:sz w:val="28"/>
          <w:szCs w:val="28"/>
        </w:rPr>
      </w:pPr>
      <w:r>
        <w:rPr>
          <w:b w:val="false"/>
          <w:color w:val="80008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</w:rPr>
        <w:t>Szanálások miatt biztosított cserelakások felajánlása esetén is érvényesíteni kell azt az elvet, hogy mindenki a fizetőképességének megfelelő bérlakásra jogosul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19.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rendelet e §-a a lakásbérleti jogviszony lakbér- és közüzemi díjtartozás miatti felmondását követően alkalmazható új szabályokat tartalmazza, mely alapján lehetőség nyílik a legfeljebb 500 eFt lakbér és/vagy közüzemi díjtartozást felhalmozó volt bérlők esetében – kérelemre - alacsonyabb lakbérű cserelakás biztosítására, amennyiben a volt bérlők a folyó fizetési kötelezettségüknek eleget tesznek és vállalják a tartozás részletekben történő megfizetésé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Ilyen esetben cserelakásként alacsonyabb lakbérű, a fizetőképességet meg nem haladó lakás ajánlható fel. A lakásbérleti jogviszony időtartama legfeljebb 1 év lehet, abban az esetben, ha a volt bérlő vállalja, hogy az aktuális lakbér-, közüzemi és külön szolgáltatási díjfizetési kötelezettségének maradéktalan teljesítése mellett a fennálló tartozás mértékének legalább 50%-át 12 hónap alatt megfizeti. Amennyiben a volt bérlő a vállalt fizetési kötelezettségének nem, vagy csak részben tesz eleget a bérleti jogviszonya megszüntetésre kerül. </w:t>
      </w:r>
    </w:p>
    <w:p>
      <w:pPr>
        <w:pStyle w:val="Normal"/>
        <w:jc w:val="both"/>
        <w:rPr/>
      </w:pPr>
      <w:r>
        <w:rPr>
          <w:b w:val="false"/>
        </w:rPr>
        <w:t>Ugyanakkor amennyiben a volt bérlő a fizetési kötelezettségének maradéktalanul eleget tett, a lakásbérleti jogviszony újabb 1 évvel meghosszabbítható, feltéve, ha a volt bérlő vállalja a korábban fennálló tartozás fennmaradó összegének 12 hónap alatt történő megfizetésé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overflowPunct w:val="false"/>
        <w:autoSpaceDE w:val="false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Természetesen továbbra is lehetőség van arra, hogy a volt bérlővel korábbi lakására újabb – legfeljebb 1 évre szóló határozott idejű - lakásbérleti szerződés jöjjön létre a közgyűlés egyedi döntése alapján, amennyiben a volt bérlő a felhalmozott lakbér-, illetőleg a bérlőt terhelő egyéb költségeket maradéktalanul megfizette.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20.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a bérlői kötelezettségek megszegése esetén alkalmazandó eljárás szabályait tartalmazza. A kötelezettségek megszegése esetén a bérbeadó írásban felszólítja a bérlőt. A felszólítás eredménytelensége esetén az Ltv. rendelkezései alapján a bérbeadó köteles felmondani a lakásbérleti jogviszony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21.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z értelmező rendelkezések között a jogszabályváltozások miatt aktualizálásra kerül a súlyos mozgáskorlátozott személy fogalma, valamint e § kiegészül a nyugdíjas személy fogalmának meghatározásával. E szerint a rendelet alkalmazásában a társadalombiztosítási nyugellátásról szóló 1997. évi LXXXI. törvény 6. § (1)-(2) bekezdéseiben meghatározott saját jogú vagy hozzátartozói nyugellátással rendelkező személyt tekintjük nyugdíjasna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22.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</w:rPr>
        <w:t>A C</w:t>
      </w:r>
      <w:r>
        <w:rPr>
          <w:b w:val="false"/>
          <w:bCs/>
        </w:rPr>
        <w:t>sány László Közgazdasági Szakközépiskola igazgatójának kérésére az iskola szolgálati lakása – a helyiség oktatási célú hasznosítása miatt - kikerül az oktatási és kulturális intézmények kezelésében és területén lévő önkormányzati lakások köréből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b w:val="false"/>
          <w:bCs/>
        </w:rPr>
        <w:t>A 23. §-hoz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Cs/>
          <w:lang w:eastAsia="hu-HU"/>
        </w:rPr>
        <w:t>A rendeletben a szociális, a költségelvű és a piaci bérleti díjak bruttó módon vannak meghatározva.</w:t>
      </w:r>
      <w:r>
        <w:rPr>
          <w:b w:val="false"/>
          <w:lang w:eastAsia="hu-HU"/>
        </w:rPr>
        <w:t xml:space="preserve"> A mellékletben a jövő évi bruttó lakbérek emelt összegben kerültek meghatározásra a 2012. január 1-jével életbe lépő ÁFA módosításra tekintettel, mely szerint az ÁFA mértéke 25 %-ról 27 %-ra emelkedik. Az ÁFA változás érvényesítését meghaladóan bérleti díjemelésre nem kerül so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24.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rendelet e melléklete a lakbértámogatás és a fizetőképesség mértékének meghatározását tartalmazza. A fizetőképesség mértéke egyszemélyes háztartás esetén az összjövedelem 40%-ában, míg többszemélyes háztartás esetén 30%-ában kerül meghatározásra. </w:t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Az egyszemélyes háztartások esetében a fizetőképesség mértéke magasabban került meghatározásra, annak érdekében, hogy ezek a háztartások is eséllyel tudjanak pályázni a rendelkezésre álló lakásállományon belül az egyszobás lakások jelentős részét kitevő kb. 32-35 </w:t>
      </w:r>
      <w:r>
        <w:rPr>
          <w:rFonts w:cs="Arial"/>
          <w:b w:val="false"/>
          <w:szCs w:val="22"/>
        </w:rPr>
        <w:t>m</w:t>
      </w:r>
      <w:r>
        <w:rPr>
          <w:rFonts w:cs="Arial"/>
          <w:b w:val="false"/>
          <w:szCs w:val="22"/>
          <w:vertAlign w:val="superscript"/>
        </w:rPr>
        <w:t>2</w:t>
      </w:r>
      <w:r>
        <w:rPr>
          <w:rFonts w:cs="Arial"/>
          <w:b w:val="false"/>
          <w:szCs w:val="22"/>
        </w:rPr>
        <w:t xml:space="preserve"> </w:t>
      </w:r>
      <w:r>
        <w:rPr>
          <w:b w:val="false"/>
        </w:rPr>
        <w:t xml:space="preserve">alapterületű lakásokr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25. §-hoz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 rendelet e §-a a hatályba léptetés időpontját tartalmazza.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12"/>
      <w:footerReference w:type="default" r:id="rId13"/>
      <w:type w:val="nextPage"/>
      <w:pgSz w:w="11906" w:h="16838"/>
      <w:pgMar w:left="1304" w:right="1304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18"/>
        <w:szCs w:val="1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1"/>
        </w:tabs>
        <w:ind w:left="2401" w:hanging="2174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Arial Narrow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Verdana" w:hAnsi="Verdana" w:cs="Verdana"/>
      <w:bCs/>
      <w:lang w:val="en-US" w:eastAsia="en-US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b w:val="false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Jegyzetszveg">
    <w:name w:val="Jegyzetszöveg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1CharCharCharCharCharCharCharCharChar">
    <w:name w:val=" Char Char Char1 Char1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9061" w:leader="dot"/>
      </w:tabs>
      <w:ind w:left="284" w:hanging="284"/>
      <w:jc w:val="center"/>
      <w:textAlignment w:val="baseline"/>
    </w:pPr>
    <w:rPr>
      <w:bCs/>
      <w:cap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b w:val="false"/>
      <w:color w:val="000000"/>
    </w:rPr>
  </w:style>
  <w:style w:type="paragraph" w:styleId="Szvegblokk">
    <w:name w:val="Szövegblokk"/>
    <w:basedOn w:val="Normal"/>
    <w:qFormat/>
    <w:pPr>
      <w:ind w:left="993" w:right="708" w:hanging="284"/>
      <w:jc w:val="both"/>
    </w:pPr>
    <w:rPr/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header" Target="header3.xml"/><Relationship Id="rId11" Type="http://schemas.openxmlformats.org/officeDocument/2006/relationships/footer" Target="footer6.xml"/><Relationship Id="rId12" Type="http://schemas.openxmlformats.org/officeDocument/2006/relationships/header" Target="header4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46:00Z</dcterms:created>
  <dc:creator>Zimborás Béla</dc:creator>
  <dc:description/>
  <cp:keywords/>
  <dc:language>en-US</dc:language>
  <cp:lastModifiedBy>Marti</cp:lastModifiedBy>
  <cp:lastPrinted>2011-11-17T11:32:00Z</cp:lastPrinted>
  <dcterms:modified xsi:type="dcterms:W3CDTF">2011-11-18T10:59:00Z</dcterms:modified>
  <cp:revision>3</cp:revision>
  <dc:subject/>
  <dc:title>ZALAEGERSZEG MEGYEI JOGÚ VÁROS</dc:title>
</cp:coreProperties>
</file>