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1. november 24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Polgármesteri Iroda</w:t>
      </w:r>
    </w:p>
    <w:p>
      <w:pPr>
        <w:pStyle w:val="Normal"/>
        <w:ind w:left="1416" w:firstLine="708"/>
        <w:rPr/>
      </w:pPr>
      <w:r>
        <w:rPr>
          <w:sz w:val="24"/>
        </w:rPr>
        <w:t>Bogár Beáta sk. nemzetközi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idén 1 személy fordult kérelemmel Zalaegerszeg Város Tiszteletbeli Polgára címér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iszteletbeli Polgári cím adományozására irányuló kérelem megtekinthető a Polgármesteri Hivatalban, Bogár Beáta nemzetközi és idegenforgalm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özgyűlést, támogassa, hogy a javaslatban szereplő személy, Dascal Martin, marosvásárhelyi lakos dr. Kocsis Gyula önkormányzati képviselő ajánlásával Zalaegerszeg Megyei Jogú Város tiszteletbeli polgára lehessen.</w:t>
      </w:r>
    </w:p>
    <w:p>
      <w:pPr>
        <w:pStyle w:val="TextBodyIndent"/>
        <w:ind w:left="0" w:right="168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42/2011. sz. határozatában</w:t>
      </w:r>
      <w:r>
        <w:rPr>
          <w:b/>
          <w:u w:val="single"/>
        </w:rPr>
        <w:t xml:space="preserve"> </w:t>
      </w:r>
      <w:r>
        <w:rPr/>
        <w:t>10 igen egyhangú szavazattal - jogi szempontból - tárgyalásra alkalmasnak tartja az előterjeszté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Dascal Martin (540519 Marosvásárhely, Moldovei u. 10/A. ap. 16. Románia) részére Zalaegerszeg Város „Tiszteletbeli Polgára” címet adomány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érintett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11. november 1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Gyutai Csaba sk.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18:00Z</dcterms:created>
  <dc:creator>bea</dc:creator>
  <dc:description/>
  <cp:keywords/>
  <dc:language>en-US</dc:language>
  <cp:lastModifiedBy>Marti</cp:lastModifiedBy>
  <cp:lastPrinted>2011-11-17T17:17:00Z</cp:lastPrinted>
  <dcterms:modified xsi:type="dcterms:W3CDTF">2011-11-18T09:04:00Z</dcterms:modified>
  <cp:revision>3</cp:revision>
  <dc:subject/>
  <dc:title> </dc:title>
</cp:coreProperties>
</file>