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ZALAEGERSZEG MEGYEI JOGÚ VÁROS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KÖZGYŰLÉS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2"/>
          <w:szCs w:val="32"/>
        </w:rPr>
        <w:t>ÜGYRENDI, JOGI ÉS VAGYONNYILATKOZATOT ELLENŐRZŐ BIZOTTSÁGA ELNÖK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ind w:left="1416" w:firstLine="708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92/502-114, fax: 92/311-474</w:t>
      </w:r>
      <w:r>
        <w:rPr>
          <w:rFonts w:cs="Times New Roman" w:ascii="Times New Roman" w:hAnsi="Times New Roman"/>
          <w:b/>
          <w:i/>
          <w:sz w:val="20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 xml:space="preserve">. napirendi pont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11. november 24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32" w:hanging="283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Tárgy: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>Landorhegy-Dél városrészben településrészi önkormányzat létrehozás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80" w:hanging="288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2880" w:hanging="2880"/>
        <w:jc w:val="both"/>
        <w:rPr/>
      </w:pPr>
      <w:r>
        <w:rPr>
          <w:rFonts w:cs="Times New Roman" w:ascii="Times New Roman" w:hAnsi="Times New Roman"/>
          <w:b/>
          <w:u w:val="single"/>
        </w:rPr>
        <w:t>Előterjesztő:</w:t>
      </w:r>
      <w:r>
        <w:rPr>
          <w:rFonts w:cs="Times New Roman" w:ascii="Times New Roman" w:hAnsi="Times New Roman"/>
        </w:rPr>
        <w:tab/>
        <w:t>Dr. Tóth László, az Ügyrendi, Jogi és Vagyonnyilatkozatot Ellenőrző Bizottság elnöke</w:t>
      </w:r>
    </w:p>
    <w:p>
      <w:pPr>
        <w:pStyle w:val="Normal"/>
        <w:ind w:left="2124" w:hanging="21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Készítette:</w:t>
      </w:r>
      <w:r>
        <w:rPr>
          <w:rFonts w:cs="Times New Roman" w:ascii="Times New Roman" w:hAnsi="Times New Roman"/>
        </w:rPr>
        <w:tab/>
        <w:tab/>
        <w:tab/>
        <w:t>Önkormányzati Osztá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Farkas Veronika sk. testületi szakrefere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80" w:hanging="288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2880" w:hanging="2880"/>
        <w:rPr/>
      </w:pPr>
      <w:r>
        <w:rPr>
          <w:rFonts w:cs="Times New Roman" w:ascii="Times New Roman" w:hAnsi="Times New Roman"/>
          <w:b/>
          <w:u w:val="single"/>
        </w:rPr>
        <w:t>Tárgyalta:</w:t>
      </w:r>
      <w:r>
        <w:rPr>
          <w:rFonts w:cs="Times New Roman" w:ascii="Times New Roman" w:hAnsi="Times New Roman"/>
        </w:rPr>
        <w:tab/>
        <w:t>Ügyrendi, Jogi és Vagyonnyilatkozatot Ellenőrző Bizottsá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A közgyűlésre meghívást kap:</w:t>
      </w:r>
      <w:r>
        <w:rPr>
          <w:rFonts w:cs="Times New Roman" w:ascii="Times New Roman" w:hAnsi="Times New Roman"/>
        </w:rPr>
        <w:tab/>
        <w:t>Településrészi önkormányzati képviselő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laegerszeg Megyei Jogú Város Közgyűlésének Szervezeti és Működési Szabályzatáról szóló 6/2007. (II.9.) önkormányzati rendelete (továbbiakban SzMSz) 60. § (3) bekezdése értelmében településrészi önkormányzat létesítése a helyben lakó választópolgárok 4 %-nak aláírásával is kezdeményezhető. Az SzMSz 60. § (4) bekezdése szerint a településrészi önkormányzati testület nem képviselő tagjaira jelöltet állíthat írásban legalább az érintett választópolgárok 2 %-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z SzMSz 60. § (5) bekezdése alapján a településrészi önkormányzat vezetője csak olyan települési képviselő lehet, akinek egyéni választókerülete a településrészi önkormányzat területére esik. A településrészi önkormányzat vezetője a testület elnök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településrész három egyéni választókerületet érint, melyek képviselői Tombi Lajos, Makovecz Tamás és Sándor Dénes György. Az érintettek megállapodása alapján a településrészi önkormányzat vezetője Sándor Dénes Györg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településrészi önkormányzatok létszáma 3-11 fő lehe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2011. november hónapban a településrészen élő választópolgárok az SzMSz fent idézett szabályainak megfelelően kezdeményezték településrészi önkormányzat létrehozását és javasolták a településrészi önkormányzat tagjainak megválasztani </w:t>
      </w:r>
      <w:r>
        <w:rPr>
          <w:rFonts w:cs="Times New Roman" w:ascii="Times New Roman" w:hAnsi="Times New Roman"/>
          <w:i/>
        </w:rPr>
        <w:t>Panácz Antalt (Zalaegerszeg, Göcseji út 49. VIII/66.), Dr. Paksáné Szentgyörgyi Évát (Zalaegerszeg, Landorhegyi út 20. A. lph. II/6.), Plecskóné Kramarics Piroskát (Zalaegerszeg, Kodály Z. u. 3. I/5.), Csiszár Ildikót (Zalaegerszeg, Göcseji út 49. X/78.), Halek Károlynét (Zalaegerszeg, Landorhegyi út 18/b IV/12.)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településrészen élő választópolgárok száma 2956 fő, a minimálisan szükséges aláírásszám 119. Az aláírásgyűjtő íveket megvizsgálva megállapítható, hogy a településrészen élő választópolgárok közül </w:t>
      </w:r>
      <w:r>
        <w:rPr>
          <w:rFonts w:cs="Times New Roman" w:ascii="Times New Roman" w:hAnsi="Times New Roman"/>
          <w:b/>
        </w:rPr>
        <w:t>144</w:t>
      </w:r>
      <w:r>
        <w:rPr>
          <w:rFonts w:cs="Times New Roman" w:ascii="Times New Roman" w:hAnsi="Times New Roman"/>
        </w:rPr>
        <w:t xml:space="preserve"> fő írta alá a kezdeményezést, és </w:t>
      </w:r>
      <w:r>
        <w:rPr>
          <w:rFonts w:cs="Times New Roman" w:ascii="Times New Roman" w:hAnsi="Times New Roman"/>
          <w:b/>
        </w:rPr>
        <w:t xml:space="preserve">125 </w:t>
      </w:r>
      <w:r>
        <w:rPr>
          <w:rFonts w:cs="Times New Roman" w:ascii="Times New Roman" w:hAnsi="Times New Roman"/>
        </w:rPr>
        <w:t>fő választópolgár ajánlotta a fent megnevezett személyeket a településrészi önkormányzat tagjainak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Az </w:t>
      </w:r>
      <w:r>
        <w:rPr>
          <w:rFonts w:cs="Times New Roman" w:ascii="Times New Roman" w:hAnsi="Times New Roman"/>
          <w:b/>
          <w:i/>
        </w:rPr>
        <w:t>Ügyrendi, Jogi és Vagyonnyilatkozatot Ellenőrző Bizottság</w:t>
      </w:r>
      <w:r>
        <w:rPr>
          <w:rFonts w:cs="Times New Roman" w:ascii="Times New Roman" w:hAnsi="Times New Roman"/>
        </w:rPr>
        <w:t xml:space="preserve"> 224/2011. sz. határozatában 9 igen egyhangú szavazattal - jogi szempontból - tárgyalásra alkalmasnak tartja az előterjesztés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ntiek alapján az írásbeli jelöléssel összhangban az alábbi javaslatot terjesztem a Tisztelt Közgyűlés elé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Zalaegerszeg Megyei Jogú Város Közgyűlése a Szervezeti és Működési Szabályzat 60. §. (1) bekezdése alapján létrehozza Landorhegy-Dél városrész Településrészi Önkormányzatá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A településrészi önkormányzat vezetője </w:t>
      </w:r>
      <w:r>
        <w:rPr>
          <w:rFonts w:cs="Times New Roman" w:ascii="Times New Roman" w:hAnsi="Times New Roman"/>
          <w:b/>
        </w:rPr>
        <w:t>Sándor Dénes György</w:t>
      </w:r>
      <w:r>
        <w:rPr>
          <w:rFonts w:cs="Times New Roman" w:ascii="Times New Roman" w:hAnsi="Times New Roman"/>
        </w:rPr>
        <w:t xml:space="preserve"> önkormányzati képviselő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Tagjaina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mbi Lajos </w:t>
        <w:tab/>
        <w:tab/>
        <w:tab/>
        <w:tab/>
        <w:t>Zalaegerszeg, Gyimesi u. 10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kovecz Tamás</w:t>
        <w:tab/>
        <w:tab/>
        <w:tab/>
        <w:t>Zalaegerszeg, Virág B. u. 11/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Panácz Antal </w:t>
        <w:tab/>
        <w:tab/>
        <w:tab/>
        <w:tab/>
        <w:t>Zalaegerszeg, Göcseji út 49. VIII/66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Dr. Paksáné Szentgyörgyi Éva </w:t>
        <w:tab/>
        <w:t>Zalaegerszeg, Landorhegyi út 20. A. lph. II/6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Plecskóné Kramarics Piroska </w:t>
        <w:tab/>
        <w:t>Zalaegerszeg, Kodály Z. u. 3. I/5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siszár Ildikó </w:t>
        <w:tab/>
        <w:tab/>
        <w:tab/>
        <w:tab/>
        <w:t>Zalaegerszeg, Göcseji út 49. X/7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Halek Károlyné </w:t>
        <w:tab/>
        <w:tab/>
        <w:tab/>
        <w:t>Zalaegerszeg, Landorhegyi út 18/b. IV/12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 alatti lakosokat megválasztj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Megbízatásuk a következő általános önkormányzati képviselő választás napjáig tart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>A közgyűlés felkéri a településrészi önkormányzat vezetőjét, hogy gondoskodjon a településrészi önkormányzat alakuló ülésének megtartásáról, a testület működési szabályainak kialakításáró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u w:val="single"/>
        </w:rPr>
        <w:t>Határidő:</w:t>
      </w:r>
      <w:r>
        <w:rPr>
          <w:rFonts w:cs="Times New Roman" w:ascii="Times New Roman" w:hAnsi="Times New Roman"/>
        </w:rPr>
        <w:t xml:space="preserve"> </w:t>
        <w:tab/>
        <w:t>2011. december 3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Felelős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  </w:t>
        <w:tab/>
        <w:t>Sándor Dénes György önkormányzati képvisel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alaegerszeg, 2011. november 16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            Dr. Tóth László sk.</w:t>
      </w:r>
    </w:p>
    <w:p>
      <w:pPr>
        <w:pStyle w:val="Normal"/>
        <w:ind w:left="2124" w:firstLine="708"/>
        <w:jc w:val="center"/>
        <w:rPr/>
      </w:pPr>
      <w:r>
        <w:rPr>
          <w:rFonts w:cs="Times New Roman" w:ascii="Times New Roman" w:hAnsi="Times New Roman"/>
          <w:b/>
          <w:i/>
          <w:sz w:val="19"/>
          <w:szCs w:val="19"/>
        </w:rPr>
        <w:t xml:space="preserve">                                            </w:t>
      </w:r>
      <w:r>
        <w:rPr>
          <w:rFonts w:cs="Times New Roman" w:ascii="Times New Roman" w:hAnsi="Times New Roman"/>
          <w:b/>
          <w:i/>
          <w:sz w:val="19"/>
          <w:szCs w:val="19"/>
        </w:rPr>
        <w:t xml:space="preserve">az  Ügyrendi, Jogi és Vagyonnyilatkozatot </w:t>
        <w:tab/>
      </w:r>
    </w:p>
    <w:p>
      <w:pPr>
        <w:pStyle w:val="Normal"/>
        <w:ind w:left="2124" w:firstLine="708"/>
        <w:jc w:val="center"/>
        <w:rPr/>
      </w:pPr>
      <w:r>
        <w:rPr>
          <w:rFonts w:cs="Times New Roman" w:ascii="Times New Roman" w:hAnsi="Times New Roman"/>
          <w:b/>
          <w:i/>
          <w:sz w:val="19"/>
          <w:szCs w:val="19"/>
        </w:rPr>
        <w:t xml:space="preserve">                                       </w:t>
      </w:r>
      <w:r>
        <w:rPr>
          <w:rFonts w:cs="Times New Roman" w:ascii="Times New Roman" w:hAnsi="Times New Roman"/>
          <w:b/>
          <w:i/>
          <w:sz w:val="19"/>
          <w:szCs w:val="19"/>
        </w:rPr>
        <w:t>Ellenőrző Bizottság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19"/>
          <w:szCs w:val="19"/>
        </w:rPr>
      </w:pPr>
      <w:r>
        <w:rPr>
          <w:rFonts w:cs="Times New Roman" w:ascii="Times New Roman" w:hAnsi="Times New Roman"/>
          <w:b/>
          <w:i/>
          <w:sz w:val="19"/>
          <w:szCs w:val="19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19"/>
          <w:szCs w:val="19"/>
        </w:rPr>
        <w:t>elnök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0" w:firstLine="70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Mellékle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A Településrészi Önkormányzat területéhez tartozó közterületek felsorolás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Cs w:val="24"/>
        </w:rPr>
        <w:t>Landorhegyi út 2-22.; 1-25. házszámig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éryné u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öcseji u. 49-59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Űrhajós u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dály Zoltán utc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gry József u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latán sor 10-16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419850" cy="94297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942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753100" cy="81368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753100" cy="81368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54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753100" cy="81368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753100" cy="813689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1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61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1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753100" cy="813689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1418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SAVEDATE \@"yyyy.MM.dd."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011.11.17.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SAVEDATE \@"yyyy.MM.dd."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011.11.17.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SAVEDATE \@"yyyy.MM.dd."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011.11.17.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SAVEDATE \@"yyyy.MM.dd."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011.11.17.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7:24:00Z</dcterms:created>
  <dc:creator>andi</dc:creator>
  <dc:description/>
  <cp:keywords/>
  <dc:language>en-US</dc:language>
  <cp:lastModifiedBy>Marti</cp:lastModifiedBy>
  <cp:lastPrinted>2011-11-16T18:16:00Z</cp:lastPrinted>
  <dcterms:modified xsi:type="dcterms:W3CDTF">2011-11-17T10:15:00Z</dcterms:modified>
  <cp:revision>3</cp:revision>
  <dc:subject/>
  <dc:title>ZALAEGERSZEG MEGYEI JOGÚ VÁROS  </dc:title>
</cp:coreProperties>
</file>