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jpeg" ContentType="image/jpeg"/>
  <Override PartName="/word/media/image10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5505" cy="1039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81.8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4"/>
          <w:szCs w:val="24"/>
        </w:rPr>
        <w:t></w:t>
      </w: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november 24-i ülésére</w:t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A zalaegerszegi 1534/3 hrsz-ú önkormányzati út cseréje a 1534/4, 1534/7, 1534/8 hrsz-ú ingatlanok részterületével a Zrínyi úti kerékpárút megvalósítása céljából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Normal"/>
        <w:ind w:left="4253" w:hanging="4253"/>
        <w:rPr/>
      </w:pPr>
      <w:r>
        <w:rPr>
          <w:sz w:val="24"/>
          <w:szCs w:val="24"/>
        </w:rPr>
        <w:tab/>
        <w:t>Vörös Andrea sk. vagyongazdálkodási szakreferens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ind w:left="4253" w:hanging="4253"/>
        <w:jc w:val="both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253" w:hanging="0"/>
        <w:jc w:val="both"/>
        <w:rPr/>
      </w:pP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Takács Sándor vagyongazdálkodási vezető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ÁÉV Zrt.- 8900 Zalaegerszeg, Kossuth u. 9-11.</w:t>
      </w:r>
    </w:p>
    <w:p>
      <w:pPr>
        <w:pStyle w:val="Normal"/>
        <w:ind w:left="4253" w:hanging="425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53" w:hanging="425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  <w:t>Dr. Mimon Ágnes sk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1418" w:top="1654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left="4253" w:hanging="4253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>
          <w:sz w:val="24"/>
        </w:rPr>
        <w:t>Zalaegerszeg Megyei Jogú Város Önkormányzata a Zalaegerszeg, Zrínyi M. utca keleti oldalán a MOL átkötő út és a Flextronics International Kft. belső gyártelepe közötti szakaszon kerékpárút megvalósítását tervezi. A Polgármesteri Hivatal 2008-ban elkészíttette a kerékpárút építési engedélyezési, kiviteli, valamint a kisajátítás terveit, és megszerezte az útügyi építési engedélyt is.</w:t>
      </w:r>
    </w:p>
    <w:p>
      <w:pPr>
        <w:pStyle w:val="TextBody"/>
        <w:rPr/>
      </w:pPr>
      <w:r>
        <w:rPr>
          <w:sz w:val="24"/>
        </w:rPr>
        <w:t>Önkormányzatunk következő legfontosabb beruházásai között szerepel a kerékpárút ezen szakaszának kiépítése, mellyel biztosítani tudjuk a Déli-Ipari Park kerékpárral történő megközelíthetőségé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A Zrínyi úton tervezett kerékpárút nyomvonalának kialakítása összesen 16 ingatlant érint. Pénzkímélő megoldásokat keresve felmerült a lehetősége annak, hogy ezekből </w:t>
      </w:r>
      <w:r>
        <w:rPr>
          <w:color w:val="000000"/>
          <w:sz w:val="24"/>
        </w:rPr>
        <w:t xml:space="preserve">három ingatlan (a Zalaegerszeg 1534/4, 1534/7 és 1534/8 hrsz-ú ingatlanok) érintett területrészét az önkormányzati tulajdonban lévő Zalaegerszeg 1534/3 hrsz-ú közút ingatlan 2899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</w:rPr>
        <w:t xml:space="preserve"> nagyságú részének cseréjével kívánjuk megszerezni. </w:t>
      </w:r>
    </w:p>
    <w:p>
      <w:pPr>
        <w:pStyle w:val="TextBody"/>
        <w:rPr/>
      </w:pPr>
      <w:r>
        <w:rPr>
          <w:sz w:val="24"/>
        </w:rPr>
        <w:t>A Zalaegerszeg 1534/3 hrsz-ú, 2.91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, közút megnevezésű önkormányzati ingatlan a Zalaegerszeg 1534/1, 1534/4, 1534/5, 1534/6, 1534/</w:t>
      </w:r>
      <w:r>
        <w:rPr>
          <w:color w:val="000000"/>
          <w:sz w:val="24"/>
        </w:rPr>
        <w:t>7 és 1</w:t>
      </w:r>
      <w:r>
        <w:rPr>
          <w:sz w:val="24"/>
        </w:rPr>
        <w:t xml:space="preserve">534/8 hrsz-ú ingatlanok megközelítését biztosítja. A terület térképkivonata az előterjesztés </w:t>
      </w:r>
      <w:r>
        <w:rPr>
          <w:i/>
          <w:sz w:val="24"/>
        </w:rPr>
        <w:t>1. mellékletében</w:t>
      </w:r>
      <w:r>
        <w:rPr>
          <w:sz w:val="24"/>
        </w:rPr>
        <w:t xml:space="preserve"> látható. A tervezett területcserével és a telekh</w:t>
      </w:r>
      <w:r>
        <w:rPr>
          <w:color w:val="000000"/>
          <w:sz w:val="24"/>
        </w:rPr>
        <w:t xml:space="preserve">atár-rendezéssel érintett ingatlanok tulajdoni lapjait az előterjesztés </w:t>
      </w:r>
      <w:r>
        <w:rPr>
          <w:i/>
          <w:color w:val="000000"/>
          <w:sz w:val="24"/>
        </w:rPr>
        <w:t>2. melléklete</w:t>
      </w:r>
      <w:r>
        <w:rPr>
          <w:color w:val="000000"/>
          <w:sz w:val="24"/>
        </w:rPr>
        <w:t xml:space="preserve"> tartalmazza. A tervezett kerékpárút kialakításához szükséges területrészeket ábrázoló kisajátítási vázrajz részlete az előterjesztés </w:t>
      </w:r>
      <w:r>
        <w:rPr>
          <w:i/>
          <w:color w:val="000000"/>
          <w:sz w:val="24"/>
        </w:rPr>
        <w:t>4. mellékletében</w:t>
      </w:r>
      <w:r>
        <w:rPr>
          <w:color w:val="000000"/>
          <w:sz w:val="24"/>
        </w:rPr>
        <w:t xml:space="preserve"> található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  <w:sz w:val="24"/>
        </w:rPr>
        <w:t xml:space="preserve">A kerékpárút által érintett </w:t>
      </w:r>
      <w:r>
        <w:rPr>
          <w:sz w:val="24"/>
        </w:rPr>
        <w:t xml:space="preserve">területek és a Zalaegerszeg 1534/3 hrsz-ú ingatlan becsült forgalmi értékét az önkormányzat megbízásából Torma Tibor igazságügyi ingatlanszakértő állapította meg, az értéklapokat a </w:t>
      </w:r>
      <w:r>
        <w:rPr>
          <w:i/>
          <w:sz w:val="24"/>
        </w:rPr>
        <w:t>3. mellékletben</w:t>
      </w:r>
      <w:r>
        <w:rPr>
          <w:sz w:val="24"/>
        </w:rPr>
        <w:t xml:space="preserve"> tüntettük fe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z érintett ingatlanok adatai az alábbiak:</w:t>
      </w:r>
    </w:p>
    <w:tbl>
      <w:tblPr>
        <w:tblW w:w="9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657"/>
        <w:gridCol w:w="1456"/>
        <w:gridCol w:w="3244"/>
        <w:gridCol w:w="1733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Hrsz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ulajdonos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3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Érintett terület</w:t>
            </w:r>
          </w:p>
          <w:p>
            <w:pPr>
              <w:pStyle w:val="Tblzattartalom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érete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ecsült érték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4/3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MJV Önkormányzata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özút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2899 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Tblzattartalom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Kerékpárút számára: 11 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087.900,- Ft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4/4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-RENT Kft.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ephely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Kerékpárút számára: 61 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.304,- Ft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4/7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-RENT Kft.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ephely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Kerékpárút számára:108 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14.112,- Ft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4/8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-Ground Kft.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ephely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Kerékpárút számára:338 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Tblzattartalom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autóbuszmegálló részére:113 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817.264,- F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>A három darab telephely megnevezésű in</w:t>
      </w:r>
      <w:r>
        <w:rPr>
          <w:color w:val="000000"/>
          <w:sz w:val="24"/>
        </w:rPr>
        <w:t>gatlan területrészének becsült összértéke (5.247.680.- Ft) hasonló nagyságrendű, bár 840.220,- Ft-tal alacsonyabb, mint az önkormányzat tulajdonában lévő Zalaegerszeg 1534/3 hrsz-ú közút ingatlan részterületének  értéke (</w:t>
      </w:r>
      <w:r>
        <w:rPr>
          <w:color w:val="000000"/>
          <w:sz w:val="24"/>
          <w:szCs w:val="24"/>
        </w:rPr>
        <w:t>6.087.900</w:t>
      </w:r>
      <w:r>
        <w:rPr>
          <w:color w:val="000000"/>
          <w:sz w:val="24"/>
        </w:rPr>
        <w:t>,- Ft). Az előzetes egyeztetések alapján az érintett ingatlanok tulajdonosai (a ZÁÉV Zrt. érdekkörébe tartozó cégek) a kerékpárút kialakításában nem kívánnak többletterheket, fizetési kötelezettséget felvállalni, így a területek értékarányos cseréjéről jött létre konszenzus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Amennyiben a Z-RENT Kft. és a Z-GROUND Kft. az ingatlanértékesítés tekintetében bejelentkezett az ÁFA törvény hatálya alá, akkor a telephely ingatlanrészek értékesítése (cseréje) fordított adózás alá esik. </w:t>
      </w:r>
    </w:p>
    <w:p>
      <w:pPr>
        <w:pStyle w:val="TextBody"/>
        <w:rPr/>
      </w:pPr>
      <w:r>
        <w:rPr>
          <w:color w:val="000000"/>
          <w:sz w:val="24"/>
        </w:rPr>
        <w:t>Az értékbecslői szakvélemény alapján fennálló 840.220,- Ft összegű értékkülönbözet miatt - a hatósági (kisajátítási) eljárás költség- és időigényé</w:t>
      </w:r>
      <w:r>
        <w:rPr>
          <w:sz w:val="24"/>
        </w:rPr>
        <w:t xml:space="preserve">t is figyelembe véve - önkormányzatunknak nem áll érdekében, hogy kisajátítási eljárás keretében szerezze meg a szükséges területrészek tulajdonjogát. </w:t>
      </w:r>
    </w:p>
    <w:p>
      <w:pPr>
        <w:pStyle w:val="TextBody"/>
        <w:rPr/>
      </w:pPr>
      <w:r>
        <w:rPr>
          <w:sz w:val="24"/>
        </w:rPr>
        <w:t>Egy esetleges kisajátítá</w:t>
      </w:r>
      <w:r>
        <w:rPr>
          <w:color w:val="000000"/>
          <w:sz w:val="24"/>
        </w:rPr>
        <w:t>si eljárás esetébe</w:t>
      </w:r>
      <w:r>
        <w:rPr>
          <w:sz w:val="24"/>
        </w:rPr>
        <w:t>n új igazságügyi szakértő kirendelésére kerülne sor, akinek a szakértői véleménye a konszenzushoz képest eltérő, akár az önkormányzat számára kedvezőtlenebb értékarányt is eredményezhet. Ugyancsak nem másodlagos szempont lehet ennek megítélésében, hogy a kisajátítási eljárás több százezer forintos költségét is önkormányzatunknak kellene állnia.</w:t>
      </w:r>
    </w:p>
    <w:p>
      <w:pPr>
        <w:pStyle w:val="TextBody"/>
        <w:rPr>
          <w:sz w:val="24"/>
        </w:rPr>
      </w:pPr>
      <w:r>
        <w:rPr>
          <w:sz w:val="24"/>
        </w:rPr>
        <w:t>Amennyiben a Közgyűlés a csere létrejöttét nem támogatja, az Önkormányzatnak adásvétel vagy kisajátítás útján kell megszereznie a kerékpárúthoz szükséges területrészeket, amelyek nagyságrendje várhatóan a forgalmi értékbecslésben meghatározottak szerint alakul (5.247.680,-Ft), tehát ennek pénzügyi fedezetét biztosítani kel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Önkormányzatunk a közelmúltban négy nyomvonalat érintő kerékpárút kiépítésre nyújtott be pályázatot, így kiemelt cél a Zrínyi úti kerékpárút által érintett területek megszerzése, majd kiépítés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 Z-Rent Kft. és a Z-Ground Kft. szándéknyilatkozat aláírásával erősíti meg a csereajánlatunk elfogadását, melyet az előterjesztés</w:t>
      </w:r>
      <w:r>
        <w:rPr>
          <w:i/>
          <w:iCs/>
          <w:sz w:val="24"/>
        </w:rPr>
        <w:t xml:space="preserve"> 5. melléklete</w:t>
      </w:r>
      <w:r>
        <w:rPr>
          <w:sz w:val="24"/>
        </w:rPr>
        <w:t xml:space="preserve"> tartalmaz. A telephely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ingatlanokra bejegyzett terhek jogosultjainak (jelzálogjog és vezetékjogok) hozzájáruló nyilatkozatát a tulajdonos cégek szerzik b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csereszerződés jogerős telekalakítási engedély megszerzése után köthető meg, mely beszerzése és költségeinek viselése Önkormányzatunk feladat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jogerős telekalakítási eljárás lefolytatása után, a csereszerződés megkötése előtt az Önkormányzatnak, mint tulajdonosnak átminősítési eljárást kell kezdeményeznie a közúti közlekedésről szóló 1988. évi I. tv. 32. § (3) bekezdése alapján a Zala Megyei Kormányhivatal Közlekedési Felügyelőségénél. A szerződéskötést követően az 1534/3 hrsz-ú ingatlan közforgalom elől el nem zárt magánútként kerül bejegyzésre, így továbbra is biztosítja az ott található ingatlanok megközelítését. A magánút a cserélő felek nyilatkozata alapján a Z-RENT Kft. tulajdonába kerül.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i w:val="false"/>
          <w:szCs w:val="24"/>
        </w:rPr>
        <w:t xml:space="preserve">Az </w:t>
      </w:r>
      <w:r>
        <w:rPr>
          <w:bCs/>
          <w:i w:val="false"/>
          <w:szCs w:val="24"/>
        </w:rPr>
        <w:t xml:space="preserve">Ügyrendi, Jogi és Vagyonnyilatkozatot Ellenőrző Bizottság </w:t>
      </w:r>
      <w:r>
        <w:rPr>
          <w:b w:val="false"/>
          <w:i w:val="false"/>
          <w:szCs w:val="24"/>
        </w:rPr>
        <w:t>231/2011. sz. határozatával, 9 igen szavazattal, 2 tartózkodással - jogi szempontból – tárgyalásra alkalmasnak tartja az előterjesztést azzal, hogy az értékarányos cserét támogatja.</w:t>
      </w:r>
    </w:p>
    <w:p>
      <w:pPr>
        <w:pStyle w:val="TextBodyIndent"/>
        <w:ind w:left="0" w:right="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Gazdasági Bizottság</w:t>
      </w:r>
      <w:r>
        <w:rPr>
          <w:sz w:val="24"/>
          <w:szCs w:val="24"/>
        </w:rPr>
        <w:t xml:space="preserve"> 185/2011. számú határozatával az előterjesztést 9 igen szavazattal, 2 tartózkodás mellett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firstLine="15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140/2011. számú határozatával az előterjesztést megtárgyalta és 9 igen szavazattal, 3 tartózkodással támogat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. Közgyűlést, hogy fentiek alapján szíveskedjenek dönteni az előterjesztésben javasolt ingatlancserével kapcsolatban. 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>1.</w:t>
        <w:tab/>
        <w:t>Zalaegerszeg Megyei Jogú Város Közgyűlése forgalomképessé nyilvánítja az önkormányzat tulajdonában lévő Zalaegerszeg 1534/3 hrsz-ú, kivett közút megnevezésű ingatlan 289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nagyságú részé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>2.</w:t>
        <w:tab/>
        <w:t>A Közgyűlés a forgalomképessé nyilvánított Zalaegerszeg 1534/3 hrsz-ú, kivett közút megnevezésű ingatlan 289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nagyságú részét elcseréli </w:t>
      </w:r>
      <w:r>
        <w:rPr>
          <w:color w:val="000000"/>
          <w:sz w:val="24"/>
        </w:rPr>
        <w:t>a Z-Rent Ingatlanforgalmazó és Hasznosító Kft. (Zalaegerszeg, Zrínyi u. 87.) tulajdonát képező Zalaegerszeg 1534/4 hrsz-ú, kivett telephely megnevezésű ingatlan 61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nagyságú, Zalaegerszeg 1534/7 hrsz-ú telephely megnevezésű ingatlan 108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nagyságú és a Z-Ground Ingatlankezelő és Hasznosító Kft. (Zalaegerszeg, Zrínyi u. 22.) tulajdonában lévő Zalaegerszeg 1534/8 hrsz-ú telephely megnevezésű ingatlan 451 m</w:t>
      </w:r>
      <w:r>
        <w:rPr>
          <w:color w:val="000000"/>
          <w:sz w:val="24"/>
          <w:vertAlign w:val="superscript"/>
        </w:rPr>
        <w:t xml:space="preserve">2 </w:t>
      </w:r>
      <w:r>
        <w:rPr>
          <w:color w:val="000000"/>
          <w:sz w:val="24"/>
        </w:rPr>
        <w:t xml:space="preserve">nagyságú részterületével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 csereszerződést az alábbi feltételekkel kell megkötni:</w:t>
      </w:r>
    </w:p>
    <w:p>
      <w:pPr>
        <w:pStyle w:val="Normal"/>
        <w:ind w:left="567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>A területcsere a kisajátítási eljárás megelőzése érdekében jött létre.</w:t>
      </w:r>
    </w:p>
    <w:p>
      <w:pPr>
        <w:pStyle w:val="Normal"/>
        <w:ind w:left="567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 xml:space="preserve">Az elcserélt telephely megnevezésű ingatlanrészek összértékét és a Zalaegerszeg 1534/3 hrsz-ú közút ingatlan részterületének értékét a cserélő felek értékarányosnak tekintik. </w:t>
      </w:r>
    </w:p>
    <w:p>
      <w:pPr>
        <w:pStyle w:val="Normal"/>
        <w:ind w:left="567" w:hanging="283"/>
        <w:jc w:val="both"/>
        <w:rPr/>
      </w:pPr>
      <w:r>
        <w:rPr>
          <w:sz w:val="24"/>
        </w:rPr>
        <w:t>-</w:t>
        <w:tab/>
        <w:t>Az ingatlanokra vonatkozó telekalakítási dokumentáció elkészítését, a telekalakítási</w:t>
      </w:r>
      <w:r>
        <w:rPr>
          <w:color w:val="000000"/>
          <w:sz w:val="24"/>
        </w:rPr>
        <w:t xml:space="preserve"> eljárás és a közút átminősítésének engedélyezésére vonatkozó eljárás kezdeményezését, valamint az azzal kapcsolatos költségek viselését az Önkormányzat vállalja.</w:t>
      </w:r>
    </w:p>
    <w:p>
      <w:pPr>
        <w:pStyle w:val="Normal"/>
        <w:ind w:left="567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 xml:space="preserve">A telephely ingatlanokra bejegyzett terhek (vezetékjogok és jelzálogjog) jogosultjai hozzájáruló nyilatkozatának beszerzése az ingatlantulajdonosok kötelezettsége. </w:t>
      </w:r>
    </w:p>
    <w:p>
      <w:pPr>
        <w:pStyle w:val="Normal"/>
        <w:ind w:left="567" w:hanging="283"/>
        <w:jc w:val="both"/>
        <w:rPr/>
      </w:pPr>
      <w:r>
        <w:rPr>
          <w:sz w:val="24"/>
        </w:rPr>
        <w:t>-</w:t>
        <w:tab/>
        <w:t xml:space="preserve">A telekalakítási eljárás jogerős befejezését, valamint az út átminősítésére vonatkozó jogerős engedély megszerzését követő 30 napon belül </w:t>
      </w:r>
      <w:r>
        <w:rPr>
          <w:color w:val="000000"/>
          <w:sz w:val="24"/>
        </w:rPr>
        <w:t>cserélő</w:t>
      </w:r>
      <w:r>
        <w:rPr>
          <w:sz w:val="24"/>
        </w:rPr>
        <w:t xml:space="preserve"> felek végleges csereszerződést kötnek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-</w:t>
        <w:tab/>
        <w:t>A csereszerződés elkészítését az Önkormányzat válla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 közgyűlés felhatalmazza a polgármestert az ingatlancsere-szerződés aláírásár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u w:val="single"/>
        </w:rPr>
        <w:t>Határidő:</w:t>
      </w:r>
      <w:r>
        <w:rPr>
          <w:b/>
          <w:i/>
          <w:color w:val="FF0000"/>
          <w:sz w:val="24"/>
        </w:rPr>
        <w:tab/>
      </w:r>
      <w:r>
        <w:rPr>
          <w:b/>
          <w:i/>
          <w:sz w:val="24"/>
        </w:rPr>
        <w:t>2012. május 31.</w:t>
      </w:r>
    </w:p>
    <w:p>
      <w:pPr>
        <w:pStyle w:val="Normal"/>
        <w:ind w:left="1418" w:hanging="1418"/>
        <w:jc w:val="both"/>
        <w:rPr/>
      </w:pPr>
      <w:r>
        <w:rPr>
          <w:b/>
          <w:i/>
          <w:color w:val="000000"/>
          <w:sz w:val="24"/>
          <w:u w:val="single"/>
        </w:rPr>
        <w:t>Felelős:</w:t>
      </w:r>
      <w:r>
        <w:rPr>
          <w:b/>
          <w:i/>
          <w:color w:val="000000"/>
          <w:sz w:val="24"/>
        </w:rPr>
        <w:t xml:space="preserve"> </w:t>
        <w:tab/>
        <w:t>Gyutai Csaba polgármester</w:t>
      </w:r>
    </w:p>
    <w:p>
      <w:pPr>
        <w:pStyle w:val="TextBody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zvegtrzs31"/>
        <w:rPr/>
      </w:pPr>
      <w:r>
        <w:rPr/>
        <w:t>Zalaegerszeg, 2011. november 17.</w:t>
      </w:r>
    </w:p>
    <w:p>
      <w:pPr>
        <w:pStyle w:val="Szvegtrzs31"/>
        <w:rPr/>
      </w:pPr>
      <w:r>
        <w:rPr/>
      </w:r>
    </w:p>
    <w:p>
      <w:pPr>
        <w:pStyle w:val="Szvegtrzs31"/>
        <w:rPr/>
      </w:pPr>
      <w:r>
        <w:rPr/>
      </w:r>
    </w:p>
    <w:p>
      <w:pPr>
        <w:pStyle w:val="Szvegtrzs31"/>
        <w:ind w:left="5672" w:hanging="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Gyutai Csaba sk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108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zvegtrzs31"/>
        <w:ind w:left="4955" w:firstLine="709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polgármester </w:t>
      </w:r>
      <w:r>
        <w:br w:type="page"/>
      </w:r>
    </w:p>
    <w:p>
      <w:pPr>
        <w:pStyle w:val="Szvegtrzs31"/>
        <w:spacing w:before="0" w:after="120"/>
        <w:ind w:left="5664" w:hanging="0"/>
        <w:jc w:val="right"/>
        <w:rPr>
          <w:sz w:val="20"/>
        </w:rPr>
      </w:pPr>
      <w:r>
        <w:rPr>
          <w:sz w:val="20"/>
        </w:rPr>
        <w:t>1. melléklet</w:t>
      </w:r>
    </w:p>
    <w:p>
      <w:pPr>
        <w:pStyle w:val="Szvegtrzs31"/>
        <w:jc w:val="center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711190" cy="858774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1"/>
        <w:jc w:val="right"/>
        <w:rPr>
          <w:sz w:val="20"/>
        </w:rPr>
      </w:pPr>
      <w:r>
        <w:rPr>
          <w:sz w:val="20"/>
        </w:rPr>
        <w:t>2. melléklet</w:t>
      </w:r>
    </w:p>
    <w:p>
      <w:pPr>
        <w:pStyle w:val="Szvegtrzs31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31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93105" cy="827087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Szvegtrzs3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95035" cy="881888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881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0285" cy="895921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895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36310" cy="8879840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Szvegtrzs3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Szvegtrzs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Szvegtrzs3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. melléklet</w:t>
            </w:r>
          </w:p>
          <w:p>
            <w:pPr>
              <w:pStyle w:val="Szvegtrzs3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709920" cy="8724265"/>
                  <wp:effectExtent l="0" t="0" r="0" b="0"/>
                  <wp:wrapSquare wrapText="largest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9920" cy="872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zvegtrzs3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zvegtrzs31"/>
        <w:jc w:val="right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2065</wp:posOffset>
            </wp:positionH>
            <wp:positionV relativeFrom="paragraph">
              <wp:posOffset>209550</wp:posOffset>
            </wp:positionV>
            <wp:extent cx="5707380" cy="8268970"/>
            <wp:effectExtent l="0" t="0" r="0" b="0"/>
            <wp:wrapSquare wrapText="largest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826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1"/>
        <w:jc w:val="right"/>
        <w:rPr>
          <w:sz w:val="20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106045</wp:posOffset>
            </wp:positionH>
            <wp:positionV relativeFrom="paragraph">
              <wp:posOffset>415290</wp:posOffset>
            </wp:positionV>
            <wp:extent cx="6037580" cy="8540115"/>
            <wp:effectExtent l="0" t="0" r="0" b="0"/>
            <wp:wrapSquare wrapText="largest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4. melléklet</w:t>
      </w:r>
      <w:r>
        <w:br w:type="page"/>
      </w:r>
    </w:p>
    <w:p>
      <w:pPr>
        <w:pStyle w:val="Szvegtrzs31"/>
        <w:jc w:val="right"/>
        <w:rPr>
          <w:sz w:val="20"/>
        </w:rPr>
      </w:pPr>
      <w:r>
        <w:rPr>
          <w:sz w:val="20"/>
        </w:rPr>
        <w:t>5. melléklet</w:t>
      </w:r>
    </w:p>
    <w:p>
      <w:pPr>
        <w:pStyle w:val="Szvegtrzs31"/>
        <w:jc w:val="right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8015605"/>
            <wp:effectExtent l="0" t="0" r="0" b="0"/>
            <wp:wrapSquare wrapText="largest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1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1021" w:top="125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374140</wp:posOffset>
              </wp:positionH>
              <wp:positionV relativeFrom="paragraph">
                <wp:posOffset>635</wp:posOffset>
              </wp:positionV>
              <wp:extent cx="5271770" cy="25590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1770" cy="25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\p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/tmp/in/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1pt;height:20.15pt;mso-wrap-distance-left:0pt;mso-wrap-distance-right:0pt;mso-wrap-distance-top:0pt;mso-wrap-distance-bottom:0pt;margin-top:0.05pt;mso-position-vertical-relative:text;margin-left:10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\p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/tmp/in/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AbsatzStandardschriftart">
    <w:name w:val="Absatz-Standardschriftart"/>
    <w:qFormat/>
    <w:rPr/>
  </w:style>
  <w:style w:type="character" w:styleId="Bekezdsalapbettpusa5">
    <w:name w:val="Bekezdés alapbetűtípusa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Cmsor1Char">
    <w:name w:val="Címsor 1 Char"/>
    <w:basedOn w:val="Bekezdsalapbettpusa1"/>
    <w:qFormat/>
    <w:rPr>
      <w:sz w:val="26"/>
      <w:lang w:val="hu-HU" w:bidi="ar-SA"/>
    </w:rPr>
  </w:style>
  <w:style w:type="character" w:styleId="Cmsor2Char">
    <w:name w:val="Címsor 2 Char"/>
    <w:basedOn w:val="Bekezdsalapbettpusa1"/>
    <w:qFormat/>
    <w:rPr>
      <w:b/>
      <w:i/>
      <w:sz w:val="26"/>
      <w:lang w:val="hu-HU" w:bidi="ar-SA"/>
    </w:rPr>
  </w:style>
  <w:style w:type="character" w:styleId="Cmsor3Char">
    <w:name w:val="Címsor 3 Char"/>
    <w:basedOn w:val="Bekezdsalapbettpusa1"/>
    <w:qFormat/>
    <w:rPr>
      <w:sz w:val="24"/>
      <w:lang w:val="hu-HU" w:bidi="ar-SA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image" Target="media/image10.wmf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0:00Z</dcterms:created>
  <dc:creator>POLGÁRMESTERI HIVATAL</dc:creator>
  <dc:description/>
  <cp:keywords/>
  <dc:language>en-US</dc:language>
  <cp:lastModifiedBy>Admin</cp:lastModifiedBy>
  <cp:lastPrinted>2011-11-17T16:16:00Z</cp:lastPrinted>
  <dcterms:modified xsi:type="dcterms:W3CDTF">2011-11-18T10:33:00Z</dcterms:modified>
  <cp:revision>3</cp:revision>
  <dc:subject/>
  <dc:title>MEGÁLLAPODÁS</dc:title>
</cp:coreProperties>
</file>