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Cs w:val="24"/>
        </w:rPr>
        <w:t>2011. november 24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b/>
          <w:u w:val="single"/>
        </w:rPr>
        <w:t>Tárgy:</w:t>
      </w:r>
      <w:r>
        <w:rPr>
          <w:b/>
        </w:rPr>
        <w:tab/>
        <w:t xml:space="preserve"> </w:t>
      </w:r>
      <w:r>
        <w:rPr/>
        <w:t>Zalaegerszeg Zöldfelületi Stratégiája 2012. évi Cselekvési Terve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őterjesztő.</w:t>
      </w:r>
      <w:r>
        <w:rPr>
          <w:b/>
        </w:rPr>
        <w:tab/>
        <w:tab/>
      </w:r>
      <w:r>
        <w:rPr/>
        <w:t>Gyutai Csa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</w:r>
      <w:r>
        <w:rPr/>
        <w:t>Sümeghy Gabriella sk. környezetvédelmi szakreferens</w:t>
      </w:r>
    </w:p>
    <w:p>
      <w:pPr>
        <w:pStyle w:val="Normal"/>
        <w:rPr/>
      </w:pPr>
      <w:r>
        <w:rPr/>
        <w:tab/>
        <w:tab/>
        <w:tab/>
        <w:t>Horváth Zsuzsanna okl. tájépítészmérnök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</w:r>
      <w:r>
        <w:rPr/>
        <w:t>Horváth István ügyvezető igazgató</w:t>
      </w:r>
    </w:p>
    <w:p>
      <w:pPr>
        <w:pStyle w:val="Normal"/>
        <w:rPr/>
      </w:pPr>
      <w:r>
        <w:rPr/>
        <w:tab/>
        <w:tab/>
        <w:tab/>
        <w:tab/>
        <w:t>Horváth Zsuzsanna okl. tájépítészmérnö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Városgazdálkodási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8900 Zalaegerszeg Gasparich u. 2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20" w:hanging="7020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laegerszeg Megyei Jogú Város Közgyűlése ZMJVK 108/2010. sz. határozatával elfogadta Zalaegerszeg Zöldfelületi Stratégiáját és annak 2010-2015. évekre vonatkozó Cselekvési Tervét. Felkérte a polgármestert, hogy minden évben október 31-ig tegyen javaslatot a Közgyűlésnek arra, hogy a Cselekvési Terv zöldfelületi rendszer fejlesztése érdekében meghatározott programok projektjei közül az adott évben, mely feladatokat kell elvégezni. Felhatalmazta a polgármestert, hogy a mindenkori éves költségvetés tervezésekor lehetőség szerint biztosítson fedezetet a kijelölt projektek tervezési és/vagy kivitelezési munkálataira.</w:t>
      </w:r>
    </w:p>
    <w:p>
      <w:pPr>
        <w:pStyle w:val="Normal"/>
        <w:tabs>
          <w:tab w:val="clear" w:pos="708"/>
          <w:tab w:val="left" w:pos="2977" w:leader="none"/>
        </w:tabs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tározatnak megfelelően elsőként a tavaly novemberi közgyűlésre állítottuk össze Zalaegerszeg Zöldfelületi Stratégiájának 2011. évi Cselekvési Tervét, amelynek megvalósítását tájékoztatásul az alábbi táblázatban foglaltunk össze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34"/>
        <w:gridCol w:w="4677"/>
        <w:gridCol w:w="1402"/>
        <w:gridCol w:w="143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övid leírá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költsé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ruttó eF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nyleg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ruttó eFt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városközpont zöldfelületeinek érték-megőrző fenntartása, megújítás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échenyi tér, Kossuth u., Keresztury tér</w:t>
            </w:r>
            <w:r>
              <w:rPr>
                <w:sz w:val="22"/>
                <w:szCs w:val="22"/>
              </w:rPr>
              <w:t xml:space="preserve"> esztétikai értének növelése a növényállományok összetételének megújításával, színesebbé, virágosabbá tételével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kiegészítve a parkfenntartás előirányzatból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város középületeinek környezetének rendezés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b/>
                <w:sz w:val="22"/>
                <w:szCs w:val="22"/>
              </w:rPr>
              <w:t>Polgármesteri Hivatal előtti</w:t>
            </w:r>
            <w:r>
              <w:rPr>
                <w:sz w:val="22"/>
                <w:szCs w:val="22"/>
              </w:rPr>
              <w:t xml:space="preserve"> alacsony esztétikai értékű </w:t>
            </w:r>
            <w:r>
              <w:rPr>
                <w:b/>
                <w:sz w:val="22"/>
                <w:szCs w:val="22"/>
              </w:rPr>
              <w:t>közpark</w:t>
            </w:r>
            <w:r>
              <w:rPr>
                <w:sz w:val="22"/>
                <w:szCs w:val="22"/>
              </w:rPr>
              <w:t xml:space="preserve"> tervezésére ötletpályázat lebonyolítása a Budapesti Corvinus Egyetem tájépítész hallgatóinak.</w:t>
            </w:r>
          </w:p>
          <w:p>
            <w:pPr>
              <w:pStyle w:val="Normal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gjobbnak ítélt ötlet/ötletek alapján, konkrét kivitelezési tervdokumentáció készítése szükséges a megvalósíthatóság és a kivitelezési költségek kalkulálása érdekében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(valamint a VG Kft. és „A tájvédelem oktatásáért” alapítvány tovább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</w:rPr>
              <w:t>100 -100 eFt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öldfelületek, közparkok használati értékének növelés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b/>
                <w:sz w:val="22"/>
                <w:szCs w:val="22"/>
              </w:rPr>
              <w:t xml:space="preserve">Kertvárosi templom környékének </w:t>
            </w:r>
            <w:r>
              <w:rPr>
                <w:sz w:val="22"/>
                <w:szCs w:val="22"/>
              </w:rPr>
              <w:t>parkosítása az épület és a hozzá kapcsolódó burkolt felületek figyelembevételével. Megvalósítás: november folyamá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kóterületi zöldfelületek kialakítása és a meglévők revitalizáció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a városrész- Platánsori lakótömbök zöldfelületeinek revitalizációja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gvalósítás: november folyamá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özlekedési pályákhoz kapcsolódó zöldfelületek átalakítás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sz w:val="22"/>
                <w:szCs w:val="22"/>
              </w:rPr>
              <w:t xml:space="preserve">Kiserdei körforgalom </w:t>
            </w:r>
            <w:r>
              <w:rPr>
                <w:sz w:val="22"/>
                <w:szCs w:val="22"/>
              </w:rPr>
              <w:t>növényállományának teljes felújítása, megtartva az eredeti koncepciót: különböző fajtájú zsályák beültetésével, a gyep és évelőfelületek markáns elválasztásával.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áshidai körforgalom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növényzet megújításával az elhelyezett szobor méltó környezetének megteremtése az esztétikai kép javítása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sorok megújítás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kes Kelemen u. </w:t>
            </w:r>
            <w:r>
              <w:rPr>
                <w:sz w:val="22"/>
                <w:szCs w:val="22"/>
              </w:rPr>
              <w:t>vegyes faállományának megújítása utcakép egységessé téte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, nevelési intézmények udvarainak fejlesztés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dorhegyi Integrált Óvoda j</w:t>
            </w:r>
            <w:r>
              <w:rPr>
                <w:sz w:val="22"/>
                <w:szCs w:val="22"/>
              </w:rPr>
              <w:t xml:space="preserve">átszóudvar felújítási munkák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veges József Általános Művelődési Központ</w:t>
            </w:r>
            <w:r>
              <w:rPr>
                <w:sz w:val="22"/>
                <w:szCs w:val="22"/>
              </w:rPr>
              <w:t xml:space="preserve"> új eszközök elhelyezése az udvaron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(kiegészítve a parkfenntartás előirányzatból)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70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alaegerszeg Zöldfelületi Stratégiájának jövőképe: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élhető, versenyképes és fenntartható települési környezet megteremtése, a zöldfelület-gazdálkodás eszközeivel.”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Ezen alapelv figyelembevételével a 2012. évi Cselekvési Terv meghatározásánál is indokoltnak tartottuk, hogy a programokból (ökológiai, gazdasági és társadalmi szempontok alapján) lehetőség szerint legalább 1-1 projekt kerüljön megvalósításra, annak érdekében, hogy a fejlesztések a zöldfelületi rendszer minden területén érvényesülhes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tratégiában megjelölt célt, azaz a város zöldfelületi rendszerének fejlesztését jelen projektek minőségi értéknövekedésben támogatják. Ez egyaránt jelenti a zöldfelületi vagyon eszmei értékének növekedését és a települési környezet vizuális-pszichikai teljesítőképességének a fokozását. A tervezett projektek megvalósulásával az épített környezet és a hozzá kapcsolódó zöldfelületek a város élhetőségét és esztétikai értékét gazdagítják. A költségvetések készítésekor </w:t>
      </w:r>
      <w:r>
        <w:rPr>
          <w:b/>
          <w:sz w:val="22"/>
          <w:szCs w:val="22"/>
        </w:rPr>
        <w:t xml:space="preserve">a Közgyűlés döntése alapján forrást kell biztosítani, </w:t>
      </w:r>
      <w:r>
        <w:rPr>
          <w:sz w:val="22"/>
          <w:szCs w:val="22"/>
        </w:rPr>
        <w:t>az előzetes költségbecslések alapján a tervezett programok költségei az alábbiak szerint alakul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576" w:right="-1009" w:hanging="576"/>
        <w:outlineLvl w:val="2"/>
        <w:rPr/>
      </w:pPr>
      <w:r>
        <w:rPr>
          <w:sz w:val="22"/>
          <w:szCs w:val="22"/>
        </w:rPr>
        <w:t xml:space="preserve">A városközpont zöldfelületeinek érték-megőrző fenntartása, megújítása: </w:t>
        <w:tab/>
        <w:tab/>
        <w:t>1.500 eFt</w:t>
      </w:r>
    </w:p>
    <w:p>
      <w:pPr>
        <w:pStyle w:val="Normal"/>
        <w:numPr>
          <w:ilvl w:val="1"/>
          <w:numId w:val="6"/>
        </w:numPr>
        <w:ind w:left="576" w:right="-1009" w:hanging="576"/>
        <w:outlineLvl w:val="2"/>
        <w:rPr/>
      </w:pPr>
      <w:r>
        <w:rPr>
          <w:sz w:val="22"/>
          <w:szCs w:val="22"/>
        </w:rPr>
        <w:t>A város középületeinek környezetének rendezése</w:t>
        <w:tab/>
        <w:tab/>
        <w:tab/>
        <w:tab/>
        <w:tab/>
        <w:t xml:space="preserve">   800 eFt</w:t>
      </w:r>
    </w:p>
    <w:p>
      <w:pPr>
        <w:pStyle w:val="Normal"/>
        <w:numPr>
          <w:ilvl w:val="1"/>
          <w:numId w:val="6"/>
        </w:numPr>
        <w:ind w:left="576" w:right="-33" w:hanging="576"/>
        <w:outlineLvl w:val="2"/>
        <w:rPr/>
      </w:pPr>
      <w:r>
        <w:rPr>
          <w:sz w:val="22"/>
          <w:szCs w:val="22"/>
        </w:rPr>
        <w:t>Zöldfelületek, közparkok használati értékének növelése</w:t>
        <w:tab/>
        <w:tab/>
        <w:tab/>
        <w:tab/>
        <w:t>1.600 eFt</w:t>
      </w:r>
    </w:p>
    <w:p>
      <w:pPr>
        <w:pStyle w:val="Normal"/>
        <w:numPr>
          <w:ilvl w:val="1"/>
          <w:numId w:val="6"/>
        </w:numPr>
        <w:ind w:left="576" w:right="-1009" w:hanging="576"/>
        <w:outlineLvl w:val="2"/>
        <w:rPr/>
      </w:pPr>
      <w:r>
        <w:rPr>
          <w:sz w:val="22"/>
          <w:szCs w:val="22"/>
        </w:rPr>
        <w:t>Lakóterületi zöldfelületek kialakítása és a meglévők revitalizációja</w:t>
        <w:tab/>
        <w:tab/>
        <w:t>1.000 eFt</w:t>
      </w:r>
    </w:p>
    <w:p>
      <w:pPr>
        <w:pStyle w:val="Normal"/>
        <w:numPr>
          <w:ilvl w:val="1"/>
          <w:numId w:val="6"/>
        </w:numPr>
        <w:ind w:left="576" w:right="-1009" w:hanging="576"/>
        <w:outlineLvl w:val="2"/>
        <w:rPr/>
      </w:pPr>
      <w:r>
        <w:rPr>
          <w:sz w:val="22"/>
          <w:szCs w:val="22"/>
        </w:rPr>
        <w:t>Közlekedési pályákhoz kapcsolódó zöldfelületek átalakítása</w:t>
        <w:tab/>
        <w:tab/>
        <w:tab/>
        <w:t xml:space="preserve">   400 eFt</w:t>
      </w:r>
    </w:p>
    <w:p>
      <w:pPr>
        <w:pStyle w:val="Normal"/>
        <w:numPr>
          <w:ilvl w:val="1"/>
          <w:numId w:val="6"/>
        </w:numPr>
        <w:ind w:left="576" w:right="-1009" w:hanging="576"/>
        <w:outlineLvl w:val="2"/>
        <w:rPr/>
      </w:pPr>
      <w:r>
        <w:rPr>
          <w:sz w:val="22"/>
          <w:szCs w:val="22"/>
        </w:rPr>
        <w:t>Fasorok megújítása</w:t>
        <w:tab/>
        <w:tab/>
        <w:tab/>
        <w:tab/>
        <w:tab/>
        <w:tab/>
        <w:tab/>
        <w:tab/>
        <w:t>1.500 eFt</w:t>
      </w:r>
    </w:p>
    <w:p>
      <w:pPr>
        <w:pStyle w:val="Normal"/>
        <w:numPr>
          <w:ilvl w:val="1"/>
          <w:numId w:val="6"/>
        </w:numPr>
        <w:ind w:left="576" w:right="-1009" w:hanging="576"/>
        <w:outlineLvl w:val="2"/>
        <w:rPr>
          <w:sz w:val="22"/>
          <w:szCs w:val="22"/>
        </w:rPr>
      </w:pPr>
      <w:r>
        <w:rPr>
          <w:sz w:val="22"/>
          <w:szCs w:val="22"/>
        </w:rPr>
        <w:t>Zöldfelületi intézmények növényállományának fejlesztése</w:t>
        <w:tab/>
        <w:tab/>
        <w:tab/>
        <w:t xml:space="preserve">   500 eFt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dösszesen:</w:t>
        <w:tab/>
        <w:tab/>
        <w:tab/>
        <w:tab/>
        <w:tab/>
        <w:tab/>
        <w:tab/>
        <w:tab/>
        <w:tab/>
        <w:tab/>
        <w:t>7.300 eF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élunknak kell tekinteni, hogy a felsorolt programok bővüljenek az egyéni választókerületek zöldfelület-fejlesztéseket érintő igényeivel. Fontos, hogy a stratégia elemeinek és az egyes választókerületi igények megvalósulásának szinergikus hatása érvényesüljön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i/>
          <w:sz w:val="22"/>
          <w:szCs w:val="22"/>
        </w:rPr>
        <w:t>Jelen előterjesztés 1. sz. melléklete tartalmazza az egyes programokon belül 2012-ben elvégzendő projektelemeket.</w:t>
      </w:r>
    </w:p>
    <w:p>
      <w:pPr>
        <w:pStyle w:val="Normal"/>
        <w:ind w:left="3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134/2011. számú határozatával az előterjesztést egyhangúlag – 12 igen szavazat – támogatta azzal, hogy a közgyűlési tárgyalásig a Polgármesteri Hivatal és a Városgazdálkodási Kft. szakemberei vizsgálják meg a Kossuth Lajos utcai díszalmafák koronaalakító metszéssel történő élettartam meghosszabbításának lehető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díszalmafák állapotának megvizsgálását szakértővel elvégeztetjük, amelynek eredményététől függően döntünk a fák sorsáról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zvegtrzs3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90/2011. számú határozatával az előterjesztést – egyhangúlag – 11 igen szavazattal elfogad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74/2011. számú határozatával 7 igen, egyhangú szavazással az előterjesztést elfogadta.</w:t>
      </w:r>
    </w:p>
    <w:p>
      <w:pPr>
        <w:pStyle w:val="Normal"/>
        <w:jc w:val="both"/>
        <w:rPr/>
      </w:pPr>
      <w:r>
        <w:rPr>
          <w:sz w:val="22"/>
          <w:szCs w:val="22"/>
        </w:rPr>
        <w:t>A Pénzügyi Bizottság javasolja az illetékes szakosztálynak ill. szakbizottságnak, hogy vizsgálja meg egy kutyafuttató kialakításának a lehetőségét a Vizslaparkban. A kaszálás rendjét és gyakoriságát a jövőben az időjárás viszonyaihoz javasolja a bizottság igazítani, valamint a zöldfelületek gondozását úgy javasolja módosítani a jövőben, hogy minden övezetből - a „D” kategóriás övezetekből is - a fűkaszálékot elszállíts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utyafuttató Vizslaparkban történő kialakításának lehetőségét - a vonatkozó előírások és jelenlegi funkciók figyelembevételével, az esetleges költségek és feltételek meghatározásával, lakossági igények felmérésével - 2012. február 28-ig megvizsgálju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parkfenntartási szerződés D kategóriájába tartozó övezetekben a kaszálás havi gyakorisággal (évente max. 6 alkalommal) valóban fűgyűjtés nélkül történik. A fűgyűjtés ezeken a területeken alkalmanként 1,2 MFt, évente 8 MFt költségtöbbletet eredményezn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kintettel arra, hogy a parkfenntartási keretösszeg az elmúlt években csökkent, sem a D kategóriás területeken történő fűgyűjtésre, sem - a fűnövekedésnek kedvező -  időjárás viszonyaihoz alkalmazkodó gyakoribb kaszálásra nem látunk reális esély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 alapján kérem Zalaegerszeg Zöldfelületi Stratégiája 2012. évi Cselekvési Tervének az elfogadásá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firstLine="12"/>
        <w:jc w:val="both"/>
        <w:rPr/>
      </w:pPr>
      <w:r>
        <w:rPr>
          <w:sz w:val="22"/>
          <w:szCs w:val="22"/>
        </w:rPr>
        <w:t>Zalaegerszeg Megyei Jogú Város Közgyűlése elfogadja Zalaegerszeg Zöldfelületi Stratégiájának 2012. évi Cselekvési Tervét. Felhatalmazza a polgármestert, hogy a 2012. évi költségvetés tervezésekor lehetőség szerint biztosítson 7,3 MFt összegű fedezetet a kijelölt projektek tervezési és/vagy kivitelezési munkálataira.</w:t>
      </w:r>
    </w:p>
    <w:p>
      <w:pPr>
        <w:pStyle w:val="Normal"/>
        <w:tabs>
          <w:tab w:val="clear" w:pos="708"/>
          <w:tab w:val="left" w:pos="1985" w:leader="none"/>
        </w:tabs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12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2. évi költségvetés jóváhagyása</w:t>
      </w:r>
    </w:p>
    <w:p>
      <w:pPr>
        <w:pStyle w:val="Normal"/>
        <w:tabs>
          <w:tab w:val="clear" w:pos="708"/>
          <w:tab w:val="left" w:pos="1080" w:leader="none"/>
        </w:tabs>
        <w:ind w:firstLine="12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11. november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Gyutai Csaba sk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  <w:t>1. sz. melléklet</w:t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laegerszeg Zöldfelületi Stratégiája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I. üte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. évi Cselekvési Ter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Együtt mindenki többet tehet,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emtsünk Zöld Zalaegerszeget!</w:t>
      </w:r>
      <w:r>
        <w:br w:type="page"/>
      </w:r>
    </w:p>
    <w:p>
      <w:pPr>
        <w:pStyle w:val="Normal"/>
        <w:spacing w:lineRule="auto" w:line="360"/>
        <w:ind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009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A városközpont zöldfelületeinek érték-megőrző fenntartása, megújítása</w:t>
      </w:r>
    </w:p>
    <w:p>
      <w:pPr>
        <w:pStyle w:val="Normal"/>
        <w:numPr>
          <w:ilvl w:val="0"/>
          <w:numId w:val="0"/>
        </w:numPr>
        <w:ind w:right="-1009" w:hanging="0"/>
        <w:outlineLvl w:val="2"/>
        <w:rPr/>
      </w:pPr>
      <w:r>
        <w:rPr>
          <w:b/>
          <w:color w:val="000000"/>
          <w:sz w:val="22"/>
          <w:szCs w:val="22"/>
          <w:u w:val="single"/>
        </w:rPr>
        <w:t>Deák tér és Mindszenty tér</w:t>
      </w:r>
    </w:p>
    <w:p>
      <w:pPr>
        <w:pStyle w:val="Normal"/>
        <w:numPr>
          <w:ilvl w:val="0"/>
          <w:numId w:val="0"/>
        </w:numPr>
        <w:ind w:right="-1009" w:hanging="0"/>
        <w:outlineLvl w:val="2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Narrow;Arial Unicode MS"/>
          <w:sz w:val="22"/>
          <w:szCs w:val="22"/>
        </w:rPr>
        <w:t xml:space="preserve">A településközpont rendezettsége közvetlen befolyással van az idekötődő ellátó és gazdasági egységek működésére, azok eredményességére, az idegenforgalomra, a kulturális életre, végül de korántsem utolsó sorban a belvárosban lakók egészségére, életminőségér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 xml:space="preserve">A városközpont zöldfelületei kiemelt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esztétikai-településszerkezeti funkciókat látnak el, így gondozásuk fokozott intenzitást igényel. A magas igénybevételnek, illetve bizonyos növényfajok elöregedésének, kiritkulásának következtében indokolt lehet a gyakorlati talapasztalok figyelembevételével az egykori kertépítészeti tervek felülvizsgálata. A zöldfelületek esztétikai hatásának fokozása érdekében időszerű ezen terek növényállományának a revitalizációja. Növény-egészségügyi, esztétikai, városökológia és gazdaságossági szempontokat mérlegelve szükséges a növényállomány cseréje, pótlása. Szükségesnek tartjuk, hogy a Deák és a Mindszenty teret is bekapcsoljuk az idei évben a Széchenyi téren és Kossuth Lajos utcán elindított programba, amelynek következtében színesebbé, virágosabbá válnak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Javaslat</w:t>
      </w:r>
    </w:p>
    <w:p>
      <w:pPr>
        <w:pStyle w:val="Normal"/>
        <w:numPr>
          <w:ilvl w:val="0"/>
          <w:numId w:val="8"/>
        </w:numPr>
        <w:ind w:left="720" w:right="-1009" w:hanging="360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ák tér növényállományának revitalizációja és érték-megőrző fenntartása</w:t>
      </w:r>
    </w:p>
    <w:p>
      <w:pPr>
        <w:pStyle w:val="Normal"/>
        <w:numPr>
          <w:ilvl w:val="0"/>
          <w:numId w:val="8"/>
        </w:numPr>
        <w:ind w:left="720" w:right="-2" w:hanging="360"/>
        <w:outlineLvl w:val="2"/>
        <w:rPr/>
      </w:pPr>
      <w:r>
        <w:rPr>
          <w:color w:val="000000"/>
          <w:sz w:val="22"/>
          <w:szCs w:val="22"/>
        </w:rPr>
        <w:t xml:space="preserve">Mindszenty tér növényállományának érték-megőrző fenntartása </w:t>
        <w:tab/>
      </w:r>
    </w:p>
    <w:p>
      <w:pPr>
        <w:pStyle w:val="Normal"/>
        <w:numPr>
          <w:ilvl w:val="0"/>
          <w:numId w:val="0"/>
        </w:numPr>
        <w:ind w:right="-2" w:hanging="0"/>
        <w:outlineLvl w:val="2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(tervezés: 2012. I. negyedév, kivitelezés: II. negyedév)</w:t>
        <w:tab/>
        <w:tab/>
      </w:r>
      <w:r>
        <w:rPr>
          <w:b/>
          <w:color w:val="000000"/>
          <w:sz w:val="22"/>
          <w:szCs w:val="22"/>
        </w:rPr>
        <w:t xml:space="preserve"> Összesen:</w:t>
        <w:tab/>
        <w:t>700 eFt</w:t>
      </w:r>
    </w:p>
    <w:p>
      <w:pPr>
        <w:pStyle w:val="Normal"/>
        <w:numPr>
          <w:ilvl w:val="0"/>
          <w:numId w:val="0"/>
        </w:numPr>
        <w:ind w:right="-2" w:hanging="0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" w:hanging="0"/>
        <w:outlineLvl w:val="2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elváros értékmegőrző fenntartása</w:t>
      </w:r>
    </w:p>
    <w:p>
      <w:pPr>
        <w:pStyle w:val="Normal"/>
        <w:numPr>
          <w:ilvl w:val="0"/>
          <w:numId w:val="0"/>
        </w:numPr>
        <w:ind w:right="-2" w:hanging="0"/>
        <w:outlineLvl w:val="2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1. év kiemelt feladatának tekintettük a Széchenyi tér, Kossuth utca, Keresztury tér esztétikai értének növelését, amelyet a növényállományok összetételének megújításával, színesebbé, virágosabbá tételével értünk el. Ez irányú törekvésünk pozitív fogadtatásra talált mind a lakosság, mind az idelátogatók - köztük a Virágos Magyarországért mozgalom zsűrije - körében. </w:t>
      </w:r>
    </w:p>
    <w:p>
      <w:pPr>
        <w:pStyle w:val="Normal"/>
        <w:jc w:val="both"/>
        <w:rPr/>
      </w:pPr>
      <w:r>
        <w:rPr>
          <w:sz w:val="22"/>
          <w:szCs w:val="22"/>
        </w:rPr>
        <w:t>A belváros színes, virágos növényállományának értékmegőrző fenntartása érdekében szükséges a kialakított ágyások időszakos megújítása színes, változatos egynyári virágokkal történő beültetése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vaslat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33" w:hanging="360"/>
        <w:jc w:val="both"/>
        <w:rPr/>
      </w:pPr>
      <w:r>
        <w:rPr>
          <w:sz w:val="22"/>
          <w:szCs w:val="22"/>
        </w:rPr>
        <w:t>Kivitelezési munkák megvalósítása (2012. II-IV. negyedév)</w:t>
        <w:tab/>
        <w:tab/>
        <w:tab/>
      </w:r>
      <w:r>
        <w:rPr>
          <w:b/>
          <w:sz w:val="22"/>
          <w:szCs w:val="22"/>
        </w:rPr>
        <w:t>800 eFt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A városi középületek környezetének rendezése</w:t>
      </w:r>
    </w:p>
    <w:p>
      <w:pPr>
        <w:pStyle w:val="Normal"/>
        <w:ind w:right="-1009" w:hanging="0"/>
        <w:rPr/>
      </w:pPr>
      <w:r>
        <w:rPr>
          <w:b/>
          <w:sz w:val="22"/>
          <w:szCs w:val="22"/>
          <w:u w:val="single"/>
        </w:rPr>
        <w:t xml:space="preserve">Színház előtti tér tervezése </w:t>
      </w:r>
    </w:p>
    <w:p>
      <w:pPr>
        <w:pStyle w:val="Normal"/>
        <w:ind w:right="-1009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ínház előtti tér jelentős része szilárd burkolattal ellátott, csak a peremrészeken található zöldfelület: jellemzően örökzöld cserjefelületek, lombos fák, illetve a tér közepén a virágkazettákban évelő beültetések. Célszerű a terület újragondolása, tervezése annak érdekében, hogy a téralakítás a terület központi elemeként megjelenő óraszerkezet köré rendeződjön oly módon, hogy a tér fő funkcióját, azaz a színházépület külső fogadótéri szerepét erősítse. A burkolt és zöldfelületek arányának megtartásával egy könnyen kezelhető, minimalista növényalkalmazás javasolt. </w:t>
      </w:r>
    </w:p>
    <w:p>
      <w:pPr>
        <w:pStyle w:val="Normal"/>
        <w:ind w:right="-3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9"/>
        </w:numPr>
        <w:spacing w:before="120" w:after="0"/>
        <w:ind w:left="720" w:right="-34" w:hanging="360"/>
        <w:jc w:val="both"/>
        <w:rPr/>
      </w:pPr>
      <w:r>
        <w:rPr>
          <w:sz w:val="22"/>
          <w:szCs w:val="22"/>
        </w:rPr>
        <w:t>Kiviteli tervdokumentáció elkészítése (2012. I. félév)</w:t>
        <w:tab/>
        <w:tab/>
        <w:tab/>
        <w:tab/>
      </w:r>
      <w:r>
        <w:rPr>
          <w:b/>
          <w:sz w:val="22"/>
          <w:szCs w:val="22"/>
        </w:rPr>
        <w:t>500 eFt</w:t>
      </w:r>
    </w:p>
    <w:p>
      <w:pPr>
        <w:pStyle w:val="Normal"/>
        <w:ind w:right="-10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sinagóga előtti tér </w:t>
      </w:r>
    </w:p>
    <w:p>
      <w:pPr>
        <w:pStyle w:val="Normal"/>
        <w:ind w:right="-1009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33" w:hanging="0"/>
        <w:jc w:val="both"/>
        <w:rPr>
          <w:sz w:val="22"/>
          <w:szCs w:val="22"/>
        </w:rPr>
      </w:pPr>
      <w:r>
        <w:rPr>
          <w:sz w:val="22"/>
          <w:szCs w:val="22"/>
        </w:rPr>
        <w:t>A Zsinagóga előtti kazetták jelenlegi növényállománya meglehetősen hiányos, egykori egyensúlya, amit a beültetett növénykompozíciók biztosítottak, teljesen megszűnt, ezáltal rendkívül kedvezőtlen, mondhatni csonka hatást keltenek. A megmaradt növényzet teljes eltávolításával, egy teljesen új beültetést szükséges kialakítani úgy, hogy minden különálló kazetta önmagában is hangsúlyos legyen, de a kompozíció összességében alkosson egy teljes egységet.</w:t>
      </w:r>
    </w:p>
    <w:p>
      <w:pPr>
        <w:pStyle w:val="Normal"/>
        <w:ind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9"/>
        </w:numPr>
        <w:spacing w:lineRule="auto" w:line="360" w:before="120" w:after="0"/>
        <w:rPr/>
      </w:pPr>
      <w:r>
        <w:rPr>
          <w:sz w:val="22"/>
          <w:szCs w:val="22"/>
        </w:rPr>
        <w:t>Növénytelepítési munkák (2012. I. félév)</w:t>
        <w:tab/>
        <w:tab/>
        <w:tab/>
        <w:tab/>
        <w:tab/>
      </w:r>
      <w:r>
        <w:rPr>
          <w:b/>
          <w:sz w:val="22"/>
          <w:szCs w:val="22"/>
        </w:rPr>
        <w:t>300 eFt</w:t>
      </w:r>
    </w:p>
    <w:p>
      <w:pPr>
        <w:pStyle w:val="Normal"/>
        <w:spacing w:lineRule="auto" w:line="360"/>
        <w:ind w:right="-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3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Zöldfelületek, közparkok használati értékének növelése</w:t>
      </w:r>
    </w:p>
    <w:p>
      <w:pPr>
        <w:pStyle w:val="Normal"/>
        <w:numPr>
          <w:ilvl w:val="0"/>
          <w:numId w:val="0"/>
        </w:numPr>
        <w:spacing w:lineRule="auto" w:line="360"/>
        <w:ind w:right="-1009" w:hanging="0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alagházi kisliget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Az OTP mögötti területen az idei évben megújult a játszótér, továbbá a Piccolo Étterem az előtte lévő közterületen szintén jelentős környezetszépítést végzett, amelynek köszönhetően elnyerték a Virágos Zalaegerszegért verseny kereskedelmi egység kategóriájának I. díját.</w:t>
      </w:r>
    </w:p>
    <w:p>
      <w:pPr>
        <w:pStyle w:val="Normal"/>
        <w:spacing w:before="120" w:after="120"/>
        <w:ind w:right="-34" w:hanging="0"/>
        <w:jc w:val="both"/>
        <w:rPr/>
      </w:pPr>
      <w:r>
        <w:rPr>
          <w:sz w:val="22"/>
          <w:szCs w:val="22"/>
        </w:rPr>
        <w:t>A kisliget nagyobb hányada - annak ellenére, hogy a belváros forgalmas részén található - viszonylag alacsony esztétikai értéket képvisel. Komoly problémát jelent a területen a nem megfelelő kutyasétáltatás.</w:t>
      </w:r>
    </w:p>
    <w:p>
      <w:pPr>
        <w:pStyle w:val="Normal"/>
        <w:ind w:right="-34" w:hanging="0"/>
        <w:jc w:val="both"/>
        <w:rPr>
          <w:sz w:val="22"/>
          <w:szCs w:val="22"/>
        </w:rPr>
      </w:pPr>
      <w:r>
        <w:rPr>
          <w:sz w:val="22"/>
          <w:szCs w:val="22"/>
        </w:rPr>
        <w:t>A jelenlegi növényállomány értékes példányainak megtartásával, egyedi megjelenésű fák, cserjék, évelők és virágfelületek alkalmazásával, burkolatok és köztéri berendezések felhasználásával egy többfunkciós, közkedvelt közösségi tér kialakítása javasolt.</w:t>
      </w:r>
    </w:p>
    <w:p>
      <w:pPr>
        <w:pStyle w:val="Normal"/>
        <w:ind w:right="-34" w:hanging="0"/>
        <w:jc w:val="both"/>
        <w:rPr>
          <w:sz w:val="22"/>
          <w:szCs w:val="22"/>
        </w:rPr>
      </w:pPr>
      <w:r>
        <w:rPr>
          <w:sz w:val="22"/>
          <w:szCs w:val="22"/>
        </w:rPr>
        <w:t>A közösségi tervezés irányelveinek figyelembevételével javasolt a terület megújítása annak érdekében, hogy a térhasználók minél inkább magukénak érezzék az új parkot.</w:t>
      </w:r>
    </w:p>
    <w:p>
      <w:pPr>
        <w:pStyle w:val="Normal"/>
        <w:ind w:right="-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9"/>
        </w:numPr>
        <w:spacing w:before="120" w:after="0"/>
        <w:ind w:left="720" w:right="-34" w:hanging="360"/>
        <w:jc w:val="both"/>
        <w:rPr>
          <w:sz w:val="22"/>
          <w:szCs w:val="22"/>
        </w:rPr>
      </w:pPr>
      <w:r>
        <w:rPr>
          <w:sz w:val="22"/>
          <w:szCs w:val="22"/>
        </w:rPr>
        <w:t>Kiviteli tervdokumentáció elkészítése (2012. I. negyedév)</w:t>
        <w:tab/>
        <w:tab/>
        <w:tab/>
      </w:r>
    </w:p>
    <w:p>
      <w:pPr>
        <w:pStyle w:val="Normal"/>
        <w:numPr>
          <w:ilvl w:val="0"/>
          <w:numId w:val="9"/>
        </w:numPr>
        <w:ind w:left="720" w:right="-33" w:hanging="360"/>
        <w:jc w:val="both"/>
        <w:rPr>
          <w:sz w:val="22"/>
          <w:szCs w:val="22"/>
        </w:rPr>
      </w:pPr>
      <w:r>
        <w:rPr>
          <w:sz w:val="22"/>
          <w:szCs w:val="22"/>
        </w:rPr>
        <w:t>Kivitelezés (2012. II. negyedév)</w:t>
        <w:tab/>
        <w:tab/>
        <w:tab/>
        <w:tab/>
        <w:tab/>
        <w:tab/>
      </w:r>
      <w:r>
        <w:rPr>
          <w:b/>
          <w:sz w:val="22"/>
          <w:szCs w:val="22"/>
        </w:rPr>
        <w:t>1.000 eFt</w:t>
      </w:r>
    </w:p>
    <w:p>
      <w:pPr>
        <w:pStyle w:val="Normal"/>
        <w:numPr>
          <w:ilvl w:val="0"/>
          <w:numId w:val="0"/>
        </w:numPr>
        <w:spacing w:lineRule="auto" w:line="360"/>
        <w:ind w:right="-33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3" w:hanging="0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ózsák te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igetben a növényzet idős, részben elöregedett állományú, berendezései, úthálózata elhasználódott, térszerkezete-strukúrája nem felel meg a mai használati igényeknek és esztétikai elvárásoknak. Szükséges a növényállomány értékes példányainak megtartásával, korszerű, stílusos, vizuális attrakcióknak helyet adó reprezentatív és magas használati értékű park kialakítása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tér nevéhez méltóan, a táji termőhelyi adottságoknak megfelelő fajok és fájták alkalmazásával egy színes rózsakert kialakítása javasolt igazodóan a belváros megújuló arculatához. A tervezés során szükséges a Kálvária temető bejáratának környékét is figyelembe venni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sz w:val="22"/>
          <w:szCs w:val="22"/>
        </w:rPr>
        <w:t>Kiviteli kertépítészeti tervdokumentáció elkészítése (2012.II. negyedév)</w:t>
        <w:tab/>
        <w:t xml:space="preserve"> </w:t>
        <w:tab/>
        <w:t xml:space="preserve">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ivitelezési munkák (2012. III. negyedév)</w:t>
        <w:tab/>
        <w:tab/>
        <w:tab/>
        <w:tab/>
      </w:r>
      <w:r>
        <w:rPr>
          <w:b/>
          <w:sz w:val="22"/>
          <w:szCs w:val="22"/>
        </w:rPr>
        <w:t>összese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600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right="-1009" w:hanging="0"/>
        <w:outlineLvl w:val="2"/>
        <w:rPr/>
      </w:pPr>
      <w:r>
        <w:rPr>
          <w:b/>
          <w:sz w:val="28"/>
          <w:szCs w:val="28"/>
        </w:rPr>
        <w:t>1.4. Lakóterületi zöldfelületek kialakítása és a meglévők revitalizációja</w:t>
      </w:r>
    </w:p>
    <w:p>
      <w:pPr>
        <w:pStyle w:val="Normal"/>
        <w:spacing w:lineRule="auto" w:line="360" w:before="120" w:after="0"/>
        <w:ind w:right="-1009" w:hanging="0"/>
        <w:rPr>
          <w:b/>
          <w:b/>
        </w:rPr>
      </w:pPr>
      <w:r>
        <w:rPr>
          <w:b/>
        </w:rPr>
        <w:t>Projekt:</w:t>
      </w:r>
    </w:p>
    <w:p>
      <w:pPr>
        <w:pStyle w:val="Normal"/>
        <w:spacing w:lineRule="auto" w:line="360"/>
        <w:ind w:right="-1009" w:hanging="0"/>
        <w:rPr/>
      </w:pPr>
      <w:r>
        <w:rPr>
          <w:b/>
          <w:sz w:val="22"/>
          <w:szCs w:val="22"/>
          <w:u w:val="single"/>
        </w:rPr>
        <w:t>Csillagfény-Fakopáncs ut</w:t>
      </w:r>
      <w:r>
        <w:rPr>
          <w:sz w:val="22"/>
          <w:szCs w:val="22"/>
          <w:u w:val="single"/>
        </w:rPr>
        <w:t>c</w:t>
      </w:r>
      <w:r>
        <w:rPr>
          <w:b/>
          <w:sz w:val="22"/>
          <w:szCs w:val="22"/>
          <w:u w:val="single"/>
        </w:rPr>
        <w:t xml:space="preserve">ák sarkán lévő közterület </w:t>
      </w:r>
    </w:p>
    <w:p>
      <w:pPr>
        <w:pStyle w:val="Normal"/>
        <w:ind w:right="-33" w:hanging="0"/>
        <w:jc w:val="both"/>
        <w:rPr>
          <w:sz w:val="22"/>
          <w:szCs w:val="22"/>
        </w:rPr>
      </w:pPr>
      <w:r>
        <w:rPr>
          <w:sz w:val="22"/>
          <w:szCs w:val="22"/>
        </w:rPr>
        <w:t>Bár a napjainkban kialakuló lakóterületek zöme családi házas övezetekbe esik, tehát jóval nagyobb a zöldfelületi arány, mégis szükséges közösségi célú parkok kertek kialakítása. Az új kialakítású lakóterületek parkjai esetében fokozottan jelentkező igény, hogy a növényállomány mielőbb „beálljon”, lehetőség szerint néhány év alatt kialakuljanak a növények által alkotott terek. A fák funkcióképességének meggyorsítására több lehetőség is kínálkozik. Gyorsan növő fajok illetve továbbnevelt, ún. túlkoros fák telepítésével hamar érhetjük el a kívánt eredményt. A területen javasolt a lakosság rekreációs igényeit szolgáló parki berendezések (padok, hulladékgyűjtők, játszóeszközök) elhelyezése. A terület előkészítési munkáit a lakók önerőből már elvégezték és jelezték, hogy a megvalósítási munkákba is aktívan részt kívánnak venni, ezért a tervezés és a kivitelezés során javasolt a közösségi tervezés és kivitelezés szempontjait figyelembe venni.</w:t>
      </w:r>
    </w:p>
    <w:p>
      <w:pPr>
        <w:pStyle w:val="Normal"/>
        <w:ind w:right="-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Javaslat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2"/>
          <w:szCs w:val="22"/>
        </w:rPr>
        <w:t>Kiviteli kertépítészeti tervdokumentáció elkészítése (2012.II. negyedév)</w:t>
        <w:tab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ivitelezési munkák (2012. III. negyedév)</w:t>
        <w:tab/>
        <w:tab/>
        <w:tab/>
        <w:tab/>
      </w:r>
      <w:r>
        <w:rPr>
          <w:b/>
          <w:sz w:val="22"/>
          <w:szCs w:val="22"/>
        </w:rPr>
        <w:t>összesen: 1.000 eF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009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009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Közlekedési pályákhoz kapcsolódó zöldfelületek átalakítása</w:t>
      </w:r>
    </w:p>
    <w:p>
      <w:pPr>
        <w:pStyle w:val="Normal"/>
        <w:spacing w:lineRule="auto" w:line="360"/>
        <w:ind w:right="-10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aktikernél lévő körforgalom és Hatházi körforgalom</w:t>
      </w:r>
    </w:p>
    <w:p>
      <w:pPr>
        <w:pStyle w:val="Normal"/>
        <w:ind w:right="-34" w:hanging="0"/>
        <w:jc w:val="both"/>
        <w:rPr/>
      </w:pPr>
      <w:r>
        <w:rPr>
          <w:sz w:val="22"/>
          <w:szCs w:val="22"/>
        </w:rPr>
        <w:t>A település bevezető szakaszán lévő körforgalom középszigetének magas esztétikai színvonalon történő kialakítása kiemelkedő feladat. A ráláthatóság és körüljárhatóság miatt célszerű minél hangsúlyosabb megoldást választani, mindamellett törekedni kell az egyediségre is a közlekedés biztonsági előírásainak figyelembevételével. Szintén kiemelkedően fontos szempont ezen területek fenntarthatósága, hiszen körforgalmaink többnyire már a kevésbé intenzíven fenntartott területek közé tartoznak.</w:t>
      </w:r>
    </w:p>
    <w:p>
      <w:pPr>
        <w:pStyle w:val="Normal"/>
        <w:ind w:right="-34" w:hanging="0"/>
        <w:jc w:val="both"/>
        <w:rPr/>
      </w:pPr>
      <w:r>
        <w:rPr>
          <w:sz w:val="22"/>
          <w:szCs w:val="22"/>
        </w:rPr>
        <w:t>A fenti szempontok figyelembevételével célszerű esztétikai és fenntarthatósági szempontok miatt a 2 körforgalom zöldfelületének átalakítása.</w:t>
      </w:r>
    </w:p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10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Praktikernél lévő körforgalom: növénytelepítési munkák megvalósítása (2012. II. negyedév)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sz w:val="22"/>
          <w:szCs w:val="22"/>
        </w:rPr>
        <w:t>Hatházi körforgalom: tervezés (2012. I. negyedév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ö</w:t>
      </w:r>
      <w:r>
        <w:rPr>
          <w:b/>
          <w:sz w:val="22"/>
          <w:szCs w:val="22"/>
        </w:rPr>
        <w:t>sszesen: 400 eFt</w:t>
      </w:r>
    </w:p>
    <w:p>
      <w:pPr>
        <w:pStyle w:val="Normal"/>
        <w:numPr>
          <w:ilvl w:val="0"/>
          <w:numId w:val="0"/>
        </w:numPr>
        <w:spacing w:lineRule="auto" w:line="360"/>
        <w:ind w:right="-1009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Fasorok megújítása</w:t>
      </w:r>
    </w:p>
    <w:p>
      <w:pPr>
        <w:pStyle w:val="Normal"/>
        <w:spacing w:lineRule="auto" w:line="360"/>
        <w:ind w:right="-10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isfaludy Sándor u. </w:t>
      </w:r>
    </w:p>
    <w:p>
      <w:pPr>
        <w:pStyle w:val="Normal"/>
        <w:ind w:right="-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 zöldfelületi hálózatának-hosszú élettartamuk és térformáló hatásuk miatt meghatározó elemi a vonalas létesítményeket kísérő fásítások, a fasorok. A nagy lombtömegük miatt emeltet környezetvédelmi és biológiai szempontból igen fontosak. </w:t>
      </w:r>
    </w:p>
    <w:p>
      <w:pPr>
        <w:pStyle w:val="Normal"/>
        <w:ind w:right="-34" w:hanging="0"/>
        <w:jc w:val="both"/>
        <w:rPr/>
      </w:pPr>
      <w:r>
        <w:rPr>
          <w:sz w:val="22"/>
          <w:szCs w:val="22"/>
        </w:rPr>
        <w:t>A jövő év feladatául a Kisfaludy utca megújítását javasoljuk, amelynek keretében az alábbi fák kivágására kerül sor: Csonkolt ostorfa (11), OTP-nél beteg, csonkolt szivarfa (9), ecetfa (1). A parknál meglévő fákat (gömbjuharok, korai juharok) több helyen pótolni kell, illetve a cserénél is ezen juharfajták kerülnek elültetésre, továbbá az OTP-nél is gömbjuhar sort tervezünk.</w:t>
      </w:r>
    </w:p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Fakivágási és ültetési munkák megvalósítása (2012.I-IV. negyedév)</w:t>
        <w:tab/>
        <w:tab/>
      </w:r>
      <w:r>
        <w:rPr>
          <w:b/>
          <w:sz w:val="22"/>
          <w:szCs w:val="22"/>
        </w:rPr>
        <w:t>1.500 eFt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Zöldfelületi intézmények növényállományának értéknövelő fejlesztés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quaC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 szezonban megújult a település kiemelt turisztikai célpontjának számító fürdőlétesítmény fogadótere. Annak érdekében, hogy a jövőben is színes, virágos kép fogadja a látogatókat, szükséges a 2011. évben kialakított ágyások megújítása színes, változatos egynyári virágokk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a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</w:rPr>
        <w:t>Növénytelepítési munkák megvalósítása (2012. II. negyedév)</w:t>
        <w:tab/>
        <w:tab/>
        <w:tab/>
      </w:r>
      <w:r>
        <w:rPr>
          <w:b/>
          <w:sz w:val="22"/>
          <w:szCs w:val="22"/>
        </w:rPr>
        <w:t>500 e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eorgia" w:hAnsi="Georgi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Georgia" w:hAnsi="Georgi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9:00Z</dcterms:created>
  <dc:creator>Számítástechnikai Csoport</dc:creator>
  <dc:description/>
  <cp:keywords/>
  <dc:language>en-US</dc:language>
  <cp:lastModifiedBy>Marti</cp:lastModifiedBy>
  <cp:lastPrinted>2011-11-17T15:17:00Z</cp:lastPrinted>
  <dcterms:modified xsi:type="dcterms:W3CDTF">2011-11-18T09:59:00Z</dcterms:modified>
  <cp:revision>2</cp:revision>
  <dc:subject/>
  <dc:title> </dc:title>
</cp:coreProperties>
</file>