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>
          <w:rFonts w:ascii="ColossalisMd_PFL;Times New Roman" w:hAnsi="ColossalisMd_PFL;Times New Roman" w:cs="ColossalisMd_PFL;Times New Roman"/>
          <w:b/>
          <w:b/>
          <w:spacing w:val="60"/>
          <w:sz w:val="24"/>
          <w:szCs w:val="24"/>
        </w:rPr>
      </w:pPr>
      <w:r>
        <w:rPr>
          <w:rFonts w:cs="ColossalisMd_PFL;Times New Roman" w:ascii="ColossalisMd_PFL;Times New Roman" w:hAnsi="ColossalisMd_PFL;Times New Roman"/>
          <w:spacing w:val="60"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center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A Jobbik Magyarországért Mozgalom Zalaegerszegi Alapszervezete javasolja, hogy Keszthely városához hasonlóan Zalaegerszegen is legyen ingyenes parkolási időszak. Javaslatunk szerint ez Advent idejére, valamint a két ünnep közti időre terjedne ki; Advent második szombatja és december 31. közt.</w:t>
      </w:r>
    </w:p>
    <w:p>
      <w:pPr>
        <w:pStyle w:val="TextBodyIndent"/>
        <w:tabs>
          <w:tab w:val="clear" w:pos="709"/>
          <w:tab w:val="center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center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Meglátásunk szerint javaslatunk elősegítené a belvárosi üzletek forgalmának növekedését, így segítve a nehéz helyzetbe került zalaegerszegi kisvállalkozókat. Esélyt adva számukra a jelenlegi, visszaesett forgalom mellett a bérleti díjak és adók befizetéséhez is. A város polgárai számára pedig ez egyfajta karácsonyi ajándéknak is tekinthető, mely népszerű intézkedéssel az önkormányzat célja az ünnepre való készülődés megkönnyítése.</w:t>
      </w:r>
    </w:p>
    <w:p>
      <w:pPr>
        <w:pStyle w:val="TextBodyIndent"/>
        <w:tabs>
          <w:tab w:val="clear" w:pos="709"/>
          <w:tab w:val="center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ntiek érdekében javasoljuk, hogy Zalaegerszeg Megyei Jogú Város Közgyűlésének a fizető parkolók működéséről és igénybevételük rendjéről szóló 19/1997. (V.22.) önkormányzati rendelete (továbbiakban: R.) 5. § (2) bekezdése alapján – mely szerint az üzemeltető a fizető parkolókat az Önkormányzat előzetes hozzájárulásával díjbeszedés nélkül is üzemeltetheti és a 6. §-ban meghatározott általános üzemeltetési időt csökkentheti – a közgyűlés járuljon hozzá 2011. év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vent második szombatja és december 31. közötti időtartamra a Kiemelt és a (centrális) I. díjövezetben munkanapokon a fizető parkolóhelyek üzemeltetési ideje végének 18,00 óráról 14,00 órára való csökkentéséhez. Ezzel a döntéssel a 14,00 és 18,00 óra közötti időtartam ebben az időszakban a megjelölt parkolási övezetekben díjmentessé válik, így az üzemeltető díjbeszedés nélkül üzemelteti e fizető parkolókat.   </w:t>
      </w:r>
    </w:p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9"/>
          <w:tab w:val="center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Kérjük a Tisztelt Közgyűlést a határozati javaslat elfogadásár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atározati javaslat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laegerszeg Megyei Jogú Város Közgyűlése a fizető parkolók működéséről és igénybevételük rendjéről szóló 19/1997. (V.22.) önkormányzati rendelet 5. § (2) bekezdése alapján hozzájárul 2011. év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dvent második szombatja és december 31. közötti időtartamra a Kiemelt és a (centrális) I. díjövezetben munkanapokon a fizető parkolóhelyek üzemeltetési ideje végének 18,00 óráról 14,00 órára való csökkentéséhez, így e fizető parkolóhelyeknek a meghatározott időtartamban való díjbeszedés nélküli üzemeltet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 közgyűlés felkéri a polgármestert, hogy a döntésről a fizető parkolókat üzemeltető Városgazdálkodási Kft-t tájékoztassa a szükséges intézkedések megtétele érdekéb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közgyűlés felkéri a polgármestert és a Városgazdálkodási Kft. ügyvezetőjét, hogy az üzemeltetési idő csökkentéséről a lakosságot sajtóhirdetéssel, közleménnyel, stb. előzetesen tájékoztassa.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>2011. december 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 xml:space="preserve">felkérésre Horváth István, a Városgazdálkodási Kft. ügyvezetője </w:t>
      </w:r>
    </w:p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center" w:pos="7371" w:leader="none"/>
        </w:tabs>
        <w:ind w:hanging="0"/>
        <w:jc w:val="left"/>
        <w:rPr/>
      </w:pPr>
      <w:r>
        <w:rPr>
          <w:sz w:val="24"/>
          <w:szCs w:val="24"/>
        </w:rPr>
        <w:t>Zalaegerszeg, 2011. november 18.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Pete Róbert sk.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önormányzati képviselő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frakcióvezető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/>
      </w:pPr>
      <w:r>
        <w:rPr>
          <w:sz w:val="24"/>
          <w:szCs w:val="24"/>
        </w:rPr>
        <w:tab/>
        <w:t>Jobbik Magyarországért Mozgalom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/>
      </w:pPr>
      <w:r>
        <w:rPr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lossalisMd_PF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b w:val="false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38:00Z</dcterms:created>
  <dc:creator>Kubatúra</dc:creator>
  <dc:description/>
  <cp:keywords/>
  <dc:language>en-US</dc:language>
  <cp:lastModifiedBy>Marti</cp:lastModifiedBy>
  <cp:lastPrinted>2011-11-14T09:57:00Z</cp:lastPrinted>
  <dcterms:modified xsi:type="dcterms:W3CDTF">2011-11-18T10:22:00Z</dcterms:modified>
  <cp:revision>4</cp:revision>
  <dc:subject/>
  <dc:title>J o b b i k  M a g y a r o r s z á g é r t  M o z g a l o m</dc:title>
</cp:coreProperties>
</file>