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november 2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zzájárulás a Keresztury Dezső Általános Művelődési Központ, a Magyar Mozgókép Közalapítvány és a Magyar Nemzeti Filmalap közötti megállapodás megkötéséhe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yar Mozgókép Közalapítvány (továbbiakban: MMKA) és a Keresztury Dezső Általános Művelődési Központ (továbbiakban: ÁMK) által Art mozi normatív támogatására kötött szerződés értelmében az MMKA-nak a 2010. évre összesen 2.412e Ft támogatást kellett volna átutalni az ÁMK számára negyed éves bontásban. A megállapított összegből az első negyedévre jutó támogatás (641.500Ft) kiutalásra került, a fennmaradó 1.770.500 Ft kiutalása nem törté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előzményeket követően 2011. november 4-én az MMKA azzal kereste meg az ÁMK-t, hogy a filmszakmai cégekkel szembeni, a filmes támogatási szerződésekkel összefüggő kötelezettségeinek és követeléseinek rendezésével kapcsolatosan egyeztető eljárást indít a Kormány 1008/2011. (I. 17.) sz. határozat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értelmében a nemzeti filmipar megújításáért felelős kormánybiztos tényfeltáró munka keretében felméri, elemzi és értékeli a hazai filmipar jogi, gazdasági és intézményi feltételrendszerét és kialakítja a szükséges stratégiát. A kormánybiztos koncepciójának és stratégiájának megfelelően a Magyar Nemzeti Filmalap Zrt. (továbbiakban MNF) az MMKA-val együttműködve hajtja végre az MMKA konszolidációját. A kormány a konszolidáció lebonyolításához szükséges kormányzati felhatalmazást, valamint az ahhoz szükséges költségvetési forrást az MNF részére bizt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NF az MMKA-val kötött együttműködési megállapodásnak megfelelően, a konszolidációhoz biztosított forrásokat a leghatékonyabban felhasználva, rendezni kívánja az MMKA 2010. december  31-ig keletkezett tartozásait. Az MNF az egyeztetések során, mint az MMKA kötelezettségállományának konszolidációjára kijelölt szakmai koordináló, tanácsadó, a tárgyalásokban közreműködő és pénzügyi folyósító szerv jár el. A tárgyalások alapját az MMKA és a Támogatott magánszemély/cég által aláírt, az MMKA kuratóriumának döntése alapján megkötött szerződések kép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zek alapján került sor az MMKA és az MNF által az MMKA követelés és tartozásállományának konszolidációjával kapcsolatban előterjesztett egyezségi ajánlatának megtárgyalására 2010. november 10-én az MMKA, az MNF és az ÁMK képviselői jelenlétében a következő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vel az MMKA követelés és tartozásállományának konszolidációja során rendelkezésre álló pénzügyi alap nem teszi lehetővé az összes követelés teljes értéken történő kifizethetőségét, ezért az MMKA és az MNF, a fennálló kötelezettség 80%-os értéken (1.416.400 Ft) való kifizetését vállalja, melynek feltételeit az előterjesztés mellékletét képező megállapodás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zségi javaslatot követően az ÁMK képviselője jelezte, hogy az általa képviselt intézmény önkormányzati tulajdonban áll, és szervezeti és működési szabályzatuk rendelkezései alapján az egyezségi javaslat elfogadásához a tulajdonos önkormányzat hozzájárul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1992. évi XXXVIII. törvény 108. § (2) bekezdése szerint az államháztartás alrendszereinek követeléseiről lemondani csak törvényben, a helyi önkormányzatnál a helyi önkormányzat rendeletében meghatározott módon és esetekben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a 2011. évi költségvetésről szóló 5/2011. (II.11.) önkormányzati rendelete 4. § (5) bekezdése szerint az önállóan működő és gazdálkodó költségvetési szervek esetében az intézményvezető saját hatáskörében engedélyezhet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) a felszámolási eljárás alá vont szervezettel szemben fennálló meg nem térült követelés törlés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) egyéb, a végrehajtási eljárások során behajthatatlanná vált, valamint bírósági döntéssel alátámasztott behajthatatlan követelés törlés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) a 100.000,-Ft értékhatárt el nem érő kisösszegű követelés törlését, amennyiben az önkéntes teljesítésre történő felszólítás harmadszorra is eredményte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más egyedi esetben követelés csak a közgyűlés hozzájárulásával törö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2010. évi normatív támogatás teljes összegének kifizetése a fennálló helyzetben nem várható és az elengedésre kerülő 20% (354.100Ft) csak peres eljárás keretében lenne behajtható az ÁMK azzal a kéréssel fordult az önkormányzathoz, hogy járuljon hozzá a mellékelt megállapodás megköt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, Kulturális és Sport Bizottsága</w:t>
      </w:r>
      <w:r>
        <w:rPr>
          <w:sz w:val="24"/>
          <w:szCs w:val="24"/>
        </w:rPr>
        <w:t xml:space="preserve"> 164/2011. sz. határozata alapján egyhangúlag – 12 igen szavazattal –  támogatta a határozati javaslatban megfogalmazottakat, az előterjesztést közgyűlési tárgyalásra alkalmasnak talá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44/2011. sz. határozatával 10 igen egyhangú szavazattal - jogi szempontból – tárgyalásra alkalmasnak tartj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76/2011. számú határozatával 7 igen, egyhangú szavazással az előterjesztést elfogad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182/2011. sz. határozatával az előterjesztést –  egyhangúlag – 11 igen szavazattal elfogadta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alapján kérem a Tisztelt Közgyűlést, hogy a mellékelt szerződés megkötéséhez hozzájárul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hozzájárul ahhoz, hogy a Keresztury Dezső Általános Művelődési Központ az előterjesztés mellékletében szereplő megállapodást állami támogatások elszámolásáról a Magyar Mozgókép Közalapítvánnyal és a Magyar Nemzeti Filmalappal megkö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döntéséről értesítse a Keresztury Dezső Általános Művelődési Központ igazgat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november 30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1. novem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31:00Z</dcterms:created>
  <dc:creator>mara</dc:creator>
  <dc:description/>
  <cp:keywords/>
  <dc:language>en-US</dc:language>
  <cp:lastModifiedBy>Marti</cp:lastModifiedBy>
  <cp:lastPrinted>2011-11-17T11:51:00Z</cp:lastPrinted>
  <dcterms:modified xsi:type="dcterms:W3CDTF">2011-11-17T13:34:00Z</dcterms:modified>
  <cp:revision>3</cp:revision>
  <dc:subject/>
  <dc:title> </dc:title>
</cp:coreProperties>
</file>