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9378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37260" cy="1189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260" cy="118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93.65pt;mso-wrap-distance-left:9pt;mso-wrap-distance-right:9pt;mso-wrap-distance-top:0pt;mso-wrap-distance-bottom:0pt;margin-top:0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937260" cy="1189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260" cy="118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8901 Zalaegerszeg, Kossuth L. u. 17-19. </w:t>
      </w:r>
      <w:r>
        <w:rPr>
          <w:rFonts w:eastAsia="Wingdings" w:cs="Wingdings" w:ascii="Wingdings" w:hAnsi="Wingdings"/>
          <w:b/>
          <w:i/>
          <w:iCs/>
        </w:rPr>
        <w:t></w:t>
      </w:r>
      <w:r>
        <w:rPr>
          <w:b/>
          <w:i/>
          <w:iCs/>
        </w:rPr>
        <w:t xml:space="preserve"> 92/502-106, fax: 92/502-101,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pBdr>
          <w:bottom w:val="single" w:sz="4" w:space="1" w:color="000000"/>
        </w:pBdr>
        <w:rPr>
          <w:rFonts w:ascii="Times New Roman félkövér" w:hAnsi="Times New Roman félkövér" w:cs="Times New Roman félkövér"/>
          <w:b/>
          <w:b/>
          <w:bCs/>
          <w:i/>
          <w:i/>
          <w:iCs/>
          <w:u w:val="single"/>
        </w:rPr>
      </w:pPr>
      <w:r>
        <w:rPr>
          <w:rFonts w:cs="Times New Roman félkövér" w:ascii="Times New Roman félkövér" w:hAnsi="Times New Roman félkövér"/>
          <w:b/>
          <w:bCs/>
          <w:i/>
          <w:iCs/>
          <w:u w:val="single"/>
        </w:rPr>
      </w:r>
    </w:p>
    <w:p>
      <w:pPr>
        <w:pStyle w:val="Normal"/>
        <w:jc w:val="right"/>
        <w:rPr>
          <w:rFonts w:ascii="Times New Roman félkövér" w:hAnsi="Times New Roman félkövér" w:cs="Times New Roman félkövér"/>
          <w:b/>
          <w:b/>
          <w:bCs/>
          <w:u w:val="single"/>
        </w:rPr>
      </w:pPr>
      <w:r>
        <w:rPr>
          <w:rFonts w:cs="Times New Roman félkövér" w:ascii="Times New Roman félkövér" w:hAnsi="Times New Roman félkövér"/>
          <w:b/>
          <w:bCs/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jc w:val="center"/>
        <w:rPr>
          <w:b w:val="false"/>
          <w:b w:val="false"/>
          <w:bCs w:val="false"/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11. május 11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  <w:bCs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Cs/>
        </w:rPr>
        <w:t>Gyutai Csaba sk.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Farkas Veronika sk.testületi szakreferens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rPr/>
      </w:pPr>
      <w:r>
        <w:rPr>
          <w:iCs/>
          <w:sz w:val="24"/>
          <w:szCs w:val="24"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188/2005. (VII. 7.) számú határozat 2. pontj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árgy: Tájékoztatás Z</w:t>
      </w:r>
      <w:r>
        <w:rPr>
          <w:b/>
        </w:rPr>
        <w:t xml:space="preserve">alaegerszeg Megyei Jogú Város Önkormányzata drogellenes stratégiája célkitűzéseihez rendelt forrás felhasználásáról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ben a zárszámadásról szóló rendelet megalkotásak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Kábítószerügyi Egyeztető Fórumok működtetésére, koordinációjára kiírt </w:t>
      </w:r>
      <w:r>
        <w:rPr>
          <w:u w:val="single"/>
        </w:rPr>
        <w:t>2009. évi pályázatunk</w:t>
      </w:r>
      <w:r>
        <w:rPr/>
        <w:t xml:space="preserve"> </w:t>
      </w:r>
      <w:r>
        <w:rPr>
          <w:i/>
        </w:rPr>
        <w:t>(KAB-KEF-09-B-0001)</w:t>
      </w:r>
      <w:r>
        <w:rPr/>
        <w:t xml:space="preserve"> az elérhető maximális összeg, 1 000 000.-Ft-ból 990 000.-Ft vissza nem térítendő támogatásban részesült, amelyhez saját erőként az önkormányzat 121 100.-Ft-ot tett hozzá (136/2009. sz. OIB határozat). A támogató - a Szociális és Munkaügyi Minisztérium. A pályázat továbbra is előfinanszírozású volt. E pályázati projekt végrehajtási határideje 2010. augusztus hónap volt, a tényleges megvalósítás már a 2010. évi időszakra esett, az elszámolás határideje pedig. 2010. szeptember 30. volt. </w:t>
      </w:r>
    </w:p>
    <w:p>
      <w:pPr>
        <w:pStyle w:val="Normal"/>
        <w:jc w:val="both"/>
        <w:rPr/>
      </w:pPr>
      <w:r>
        <w:rPr/>
        <w:t xml:space="preserve">Az alábbiakban ismertetésre kerülő koordinációs programelemek a pályázati forrásból és az önkormányzat által biztosított önrészből valósultak meg. </w:t>
      </w:r>
    </w:p>
    <w:p>
      <w:pPr>
        <w:pStyle w:val="Szvegtrzs2"/>
        <w:tabs>
          <w:tab w:val="clear" w:pos="720"/>
          <w:tab w:val="left" w:pos="6480" w:leader="none"/>
        </w:tabs>
        <w:rPr/>
      </w:pPr>
      <w:r>
        <w:rPr>
          <w:sz w:val="24"/>
          <w:szCs w:val="24"/>
        </w:rPr>
        <w:t xml:space="preserve">Ezek: kistérségi, városi kábítószerügyi konferencia szervezése, KEF szakmai út szakintézmény és társ KEF szervezet meglátogatása, éves regionális tanácskozás házigazda szerepköre, továbbképzéseken részvétel, „NO DROG PONTOK” további folyamatos működtetése. </w:t>
      </w:r>
    </w:p>
    <w:p>
      <w:pPr>
        <w:pStyle w:val="Szvegtrzs2"/>
        <w:tabs>
          <w:tab w:val="clear" w:pos="720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/>
        <w:t>KOORDINÁCIÓ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koordinációs feladatok között a társszervezeti kapcsolattartás és információcsere, a szakmai képzéseken, fórumokon és drogprevenciós rendezvényeken való részvétel, a KEF ismertségének, médiakapcsolatainak erősítése, a különböző, gyermekek által látogatott helyszíneken - nyári táborok, napközis táborok, játszóterek, közterületi forrópontok - végzett munka drogprevenciós elemei,  valamint a városi rendezvényeken működő „NO DROG PONTOK” szerepelte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valósult a KEF ismertségének fokozása, a prevenciós tevékenység közismertté tétele - ezek érdekében folyamatos az együttműködés a Zalaegerszegi Városi Televízióval. Zalaegerszeg Megyei Jogú Város Önkormányzata és a Zalaegerszegi Televízió Kft.</w:t>
      </w:r>
      <w:r>
        <w:rPr>
          <w:i/>
        </w:rPr>
        <w:t xml:space="preserve"> </w:t>
      </w:r>
      <w:r>
        <w:rPr/>
        <w:t>között kötött megállapodás értelmében rendelkezésre állt keretösszeget (100.000.-Ft) a ZTV a KEF kommunikációjára használta fe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EF intézmények delegált tagjai, a társelnökök és a koordinátor több szakmai konferencián, rendezvényen, képzésen vehetett részt a pályázati támogatással. 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</w:t>
      </w:r>
      <w:r>
        <w:rPr>
          <w:bCs/>
        </w:rPr>
        <w:t xml:space="preserve"> „NO DROG PONT” drogprevenciós program alapján a </w:t>
      </w:r>
      <w:r>
        <w:rPr/>
        <w:t>városunkban megrendezett ifjúsági, kulturális és sportrendezvényeken 16 alkalommal kerültek működtetésre a „NO DROG PONT” speciális információs pontok. A figyelemfelkeltő zászlókkal, molinóval, tájékoztató kiadványokkal felszerelt standokon szakirányú ismeretekkel rendelkező előadók, szakértők irányításával kortárssegítők segítették a drogprevenciós célok megvalósítását.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2010. március 11-én Városi és Kistérségi Kábítószerügyi Konferenciát tartottunk a szakmai közönség, ifjúságvédelmi felelősök, védőnők, a környező települések delegáltjai és kortárssegítők részvételével. 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2010. június 3-án dr. Szemelyácz János, a Baranya megyei Drogambulancia vezetője előadását hallgathatták meg a szakmai érdeklődők. 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>A Zalaegerszegi Kábítószerügyi Fórum tagsága - kiegészülve iskolai védőnőkkel - 2010. június 9-10-én 2 napos szakmai tapasztalatcserén vett részt a Győrben és Sopronban a helyi KEF szervezetek és ellátó intézmények vendégeként.</w:t>
      </w:r>
    </w:p>
    <w:p>
      <w:pPr>
        <w:pStyle w:val="TextBody"/>
        <w:jc w:val="both"/>
        <w:rPr>
          <w:bCs/>
        </w:rPr>
      </w:pPr>
      <w:r>
        <w:rPr/>
        <w:t xml:space="preserve">Valamennyi tervezett és a fentiekben ismertetett programunk a pályázatban megfogalmazott elemek és költségvetés mentén, a projektidőtartamon belül megvalósult. A pályázat pénzügyi és szakmai elszámolását az elszámoltató elfogadta. </w:t>
      </w:r>
    </w:p>
    <w:p>
      <w:pPr>
        <w:pStyle w:val="Szvegtrzs2"/>
        <w:tabs>
          <w:tab w:val="clear" w:pos="720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  <w:t>A 2009. évi pályázatot, annak pénzügyi elszámolását, a szakmai beszámolót és a 2010-es pályázatot a drogkoordinátor készítette.</w:t>
      </w:r>
    </w:p>
    <w:p>
      <w:pPr>
        <w:pStyle w:val="Szvegtrzs2"/>
        <w:tabs>
          <w:tab w:val="clear" w:pos="720"/>
          <w:tab w:val="left" w:pos="648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2010. évi pályázatok csökkentett összegű támogatásban részesültek. A </w:t>
      </w:r>
      <w:r>
        <w:rPr>
          <w:i/>
          <w:sz w:val="24"/>
          <w:szCs w:val="24"/>
        </w:rPr>
        <w:t>KAB-KEF-10-KA-003.</w:t>
      </w:r>
      <w:r>
        <w:rPr>
          <w:sz w:val="24"/>
          <w:szCs w:val="24"/>
        </w:rPr>
        <w:t xml:space="preserve"> sz. pályázatunk 350 000.-Ft támogatást kapott, melyhez az önkormányzat a koordináció zavartalan megvalósítása érdekében 205 460.-Ft saját erőt rendelt hozzá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 KEF folyamatos működését biztosító intézkedések közül 2010. őszétől kiemelkedik a szervezet megújítása, mivel a Fórum tagsága körében jelentős szervezeti és személyi változások történtek. A pályázat lehetővé teszi a város drogstratégiájának megújítását, a KEF tagság számára képzéseken, szakmai fórumokon való részvételt, előadás szervezését és - technikai fejlesztésként - egy 100 000.-Ft alatti projektor vásárlását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/>
      </w:pPr>
      <w:r>
        <w:rPr>
          <w:sz w:val="24"/>
          <w:szCs w:val="24"/>
        </w:rPr>
        <w:t>A fent említett és a pályázatok tárgyát képező programokon túl számos kisebb egyéb rendezvénnyel is találkozunk városunkban („Szertelen éjszakák”, „Tiszta Éjszaka”, stb.)</w:t>
      </w:r>
    </w:p>
    <w:p>
      <w:pPr>
        <w:pStyle w:val="Normal"/>
        <w:jc w:val="both"/>
        <w:rPr/>
      </w:pPr>
      <w:r>
        <w:rPr/>
        <w:t>A minden év szeptemberében a Családsegítő Szolgálat koordinálásával megrendezésre kerülő „Őszi kavalkád” programjaival elsősorban a szülői, nagyszülői kört cél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JV Önkormányzata működteti /finanszírozza a „Kék vonal” Ifjúsági Lelki-segély telefonszolgálatot, és a „Bizalom vonala” Drogsegély telefont is. </w:t>
      </w:r>
    </w:p>
    <w:p>
      <w:pPr>
        <w:pStyle w:val="Szvegtrzs2"/>
        <w:tabs>
          <w:tab w:val="clear" w:pos="720"/>
          <w:tab w:val="left" w:pos="648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A Bizalom Vonala telefonos drogsegély</w:t>
      </w:r>
      <w:r>
        <w:rPr>
          <w:sz w:val="24"/>
          <w:szCs w:val="24"/>
        </w:rPr>
        <w:t xml:space="preserve"> támogatására a Népjóléti Osztály útján az alapellátási intézmények szervezeti és finanszírozási keretén belül 2007. évben és 2008-ban is 1 040 000.-Ft került a költségvetésben elkülönítésre, 2008-ban további 300 000.-Ft támogatást kapott az iparűzési adó terhére. 2009-ben a korábbi támogatási összeg 1 500 000.- Ft-ra emelkedett, amely 2010-ben is változatlan volt.</w:t>
      </w:r>
    </w:p>
    <w:p>
      <w:pPr>
        <w:pStyle w:val="Szvegtrzs2"/>
        <w:tabs>
          <w:tab w:val="clear" w:pos="720"/>
          <w:tab w:val="left" w:pos="6480" w:leader="none"/>
        </w:tabs>
        <w:rPr/>
      </w:pPr>
      <w:r>
        <w:rPr>
          <w:sz w:val="24"/>
          <w:szCs w:val="24"/>
          <w:u w:val="single"/>
        </w:rPr>
        <w:t>Kék Vonal Ifjúságsegítő Egyesület telefonos mentálhigiénés segélyszolgálata</w:t>
      </w:r>
      <w:r>
        <w:rPr>
          <w:sz w:val="24"/>
          <w:szCs w:val="24"/>
        </w:rPr>
        <w:t xml:space="preserve"> működésének támogatása 2007-ben 800 000.-Ft volt, míg 2008-ban és 2009-ben is 500 000.-Ft összeg került az ágazati költségvetésben erre a célra külön soron nevesítésre. A 2010. évi támogatást az egyesület elszámolási gondok miatt egyenlőre nem kapta meg. Az összeg kötelezettségvállalás formájában elkülönítésre került azzal, hogy - amennyiben a körülmények rendezhetők - legfeljebb 2011. december 31-ig kifizetésre kerülhet a támogatás az egyesület javár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167/2010. (VI. 24.) számú határozat 1. pontja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b/>
          <w:bCs/>
        </w:rPr>
        <w:t>Tárgy: Szálloda építés céljából szükséges ingatlanok belterületbe vonása</w:t>
      </w:r>
      <w:r>
        <w:rPr>
          <w:bCs/>
        </w:rPr>
        <w:t xml:space="preserve">, </w:t>
      </w:r>
      <w:r>
        <w:rPr>
          <w:b/>
        </w:rPr>
        <w:t>a termőföld minősítésű ingatlanok végleges más célú hasznosítását (művelési ág változását), és a szükséges telekalakítást biztosító hatósági eljárások lefoly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30.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A Zalaegerszeg 0738/31-37, 0738/64 és 0738/66 hrsz-ú ingatlanok végleges más célú hasznosítása (művelési ág változása), valamint belterületbe vonása megtörtént.</w:t>
      </w:r>
    </w:p>
    <w:p>
      <w:pPr>
        <w:pStyle w:val="TextBody"/>
        <w:spacing w:before="0" w:after="0"/>
        <w:jc w:val="both"/>
        <w:rPr/>
      </w:pPr>
      <w:r>
        <w:rPr/>
        <w:t>Az ingatlan-nyilvántartási átvezetési kérelem a Zalaegerszegi Körzeti Földhivatalba benyújtásra került. Az átvezetés lezárta május közepére várható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116/2010. (V. 20.) számú határozat 4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Az "Ivóvízminőség javítása konstrukció" c. KEOP-1.3.0. pályázat </w:t>
      </w:r>
      <w:r>
        <w:rPr>
          <w:b/>
        </w:rPr>
        <w:t>1. fordulóra történő benyújtása érdekében a pályázat 2. fordulójának előkészítéséhez szükséges</w:t>
      </w:r>
      <w:r>
        <w:rPr/>
        <w:t xml:space="preserve"> </w:t>
      </w:r>
      <w:r>
        <w:rPr>
          <w:b/>
          <w:bCs/>
        </w:rPr>
        <w:t>forrás biztosítása a 2011. évi költségvetési rendeletbe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 évi költségvetés soron következő módosításako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Irányító Hatóság vezetője a Zalaegerszeg és térsége ivóvízminőségének javítására létrejött Önkormányzati Társulás által az 1. fordulóra benyújtott „Zalavíz Zrt. szolgáltatási területén lévő településeinek ivóvízminőség javítása és vízellátás fejlesztése” című KEOP pályázatot támogatásra érdemesnek ítélte, a támogatási szerződés aláírásra került. A projekt megvalósításához nettó 114.750.000,- Ft-ot (85%) a Kohéziós Alap és a Magyar Köztársaság költségvetése társfinanszírozásban biztosítja. Zalaegerszeg Megyei Jogú Város érdekeltségi aránya 94,14%, ennek megfelelően a saját forrás (15%) összege 19.063.350,- Ft, mely a 2011. évi költségvetés I. negyedéves módosításában elfogad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244/2010. (XI. 18.)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745/91 hrsz-ú ingatlanból (Borostyán sor) leválasztásra kerülő ingatlanrész értékesítéséhez adásvétel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laegerszeg Megyei Jogú Város Közgyűlése 244/2010/2. (XI.18.) sz. határozata alapján  egyetértett a zalaegerszegi 745/91 hrsz-ú ingatlan (Borostyán sor) részterületének értékesí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atlan értékesítése – tekintettel a külterület-belterület határát érintő módosításra – 3 lépcsős telekalakítási eljárást követően jegyeztethető be. Az első telekalakítást érintő határozat megszületett, azonban még nem emelkedett jogerőre. A további két telekalakítási lépcső a hatósági eljárások miatt várhatóan ez év végére, illetve jövő év elejére fejeződik be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fentiekre tekintettel javaslom a határozat végrehajtási határidejét </w:t>
      </w:r>
      <w:r>
        <w:rPr>
          <w:b/>
          <w:bCs/>
          <w:i/>
        </w:rPr>
        <w:t>2012. január 31-re</w:t>
      </w:r>
      <w:r>
        <w:rPr>
          <w:b/>
          <w:bCs/>
        </w:rPr>
        <w:t xml:space="preserve"> </w:t>
      </w:r>
      <w:r>
        <w:rPr>
          <w:bCs/>
        </w:rPr>
        <w:t>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282/2010. (XII. 16.) számú határozat 5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Zalaegerszeg Közbiztonságáért Közalapítvány </w:t>
      </w:r>
      <w:r>
        <w:rPr>
          <w:b/>
        </w:rPr>
        <w:t>vagyonának átvétel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Zalaegerszeg Közbiztonságáért Közalapítvány vagyonának átvétele megtörtént. A vagyon az Ügyrendi, Jogi és Vagyonnyilatkozatot Ellenőrző Bizottság 82/2011. (III.28.) számú határozata alapján a Zalaegerszegi Polgárőr Egyesületek Szövetsége részére átad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283/2010. (XII. 16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Gébárti Szabadidőközpont területére tervezett szállodaépítés és üzemeltetés önkormányzati részvételének feltételei, együttműködési javaslat a projekt megvalósításának gazdasági hatásai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5.12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Új Széchenyi Terv eddig megjelent pályázati kiírásai még nem tartalmazzák azokat a feltételeket, melyek alapján az Önkormányzat döntést tudna hozni a Gébárti Szabadidőközpont területén történő szállodaépítési projektben való részvételről. A konkrét pályázati feltételek megjelenése és megismerése után terjeszthető a Közgyűlés elé a szállodaépítési projektben való részvéte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fentiekre tekintettel javaslom a határozat végrehajtási határidejét </w:t>
      </w:r>
      <w:r>
        <w:rPr>
          <w:b/>
          <w:bCs/>
          <w:i/>
        </w:rPr>
        <w:t>2011. szeptember 30.</w:t>
      </w:r>
      <w:r>
        <w:rPr>
          <w:b/>
          <w:bCs/>
        </w:rPr>
        <w:t xml:space="preserve"> </w:t>
      </w:r>
      <w:r>
        <w:rPr>
          <w:bCs/>
        </w:rPr>
        <w:t>napjában meghatároz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ZMJVK 25/2011. (II. 3.) számú határozat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Településrendezési tervek módosítása (76-os elkerülő út melletti iparterületek; Bozsok 5530/7 hrsz.; Zalaegerszeg-Andráshida keleti részének szabályozása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rendezési tervvel kapcsolatos beszerzési eljárás 2011. március 7-én zárult le. A tervező a szerződésben foglaltak szerint leszállította az egyeztetési anyagot. Az épített környezet alakításáról és védelméről szóló 1997. évi LXXVIII. törvény szerinti szakhatósági egyeztetés folyamatban van, május végén zárul l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fentiekre tekintettel javaslom a határozat végrehajtási határidejét </w:t>
      </w:r>
      <w:r>
        <w:rPr>
          <w:b/>
          <w:bCs/>
          <w:i/>
        </w:rPr>
        <w:t>2011. június 30-ra</w:t>
      </w:r>
      <w:r>
        <w:rPr>
          <w:b/>
          <w:bCs/>
        </w:rPr>
        <w:t xml:space="preserve"> </w:t>
      </w:r>
      <w:r>
        <w:rPr>
          <w:bCs/>
        </w:rPr>
        <w:t>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MJVK 37/2011. (III. 10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lsójánkahegyi Településrészi Önkormányzat alakuló ülésének megtartása, a testület működési szabályainak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Kauzli Józsefné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15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lsójánkahegy Településrész Önkormányzata 2011. március 23-án megtartotta alakuló ülését, s az ülésen hozott 1/2011. sz. határozatával egyhangúlag elfogadta szervezeti és működési szabályzatá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38/2011. (III. 10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Ebergényi Településrészi Önkormányzat alakuló ülésének megtartása, a testület működési szabályainak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Sándor Dénes György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Ebergény Településrész Önkormányzata 2011. április 23-án megtartotta alakuló ülését, s döntött arról, hogy következő, 2011. május 7-ére tervezett ülésén dönt a testület szervezeti és működési szabályainak elfogadásáró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39/2011. (III. 10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Csácsi Településrészi Önkormányzat alakuló ülésének megtartása, a testület működési szabályainak elfogadás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Herkliné Ebedli Gyöngyi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Csács Településrész Önkormányzata 2011. március 13-án megtartotta alakuló ülését, s az ülésen hozott 1/2011. sz. határozatával egyhangúlag elfogadta szervezeti és működési szabályzatá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43/2011. (III. 10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Forrásátvétel a Zalaegerszegi Gyermekek Egészségéért Alapítványtól HPV védőoltás program támogatása érdekébe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 évi költségvetés soron következő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011. évi költségvetés I. negyedéves módosítása során a HPV védőoltásra 13.000 e Ft kiadási előirányzat került jóváhagyásr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51/2011. (III. 10.)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i 6718 hrsz-ú (Zalaegerszeg, Gébárti u. 3.) ingatlan hasznosítása, a bérlet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fenti határozat alapján Zalaegerszeg Megyei Jogú Város Közgyűlése egyetértett a zalaegerszegi 6718 hrsz-ú (Zalaegerszeg, Gébárti u. 3.) ingatlan hasznosításával, a bérleti szerződés aláírásával. </w:t>
      </w:r>
    </w:p>
    <w:p>
      <w:pPr>
        <w:pStyle w:val="Normal"/>
        <w:jc w:val="both"/>
        <w:rPr/>
      </w:pPr>
      <w:r>
        <w:rPr/>
        <w:t xml:space="preserve">Az ingatlan hasznosítására vonatkozó bérleti szerződés elkészítése folyamatban van, a szerződés aláírása még nem történt meg.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fentiek alapján indokolt a határozat végrehajtási határidejét </w:t>
      </w:r>
      <w:r>
        <w:rPr>
          <w:b/>
          <w:bCs/>
          <w:i/>
        </w:rPr>
        <w:t>2011. május 31-re</w:t>
      </w:r>
      <w:r>
        <w:rPr>
          <w:b/>
          <w:bCs/>
        </w:rPr>
        <w:t xml:space="preserve"> </w:t>
      </w:r>
      <w:r>
        <w:rPr>
          <w:bCs/>
        </w:rPr>
        <w:t>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54/2011. (III. 10.)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quacity átadás-átvételével kapcsolatos elszámolás költségvetési rendeleten történő átvez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 évi költségvetés soron következő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011. évi költségvetési rendelet I. negyedéves módosításakor az Aquapark haszonbérleti szerződés óvadékának és kamatainak elszámolására 3.090 e Ft pótelőirányzat került jóváhagyásr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59/2011. (III. 10.) számú határozat 3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nyertes intézményfejlesztési NYDOP projektek megvalósításához szükséges önerő biztosítása érdekében előirányzatok átvez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 évi költségvetés soron következő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011. évi költségvetés I. negyedéves módosítása során a közgyűlés által jóváhagyott előirányzatok átvezetésre ker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61/2011. (IV. 14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özgyűlés érintett bizottságaiba új tagok választásával járó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22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újonnan megválasztott bizottsági tagok a 2011. április 14-i közgyűlésen esküjüket letették, az Államkincstár felé a bizottsági tagok tiszteletdíjának folyósításához szükséges dokumentumok megküldésre ker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64/2011. (IV. 14.) számú határozat 5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erszegi Sport és Turizmus Kft. ügyvezetőjének tájékoztatása a 2011. évi prémiumfeltételekrő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gerszegi Sport és Turizmus Kft. ügyvezetőjének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64/2011. (IV. 14.) számú határozat 8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Városi Strandfürdő és Fedettuszoda Kft-vel a zalaegerszegi Aquacity kizárólagos üzemeltetésére vonatkozó szerződés módosítása (10. sz. melléklet alapján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felkérésre: Kugler László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i Aquacity kizárólagos üzemeltetésére vonatkozó üzemeltetési szerződés 1. számú módosítása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64/2011. (IV. 14.) számú határozat 9. pontja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b/>
          <w:bCs/>
        </w:rPr>
        <w:t>Tárgy: A</w:t>
      </w:r>
      <w:r>
        <w:rPr>
          <w:b/>
        </w:rPr>
        <w:t xml:space="preserve"> Zalaegerszegi Városi Strandfürdő és Fedett Uszoda Kft. 2011. évi működésének kiadásaihoz többlettámogatás nyújtása az Aquapark üzemeltetés előirányzata terhére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 évi költségvetési rendelet I. negyedéve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011. évi költségvetési rendelet I. negyedéves módosításakor az Aquapark üzemeltetés előirányzata terhére 12.000 e Ft összeg átcsoportosításra került a Városi Strandfürdő és Fedett Uszoda 2011. évi működésének biztosításár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64/2011. (IV. 14.) számú határozat 10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Szakmai munkacsoport felállítása a nyitott strand nyári üzemeltetéséhez szükséges feltételek megvizsgálásár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5.1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nyitott strand esetleges nyári üzemeltetéséhez szükséges feltételek megvizsgálása céljából felállított szakmai munkacsoport tagjai:</w:t>
      </w:r>
    </w:p>
    <w:p>
      <w:pPr>
        <w:pStyle w:val="Normal"/>
        <w:jc w:val="both"/>
        <w:rPr/>
      </w:pPr>
      <w:r>
        <w:rPr/>
        <w:t xml:space="preserve">1.) Horváth László önkormányzati képviselő  </w:t>
        <w:tab/>
        <w:tab/>
        <w:tab/>
        <w:tab/>
        <w:tab/>
        <w:tab/>
        <w:t>elnök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 xml:space="preserve">2.) Herbert Ferenc, a Városfejlesztési, Üzemeltetési és Tervezési Bizottság tagja </w:t>
        <w:tab/>
        <w:t xml:space="preserve"> </w:t>
        <w:tab/>
        <w:t>tag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>3.) Jagasics János, a Városfejlesztési, Üzemeltetési és Tervezési Bizottság tagja</w:t>
        <w:tab/>
        <w:tab/>
        <w:t>tag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>4.) Kugler László ügyvezető</w:t>
        <w:tab/>
        <w:tab/>
        <w:tab/>
        <w:tab/>
        <w:tab/>
        <w:tab/>
        <w:tab/>
        <w:tab/>
        <w:tab/>
        <w:t>tag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 xml:space="preserve">5.) Czinder Attila közmű- és mélyépítési szakreferens </w:t>
        <w:tab/>
        <w:t xml:space="preserve"> </w:t>
        <w:tab/>
        <w:tab/>
        <w:tab/>
        <w:tab/>
        <w:t>tag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>6.) Horváth Péter közmű- és mélyépítési szakreferens</w:t>
        <w:tab/>
        <w:tab/>
        <w:tab/>
        <w:tab/>
        <w:tab/>
        <w:t>tag</w:t>
      </w:r>
    </w:p>
    <w:p>
      <w:pPr>
        <w:pStyle w:val="Normal"/>
        <w:jc w:val="both"/>
        <w:rPr/>
      </w:pPr>
      <w:r>
        <w:rPr/>
        <w:t xml:space="preserve">A polgármesteri felkérések a feladat ellátására kiküldésre kerültek.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65/2011. (IV. 14.)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Önkormányzatának 2011. évi költségvetése beruházási célú kiadásai között „Területszerzés Inkubátorház bővítéséhez” megnevezésű előirányzat létrehozása belső átcsoportosítássa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 évi költségvetési rendelet I. negyedéve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011. évi költségvetés I. negyedéves módosítása során a 2011. évi pénzügyi ütemhez jóváhagyott előirányzatok - „Területszerzés Inkubátorház bővítéséhez” megnevezéssel - a közgyűlés által átcsoportosításra ker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71/2011. (IV. 14.) számú határozat 1. és 2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Társulási Tanácsok értesítése tagdelegálásról (Önkormányzati Társulás Zalaegerszeg és térsége ivóvízminőségének javítására; Önkormányzati Társulás Zalaegerszeg és környéke csatornahálózat és szennyvíztisztító-telep fejlesztése)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22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új tag megválasztásáról az Önkormányzati Társulások Társulási Tanácsainak értesítése határidőbe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ZMJVK 72/2011. (IV. 14.) számú határozat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Városfejlesztő Zrt. vezérigazgatójának tájékoztatása Felügyelő Bizottsági tagválasztásról, a Felügyelő Bizottság személyi összetételében történő változások Cégbíróságon történő bejelen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felkérésre: Gecseg József vezér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határozat értelmében a Zalaegerszegi Városfejlesztő Zrt. Felügyelő Bizottsága új tagjainak megválasztásáról a vezérigazgató tájékoztatása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egerszegi Városfejlesztő Zrt. Felügyelő Bizottsága 2011. április 21-i ülésén hozott 3/2011. számú határozatában egyhangúlag Lang Ferencet választotta a Felügyelő Bizottság elnökének. </w:t>
      </w:r>
    </w:p>
    <w:p>
      <w:pPr>
        <w:pStyle w:val="Normal"/>
        <w:jc w:val="both"/>
        <w:rPr/>
      </w:pPr>
      <w:r>
        <w:rPr/>
        <w:t>A személyi összetételben bekövetkezett változás Cégbíróságon történő bejelentése megtörtént, az Alapító Okiraton a változás 2011. április 14-ével átvezet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73/2011. (IV. 14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vártélyház Szabadtéri Színház Kft. ügyvezetőjének tájékoztatása Felügyelő Bizottsági tagválasztásról, a Felügyelő Bizottság személyi összetételében történő változás Cégbíróságon történő bejelen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 Tompa Gábor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Kvártélyház Szabadtéri Színház Kft. Felügyelő Bizottsága új tagjának megválasztásáról az ügyvezető tájékoztatása határidőbe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Felügyelő Bizottság személyi összetételében történő változás a Cégbíróságon bejelent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74/2011. (IV. 14.)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Millecentenáriumi Közalapítvány Kuratóriumát érintő személyi változás következtében az Alapító Okirat módosítása, az </w:t>
      </w:r>
      <w:r>
        <w:rPr>
          <w:b/>
        </w:rPr>
        <w:t>egységes szerkezetbe foglalt Alapító Okirat aláírása, benyújtása a Zala Megyei Bírósághoz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22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illecentenáriumi Közalapítvány alapító okiratának módosítása, az egységes szerkezetbe foglalt alapító okirat aláírása, és benyújtása a Zala Megyei Bíróságr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75/2011. (IV. 14.) számú határozat III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A "Lakhatásért" Közalapítvány Ellenőrző Bizottságát érintő személyi változás következtében az Alapító Okirat módosítása, az </w:t>
      </w:r>
      <w:r>
        <w:rPr>
          <w:b/>
        </w:rPr>
        <w:t>egységes szerkezetbe foglalt Alapító Okirat aláírása, benyújtása a Zala Megyei Bírósághoz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22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„Lakhatásért” Közalapítvány alapító okiratának módosítása, az egységes szerkezetbe foglalt alapító okirat aláírása, és benyújtása a Zala Megyei Bíróságr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ZMJVK 76/2011. (IV. 14.) számú határozat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Zalaegerszeg Felsőfokú Oktatásáért Közalapítvány Alapító Okiratának módosítása, az </w:t>
      </w:r>
      <w:r>
        <w:rPr>
          <w:b/>
        </w:rPr>
        <w:t>egységes szerkezetbe foglalt Alapító Okirat aláírása, benyújtása a Zala Megyei Bírósághoz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22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 xml:space="preserve">A Zalaegerszeg Felsőfokú Oktatásáért Közalapítvány Alapító Okiratának módosítása, az egységes szerkezetbe foglalt alapító okirat aláírása, és benyújtása a Zala Megyei Bíróságra megtörtén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77/2011. (IV. 14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Közgyűlése 2011. I. félévi munkatervének módosításáról érintette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1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e 2011. I. félévi munkatervének módosítása az önkormányzat Közlönyében megjele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78/2011. (IV. 14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Magyar Vöröskereszt Zala Megyei Szervezete részére bérlőkijelölési jog biztosítása, a bérlőkijelölési joggal kapcsolatos megállapodás aláír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bérlőkijelölési joggal kapcsolatos megállapodás elkész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81/2011. (IV. 14.)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i Táncegyüttes Egyesülettel kötött közszolgáltatási szerződés jóváhagyásáról tájékoztatá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22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gyesület tájékoztatása határidőbe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ZMJVK 82/2011. (IV. 14.) számú határozat I., II. pontja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Apáczai Csere János Általános Művelődési Központ módosításokkal egységes szerkezetbe foglalt Alapító Okiratának aláírása, szükséges további intézkedések megtétele, megállapodás megkötése a Pacsa és Térsége Többcélú Kistérségi Társulássa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22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megállapodás aláírására: 2011. május 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ásokkal egységes szerkezetbe foglalt alapító okirat aláírása és a szükséges további – jogszabályban előírt – intézkedések megtétele határidőben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acsa és Térsége Többcélú Kistérségi Társulással közoktatási feladat ellátására történő megállapodás megkötése megtörtént, a megállapodást mindkét fél aláírt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84/2011. (IV. 14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Együttműködési megállapodás aláírása a Zalaegerszegi Polgárőr Egyesületek Szövetségéve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i Polgárőr Egyesületek Szövetségével 2011. április 21-én a megállapodás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85/2011. (IV. 14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0807/4 hrsz-ú ingatlan (Ságodi Ipartelep - volt Gazdasszonyképző) pályázati kiírásának megjelentetése, eredménytelen pályázat esetén ismételt kiírás lebonyol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pályázat kiírása 2011. április 26-án megtörtént, az ajánlatok beadási határideje 2011. május 31.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88/2011. (IV. 14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Pályázat benyújtása a Deák Ferenc és Széchenyi István Szakközép- és Szakiskola, Sportiskola sport infrastruktúra-fejlesztésér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14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Deák Ferenc és Széchenyi István Szakközép- és Szakiskola, Sportiskola sport infrastruktúra-fejlesztésére a pályázat benyúj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90/2011. (IV. 14.) számú határozat 2.,3. pontja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b/>
          <w:bCs/>
        </w:rPr>
        <w:t xml:space="preserve">Tárgy: Egységes ipari park fejlesztési koncepcióról érintettek tájékoztatása, </w:t>
      </w:r>
      <w:r>
        <w:rPr>
          <w:b/>
        </w:rPr>
        <w:t>az Északi Ipari Zóna bővítése érdekében a Pannon Projects Development Consulting Kft-vel együttműködési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egységes ipari park fejlesztési koncepcióról az érintettek tájékoztatása 2011. április 19-én megtörtént.</w:t>
      </w:r>
    </w:p>
    <w:p>
      <w:pPr>
        <w:pStyle w:val="Normal"/>
        <w:widowControl w:val="false"/>
        <w:autoSpaceDE w:val="false"/>
        <w:jc w:val="both"/>
        <w:rPr/>
      </w:pPr>
      <w:r>
        <w:rPr/>
        <w:t>A PPDC Kft-vel kötendő együttműködési megállapodás aláírásának határidejét meghosszabbítani szükséges az aláírásra jogosult ügyvezetők külföldön tartózkodására miat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fentiekre tekintettel javaslom az együttműködési megállapodás aláírására vonatkozó határidőt </w:t>
      </w:r>
      <w:r>
        <w:rPr>
          <w:b/>
          <w:bCs/>
          <w:i/>
        </w:rPr>
        <w:t>2011. május 31-re</w:t>
      </w:r>
      <w:r>
        <w:rPr>
          <w:b/>
          <w:bCs/>
        </w:rPr>
        <w:t xml:space="preserve"> </w:t>
      </w:r>
      <w:r>
        <w:rPr>
          <w:bCs/>
        </w:rPr>
        <w:t>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91/2011. (IV. 14.)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Lakásbérleti jogviszony visszaállításáról érintettek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27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/>
      </w:pPr>
      <w:r>
        <w:rPr/>
        <w:t>A határozatnak megfelelően az érintettek értesítése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94/2011. (IV. 14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Fogyatékkal Élők Integrált Intézményének működtetésére kiírt közbeszerzési eljárást lezáró döntés meghozatala értelmében a Magyarországi Református Egyházzal ellátási szerződés megkötése,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llátási szerződés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MJVK 95/2011. (IV. 14.) számú határozat e.)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Bírósági ülnökök megválasztásáról illetékes bíróság elnökéne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bírósági ülnökök megválasztásáról az illetékes bíróság elnökének tájékoztatása 2011. április 28-á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u w:val="single"/>
        </w:rPr>
        <w:t xml:space="preserve">Határozati javaslat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polgármester jelentését a lejárt határidejű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188/2005/2.; 167/2010/1.; 116/2010/4.; 282/2010/5.; 37/2011.; 38/2011.; 39/2011.; 43/2011.; 54/2011.; 59/2011/3.; 61/2011.; 64/2011/5.,8.,9.,10.; 65/2011/2.; 71/2011/1.,2.; 72/2011.; 73/2011.; 74/2011/2.; 75/2011/III.; 76/2011.; 77/2011.; 78/2011.; 81/2011/1.; 82/2011/I.,II.; 84/2011.; 85/2011.; 88/2011.; 90/2011/2.; 91/2011.; 94/2011.; 95/2011/e. számú közgyűlési határozatok végrehajtásáról elfogadj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 xml:space="preserve">244/2010. számú határozat 2. pontjának </w:t>
      </w:r>
      <w:r>
        <w:rPr/>
        <w:t xml:space="preserve">végrehajtási határidejét </w:t>
      </w:r>
      <w:r>
        <w:rPr>
          <w:b/>
          <w:i/>
        </w:rPr>
        <w:t>2012. január 31-re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 xml:space="preserve">283/2010. számú határozat </w:t>
      </w:r>
      <w:r>
        <w:rPr/>
        <w:t xml:space="preserve">végrehajtási határidejét </w:t>
      </w:r>
      <w:r>
        <w:rPr>
          <w:b/>
          <w:i/>
        </w:rPr>
        <w:t>2011. szeptember  30-ra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 xml:space="preserve">25/2011. számú határozat </w:t>
      </w:r>
      <w:r>
        <w:rPr/>
        <w:t xml:space="preserve">végrehajtási határidejét </w:t>
      </w:r>
      <w:r>
        <w:rPr>
          <w:b/>
          <w:i/>
        </w:rPr>
        <w:t>2011. június 30-ra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z </w:t>
      </w:r>
      <w:r>
        <w:rPr>
          <w:b/>
        </w:rPr>
        <w:t xml:space="preserve">51/2011. számú határozat </w:t>
      </w:r>
      <w:r>
        <w:rPr/>
        <w:t xml:space="preserve">végrehajtási határidejét </w:t>
      </w:r>
      <w:r>
        <w:rPr>
          <w:b/>
          <w:i/>
        </w:rPr>
        <w:t>2011. május 31-re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 xml:space="preserve">90/2011. számú határozat 3. pontjának </w:t>
      </w:r>
      <w:r>
        <w:rPr/>
        <w:t xml:space="preserve">végrehajtási határidejét </w:t>
      </w:r>
      <w:r>
        <w:rPr>
          <w:b/>
          <w:i/>
        </w:rPr>
        <w:t>2011. május 31-re</w:t>
      </w:r>
      <w:r>
        <w:rPr/>
        <w:t xml:space="preserve"> módosítja.</w:t>
      </w:r>
    </w:p>
    <w:p>
      <w:pPr>
        <w:pStyle w:val="Normal"/>
        <w:widowControl w:val="false"/>
        <w:autoSpaceDE w:val="false"/>
        <w:ind w:left="709" w:hanging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11. május 6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5670" w:leader="none"/>
        </w:tabs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ab/>
        <w:t>Gyutai Csaba sk.</w:t>
      </w:r>
    </w:p>
    <w:p>
      <w:pPr>
        <w:pStyle w:val="Normal"/>
        <w:widowControl w:val="false"/>
        <w:tabs>
          <w:tab w:val="clear" w:pos="720"/>
          <w:tab w:val="center" w:pos="4962" w:leader="none"/>
        </w:tabs>
        <w:autoSpaceDE w:val="false"/>
        <w:rPr/>
      </w:pPr>
      <w:r>
        <w:rPr>
          <w:b/>
          <w:bCs/>
          <w:i/>
        </w:rPr>
        <w:tab/>
        <w:t xml:space="preserve">                      polgármester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1.05.06.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502"/>
        </w:tabs>
        <w:ind w:left="502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sz w:val="26"/>
      <w:szCs w:val="2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28:00Z</dcterms:created>
  <dc:creator>Marti</dc:creator>
  <dc:description/>
  <cp:keywords/>
  <dc:language>en-US</dc:language>
  <cp:lastModifiedBy>Marti</cp:lastModifiedBy>
  <cp:lastPrinted>2011-05-05T18:11:00Z</cp:lastPrinted>
  <dcterms:modified xsi:type="dcterms:W3CDTF">2011-05-06T08:31:00Z</dcterms:modified>
  <cp:revision>4</cp:revision>
  <dc:subject/>
  <dc:title>DÖNTÉS LISTA</dc:title>
</cp:coreProperties>
</file>