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1. május 11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 xml:space="preserve">A LÉSZ Kft. 2010. évi beszámolójának elfogadása, az ügyvezető 2010. évi prémiumának megállapítása, a 2011. évi előzetes üzleti terv véglegesítése, a könyvvizsgáló megbízatásának meghosszabbítása </w:t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Udvar Sándor üg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énzügyi Bizottság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Cs w:val="24"/>
        </w:rPr>
        <w:t>Városfejlesztési, Üzemeltetési és Tervezési Bizottság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                                        </w:t>
      </w:r>
      <w:r>
        <w:rPr>
          <w:rFonts w:cs="Times New Roman" w:ascii="Times New Roman" w:hAnsi="Times New Roman"/>
          <w:szCs w:val="24"/>
        </w:rPr>
        <w:t xml:space="preserve">Szociális, Egészségügyi és Esélyegyenlőségi Bizottság                                                   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Felügyelő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Udvar Sándor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Marton Viktor a felügyelő bizottság elnöke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 </w:t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Zsupanek Péter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ének Szervezeti és Működési Szabályzatáról szóló többször módosított 6/2007.(II.9.) számú önkormányzati rendelet 6. § (2) bekezdése értelmében a kizárólagos önkormányzati tulajdoni részesedéssel működő gazdasági társaság esetében a legfőbb szerv kizárólagos hatáskörét a közgyűlés gyakorolja, ennek megfelelően a napirendi pont keretében szükséges határozatot hozni a társaság 2010. évi beszámolójáról, az ügyvezető 2010. évi prémiumteljesítéséről, a vezető tisztségviselők javadalmazásáról, a könyvvizsgáló megbízatásának meghosszabbításáról valamint a 2011. évi üzleti tervrő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saság ügyvezetője által elkészített, a döntésekhez szükséges dokumentumok az előterjesztés mellékletét képe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A Tulajdonosi Tanácsadó Testület 2011. május 05. napi ülésén a társaság 2010. évi beszámolóját közgyűlés általi elfogadásra javasolta, valamint egyet értett azzal, hogy a testület a 2011. évi előzetes üzleti tervet véglegesítse. A testület könyvvizsgáló megbízatásának három éves meghosszabbítását ajánlotta a közgyűlésnek. A testület tekintettel a gazdasági körülményekre, nem javasolta az ügyvezető, a felügyelő bizottsági tagok valamint a könyvvizsgáló javadalmazásának emelését. </w:t>
      </w:r>
    </w:p>
    <w:p>
      <w:pPr>
        <w:pStyle w:val="WWSzvegtrzs31"/>
        <w:suppressAutoHyphens w:val="false"/>
        <w:spacing w:before="0" w:after="0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A Pénzügyi Bizottság az előterjesztést megtárgyalta és 34/2011. számú határozatában 10 igen, egyhangú szavazással elfogadásra ajánlotta a közgyűlésn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 Gazdasági Bizottság az előterjesztést 87/2011. számú határozatában 12 igen szavazattal elfogad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Szociális, Egészségügyi és Esélyegyenlőségi Bizottság 61/2011. számú határozatában - 12 igen, egyhangú szavazattal – az előterjesztést közgyűlési tárgyalásra alkalmasnak tartotta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A </w:t>
      </w:r>
      <w:r>
        <w:rPr>
          <w:rFonts w:cs="Times New Roman" w:ascii="Times New Roman" w:hAnsi="Times New Roman"/>
          <w:szCs w:val="24"/>
        </w:rPr>
        <w:t xml:space="preserve">Városfejlesztési, Üzemeltetési és Tervezési Bizottság 66/2011. számú határozatában </w:t>
      </w:r>
      <w:r>
        <w:rPr>
          <w:rFonts w:cs="Times New Roman" w:ascii="Times New Roman" w:hAnsi="Times New Roman"/>
          <w:bCs/>
          <w:szCs w:val="24"/>
        </w:rPr>
        <w:t>az előterjesztést egyhangúlag - 14 igen szavazattal – támogatta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) Zalaegerszeg Megyei Jogú Város Közgyűlése elfogadja a LÉSZ Kft. felügyelő bizottságának, valamint könyvvizsgálójának jelentését, jóváhagyja a Kft. ügyvezetőjének a társaság 2010. évi gazdálkodásáról szóló jelentését. A közgyűlés a Kft. mérlegfőösszegét 407.802 eFt-ban, mérleg szerinti eredményét 1.185 eFt-ban állapítja meg azzal, hogy a nyereséget eredménytartalékba kell helyezni. A közgyűlés felkéri az ügyvezetőt, hogy a határozat végrehajtásával kapcsolatos további szükséges lépéseket tegye meg.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máj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elelős: felkérésre Udvar Sándor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) Zalaegerszeg Megyei Jogú Város Közgyűlése a 2010. évi prémiumfeladatok teljesítése alapján engedélyezi Udvar Sándor ügyvezető részére a prémiumalap 80 %-ának a kifizetését. A közgyűlés felkéri a polgármestert a határozat végrehajtásáv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3.) Zalaegerszeg Megyei Jogú Város Közgyűlése a LÉSZ Kft. 2011. évi előzetes üzleti tervét végleges üzleti tervnek fogadja el. A közgyűlés felkéri az ügyvezetőt, hogy a határozat végrehajtásával kapcsolatos további szükséges lép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2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felkérésre Udvar Sándor ügyvezető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) Zalaegerszeg Megyei Jogú Város Közgyűlése a LÉSZ Kft. könyvvizsgálói feladatainak ellátását végző Szijártóné Gorza Klára bejegyzett könyvvizsgáló megbízását 2011. június 01. napjától 2014. év május 31. napjáig meghosszabbítja, megbízási díjának változatlanul hagyása mellett. A közgyűlés felkéri az ügyvezetőt, hogy a határozat végrehajtásával kapcsolatos további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11. máj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elelős: felkérésre Udvar Sándor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, 2011. május 05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ab/>
        <w:t xml:space="preserve">                   </w:t>
      </w:r>
      <w:r>
        <w:rPr>
          <w:rFonts w:cs="Times New Roman" w:ascii="Times New Roman" w:hAnsi="Times New Roman"/>
          <w:szCs w:val="24"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sz w:val="32"/>
        </w:rPr>
      </w:pPr>
      <w:r>
        <w:rPr>
          <w:sz w:val="32"/>
        </w:rPr>
        <w:t>ÜZLETI JELENTÉ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Lakáskezelő Építőipari és Szolgáltató Kft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0. évi gazdálkodásáró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. PÉNZÜGYI HELYZ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beszámoló tárgyát képező 2010. évben társaságunk pénzügyi helyzete folyamatosan romlott, mely az - országos szinten is jellemző bérlői tartozások drasztikus emelkedésének következmény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Ez a folyamat már korábban elkezdődött, 2009. év végére a lakbérekből és a közüzemi díjakból keletkezett hátralék összege megkétszereződött. (58.021 eFt-ról 113.522 eFt-ra.) E kedvezőtlen tendencia 2010. évben a megtett intézkedések ellenére tovább folytatódott, s az </w:t>
      </w:r>
      <w:r>
        <w:rPr>
          <w:rFonts w:cs="Times New Roman" w:ascii="Times New Roman" w:hAnsi="Times New Roman"/>
          <w:bCs/>
          <w:szCs w:val="24"/>
        </w:rPr>
        <w:t>összes tartozás összege év végén a helyiségbérleti díjakkal együtt 153.123 eFt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A legszigorúbb szankció – bérleti jogviszony felmondása – alkalmazásával sem csökkent a tartozás, s az elindított eljárások mindössze 16 %-a végződött a tartozás rendezése miatti felmondás visszavonással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Éppen ezért próbáltunk más eszközöket is bevonni a tartozások csökkentésére. Ezek közül a </w:t>
      </w:r>
      <w:r>
        <w:rPr>
          <w:rFonts w:cs="Times New Roman" w:ascii="Times New Roman" w:hAnsi="Times New Roman"/>
          <w:bCs/>
          <w:szCs w:val="24"/>
        </w:rPr>
        <w:t>bérleti szerződések közjegyzői okiratba foglalása</w:t>
      </w:r>
      <w:r>
        <w:rPr>
          <w:rFonts w:cs="Times New Roman" w:ascii="Times New Roman" w:hAnsi="Times New Roman"/>
          <w:szCs w:val="24"/>
        </w:rPr>
        <w:t xml:space="preserve"> – kezdeményezésünkre - bekerült a lakásrendeletbe. A módosítás július 1-től lépett hatályba, bár a realitásokhoz hozzátartozik, hogy azok a bérlők tudtak szerződést kötni, akiknek nem volt tartozásu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tartozással rendelkezőknél </w:t>
      </w:r>
      <w:r>
        <w:rPr>
          <w:rFonts w:cs="Times New Roman" w:ascii="Times New Roman" w:hAnsi="Times New Roman"/>
          <w:bCs/>
          <w:szCs w:val="24"/>
        </w:rPr>
        <w:t>egyedi vízkorlátozást vezettünk</w:t>
      </w:r>
      <w:r>
        <w:rPr>
          <w:rFonts w:cs="Times New Roman" w:ascii="Times New Roman" w:hAnsi="Times New Roman"/>
          <w:szCs w:val="24"/>
        </w:rPr>
        <w:t xml:space="preserve"> be,(összesen 109esetben) de nincs jogi eszközünk arra, hogy a bérlő ellenkezése esetén is felszereljük a szűkítőt, így viszonylag szűk körben tudtuk a korlátozást érvényesíteni. (Jellemzően ott, ahol a vízóra nem a lakásban található)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A vízkorlátozás alkalmazását követően történtek befizetések </w:t>
      </w:r>
      <w:r>
        <w:rPr>
          <w:rFonts w:cs="Times New Roman" w:ascii="Times New Roman" w:hAnsi="Times New Roman"/>
          <w:bCs/>
          <w:sz w:val="24"/>
          <w:szCs w:val="24"/>
        </w:rPr>
        <w:t>2.712 eFt</w:t>
      </w:r>
      <w:r>
        <w:rPr>
          <w:rFonts w:cs="Times New Roman" w:ascii="Times New Roman" w:hAnsi="Times New Roman"/>
          <w:sz w:val="24"/>
          <w:szCs w:val="24"/>
        </w:rPr>
        <w:t xml:space="preserve"> összegben az érintettek  fennálló 34,4 millió Ft víz és közüzemi díj tartozásából, mely  </w:t>
      </w:r>
      <w:r>
        <w:rPr>
          <w:rFonts w:cs="Times New Roman" w:ascii="Times New Roman" w:hAnsi="Times New Roman"/>
          <w:bCs/>
          <w:sz w:val="24"/>
          <w:szCs w:val="24"/>
        </w:rPr>
        <w:t>8 %</w:t>
      </w:r>
      <w:r>
        <w:rPr>
          <w:rFonts w:cs="Times New Roman" w:ascii="Times New Roman" w:hAnsi="Times New Roman"/>
          <w:sz w:val="24"/>
          <w:szCs w:val="24"/>
        </w:rPr>
        <w:t xml:space="preserve"> - os teljesítést jelent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már felmondott bérleti jogviszonyok esetén még a keresetlevél beadása előtti ügyeket 12.249 eFt összegben </w:t>
      </w:r>
      <w:r>
        <w:rPr>
          <w:rFonts w:cs="Times New Roman" w:ascii="Times New Roman" w:hAnsi="Times New Roman"/>
          <w:bCs/>
          <w:szCs w:val="24"/>
        </w:rPr>
        <w:t>profi behajtó cégnek</w:t>
      </w:r>
      <w:r>
        <w:rPr>
          <w:rFonts w:cs="Times New Roman" w:ascii="Times New Roman" w:hAnsi="Times New Roman"/>
          <w:szCs w:val="24"/>
        </w:rPr>
        <w:t xml:space="preserve">  adtuk át, kimondottan jutalékos rendszerben, átütő eredmény azonban nem született. A 90 napos ügykezelés alatt az átadott követelés </w:t>
      </w:r>
      <w:r>
        <w:rPr>
          <w:rFonts w:cs="Times New Roman" w:ascii="Times New Roman" w:hAnsi="Times New Roman"/>
          <w:bCs/>
          <w:szCs w:val="24"/>
        </w:rPr>
        <w:t>10 %-át</w:t>
      </w:r>
      <w:r>
        <w:rPr>
          <w:rFonts w:cs="Times New Roman" w:ascii="Times New Roman" w:hAnsi="Times New Roman"/>
          <w:szCs w:val="24"/>
        </w:rPr>
        <w:t xml:space="preserve"> sikerült behajtani. </w:t>
      </w:r>
      <w:r>
        <w:rPr>
          <w:rFonts w:cs="Times New Roman" w:ascii="Times New Roman" w:hAnsi="Times New Roman"/>
          <w:bCs/>
          <w:szCs w:val="24"/>
        </w:rPr>
        <w:t>E két mutató is jelzi a bérlők többségének fizetésképtelenségét</w:t>
      </w:r>
      <w:r>
        <w:rPr>
          <w:rFonts w:cs="Times New Roman" w:ascii="Times New Roman" w:hAnsi="Times New Roman"/>
          <w:szCs w:val="24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hátralékok növekedésének következtében 2010. I. félév végére előállt az a helyzet, hogy a fizetési kötelezettségeinknek csak több havi késéssel, illetve nem tudtunk eleget tenni, mely év végére tovább fokozódott. Ezt a megoldást elsősorban a szintén önkormányzati tulajdonban lévő szolgáltató társaságok (Zala-Depó Kft. Zalavíz Zrt,) valamint a társasházak irányában voltunk kénytelenek alkalmazni. A féléves adatok alapján szeptemberben készítettünk egy tájékoztató anyagot a Polgármesteri Hivatal vezetése részére, melyben megfogalmaztuk az általunk szükségesnek tartott lépéseket. Ezek többségének a megoldásához mivel a rendelkezésünkre álló eszközeink már nem elegendőek, kértük a tulajdonosi segítség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zen intézkedésekről ZMJV Közgyűlésének 266/2010. számú határozatában foglaltaknak megfelelően külön előterjesztés készült, mely a beszámolóval együtt kerül megtárgyalásra.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  <w:u w:val="single"/>
        </w:rPr>
      </w:pPr>
      <w:r>
        <w:rPr>
          <w:rFonts w:cs="Times New Roman" w:ascii="Times New Roman" w:hAnsi="Times New Roman"/>
          <w:iCs/>
          <w:szCs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leírtak miatt nem tudtunk és várhatóan a jövőben sem fogunk tudni eleget tenni fizetési kötelezettségeinknek, s ezért elsősorban a társasházak részéről nem zárhatók ki jogi lépések. </w:t>
      </w:r>
      <w:r>
        <w:rPr>
          <w:rFonts w:cs="Times New Roman" w:ascii="Times New Roman" w:hAnsi="Times New Roman"/>
          <w:sz w:val="24"/>
          <w:szCs w:val="24"/>
        </w:rPr>
        <w:t>Ennek elkerülése érdekében tájékoztattuk a közös képviselőket a fizetési nehézségekről, kiemelve, hogy az esedékes összegeket folyamatosan, de késéssel tudjuk rendezn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Bár a mérleg pénzeszközök sorában 72.098 eFt szerepel, ebből 50.465 eFt a támogatással épített lakások elkülönített bankszámláin található, tehát nem használható fel más célra.  A maradó 21.633 eFt pénzeszközzel szemben  december 31-én az alábbi rendezetlen tartozások álltak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 xml:space="preserve">  </w:t>
      </w:r>
    </w:p>
    <w:tbl>
      <w:tblPr>
        <w:tblW w:w="75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3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gnevez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Összeg (eFt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sztalékfizetési kötelezettsé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ÁFA fizetési kötelezettség PH fel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3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alaví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3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ársasházak felé december 31-ig esedékes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üzemeltetési, felújítási hozzájárul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4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ársasházak felé december 31-ig esedékes bérlőtartoz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8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Összesen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.99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II.  ÁRBEVÉTE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társasági szintű bevétel teljesítése a tervhez viszonyítva 5,9 %-os túlteljesítést mutat, ezen belül az üzleti tevékenység teljesítése 102,7 %-os, melyhez több tevékenység kedvező teljesítése hozzájárult. Kivételt a társasházi közös képviselet, a közvetített szolgáltatások, illetve a lakásértékesítésből származó bevétel jelentett. Ez utóbbi volumene azonban olyan alacsony – 188 eFt -, hogy gyakorlatilag nincs hatással az összes bevételre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ügyi műveletek bevételének kedvező alakulásában a lakbér és használati díj előírás több mint 11 %-os túlteljesítése, valamint az egyéb növekmény soron a Városközponti üzletek közüzemi díjának ellentételezése, (446 eFt) továbbá az iparosított technológiával épült lakóépületek energiatakarékos korszerűsítési, felújítási program keretében támogatott társasházak részére teljesített kifizetések - megállapodás alapján történt megtérítése szerepelt 5.306 eFt összegb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A részletes bevételi adatokat a kiegészítő melléklet 3. sz táblázata tartalmazz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/ </w:t>
      </w:r>
      <w:r>
        <w:rPr>
          <w:rFonts w:cs="Times New Roman" w:ascii="Times New Roman" w:hAnsi="Times New Roman"/>
          <w:bCs/>
          <w:sz w:val="24"/>
          <w:szCs w:val="24"/>
        </w:rPr>
        <w:t>Árbevétel alakulása tevékenységenként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i tulajdonú bérlemények és a támogatott lakások árbevételeként az önkormányzattal kötött megállapodás alapján a jóváhagyott, üzleti tervben szereplő összeget számláztuk havonta, így a teljesítés 100 %-os. Külön soron szerepel az állami támogatással épült épületek üzemeltetéséért szintén megállapodás alapján számlázható díj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Közös képviselet: </w:t>
      </w:r>
      <w:r>
        <w:rPr>
          <w:rFonts w:cs="Times New Roman" w:ascii="Times New Roman" w:hAnsi="Times New Roman"/>
          <w:szCs w:val="24"/>
        </w:rPr>
        <w:t>a teljesítés elmaradt a tervben előirányzott összegtől, melynek oka részben az, hogy az inflációs hatást nem minden esetben tudtuk a lakóközösségekkel elfogadtatni, illetve nem minden esetben január 1-jétől. Bár tevékenységünk 4 új megbízással bővült, ezek az épületek 18-20 lakást tartalmaznak, ezért jelentős bevétel növekedést nem okozott. Közülük 2 új megbízás 2010. év októberétől é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új megbízásokat és az 1 megszüntetett megbízást összegezve év végén 107 épület közös képviseletét láttuk el, mely 3222 lakást és nem lakás célú helyiséget foglal magában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zponti fűtés: nincs nyereségtartalma, csak a fűtési tevékenység költségét számolhatjuk el árbevételként, ezt fizetik meg a bérlők, a teljesítés 104,3 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értékesítési tevékenység árbevételeként a 1994. előtt értékesített lakások éves törlesztéséből a kamattartalmat (3%) számoltuk 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Cs/>
          <w:szCs w:val="24"/>
        </w:rPr>
        <w:t>karbantartó-gyorsjavító</w:t>
      </w:r>
      <w:r>
        <w:rPr>
          <w:rFonts w:cs="Times New Roman" w:ascii="Times New Roman" w:hAnsi="Times New Roman"/>
          <w:szCs w:val="24"/>
        </w:rPr>
        <w:t xml:space="preserve"> részlegünk kismértékben túlteljesítette a tervben szereplő 81.000 eFt-os árbevételt, a tényleges adat 84.446 e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számolási időszakban végzett nagyobb munká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páczai ÁMK tornaterem 1.450 eF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ébárti kézművesház szigetelési munkái 2.163 eF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ébárti (túlfolyó átjáró) híd kivitelezési munkák 925 eF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tóber 6. t. 19. garázskapuk cseréje 885 eF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lesetveszélyes lépcsők javítása 7.005 e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Hock J. u. Ebergényi u. parki sétányépítés 5.024 e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Deák Szakközépiskola tornaterem parkettajavítás 520 eF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quacity javítási munkák 14.079 eF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bízás alapján üres lakások felújítási munkái: 14.979 e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Játszótérépítés, karbantartás 10.312 eF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échenyi tér 3-5. fedélszerkezet javítás 1.155 eF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öcsej-Pataki u. 22-24. tereprendezés 987 e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Közvetített szolgáltatás: a szolgáltatók által leszámlázott, </w:t>
      </w:r>
      <w:r>
        <w:rPr>
          <w:rFonts w:cs="Times New Roman" w:ascii="Times New Roman" w:hAnsi="Times New Roman"/>
          <w:bCs/>
          <w:szCs w:val="24"/>
        </w:rPr>
        <w:t>100 %-ban önkormányzati</w:t>
      </w:r>
      <w:r>
        <w:rPr>
          <w:rFonts w:cs="Times New Roman" w:ascii="Times New Roman" w:hAnsi="Times New Roman"/>
          <w:szCs w:val="24"/>
        </w:rPr>
        <w:t xml:space="preserve"> tulajdonú épületek bérlőire továbbhárított közüzemi díjak (vízdíj, hulladékszállítás, kéményseprés, lépcsőházi áram, stb.) ellenértéke szerepel árbevételkén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éb tevékenység bevételei között a társaság tulajdonában lévő ingatlanok (Pázmány P. u. 8-10-12, Vágóhíd u. 16.) hasznosításának bevételei, valamint a telephelyi bérlőknek továbbszámlázott közüzemi díjak szerepelnek. A tervezett összeggel szemben a túlteljesítés 4 %-o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egyéb bevételek között legnagyobb súllyal az értékesített személygépkocsi eladási ára szerepel 2.000 eFt értékben, a sajtóreferens bére és járuléka arányos részének megtérítése 982 eFt, valamint kártérítés, peres ügyekkel kapcsolatban megtérült járulékos költségek és késedelmi kamat összege:(2.884 eFt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B./ Önkormányzati tulajdonú bérlemények bérleti díjbevételének alakulása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A bérleti díjbevételek a tervben szereplő 134.914 eFt-tal szemben 140.045 eFt-tal teljesültek. Ezen belül a lakbér és használati díj előírás 10.857 eFt-os többletet, míg a helyiségbérleti díj 5.726 eFt elmaradást mutat </w:t>
      </w:r>
      <w:r>
        <w:rPr>
          <w:rFonts w:cs="Times New Roman" w:ascii="Times New Roman" w:hAnsi="Times New Roman"/>
          <w:bCs/>
          <w:sz w:val="24"/>
          <w:szCs w:val="24"/>
        </w:rPr>
        <w:t>előírás szinten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bérelőírások kedvező alakulásában részben az előre befizetett lakbérek, részben a lakbér helyett használati díjat fizetők arányának növekedése játszott szerepet. A lakásokhoz kapcsolódó használati díj összege 27.025 eFt, ha ezt lakbérként számláztuk volna, akkor az ÁFA tartalom miatt az előírás összege 5.405 eFt-tal kevesebb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re befizetett lakbérekből a következő időszakot érintő összeg: 8,5 millió F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68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4pt;height:250.5pt" filled="f" o:ole="">
            <v:imagedata r:id="rId5" o:title=""/>
          </v:shape>
          <o:OLEObject Type="Embed" ProgID="Excel.Sheet.12" ShapeID="ole_rId4" DrawAspect="Content" ObjectID="_243926747" r:id="rId4"/>
        </w:objec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adatokból látható, hogy beszámolási időszakban  a kiszámlázott lakbéreknek csupán a 75,6 %-át fizették be a bérlők, így 2010. évben újabb 31.254 eFt tartozás keletkezett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Ha az előírás (kiszámlázott díj) és a ténylegesen befizetett összegek arányát hasonlítjuk össze, akkor látható, hogy 2009-ről, 2010-re ez az arány újabb 4,17 %-kal csökkent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helyiségbérleti díjak elmaradásában egy bérlő esetében a tulajdonos által adott bérleti díjmérséklés, illetve a városközponti helyiségek bérleti díj kiesése a meghatározó. (2009. december 1-jével került ki a kezelésünkből, az üzleti terv pedig a tervkészítéskor érvényes bérleti szerződéssel rendelkező üzletek bérleti díját tartalmazta. A beszámolási időszakban további 1 üzlet visszaadására került sor, ennek bérleti díjakra gyakorolt hatása – 161 eF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használási oldal teljesítése közel 10 %-os lemaradást mutat. A táblázat adataiból látható, hogy a karbantartásra, betervezett összeg, s ehhez kapcsolódóan az ÁFA összege is elmaradt a tervezettől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letezve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/>
        <w:t xml:space="preserve">        </w:t>
      </w:r>
      <w:r>
        <w:rPr/>
        <w:t xml:space="preserve">adatok eFt-ban </w:t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160"/>
        <w:gridCol w:w="19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unka megnevez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vezet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énylege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épületek karbantar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 db lakás akadálymentesít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akások karbantar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hibaelhárí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bontás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Össze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33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Ugyanakkor az üzemeltetési költségek 26 %-kal magasabbak voltak a tervezettnél, melynek oka az üres, vagy átmenetileg üres lakásokhoz kapcsolódóan fizetendő energia alapdíj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érlői hátralékok folyamatos növekedése miatt nem tudtuk teljesíteni a társasházak felé az önkormányzati tulajdon után a társasházak részére fizetendő üzemeltetési és felújítási hozzájárulást.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A 2010. évre fizetendő, el nem utalt összeg 2010. 12. 31-én 7.448 eF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ek következtében a bérleti díjak és felhasználásuk egyenlege az év végén 24.149 eFt, melyet a 7.448 eFt-tal korrigálva a valós maradvány 16.701 eFt len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Cs w:val="24"/>
          <w:u w:val="single"/>
        </w:rPr>
        <w:t>A bérleti díjbevételek alakulását és felhasználását a kiegészítő melléklet  10. sz. táblázata tartalmazza.</w:t>
      </w:r>
    </w:p>
    <w:p>
      <w:pPr>
        <w:pStyle w:val="Normal"/>
        <w:rPr>
          <w:rFonts w:ascii="Times New Roman" w:hAnsi="Times New Roman" w:cs="Times New Roman"/>
          <w:iCs/>
          <w:szCs w:val="24"/>
          <w:u w:val="single"/>
        </w:rPr>
      </w:pPr>
      <w:r>
        <w:rPr>
          <w:rFonts w:cs="Times New Roman" w:ascii="Times New Roman" w:hAnsi="Times New Roman"/>
          <w:iCs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Cs/>
          <w:szCs w:val="24"/>
          <w:u w:val="single"/>
        </w:rPr>
      </w:pPr>
      <w:r>
        <w:rPr>
          <w:rFonts w:cs="Times New Roman" w:ascii="Times New Roman" w:hAnsi="Times New Roman"/>
          <w:iCs/>
          <w:szCs w:val="24"/>
          <w:u w:val="singl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II. LÉTSZÁM ÉS BÉRGAZDÁLKODÁ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A részletes adatokat a kiegészítő melléklet  7. sz. táblázata tartalmazza.</w:t>
      </w:r>
    </w:p>
    <w:p>
      <w:pPr>
        <w:pStyle w:val="TextBody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átlagos statisztikai állományi létszám 2010. 12. 31-án 46 fő volt, mely 1 fős növekedést jelent a tervhez képest. 2010. február 15-től a Zala-Depo Kft., a Városgazdálkodási Kft. illetve a LÉSZ Kft. közösen foglalkoztat kommunikációs referenst, aki a megállapodás szerint 2010. október 8-ig, a munkaviszony megszűnéséig társaságunk állományában volt, a másik két cég a költségek arányos részét viselte. (A társcégek hozzájárulása az egyéb bevételek között szerepel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izikai állományban a tervezett létszámbővítést a 2 fő portás munkakörben foglalkoztatott dolgozókkal megvalósítottuk, melynek következtében rehabilitációs hozzájárulási kötelezettségünk nem keletkezet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érköltség a tervnek megfelelően 100,2 %-ra teljesül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v során az üzleti tervben szereplő 5 %-os béremelést végrehajtottuk, a tényadatok az éves prémium 80 %-os teljesítését tartalmazzák. Az ebből származó megtakarítás az eseti kifizetések miatt nem láthat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gyéb személyi jellegű kifizetések jogcímen a közel 15 %-os a túlteljesítés. Ebből 613 eFt, a betegszabadság, táppénz címén kifizetett össze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Továbbá nem tervezett juttatásként 400 eFt-ot fizettünk ki temetési segély cím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A tervezett és tényleges adatokat az alábbi táblázat mutatja: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40"/>
        <w:gridCol w:w="1260"/>
        <w:gridCol w:w="1260"/>
        <w:gridCol w:w="1260"/>
        <w:gridCol w:w="12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09. évi té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0. évi te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0. évi té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Index bázishoz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Index tervhez 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 létszám (fő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lle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nkabér ktg. e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.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.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.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lle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.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.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.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tlagkereset Ft/fő/h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.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38.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lle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1.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9.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3.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.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.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.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IV. MÉRLEG ÉS EREDMÉNYKIMUTATÁ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ág 2010. évben elért adózás előtti eredménye 2.398 eFt, amely az üzleti tervben elfogadottat 31,8 %-kal meghaladja. Az üzleti tevékenység eredménye 1.823 eFt, míg a kamatbevételből származó pénzügyi eredmény 682 eFt, rendkívüli eredmény  -107 eFt.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edmény kedvező alakulását részben az árbevétel többlet, részben a költségek kedvező alakulása befolyásolta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Az anyagjellegű ráfordítások</w:t>
      </w:r>
      <w:r>
        <w:rPr>
          <w:rFonts w:cs="Times New Roman" w:ascii="Times New Roman" w:hAnsi="Times New Roman"/>
          <w:sz w:val="24"/>
          <w:szCs w:val="24"/>
        </w:rPr>
        <w:t xml:space="preserve"> soron az anyagköltségben a tervezetthez képest 6 millió Ft-os megtakarítást realizáltunk, melyből 4,7 millió Ft a karbantartó részlegnél jelentkezett. Közel 500 eFt-tal kevesebbet költöttünk irodaszerre, valamint közel 300 eFt-tal kevesebb az energiafelhasználás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ek éppen az ellentéte figyelhető meg az igénybevett szolgáltatások soron, mely12,5 %-kal túllépte a tervezett összeget, ami, 5,8 millió Ft-ot jelent. Ebből 4,4 millió Ft a karbantartó-gyorsjavító részleg által végzett munkákhoz igénybevett alvállalkozói teljesítés értéke. 1,1 millió Ft-ot jelentett a portaszolgálat kiváltása saját munkavállalók foglalkoztatásával. Ennek hatása személyi jellegű ráfordítások között jelentkezett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szolgáltatások körében nagyobb tételként megemlítendő a tagsági díjak jelentős többletteljesítése is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Cs/>
          <w:sz w:val="24"/>
          <w:szCs w:val="24"/>
        </w:rPr>
        <w:t>egyéb szolgáltatások</w:t>
      </w:r>
      <w:r>
        <w:rPr>
          <w:rFonts w:cs="Times New Roman" w:ascii="Times New Roman" w:hAnsi="Times New Roman"/>
          <w:sz w:val="24"/>
          <w:szCs w:val="24"/>
        </w:rPr>
        <w:t xml:space="preserve"> körében a legnagyobb súllyal, a peresítéssel összefüggő kiadások, közjegyzői díj, illetékek, végrehajtási díjak, valamint a bankköltség szerepelnek. Továbbá ide tartoznak még a biztosítási díjak. Az önkormányzati bérleményekkel összefüggő peres ügyekre 2010. évben 5,5 millió Ft-ot költöttünk, a bankköltség 87,6 %-ra teljesült, ami 200 eFt-os megtakarítást jelentet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tényezők együttes hatására az egyéb szolgáltatások teljesítése 91,4 %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Egyéb ráfordítások</w:t>
      </w:r>
      <w:r>
        <w:rPr>
          <w:rFonts w:cs="Times New Roman" w:ascii="Times New Roman" w:hAnsi="Times New Roman"/>
          <w:sz w:val="24"/>
          <w:szCs w:val="24"/>
        </w:rPr>
        <w:t xml:space="preserve"> között az értékesített gépkocsi nyilvántartási értéke (3.454 eFt), gépjárműadó, cégautó adó, 3.269 eFt összegben a követelésekre elszámolt értékvesztés, valamint  3.663 eFt összegben az iparűzési adó szerepel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szközállományunk az előző évi adatokhoz viszonyítva a befektetett eszközök és a forgóeszközök esetében is kismértékű csökkenést mutat, melyből a legnagyobb mértékben – 28.556 eFt-tal a pénzeszközök csökkentek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. Kintlévőségek alakulása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vőkövetelésünk állománya az év végén 2009. június 30-án 112.159 eFt volt, mely tartalmaz 3.953 eFt elszámolt értékvesztést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vevőkövetelések közül az önkormányzati bérleményekkel összefüggő kintlévőségek állománya a 2009. december 31-i állapothoz képest több mint 26 %-kal nőtt, ezzel úgy tűnik a korábbi években elindult kedvezőtlen tendencia megállíthatatlanul folytatódik Legmagasabb mértékben – 39 %-kal - a lakbértartozások növekedtek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ltozás mértékét a következő diagram mutatja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adatok ezer Ft-ban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7.55pt;height:264.75pt" filled="f" o:ole="">
            <v:imagedata r:id="rId7" o:title=""/>
          </v:shape>
          <o:OLEObject Type="Embed" ProgID="Excel.Sheet.12" ShapeID="ole_rId6" DrawAspect="Content" ObjectID="_1178185814" r:id="rId6"/>
        </w:objec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i tulajdonú bérlemények hátralékából 49.911 eFt társasházi közüzemi díjtartozás, a saját tulajdonú lakások bérlőinek társasházi közüzemi díjtartozása 1.669 eFt. E két tétel együttesen 51.580 eFt a mérleg </w:t>
      </w:r>
      <w:r>
        <w:rPr>
          <w:rFonts w:cs="Times New Roman" w:ascii="Times New Roman" w:hAnsi="Times New Roman"/>
          <w:bCs/>
          <w:sz w:val="24"/>
          <w:szCs w:val="24"/>
        </w:rPr>
        <w:t>„egyéb követelések”</w:t>
      </w:r>
      <w:r>
        <w:rPr>
          <w:rFonts w:cs="Times New Roman" w:ascii="Times New Roman" w:hAnsi="Times New Roman"/>
          <w:sz w:val="24"/>
          <w:szCs w:val="24"/>
        </w:rPr>
        <w:t xml:space="preserve"> sorában szerepel, mivel a szolgáltatást nem társaságunk nyújtja, csak bérlő nem fizetése esetén rendezzük a társasház felé, így azt a késedelem szempontjából minősíteni nem tudjuk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éb szolgáltatásokból fennálló vevőkövetelések összege: 6.937 eF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30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3024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gnevezé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Összeg (eFt)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0 napos késedele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81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90 napos késedele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28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80 napos késedele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07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-360 napos késedele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967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napon túl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855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nem járt követelé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Összesen: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.112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ámolási időszak évével együtt már 4 éve folynak a nagy összegű lakbér és közüzemi díjtartozást felhalmozó bérlőkkel szemben a lakás-kiürítési eljárások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mondások évenkénti alakulását az alábbi diagram szemlélteti:</w:t>
      </w:r>
    </w:p>
    <w:p>
      <w:pPr>
        <w:pStyle w:val="TextBody"/>
        <w:rPr>
          <w:rFonts w:ascii="Times New Roman" w:hAnsi="Times New Roman" w:cs="Times New Roman"/>
          <w:color w:val="99CC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255.75pt" filled="f" o:ole="">
            <v:imagedata r:id="rId9" o:title=""/>
          </v:shape>
          <o:OLEObject Type="Embed" ProgID="Excel.Sheet.12" ShapeID="ole_rId8" DrawAspect="Content" ObjectID="_745757116" r:id="rId8"/>
        </w:object>
      </w:r>
    </w:p>
    <w:p>
      <w:pPr>
        <w:pStyle w:val="TextBody"/>
        <w:rPr>
          <w:rFonts w:ascii="Times New Roman" w:hAnsi="Times New Roman" w:cs="Times New Roman"/>
          <w:color w:val="99CC00"/>
          <w:sz w:val="24"/>
          <w:szCs w:val="24"/>
        </w:rPr>
      </w:pPr>
      <w:r>
        <w:rPr>
          <w:rFonts w:cs="Times New Roman" w:ascii="Times New Roman" w:hAnsi="Times New Roman"/>
          <w:color w:val="99CC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letbe lépett felmondásokból 50 esetben kértük bírósági úton a lakás kiürítését és a tartozás megfizetését, melyből 2010. december végéig 43 jogerős ítélet született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ás visszaadásával lezárt ügyek száma 29 volt, mely a felmondásoknak mindössze 21 %-a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Ezen eljárás alá vont bérlők 2010. 12. 31-én fennálló tartozásának összege 70.972 eFt, mely a bérlők összes hátralékának 46,3 %-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egyéb követelések sor részletezése (eFt)</w:t>
      </w:r>
    </w:p>
    <w:p>
      <w:pPr>
        <w:pStyle w:val="TextBody"/>
        <w:tabs>
          <w:tab w:val="clear" w:pos="708"/>
          <w:tab w:val="left" w:pos="4394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346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zetési előlegek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i lakások értékesítés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86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érlők helyett kifizetett közüzemi díjak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58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ztosítóval szembeni köv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3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lgozóknak adott munkált. kölcs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öltségvetési kiutalási igény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b vegyes követelé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Összesen: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657</w:t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hosszúlejáratú kötelezettségek között a részletre vásárolt önkormányzati lakásokkal kapcsolatban fennálló l éven túli tőketartozás összege szerepel.(10 693 eFt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éb rövidlejáratú kötelezettségek részletezése (e Ft)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27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mélyi jövedelemadó és különadó fiz. kötelezett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arűzési ad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égautó ad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cember havi munkabér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7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ember havi járulé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FA fiz. kötelezett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akképzési hozzájárulás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érleti díjak elszámol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4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Önkorm. lakásértékesítés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Óvadék, lakbérkülönbözet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ámogatott épületek elsz.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98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zmány P. úti bérlők befiz. óvadé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ephelyi bérlők óvadéka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ilt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ztalékfizetési kötelezett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üggő kötelezettség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ponti fűtési díj els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sasági ad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Összesen: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36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Beruházás, fejlesztés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276"/>
        <w:gridCol w:w="1276"/>
        <w:gridCol w:w="1417"/>
        <w:gridCol w:w="127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ev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őző évi té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. évi ter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. évi té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x  a tervhez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uház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bantar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újí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nzátad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8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ár az üzleti tervben nem szerepelt, a tárgyidőszakban beszerzésre került 1 db, egy éves Nissan Navara típusú tehergépkocsi 5.821 eFt, illetve 1 db áramfejlesztő 215 eFt értékben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kishaszon gépjármű beszerzését a cég tulajdonában lévő összesen 6 db jármű átlagos 14 éves átlagos életkora, jelentős amortizációja, valamint a járművek megnövekedett fenntartási javítási költségek valamint a jelentős 32% vásárlási kedvezmény indokolt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tős összeget – 313 eFt-ot – költöttünk a Toyota tehergépkocsi műszaki vizsgához szükséges javítására is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arbantartási soron jelentkező többletet részben a Vágóhíd u. épületben végzett 231 eFt értékű munka, részben a TV toronynál történt nyomóvezeték javítása okozt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mutatók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340"/>
        <w:gridCol w:w="23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gnevez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ázi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.évi tén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övedelmezőségi mutató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eszközarányos nyeresé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 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saját tőkearányos nyeresé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3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 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árbevétel arányos nyeresé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 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atékonysági mutató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készletek forgási sebessé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átlagos beszedési id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szállítók forgási sebessé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forgótőke forgási sebessé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 főre jutó árbevé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6.562.-F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42.006.-F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őkeszerkezeti mutató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saját tőke ará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 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idegen-saját tőke ará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 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kviditási mutató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ikviditási rá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ikviditási gyorsrá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énzeszköz ará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időtartam mutat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11. április 13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6372" w:firstLine="8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var Sándor sk.</w:t>
      </w:r>
    </w:p>
    <w:p>
      <w:pPr>
        <w:pStyle w:val="TextBody"/>
        <w:ind w:left="6372" w:firstLine="64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ügyvezető igazgat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709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b/>
        </w:rPr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709"/>
        <w:jc w:val="both"/>
        <w:rPr/>
      </w:pPr>
      <w:r>
        <w:rPr/>
      </w:r>
    </w:p>
    <w:p>
      <w:pPr>
        <w:pStyle w:val="Normal"/>
        <w:ind w:left="1701" w:hanging="992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992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992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992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992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992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KIEGÉSZÍTŐ MELLÉKLET</w:t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1701" w:hanging="992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1701" w:hanging="992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1701" w:hanging="992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1701" w:hanging="992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1701" w:hanging="992"/>
        <w:rPr>
          <w:sz w:val="28"/>
        </w:rPr>
      </w:pPr>
      <w:r>
        <w:rPr>
          <w:sz w:val="28"/>
        </w:rPr>
        <w:t>Zalaegerszeg, 2011. április 13.</w:t>
      </w:r>
    </w:p>
    <w:p>
      <w:pPr>
        <w:pStyle w:val="Normal"/>
        <w:ind w:left="1701" w:hanging="992"/>
        <w:rPr>
          <w:sz w:val="28"/>
        </w:rPr>
      </w:pPr>
      <w:r>
        <w:rPr>
          <w:sz w:val="28"/>
        </w:rPr>
      </w:r>
    </w:p>
    <w:p>
      <w:pPr>
        <w:pStyle w:val="Normal"/>
        <w:ind w:left="1701" w:hanging="992"/>
        <w:rPr>
          <w:sz w:val="28"/>
        </w:rPr>
      </w:pPr>
      <w:r>
        <w:rPr>
          <w:sz w:val="28"/>
        </w:rPr>
      </w:r>
    </w:p>
    <w:p>
      <w:pPr>
        <w:pStyle w:val="Normal"/>
        <w:ind w:left="1701" w:hanging="992"/>
        <w:rPr>
          <w:sz w:val="28"/>
        </w:rPr>
      </w:pPr>
      <w:r>
        <w:rPr>
          <w:sz w:val="28"/>
        </w:rPr>
      </w:r>
    </w:p>
    <w:p>
      <w:pPr>
        <w:pStyle w:val="Normal"/>
        <w:ind w:left="1701" w:hanging="992"/>
        <w:rPr>
          <w:sz w:val="28"/>
        </w:rPr>
      </w:pPr>
      <w:r>
        <w:rPr>
          <w:sz w:val="28"/>
        </w:rPr>
      </w:r>
    </w:p>
    <w:p>
      <w:pPr>
        <w:pStyle w:val="Normal"/>
        <w:ind w:left="1701" w:hanging="992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  <w:r>
        <w:rPr>
          <w:b/>
          <w:sz w:val="28"/>
        </w:rPr>
        <w:t>Udvar Sándor sk.</w:t>
      </w:r>
    </w:p>
    <w:p>
      <w:pPr>
        <w:pStyle w:val="Normal"/>
        <w:ind w:left="1701" w:hanging="992"/>
        <w:rPr/>
      </w:pPr>
      <w:r>
        <w:rPr>
          <w:sz w:val="28"/>
        </w:rPr>
        <w:tab/>
        <w:tab/>
        <w:tab/>
        <w:tab/>
        <w:tab/>
        <w:tab/>
        <w:t xml:space="preserve">           ügyvezető igazgató</w:t>
      </w:r>
    </w:p>
    <w:p>
      <w:pPr>
        <w:pStyle w:val="Normal"/>
        <w:ind w:left="1701" w:hanging="992"/>
        <w:rPr>
          <w:sz w:val="28"/>
        </w:rPr>
      </w:pPr>
      <w:r>
        <w:rPr>
          <w:sz w:val="28"/>
        </w:rPr>
      </w:r>
    </w:p>
    <w:p>
      <w:pPr>
        <w:pStyle w:val="Normal"/>
        <w:ind w:left="1701" w:hanging="992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I.    </w:t>
      </w:r>
      <w:r>
        <w:rPr>
          <w:rFonts w:cs="Times New Roman" w:ascii="Times New Roman" w:hAnsi="Times New Roman"/>
          <w:szCs w:val="24"/>
          <w:u w:val="single"/>
        </w:rPr>
        <w:t>ÁLTALÁNOS RÉSZ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/</w:t>
        <w:tab/>
      </w:r>
      <w:r>
        <w:rPr>
          <w:rFonts w:cs="Times New Roman" w:ascii="Times New Roman" w:hAnsi="Times New Roman"/>
          <w:szCs w:val="24"/>
          <w:u w:val="single"/>
        </w:rPr>
        <w:t>A  vállalkozás:</w:t>
      </w:r>
    </w:p>
    <w:p>
      <w:pPr>
        <w:pStyle w:val="Normal"/>
        <w:numPr>
          <w:ilvl w:val="0"/>
          <w:numId w:val="7"/>
        </w:numPr>
        <w:ind w:left="1418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űködési formája:</w:t>
        <w:tab/>
        <w:tab/>
        <w:t>Korlátolt Felelősségű Társaság</w:t>
      </w:r>
    </w:p>
    <w:p>
      <w:pPr>
        <w:pStyle w:val="Normal"/>
        <w:numPr>
          <w:ilvl w:val="0"/>
          <w:numId w:val="7"/>
        </w:numPr>
        <w:ind w:left="1418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kulásának időpontja:</w:t>
        <w:tab/>
        <w:t>1992. január l.</w:t>
      </w:r>
    </w:p>
    <w:p>
      <w:pPr>
        <w:pStyle w:val="Normal"/>
        <w:numPr>
          <w:ilvl w:val="0"/>
          <w:numId w:val="7"/>
        </w:numPr>
        <w:ind w:left="1418" w:hanging="567"/>
        <w:rPr/>
      </w:pPr>
      <w:r>
        <w:rPr>
          <w:rFonts w:cs="Times New Roman" w:ascii="Times New Roman" w:hAnsi="Times New Roman"/>
          <w:szCs w:val="24"/>
        </w:rPr>
        <w:t>székhelye: Zalaegerszeg, Kert u. 39. (www.leszkft.hu)</w:t>
      </w:r>
    </w:p>
    <w:p>
      <w:pPr>
        <w:pStyle w:val="Normal"/>
        <w:numPr>
          <w:ilvl w:val="0"/>
          <w:numId w:val="7"/>
        </w:numPr>
        <w:ind w:left="1418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vékenységi köre: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ületasztalos- ipari termékek gyártása</w:t>
        <w:tab/>
        <w:tab/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ém visszanyerése hulladékból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m fém visszanyerése hulladékból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ületbontás, földmunka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ület, híd, alagút, közmű, vezeték építése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tőszerkezet-építés, tetőfedés, vízszigetelé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éb speciális szaképíté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llanyszerelé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igetelé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íz-, gáz-, fűtésszerelé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éb épületgépészeti szerelé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kolá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ületasztalos-szerkezet szerelé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dló- falburkolá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stés, üvegezé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éb befejező építé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ítési eszköz kölcsönzése személyzettel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panyag, üzemanyag, ügynöki nagykereskedelem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-, építési anyag ügynöki nagykereskedelme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ulladék-nagykereskedelem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számgép-nagykereskedelem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ítőipari gép nagykereskedelem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éb, nyílt árusítású vendéglátá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árolás, raktározá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ávközlé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gatlanforgalmazá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gatlan bérbeadása, üzemeltetése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gatlankezelé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ítőipari gép, berendezés kölcsönzése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shova nem sorolt egyéb gép kölcsönzése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atfeldolgozá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mviteli, könyvvizsgálói, adószakértői tevékenység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üzletviteli tanácsadá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érnöki tevékenység, tanácsadá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shova nem sorolt, egyéb gazdasági tevékenységet segítő szolgáltatá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nnyvíz-, hulladékkezelés, településtisztasági szolgáltatá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övénytermelési szolgáltatá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tömegcikk-gyártá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tékgyártás,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utópálya, út, repülőtér, sport játéktér építése</w:t>
      </w:r>
    </w:p>
    <w:p>
      <w:pPr>
        <w:pStyle w:val="Normal"/>
        <w:numPr>
          <w:ilvl w:val="0"/>
          <w:numId w:val="0"/>
        </w:numPr>
        <w:ind w:left="1701" w:hanging="99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ind w:left="1418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tulajdonosa 100 %-ban a Zalaegerszeg Megyei Jogú Város Önkormányzata</w:t>
      </w:r>
    </w:p>
    <w:p>
      <w:pPr>
        <w:pStyle w:val="Normal"/>
        <w:numPr>
          <w:ilvl w:val="0"/>
          <w:numId w:val="7"/>
        </w:numPr>
        <w:ind w:left="1418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 képviseletére jogosult: Udvar Sándor ügyvezető igazgató (Zalaegerszeg, Havasi Gyopár u. 14.)</w:t>
      </w:r>
    </w:p>
    <w:p>
      <w:pPr>
        <w:pStyle w:val="Normal"/>
        <w:numPr>
          <w:ilvl w:val="0"/>
          <w:numId w:val="7"/>
        </w:numPr>
        <w:ind w:left="1418" w:hanging="567"/>
        <w:jc w:val="both"/>
        <w:rPr/>
      </w:pPr>
      <w:r>
        <w:rPr>
          <w:rFonts w:cs="Times New Roman" w:ascii="Times New Roman" w:hAnsi="Times New Roman"/>
          <w:szCs w:val="24"/>
        </w:rPr>
        <w:t>A tulajdoni viszonyok miatt a könyvvizsgálat kötelező, könyvvizsgáló : Szijártóné Gorza Klára Zalaegerszeg,Stadion u. 8., könyvvizsgálói bejegyzés száma: 001067)</w:t>
      </w:r>
    </w:p>
    <w:p>
      <w:pPr>
        <w:pStyle w:val="Normal"/>
        <w:numPr>
          <w:ilvl w:val="0"/>
          <w:numId w:val="7"/>
        </w:numPr>
        <w:ind w:left="1418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számoló készítéséért felelős: Vargáné Horváth Piroska gazdasági vezető (mérlegképes regisztrációs szám: 129462)</w:t>
      </w:r>
    </w:p>
    <w:p>
      <w:pPr>
        <w:pStyle w:val="Normal"/>
        <w:ind w:left="212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./ </w:t>
        <w:tab/>
      </w:r>
      <w:r>
        <w:rPr>
          <w:rFonts w:cs="Times New Roman" w:ascii="Times New Roman" w:hAnsi="Times New Roman"/>
          <w:szCs w:val="24"/>
          <w:u w:val="single"/>
        </w:rPr>
        <w:t>A társaság számviteli politikájának főbb jellemzői a következők: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a)</w:t>
        <w:tab/>
        <w:t>A mérlegkészítés időpontja :</w:t>
        <w:tab/>
        <w:t>2004. évtől február 2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6" w:hanging="59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Az eredménykimutatás forgalmi költség eljárással a törvényben meghatározott „A” változatban készü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c)</w:t>
        <w:tab/>
        <w:t>A költségek könyvelése elsődlegesen a 6-7. számlaosztályban, másodlagosan költségnemenként történik.</w:t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992. január 1-től a 20 eFt, 1997. évtől a 30 eFt, 2001. évtől az 50 eFt  egyedi beszerzési érték alatti tárgyi eszközök értéke aktiváláskor költségként elszámolásra kerül, a továbbiakban mennyiségi nyilvántartást vezetünk.2003. évtől az 50 eFt egyedi beszerzési érték alatti szellemi termékeket a használatbavételkor 100 %-ban költségként számoljuk el.</w:t>
      </w:r>
    </w:p>
    <w:p>
      <w:pPr>
        <w:pStyle w:val="Normal"/>
        <w:ind w:left="1189" w:hanging="0"/>
        <w:jc w:val="both"/>
        <w:rPr/>
      </w:pPr>
      <w:r>
        <w:rPr>
          <w:rFonts w:cs="Times New Roman" w:ascii="Times New Roman" w:hAnsi="Times New Roman"/>
          <w:szCs w:val="24"/>
        </w:rPr>
        <w:t>2006. január 1-től a 100 eFt egyedi beszerzési érték alatti tárgyi eszközöket, szellemi termékeket és vagyoni értékű jogokat használatbavételkor 100 %-ban költségként számoljuk 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e)</w:t>
        <w:tab/>
        <w:t>Az értékcsökkenési leírás választott és alkalmazott módszere lineáris, a tárgyi eszközök teljes körére vonatkozóan.</w:t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leírási kulcsok az eszközök műszaki állapotának megfelelően - egyedileg - kerültek meghatározásra.</w:t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994 évtől kezdődően a számviteli politikában a szellemi termékek értékcsökkenésének módja változott.</w:t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 termékeknél a leírási kulcs 50 %.</w:t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módosítást a számítástechnika fejlődése indokolta.</w:t>
      </w:r>
    </w:p>
    <w:p>
      <w:pPr>
        <w:pStyle w:val="Normal"/>
        <w:ind w:left="1418" w:hanging="709"/>
        <w:jc w:val="both"/>
        <w:rPr/>
      </w:pPr>
      <w:r>
        <w:rPr>
          <w:rFonts w:cs="Times New Roman" w:ascii="Times New Roman" w:hAnsi="Times New Roman"/>
          <w:szCs w:val="24"/>
        </w:rPr>
        <w:tab/>
        <w:t>Maradványértéket csak a számviteli politikában meghatározott eszközcsoportokra számolunk el.</w:t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f)</w:t>
        <w:tab/>
        <w:t>A vásárolt készletek értékelése átlagos beszerzési áron történik, a saját előállítású termékek értékelésének alapja a tényleges közvetlen önköltség.</w:t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rtékvesztés elszámolása: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180 napon belüli kintlévőségek után értékvesztést nem számolunk el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180 napot meghaladó kintlévőségek esetében 200.000,- Ft egyedi értékhatár alatt első évben a követelés 40 %-át, második évben a követelés 30 %-át számoljuk el értékvesztés címén, ezer forintra kerekítve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0.000,- Ft-ot meghaladó követeléseket a továbbiakban is egyedileg minősítjük.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Cs w:val="24"/>
        </w:rPr>
        <w:t>2010. évtől kezdődően a saját tulajdonú lakások (Pázmány 8-10-12., Vágóhíd u. 16.) bérlői által felhalmozott hátralékok értékvesztéseként a 2 évnél régebbi tartozások esetén 100 %-ot, a 365 napot meghaladó tartozások esetén 50 %-ot számolunk el értékvesztés címén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i bérlemények bérlőivel szemben fennálló követelésekre értékvesztést nem számolunk 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éltartalék képzés: a le nem zárt peres ügyekből származó kötelezettségekre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71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i)</w:t>
        <w:tab/>
        <w:t>A számviteli törvény 6. sz. mellékletében előírt Cash-flow kimutatást a beszámolási és az előző év adataiból készítjük el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71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j)</w:t>
        <w:tab/>
        <w:t>Az ellenőrzés és önellenőrzés keretében feltárt hibák közül jelentősnek minősül az, amelynek hatása a mérleg (amelyik évre az ellenőrzés, önellenőrzés vonatkozik) főösszegének 1 %-át meghaladja.</w:t>
      </w:r>
    </w:p>
    <w:p>
      <w:pPr>
        <w:pStyle w:val="Normal"/>
        <w:ind w:left="1418" w:hanging="71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71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k)</w:t>
        <w:tab/>
        <w:t>A saját tőke lényeges változásának minősül, ha az ellenőrzés, önellenőrzés során feltárt hiba hatásaként a saját  tőke 25 %-ot meghaladóan módosu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27" w:hanging="14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 xml:space="preserve">II. </w:t>
        <w:tab/>
      </w:r>
      <w:r>
        <w:rPr>
          <w:rFonts w:cs="Times New Roman" w:ascii="Times New Roman" w:hAnsi="Times New Roman"/>
          <w:szCs w:val="24"/>
          <w:u w:val="single"/>
        </w:rPr>
        <w:t>A MÉRLEG ÉS EREDMÉNYKIMUTATÁS KÜLÖNBÖZŐ TÉTELEIHEZ KAPCSOLÓDÓ RÉSZLETEZÉSEK, MAGYARÁZATOK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. sz. táblázat:</w:t>
        <w:tab/>
        <w:t>Az immateriális javak és a tárgyi eszközök bruttó értékének állományváltozása</w:t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. sz. táblázat:</w:t>
        <w:tab/>
        <w:t>Az immateriális javak és a tárgyi eszközök értékcsökkenésének állományváltozása</w:t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3. sz. táblázat:</w:t>
        <w:tab/>
        <w:t>Értékesítés nettó árbevétele fő tevékenységenként</w:t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4. sz. táblázat:</w:t>
        <w:tab/>
        <w:t>Elszámolt értékvesztések állományváltozása</w:t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5. sz. táblázat:</w:t>
        <w:tab/>
        <w:t>Vagyoni, jövedelmezőségi és pénzügyi helyzet alakulása</w:t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6.sz. táblázat:</w:t>
        <w:tab/>
        <w:t>Cash-flow kimutatás</w:t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/>
          <w:szCs w:val="24"/>
        </w:rPr>
        <w:t>III.</w:t>
        <w:tab/>
      </w:r>
      <w:r>
        <w:rPr>
          <w:rFonts w:cs="Times New Roman" w:ascii="Times New Roman" w:hAnsi="Times New Roman"/>
          <w:caps/>
          <w:szCs w:val="24"/>
          <w:u w:val="single"/>
        </w:rPr>
        <w:t>tájékoztató információk</w:t>
      </w:r>
    </w:p>
    <w:p>
      <w:pPr>
        <w:pStyle w:val="Normal"/>
        <w:jc w:val="both"/>
        <w:rPr>
          <w:rFonts w:ascii="Times New Roman" w:hAnsi="Times New Roman" w:cs="Times New Roman"/>
          <w:caps/>
          <w:szCs w:val="24"/>
          <w:u w:val="single"/>
        </w:rPr>
      </w:pPr>
      <w:r>
        <w:rPr>
          <w:rFonts w:cs="Times New Roman" w:ascii="Times New Roman" w:hAnsi="Times New Roman"/>
          <w:caps/>
          <w:szCs w:val="24"/>
          <w:u w:val="single"/>
        </w:rPr>
      </w:r>
    </w:p>
    <w:p>
      <w:pPr>
        <w:pStyle w:val="Normal"/>
        <w:ind w:left="2835" w:hanging="2126"/>
        <w:jc w:val="both"/>
        <w:rPr/>
      </w:pPr>
      <w:r>
        <w:rPr>
          <w:rFonts w:cs="Times New Roman" w:ascii="Times New Roman" w:hAnsi="Times New Roman"/>
          <w:caps/>
          <w:szCs w:val="24"/>
        </w:rPr>
        <w:t xml:space="preserve">  </w:t>
      </w:r>
      <w:r>
        <w:rPr>
          <w:rFonts w:cs="Times New Roman" w:ascii="Times New Roman" w:hAnsi="Times New Roman"/>
          <w:caps/>
          <w:szCs w:val="24"/>
        </w:rPr>
        <w:t xml:space="preserve">7. </w:t>
      </w:r>
      <w:r>
        <w:rPr>
          <w:rFonts w:cs="Times New Roman" w:ascii="Times New Roman" w:hAnsi="Times New Roman"/>
          <w:szCs w:val="24"/>
        </w:rPr>
        <w:t>sz. táblázat:</w:t>
        <w:tab/>
        <w:t>A tárgyévben foglalkoztatott munkavállalók átlagos állományi létszáma, bérköltsége és egyéb személyi jellegű kifizetései, az ügyvezető igazgató és a Felügyelő Bizottsági tagok járandósága</w:t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8. sz. táblázat:</w:t>
        <w:tab/>
        <w:t>Időbeli elhatárolások alakulása</w:t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5" w:hanging="22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9. sz. táblázat:</w:t>
        <w:tab/>
        <w:t>Az adózás előtti eredményt módosító tételek</w:t>
      </w:r>
    </w:p>
    <w:p>
      <w:pPr>
        <w:pStyle w:val="Normal"/>
        <w:ind w:left="2835" w:hanging="22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5" w:hanging="22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10. sz. táblázat:</w:t>
        <w:tab/>
        <w:t>Lakóházjavításra rendelkezésre álló forrás alakulása</w:t>
      </w:r>
    </w:p>
    <w:p>
      <w:pPr>
        <w:pStyle w:val="Normal"/>
        <w:ind w:left="2835" w:hanging="22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ind w:left="2835" w:hanging="22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11. sz. táblázat:</w:t>
        <w:tab/>
        <w:t>A rendkívüli ráfordítások részletezése</w:t>
      </w:r>
    </w:p>
    <w:p>
      <w:pPr>
        <w:pStyle w:val="Normal"/>
        <w:ind w:left="2835" w:hanging="22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12. sz .táblázat:          A kezelésből kikerült bérlemények részletezése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13. sz. táblázat:         A kezelésbe került bérlemények részletezése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LÉSZ Kft. 2010. évi </w:t>
      </w:r>
      <w:hyperlink r:id="rId10">
        <w:r>
          <w:rPr>
            <w:rStyle w:val="InternetLink"/>
            <w:rFonts w:cs="Times New Roman" w:ascii="Times New Roman" w:hAnsi="Times New Roman"/>
            <w:szCs w:val="24"/>
          </w:rPr>
          <w:t>mérlege és eredménykimutatása</w:t>
        </w:r>
      </w:hyperlink>
      <w:r>
        <w:rPr>
          <w:rFonts w:cs="Times New Roman" w:ascii="Times New Roman" w:hAnsi="Times New Roman"/>
          <w:szCs w:val="24"/>
        </w:rPr>
        <w:t xml:space="preserve"> valamint a </w:t>
      </w:r>
      <w:hyperlink r:id="rId11">
        <w:r>
          <w:rPr>
            <w:rStyle w:val="InternetLink"/>
            <w:rFonts w:cs="Times New Roman" w:ascii="Times New Roman" w:hAnsi="Times New Roman"/>
            <w:szCs w:val="24"/>
          </w:rPr>
          <w:t>kiegészítő mellékletének a mellékletei</w:t>
        </w:r>
      </w:hyperlink>
      <w:r>
        <w:rPr>
          <w:rFonts w:cs="Times New Roman" w:ascii="Times New Roman" w:hAnsi="Times New Roman"/>
          <w:szCs w:val="24"/>
        </w:rPr>
        <w:t xml:space="preserve"> Excel fájlban találhatóa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  <w:u w:val="single"/>
        </w:rPr>
        <w:t>Készült</w:t>
      </w:r>
      <w:r>
        <w:rPr>
          <w:rFonts w:cs="Times New Roman" w:ascii="Times New Roman" w:hAnsi="Times New Roman"/>
          <w:szCs w:val="24"/>
        </w:rPr>
        <w:t xml:space="preserve">:  a LÉSZ KFT (Zalaegerszeg, Kert u. 39.) Felügyelő Bizottságának üléséről, 2011.   </w:t>
        <w:br/>
        <w:t xml:space="preserve">                április 19-én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  <w:u w:val="single"/>
        </w:rPr>
        <w:t>Jelen vannak:</w:t>
      </w:r>
      <w:r>
        <w:rPr>
          <w:rFonts w:cs="Times New Roman" w:ascii="Times New Roman" w:hAnsi="Times New Roman"/>
          <w:szCs w:val="24"/>
        </w:rPr>
        <w:t xml:space="preserve">    Marton Viktor   FB elnö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</w:t>
      </w:r>
      <w:r>
        <w:rPr>
          <w:rFonts w:cs="Times New Roman" w:ascii="Times New Roman" w:hAnsi="Times New Roman"/>
          <w:szCs w:val="24"/>
        </w:rPr>
        <w:t>Novák Boglárka  FB tag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</w:t>
      </w:r>
      <w:r>
        <w:rPr>
          <w:rFonts w:cs="Times New Roman" w:ascii="Times New Roman" w:hAnsi="Times New Roman"/>
          <w:szCs w:val="24"/>
        </w:rPr>
        <w:t>Egyed Enikő   FB tag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</w:t>
      </w:r>
      <w:r>
        <w:rPr>
          <w:rFonts w:cs="Times New Roman" w:ascii="Times New Roman" w:hAnsi="Times New Roman"/>
          <w:szCs w:val="24"/>
        </w:rPr>
        <w:t>Szijártóné Gorza Klára könyvvizsgáló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Udvar Sándor     LÉSZ Kft. ügyvezető igazgatój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</w:t>
      </w:r>
      <w:r>
        <w:rPr>
          <w:rFonts w:cs="Times New Roman" w:ascii="Times New Roman" w:hAnsi="Times New Roman"/>
          <w:szCs w:val="24"/>
        </w:rPr>
        <w:t>Gallai Gábor       LÉSZ Kft. műszaki vezető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</w:t>
      </w:r>
      <w:r>
        <w:rPr>
          <w:rFonts w:cs="Times New Roman" w:ascii="Times New Roman" w:hAnsi="Times New Roman"/>
          <w:szCs w:val="24"/>
        </w:rPr>
        <w:t>Vargáné Horváth Piroska LÉSZ Kft gazdasági vezetője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Napirendi pontok: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0. évi gazdálkodásról szóló beszámoló, az ügyvezető részére 2010. évre kitűzött prémiumfeladatok teljesítésének értékelése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11. évi előzetes üzleti terv véglegesítése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nyvvizsgálói megbízás meghosszabbítására javaslat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2011. évi munkatervének jóváhagyá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ügyelő Bizottság Elnöke köszöntötte a megjelenteket, ismertette a napirendi pontoka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1. napirendi ponthoz kapcsolódó írásos anyagot a Felügyelő Bizottság tagjai elektronikus úton megkaptá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ügyvezetője részletes tájékoztatást adott a társaság működését alapvetően meghatározó bérlői tartozások alakulásáról, ennek csökkentése érdekében eddig megtett intézkedésekről.  A Felügyelő Bizottság tagjai a tájékoztatót tudomásul vették, a 2010. évről szóló beszámolót ZMJV Közgyűlésének elfogadásra javasoltá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/2011. sz. határozat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a LÉSZ Kft. 2010. évi beszámolóját 2.398 eFt adózás előtti eredménnyel, 407.802 eFt mérleg főösszeggel  jóváhagyja, azt Zalaegerszeg Megyei Jogú Város Közgyűlésének elfogadásra javasolj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/2011. sz. határozat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-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az ügyvezető igazgató részére a 2010. évre meghatározott prémiumfeladatok teljesítéséért kifizethető prémium összegét az ügyvezető által készített önértékelés alapján az éves alapbér 80 %-ában fogadta el, az alábbi részletezésben:</w:t>
      </w:r>
    </w:p>
    <w:p>
      <w:pPr>
        <w:pStyle w:val="Normal"/>
        <w:ind w:left="-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360" w:after="0"/>
        <w:ind w:left="36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</w:t>
      </w:r>
      <w:r>
        <w:rPr>
          <w:rFonts w:cs="Times New Roman" w:ascii="Times New Roman" w:hAnsi="Times New Roman"/>
          <w:bCs/>
          <w:szCs w:val="24"/>
        </w:rPr>
        <w:t>(A 99/2010. sz. határozattal módosított, 264/2009. sz. határozat alapján)</w:t>
      </w:r>
    </w:p>
    <w:p>
      <w:pPr>
        <w:pStyle w:val="Normal"/>
        <w:spacing w:before="360" w:after="0"/>
        <w:ind w:left="36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prémium alapja az éves alapbér 100 %-a, veszteséges gazdálkodás esetén prémium nem fizethető.</w:t>
      </w:r>
    </w:p>
    <w:p>
      <w:pPr>
        <w:pStyle w:val="Normal"/>
        <w:spacing w:before="360" w:after="0"/>
        <w:ind w:left="36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adózás előtti eredménye érje el az üzleti tervben elfogadott 1.819 eFt-ot. </w:t>
        <w:br/>
        <w:t>A feladat teljesítése esetén az éves prémium 20 %-a fizethető ki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dózás előtti eredmény 2.398 eFt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Kifizethető:   20 %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 xml:space="preserve">      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ves személyi alapbér 20 %-ának megfelelő prémium fizethető ki az üzleti tervben szereplő 261.110 eFt nettó árbevétel elérése esetén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árbevétel minden 200 eFt-os túlteljesítése esetén az évi alapbér 1 %-ának megfelelő prémium fizethető, max. 10 % erejéig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ért árbevétel 264.132 eFt, mely meghaladja a kitűzött 263.110 eFt értéket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Kifizethető: 30 %</w:t>
      </w:r>
    </w:p>
    <w:p>
      <w:pPr>
        <w:pStyle w:val="Normal"/>
        <w:spacing w:before="360" w:after="0"/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) Az önkormányzati tulajdonú bérleményekkel összefüggő kintlévőségek szinten tar-</w:t>
        <w:br/>
        <w:t xml:space="preserve">      tása, illetve csökkentése érdekében a jogilag megtehető intézkedések foganatosítása.</w:t>
        <w:br/>
        <w:t xml:space="preserve">      Az adatok összehasonlításakor a bírósági eljárás alá vont hátralék nagyságát figyelmen</w:t>
        <w:br/>
        <w:t xml:space="preserve">      kívül kell hagyni. A teljesítés esetén az éves prémium 20 %-a fizethető ki.</w:t>
      </w:r>
    </w:p>
    <w:p>
      <w:pPr>
        <w:pStyle w:val="Normal"/>
        <w:spacing w:before="360" w:after="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adatok e Ft-ban</w:t>
      </w:r>
    </w:p>
    <w:tbl>
      <w:tblPr>
        <w:tblW w:w="68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44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dősz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nnálló tartoz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 peresíte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m peresítet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. 12.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 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 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 38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12.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3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.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 830</w:t>
            </w:r>
          </w:p>
        </w:tc>
      </w:tr>
    </w:tbl>
    <w:p>
      <w:pPr>
        <w:pStyle w:val="Normal"/>
        <w:spacing w:before="36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A feladat nem teljesült, ezért erre a pontra prémium nem fizethető.</w:t>
      </w:r>
    </w:p>
    <w:p>
      <w:pPr>
        <w:pStyle w:val="Normal"/>
        <w:spacing w:before="360" w:after="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</w:p>
    <w:p>
      <w:pPr>
        <w:pStyle w:val="Normal"/>
        <w:spacing w:before="360" w:after="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) Az önkormányzat tulajdonában lévő és átmenetileg nem használt ingatlanok kezelése, az esetleges értékesítés illetve hasznosításig a tulajdonos által a kezelés önköltségének finanszírozásával. A feladat teljesítése esetén az éves prémium 10 %-a fizethető ki.</w:t>
      </w:r>
    </w:p>
    <w:p>
      <w:pPr>
        <w:pStyle w:val="Normal"/>
        <w:spacing w:before="360" w:after="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A kezelést a Mártírok u. 5-7. sz. épületre vonatkozóan 2010. évben folyamatos volt.</w:t>
      </w:r>
    </w:p>
    <w:p>
      <w:pPr>
        <w:pStyle w:val="Normal"/>
        <w:spacing w:before="360" w:after="0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bCs/>
          <w:szCs w:val="24"/>
        </w:rPr>
        <w:t>Kifizethető: 10 %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) Az üzleti terv 3. sz. mellékletében szereplő 2 db meglévő önkormányzati bérlakás külső, belső akadálymentesítése.  A feladat teljesítése esetén az éves prémium 20 %-a fizethető ki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A lakások kialakítása a mozgáskorlátozottakra érvényes műszaki előírásoknak megfelelően (Falumúzeum 30. sz.) megtörtént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bCs/>
          <w:szCs w:val="24"/>
        </w:rPr>
        <w:t>Kifizethető: 20 %</w:t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</w:t>
      </w:r>
      <w:r>
        <w:rPr>
          <w:rFonts w:cs="Times New Roman" w:ascii="Times New Roman" w:hAnsi="Times New Roman"/>
          <w:bCs/>
          <w:szCs w:val="24"/>
        </w:rPr>
        <w:t>Összesen: 80 %</w:t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/2011. sz. határozat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ZMJVK 268/2010. sz. határozatával jóváhagyott 2011. évi előzetes üzleti tervét végleges üzleti tervként való elfogadását javasolja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/2011. sz. határozat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a társaság eddigi könyvvizsgálója – Szijártóné Gorza Klára – újabb megbízását javasolja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5/2011. sz. határozat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ügyelő Bizottság a 2011. évre vonatkozó munkatervét jóváhagyta.                                               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Cs w:val="24"/>
        </w:rPr>
        <w:t>k. m. f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Marton Viktor  sk.                                                                    Novák Boglárka sk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FB elnöke                                                                                jkv. hitelesítő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Cs w:val="24"/>
        </w:rPr>
        <w:t>Vargáné  Horváth Pirosk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Cs w:val="24"/>
        </w:rPr>
        <w:t>jkv. vezető s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footerReference w:type="first" r:id="rId1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1.05.06.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1189"/>
        </w:tabs>
        <w:ind w:left="1189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lowerLetter"/>
      <w:lvlText w:val="%1)"/>
      <w:lvlJc w:val="left"/>
      <w:pPr>
        <w:tabs>
          <w:tab w:val="num" w:pos="1429"/>
        </w:tabs>
        <w:ind w:left="1429" w:hanging="6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141"/>
        </w:tabs>
        <w:ind w:left="1701" w:hanging="1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karakterek">
    <w:name w:val="Lábjegyzet-karakterek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Kpalrs">
    <w:name w:val="Képaláírás"/>
    <w:basedOn w:val="Normal"/>
    <w:next w:val="Normal"/>
    <w:qFormat/>
    <w:pPr>
      <w:spacing w:before="360" w:after="0"/>
      <w:ind w:left="360" w:hanging="0"/>
      <w:jc w:val="both"/>
    </w:pPr>
    <w:rPr>
      <w:rFonts w:ascii="Times New Roman" w:hAnsi="Times New Roman" w:cs="Times New Roman"/>
      <w:b/>
      <w:bCs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WWSzvegtrzs31">
    <w:name w:val="WW-Szövegtörzs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yperlink" Target="http://www.zalaegerszeg.hu/up/kozgyulesek/11_05_11/08m1.xls" TargetMode="External"/><Relationship Id="rId11" Type="http://schemas.openxmlformats.org/officeDocument/2006/relationships/hyperlink" Target="http://www.zalaegerszeg.hu/up/kozgyulesek/11_05_11/08m2.xls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23:00Z</dcterms:created>
  <dc:creator>Jogi iroda</dc:creator>
  <dc:description/>
  <cp:keywords/>
  <dc:language>en-US</dc:language>
  <cp:lastModifiedBy>ZMJV PH</cp:lastModifiedBy>
  <cp:lastPrinted>2011-05-05T15:33:00Z</cp:lastPrinted>
  <dcterms:modified xsi:type="dcterms:W3CDTF">2011-05-06T12:38:00Z</dcterms:modified>
  <cp:revision>19</cp:revision>
  <dc:subject/>
  <dc:title> </dc:title>
</cp:coreProperties>
</file>