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május 1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Városfejlesztő Zrt. 2010. évi beszámolójának elfogadása, a vezérigazgató 2010. évi prémiumának megállapítása, a 2011. évi üzleti terv véglegesítése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Gecseg József sk. vezérigazgat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énzügyi Bizottság 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ind w:right="-4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g József vezérigazgató, Zalaegerszeg Pintér Máté út. 7.</w:t>
      </w:r>
    </w:p>
    <w:p>
      <w:pPr>
        <w:pStyle w:val="Normal"/>
        <w:tabs>
          <w:tab w:val="clear" w:pos="708"/>
          <w:tab w:val="left" w:pos="2977" w:leader="none"/>
        </w:tabs>
        <w:ind w:left="2977" w:right="-4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ng Ferenc a felügyelő bizottság elnöke, Zalaegerszeg Berzsenyi Dániel út 18. 3/17</w:t>
      </w:r>
    </w:p>
    <w:p>
      <w:pPr>
        <w:pStyle w:val="Normal"/>
        <w:tabs>
          <w:tab w:val="clear" w:pos="708"/>
          <w:tab w:val="left" w:pos="2977" w:leader="none"/>
        </w:tabs>
        <w:ind w:left="2977" w:right="-4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ijártóné Gorza Klára könyvvizsgáló, Zalaegerszeg Stadion út 8.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Kiss Viktór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0. évi beszámolójáról, a vezérigazgató 2010. évi prémiumteljesítéséről, valamint a 2011. évi előzetes üzleti terv véglegesítés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vezérigazgatója által elkészített, a döntésekhez szükséges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Tulajdonosi Tanácsadó Testület 2011. május 05. napi ülésén a társaság 2010. évi beszámolóját közgyűlés általi elfogadásra javasolta, valamint egyet értett azzal, hogy a vezérigazgatójának a 2010. évi prémiumfeltételek teljesítése alapján nem fizethető prémium. A testület a 2011. évi előzetes üzleti terv véglegesítését ajánlotta a közgyűlés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az előterjesztést 90/2011. számú határozatában 11 igen szavazattal elfogadta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57/2011. számú határozatában az előterjesztést egyhangúlag - 13 igen szavazattal – támogatta. </w:t>
      </w:r>
    </w:p>
    <w:p>
      <w:pPr>
        <w:pStyle w:val="WWSzvegtrzs31"/>
        <w:suppressAutoHyphens w:val="false"/>
        <w:spacing w:before="0" w:after="0"/>
        <w:ind w:right="-12" w:hanging="0"/>
        <w:jc w:val="both"/>
        <w:rPr/>
      </w:pPr>
      <w:r>
        <w:rPr>
          <w:sz w:val="24"/>
          <w:szCs w:val="24"/>
        </w:rPr>
        <w:t>A Pénzügyi Bizottság 35/2011. sz. határozata: az előterjesztést megtárgyalta, és 10 igen, egyhangú szavazással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Zalaegerszeg Megyei Jogú Város Közgyűlése elfogadja a Zalaegerszegi Városfejlesztő Zrt. felügyelő bizottságának, valamint könyvvizsgálójának jelentését, jóváhagyja a vezérigazgatónak a társaság 2010. évi gazdálkodásáról szóló jelentését. A közgyűlés a Zrt. mérlegfőösszegét 362.826 eFt-ban, mérleg szerinti eredményét -15.000 eFt-ban állapítja meg azzal, hogy a mérleg szerinti veszteséget eredménytartalékba kell helyezni. A közgyűlés felkéri a vezérigazgató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Gecseg József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2010. évi prémiumfeladatok teljesítése alapján Gecseg József vezérigazgató részére a prémium kifizetését nem engedélyezi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Zalaegerszeg Megyei Jogú Város Közgyűlése a Zalaegerszegi Városfejlesztő Zrt. 2011. évi előzetes üzleti tervét végleges üzleti tervnek fogadja el. A közgyűlés felkéri a vezérigazgató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Gecseg József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május 0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900 Zalaegersze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ÜZLETI JELEN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0.12.31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észült: 2011. április 12.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1. Az üzleti tevékenységek értékelése a tervezett árbevételek tükrében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0. év talán a legnehezebb év volt a Zalaegerszegi Városfejlesztő Zrt. számára. A 2008-ban kezdődött – és azóta egyre mélyülő - pénzügyi és gazdasági válság különösen érzékenyen érinti az ingatlanpiacot, mely a cég egyik fő tevékenységi kö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állalkozások tovább halasztják tervezett beruházásaikat. Ennek egyik legékesebb bizonyítéka, hogy 2010. augusztusában megállapodtunk egy osztrák (kazánokat és gabonatárolókat gyártó) céggel északi ipari parki telekértékesítésről. A tervezést meg is kezdték, de az utolsó pillanatban a válság elhúzódására hivatkozva elálltak a vásárlási szándékukt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ság hatására nemcsak a kisebb hazai, de a nagyobb külföldi befektetők érdeklődése is lecsökkent. Amíg korábban évente kb. 10 nagy cég kereste meg a várost, addig jelenleg mindössze egy nagy külföldi befektetővel folynak a tárgyalások. A döntés 2011. júniusára várható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kubátorház betelepítése az építkezés elhúzódása miatt később indult meg, a Város-rehabilitációs Kft-vel történt összeolvadás szintén csúszott, ezért a tervezetthez képest kevesebb árbevétel realizálódott, viszont előre nem kalkulált nagyobb tételű költségek merültek f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Laktanya hasznosítás kapcsán a behajthatatlan követeléseink miatt közel 1,3 millió forintos veszteség (értékvesztés, hitelezési veszteség) keletkezett. Jelenleg is több követelésünk van bíróságon, felszámolóná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nagyobb veszteség elkerülése végett minimalizáltuk a kiadásainkat, melynek eredményeként az anyagjellegű ráfordításaink csökkentek mind a 2009. évihez, mind pedig a 2010. évi tervezetthez képe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hézségek és a szokatlanul magas veszteség ellenére 2010. év az előkészítések éve is vol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9. decemberére az Északi Ipari terület teljes közművesítése befejeződött, minden közmű rendelkezésre áll a telekhatáron. Egy gyógyszergyár 2010. novemberében meg is kezdte a működé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10. március 19-én megkötöttük az Inkubátorházra vonatkozó bérleti szerződést Zalaegerszeg MJV Önkormányzatával. Annak ellenére, hogy az üzemeltetésnél nem várt költségek is felmerültek, és a bérlők betelepítése elhúzódott, az Inkubátorház üzemeltetése hosszabb távon a cég egyik stabil pillére lehet. 2010. december 31-én mind az 5 iroda, a 22 műhelyből pedig 16 bérbe volt adva, ezzel a z inkubátorház kihasználtsága 73%-os vol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ző utcai telkek közművesítése (a villany kivételével) 2010. szeptemberében befejeződöt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A Laktanya területén – már a jövőbeni hasznosításra gondolva - 86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területen végeztettünk tereprendezési munkálato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10. augusztus 1-től a cég egyik legnagyobb projektje a belváros-rehabilitációs program projektmenedzsmenti tevékenységének ellátás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 projekt 2010. évi eredménye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ssuth Lajos utca (Kisfaludy u. – Petőfi u. közötti szakasz) burkolat átépítés csapadékvíz-elvezetéssel, közvilágítás részfeladat befejeződött, az ünnepélyes átadást 2010. szeptember 2-án tartottá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A Piac tér tervezési és kivitelezési feladatainak ellátására vonatkozó közbeszerzési eljárás eredménytelen lett, ezért ZMJV Közgyűlése a 2010. szeptember 16-i ülésén úgy döntött, hogy ennek a projektnek a keretében nem kerül megépítésre a mélyparkoló, helyette felszíni parkolók létrehozását tűzte ki célul. A 2010.11.18-i Közgyűlés a két lehetséges alternatíva közül az „A” változatot fogadta el, melynek értelmében 72 db felszíni parkolót kell kialakítani a Budai Nagy Antal utca és Várkör közötti, önkormányzati tulajdonban lévő területen. A programelem kedvezményezettje és beruházója Zalaegerszeg MJV lesz, üzemeltetője a Parkoló-Gazda Kf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iac tér felszíni munkáihoz elkészültek a módosított engedélyezési és kiviteli tervek, a meg nem valósuló mélygarázs miatt eredetileg szükséges közműkiváltások is áttekintésre kerültek. Decemberben fórum megtartására került sor a piaci kereskedők részvételével, melynek témája a mobil pavilonok-sátrak kialakítása, használata volt. A Piac tér rekonstrukciójával kapcsolatos közbeszerzés ajánlati felhívása 2011. január 12-én megjelent a Közbeszerzési Értesítőben. A kivitelezés tervezett kezdete 2011.03.08. míg befejezési határideje 2011.05.3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, Északi tehermentesítő út I. ütem hatósági előírások és műszaki megfontolások miatt szükséges tervmódosításai elkészültek és beadásra kerültek a megvalósítási engedélyezési eljárás módosításához. Az építési engedélyek rendelkezésre állnak. Hatósági előírásra két irányú forgalom lesz végig a Munkácsy utcában, javultak a kanyarodási ívek a Jákum utcában, az átépített Vágóhíd utcához igazítottuk a terveket és az időközben kiderült csatorna felújítások is bekerültek a projektbe. A kiviteli tervek készítése közben többször voltak egyeztetések, elsősorban a közműkiváltások és költség-ésszerűsítések ügyében. A kivitelezési közbeszerzési kiírására várhatóan 2011. február elején kerülhet sor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sipke passzázs projektelemben a megvalósulással kapcsolatban folyamatos egyeztetések van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1. Önkormányzati ingatlanok értékesítése, hasznosítása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 MJV Önkormányzatával kötött vagyongazdálkodási megállapodás szerinti kiemelt akcióterületeken ingatlanok értékesítése adásvétele, csere, bérlet útján történő hasznosítása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Értékelés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Az önkormányzattal 2009. évben aláírt, vagyongazdálkodási megállapodásban elvárt nagyságrendek, és a tapasztalható piaci helyzet miatt önkormányzati terület értékesítésével számoltunk, de az óvatosság elvét figyelembe véve nem terveztünk 2010. évre ingatlanértékesítésből származó jutalékot, így árbevételt sem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vagyongazdálkodási feladatok megvalósításából 1.979 </w:t>
      </w:r>
      <w:r>
        <w:rPr>
          <w:rFonts w:cs="Times New Roman" w:ascii="Times New Roman" w:hAnsi="Times New Roman"/>
          <w:szCs w:val="24"/>
        </w:rPr>
        <w:t>eFt árbevétel realizálódot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Laktanya bérleti díj bevételéből a tervezett 8.200 eFt-hoz képest 2010.12.31-ig 10.424 eFt árbevétel keletkezet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z északi iparterületen lévő inkubátorház 2010. július 1-től nyitotta meg kapuit a bérlők számára. Az inkubátorház üzemeltetéséből 6.231 eFt árbevételt terveztünk, 2010.12.31-ig 4.652 eFt folyt be.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Műszaki ellenőrzési és bonyolítá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ési projektek közbeszerzési és/vagy ellenőrzési és/vagy lebonyolítási feladatainak végrehajtása egyedi megbízás alapján; az önkormányzat vagy a szabadpiaci szereplők megrendelésér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Értékelés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) Az Északi ipari zónában megvalósuló infrastruktúra fejlesztési projekt lezárásaként 2010. évben a tervezett 350 eFt árbevétel folyt b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z Inkubátorház projekt lebonyolításából 2010. szeptember 30-i a tervezett 4.200 eFt-ot árbevétel realizálódot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5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010. július 1-től a korábban a Város-rehabilitációs Kft. által végzett projektmenedzsmenti tevékenységet is a Zrt. végzi külön divízióban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bből a tevékenységből a második félévre 13.508 eFt árbevételt terveztünk. Az átalakulás a tervezettől eltérően 2010. július 31-én történt meg, ezért a tervezettől eltérően 11.300 eFt árbevétel keletkezet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 Saját ingatlanügyle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acképesnek ítélt városi ingatlanok önálló vétele és értékesítése a piacon; valamint a város területén létrejövő adásvételi ügyletek közvetítése a vevő és eladó között egyedi jutalékos szerződés alapjá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Értékelés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északi iparterületi ingatlaneladásából 40.300 eFt, déli ipari parki értékesítésből 42.386 eFt, Mező utcai ingatlan értékesítésből 14.619 eFt, az andráshidai telek értékesítéséből 5.200 eFt árbevétel szerepelt a tervben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010. évben értékesítésre került az Andráshidai telek, (5.200 eFt), valamint két telek az Északi Iparterületen (24.036 eFt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Befektetés-támogató Program működtetése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észvénytársaság részt vesz Zalaegerszeg város Befektetés-támogató Programjának működtetésében, befektetők felkutatásával és a városba való letelepítésével, továbbá helyi vállalkozói tőke bevonásával – az önkormányzat megbízásából a felmerülő költségek megtérítése mellett, jutalék elszámolásával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Értékelés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 MJV közgyűlése által elfogadott befektetés támogató program működtetése és végrehajtása a cég egyik fő feladata, mely tevékenységből 2010. évre 8.000 eFt árbevételt tervezett a társaság. 2010.12.31-ig 7.929 eFt árbevétel realizálódot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Komplex fejleszté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szerint saját ingatlanon megvalósuló, értéknövelésre alapuló projektek, amelyek a város stratégiai gazdaságfejlesztési irányvonalaihoz kapcsolódnak; komplex finanszírozással (önkormányzat, saját tőke, banki tőke, befektetői tőke, EU források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Értékelés: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lőzetes várakozásainknak megfelelően a Deák téri projekt kivitelezése, értékesítése a Belváros rehabilitációs program keretében történik. A kivitelezés éppen ezért 2011-ben kezdődik el, ezért árbevételt nem tervezhettün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ütő utcai, nem értékesített ingatlanokból (10db gépkocsibeálló, 5db tároló) 2010. évben nem tervezett árbevételt a társaság. 2010. december 31-ig egy gépkocsi beálló értékesítéséből 1.536 eFt árbevétel keletkezett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efektetők és vállalkozások részére végzett teljes projektmenedzsment tevékenységből 2010. évben 6.000 eFt árbevételt terveztünk, de árbevételünk ebből a tevékenységből nem volt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Egyéb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nti kategóriákba nem tartozó, bevételt jelentő üzleti tevékenysége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ütő utcai ingatlanok bérbeadásából a tervezett 682 eFt árbevételhez képest  630 eFt folyt be.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ovábbszámlázott szolgáltatásból (Laktanya, Inkubátorház közműköltségek, stb.) 600 eFt árbevételt terveztünk, december 31-ig 1.280 eFt realizálódot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ólyadombi telekértékesítés jutalékából 53 eFt, rendezvényszervezésből pedig 1.208 eFt árbevétel keletkezet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2. Forgalmi tervek mennyiségben és forintban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398"/>
        <w:gridCol w:w="1604"/>
        <w:gridCol w:w="1980"/>
        <w:gridCol w:w="1440"/>
        <w:gridCol w:w="1440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12.31. tény (bázi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évi ter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 tény (Tárgyidősza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időszak/Bázis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időszak/terv %</w:t>
            </w:r>
          </w:p>
        </w:tc>
      </w:tr>
      <w:tr>
        <w:trPr>
          <w:trHeight w:val="35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3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.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,1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által végzett tevékenység naturális mutatókkal nem mérhető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3. Bér- létszámgazdálkodás 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61"/>
        <w:gridCol w:w="1556"/>
        <w:gridCol w:w="1361"/>
        <w:gridCol w:w="1354"/>
        <w:gridCol w:w="1229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12.31. bázi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évi ter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 tén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Bázi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Terv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létszá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,8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3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bérköltség (E Ft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4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6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4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4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,7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kereset (Ft/fő/h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,9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2010. május 1-től 2010. december 31-ig a Zalaegerszeg MJV Önkormányzatától átmenetileg átvett 1 fővel nőtt a létszám. A Város-rehabilitációs Kft-vel való összeolvadás miatt 2010. augusztus 1-től plusz 1 főt alkalmazunk. 2010. szeptember 1-től az Inkubátorházban 1,5 fő dolgozik. 2010. november 1-től további 1 fővel nőtt a létszám, főmérnöki feladatok ellátására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4. Beruházási és fenntartási terv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363"/>
        <w:gridCol w:w="1515"/>
        <w:gridCol w:w="1364"/>
        <w:gridCol w:w="1361"/>
        <w:gridCol w:w="132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12.31. bázi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évi ter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 tén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Bázi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Terv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ruház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tárgyi eszköz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onstrukci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újít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eszköz átad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10. évre nem tervezett a társaság beruházást, de az Inkubátorház bérlői igényeihez igazodva egy 2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es, kiemelt műhely átalakításra ker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5. Pénzügyi értékelés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Eredményterv értékelése összköltséges eljárássa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zleti tervünk összköltséges eredménykimutatás alapján készül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leg szerinti eredmény -15.000 eFt vesztesé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mérlegtételek és a likviditás bemutatása</w:t>
      </w:r>
    </w:p>
    <w:p>
      <w:pPr>
        <w:pStyle w:val="Normal"/>
        <w:tabs>
          <w:tab w:val="clear" w:pos="708"/>
          <w:tab w:val="right" w:pos="6120" w:leader="none"/>
        </w:tabs>
        <w:ind w:left="360" w:firstLine="34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vetelések:</w:t>
        <w:tab/>
        <w:t>30.632 eFt</w:t>
      </w:r>
    </w:p>
    <w:p>
      <w:pPr>
        <w:pStyle w:val="Normal"/>
        <w:tabs>
          <w:tab w:val="clear" w:pos="708"/>
          <w:tab w:val="right" w:pos="6120" w:leader="none"/>
        </w:tabs>
        <w:ind w:left="360" w:firstLine="34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right" w:pos="6120" w:leader="none"/>
        </w:tabs>
        <w:ind w:left="360" w:firstLine="348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Vevőkövetelések:</w:t>
        <w:tab/>
        <w:t>21.860 eFt</w:t>
      </w:r>
    </w:p>
    <w:p>
      <w:pPr>
        <w:pStyle w:val="Normal"/>
        <w:tabs>
          <w:tab w:val="clear" w:pos="708"/>
          <w:tab w:val="right" w:pos="6120" w:leader="none"/>
        </w:tabs>
        <w:ind w:left="1068" w:firstLine="34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bből lejárt követelés</w:t>
        <w:tab/>
        <w:t>5.437 eFt</w:t>
      </w:r>
    </w:p>
    <w:p>
      <w:pPr>
        <w:pStyle w:val="Normal"/>
        <w:tabs>
          <w:tab w:val="clear" w:pos="708"/>
          <w:tab w:val="left" w:pos="2160" w:leader="none"/>
          <w:tab w:val="right" w:pos="6120" w:leader="none"/>
        </w:tabs>
        <w:ind w:left="360" w:hanging="0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ab/>
        <w:t>1-30nap</w:t>
        <w:tab/>
        <w:t>1.157 eFt</w:t>
      </w:r>
    </w:p>
    <w:p>
      <w:pPr>
        <w:pStyle w:val="Normal"/>
        <w:tabs>
          <w:tab w:val="clear" w:pos="708"/>
          <w:tab w:val="left" w:pos="2160" w:leader="none"/>
          <w:tab w:val="right" w:pos="6120" w:leader="none"/>
        </w:tabs>
        <w:ind w:left="360" w:hanging="0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ab/>
        <w:t>31-90nap</w:t>
        <w:tab/>
        <w:t>556 eFt</w:t>
      </w:r>
    </w:p>
    <w:p>
      <w:pPr>
        <w:pStyle w:val="Normal"/>
        <w:tabs>
          <w:tab w:val="clear" w:pos="708"/>
          <w:tab w:val="left" w:pos="2160" w:leader="none"/>
          <w:tab w:val="right" w:pos="6120" w:leader="none"/>
        </w:tabs>
        <w:ind w:left="360" w:hanging="0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ab/>
        <w:t>91-180nap</w:t>
        <w:tab/>
        <w:t>706 eFt</w:t>
      </w:r>
    </w:p>
    <w:p>
      <w:pPr>
        <w:pStyle w:val="Normal"/>
        <w:tabs>
          <w:tab w:val="clear" w:pos="708"/>
          <w:tab w:val="right" w:pos="6120" w:leader="none"/>
        </w:tabs>
        <w:ind w:left="1776" w:firstLine="348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>181-365nap</w:t>
        <w:tab/>
        <w:t>967 eFt</w:t>
      </w:r>
    </w:p>
    <w:p>
      <w:pPr>
        <w:pStyle w:val="Normal"/>
        <w:tabs>
          <w:tab w:val="clear" w:pos="708"/>
          <w:tab w:val="right" w:pos="6120" w:leader="none"/>
        </w:tabs>
        <w:ind w:left="1428" w:firstLine="696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 xml:space="preserve">éven túli </w:t>
        <w:tab/>
        <w:t>2.051 eFt</w:t>
      </w:r>
    </w:p>
    <w:p>
      <w:pPr>
        <w:pStyle w:val="Normal"/>
        <w:tabs>
          <w:tab w:val="clear" w:pos="708"/>
          <w:tab w:val="right" w:pos="6120" w:leader="none"/>
        </w:tabs>
        <w:ind w:left="1428" w:firstLine="696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>értékvesztés</w:t>
        <w:tab/>
        <w:t>545 eF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97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követelés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eFt-ban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mat követel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7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gv-sel szembeni kiut.igény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sasági adó túlfizet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parűzési adó túlfiz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ott kölcsö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8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váll.-val szembeni követel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f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1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osszú lejáratú kötelezettségek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sszú lejáratú hitel:</w:t>
        <w:tab/>
        <w:t>20.526 e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gyéb hosszú lejáratú köt.: </w:t>
        <w:tab/>
        <w:t>16.525 eFt</w:t>
      </w:r>
    </w:p>
    <w:p>
      <w:pPr>
        <w:pStyle w:val="Normal"/>
        <w:ind w:left="708" w:firstLine="37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0" w:firstLine="288"/>
        <w:jc w:val="both"/>
        <w:rPr/>
      </w:pPr>
      <w:r>
        <w:rPr>
          <w:rFonts w:cs="Times New Roman" w:ascii="Times New Roman" w:hAnsi="Times New Roman"/>
          <w:szCs w:val="24"/>
        </w:rPr>
        <w:t xml:space="preserve">Rövid lejáratú kötelezettségek: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llítói tartozás:</w:t>
        <w:tab/>
        <w:t>8.799 e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övid lejáratú hitelek:</w:t>
        <w:tab/>
        <w:t>1.825 e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evő előlegek: </w:t>
        <w:tab/>
        <w:t>2.608 e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rövid lejáratú kötelezettségek:</w:t>
        <w:tab/>
        <w:t>3.652 eFt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41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övid lejáratú kötelezettség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eFt-ban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h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árulék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akképzési hozzájárul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kötelezettség (leté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5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ltartalék: Ninc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Pénzügyi mutatók </w:t>
      </w:r>
    </w:p>
    <w:p>
      <w:pPr>
        <w:pStyle w:val="Normal"/>
        <w:ind w:left="4956" w:firstLine="708"/>
        <w:jc w:val="both"/>
        <w:rPr/>
      </w:pPr>
      <w:r>
        <w:rPr/>
        <w:t>adatok eFt-ban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220"/>
        <w:gridCol w:w="216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övedelmezőségi mutatók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 (2009.12.3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 (2010.12.31.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zköz arányos nyereség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aját tőkearányos nyereség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 arányos nyereség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tékonysági mutatók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os beszedési idő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llítók forgási sebesség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gótőke forgási sebesség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 főre jutó árbevétel (eFt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1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őkeszerkezeti mutató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aját tőke arány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degentőke-saját tőke arán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matfedezettségi mutat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6,4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ikviditási mutató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ikviditási rá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ikviditási gyorsrá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énzeszköz arán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dőtartammutat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4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7,8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április 1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Gecseg József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vezérigazgató sk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Zalaegerszegi Városfejlesztő Zrt. </w:t>
      </w:r>
      <w:hyperlink r:id="rId4">
        <w:r>
          <w:rPr>
            <w:rStyle w:val="InternetLink"/>
            <w:rFonts w:cs="Times New Roman" w:ascii="Times New Roman" w:hAnsi="Times New Roman"/>
            <w:bCs/>
            <w:szCs w:val="24"/>
          </w:rPr>
          <w:t>2010. évi tervteljesítése</w:t>
        </w:r>
      </w:hyperlink>
      <w:r>
        <w:rPr>
          <w:rFonts w:cs="Times New Roman" w:ascii="Times New Roman" w:hAnsi="Times New Roman"/>
          <w:bCs/>
          <w:szCs w:val="24"/>
        </w:rPr>
        <w:t xml:space="preserve"> Excel fájlban található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900 Zalaegersze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KIEGÉSZÍTŐ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a 2010.12.31-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ves beszámolóhoz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ás bemuta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. 1999. május 7-én alakult meg, 50 MFt jegyzett tők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kuláskor a kibocsátott részvények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a:</w:t>
        <w:tab/>
        <w:tab/>
        <w:tab/>
        <w:t>100 db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évértéke:</w:t>
        <w:tab/>
        <w:tab/>
        <w:t>500.000 Ft/db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saság tulajdonosa Zalaegerszeg MJV Önkormányza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ás óta a ZMJV Közgyűlése két alkalommal döntött a társaság jegyzett tőkéjének felemelésérő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2552" w:leader="none"/>
        </w:tabs>
        <w:ind w:left="127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2. július 11-én a Zalaegerszeg MJV Önkormányzatának Közgyűlése a társaság jegyzett tőkéjének 3 MFt-tal és tőketartalékának 357 MFt-tal történő felemeléséről határozot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2552" w:leader="none"/>
        </w:tabs>
        <w:ind w:left="127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3. évben a közgyűlés határozata alapján a jegyzett tőke 200 MFt-tal felemelésre került, így a társaság jegyzett tőkéje jelenleg 253 M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2005. évben átalakult. 2005.04.19-én az Egerszegi Stadion Kft. kivált a társaságból. A végleges vagyonmegosztás alapján egyéb források mellett átadásra került a tőketartalék 357 MFt összegben, ami így a részvénytársaság könyveiből kivezetésre ker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lakulás során a mérlegben szereplő jegyzett tőke összege nem változott, az 253 M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ben a Zalaegerszegi Város-rehabilitációs Kft. 2010. július 31-i dátummal beolvadt a Zalaegerszegi Városfejlesztő Zrt-be, melynek következtében a mérlegben szereplő jegyzett tőke a beolvadó Kft. jegyzett tőkéjének összegével  - 20 MFt-tal, - 273 MFt-ra nő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rt. alaptevékenysége: ingatlanfejleszt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képviseletére jogosult személy: Gecseg József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észvénytársaság könyvvizsgálatra köteleze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teli szolgáltatások körébe tartozó feladatok irányításáért, végrehajtásáért felelős személy: Nagyné Hatvani Ágnes (Regisztrációs száma: MKVK: 001044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viteli polit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számolási időszak: 2010.01.01. – 2010.12.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t. 8. § (2) bekezdésében meghatározott beszámolási forma közül a Zrt. az „A” variációjú éves beszámoló formát alkalmazza, melyet kettős könyvvitellel támaszt alá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tartalmát és tagolását tekintve a Szt. 1. sz. melléklet szerinti tételeket foglalja magáb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redmény megállapítás módja: „A” variációjú összköltség eljárássa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. könyveit, nyilvántartásait a számviteli törvényben foglaltaknak megfelelően kialakított számviteli politika szerint veze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készítés időpontja: 2011. februá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enőrzés, önellenőrzés hibáit akkor tekinti a Zrt. jelentősnek, ha az egy adott évet érintő hibák és hibahatások (eredményt, saját tőkét érintő) értékének összege előjelétől függetlenül eléri az adott év mérleg főösszegének 2 %-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ár közzétett beszámolót az eredeti adatok változatlanul hagyásával, a szükséges módosításokkal kiegészítve a vállalkozás minden esetben ismételten közzéteszi, amennyiben az ellenőrzés, önellenőrzés által feltárt hibák hatásaként a saját tőke összege megválto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ben nem volt a megelőző évek mérleg beszámolóival kapcsolatosan önellenőrzéssel, vagy  ellenőrzés során feltárt jelentős összegű hib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szközök a könyvekben bekerülési értéken szerepel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gyi eszközök, az immateriális javak esetében az értékelés alapja a beszerzési á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gyi eszközök állományára vonatkozóan az Zrt. egyedileg határozza meg az értékcsökkenési kulcsokat és számolja el az értékcsökkenést a számviteli politikában rögzítettek szerint. A társaság a társasági adóról szóló törvény mellékletében meghatározott leírási kulcsokat alk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csökkenés elszámolása negyedévente, az üzembe helyezés napjától a maradványértékig, illetve selejtezésig, vagy értékesítésig 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100.000 Ft alatti egyedi értékű tárgyi eszközök beszerzéskor azonnal egy összegben leírásra kerül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n felüli értékcsökkenési leírásra akkor kerül sor, ha az adott eszköz erkölcsileg, vagy fizikailag elavul, megrongálódik, piaci értéke jelentősen lecsökke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fektetett eszközök között vannak nyilvántartv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materiális java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agyoni értékű jogo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oftver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lapítás aktivált érték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gyi eszközö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ngatlano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űszaki berendezések, gép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gyéb berendezések, felszerelések, járműv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Számítástechnikai gép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Hírközlő berendezés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Egyéb irodai műszaki berendezés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Járműv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az értékcsökkenéseket a társasági adótörvény adta lehetőségek szerint számolta e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hez kapcsolódó kiegészítő információ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Eszköz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. Befektetett eszközö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.12.31-én a befektetett eszközök nettó értéke 46.344 eFt volt, ebből az immateriális javak értéke 9 eFt, a tárgyi eszközöké 46.335 eF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befektetett eszközök bruttó értékének alakulása 2010. évben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adatok e Ft-ba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559"/>
        <w:gridCol w:w="1418"/>
        <w:gridCol w:w="148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enl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enle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I. Immateriális jav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6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agyoni értékű jog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 termé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pítás akt.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16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II. Tárgyi eszközö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.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.48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gatlan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.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19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és egyéb beren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rend.felszer.jármű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01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jezetlen beruház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Egyéb tartó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.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.1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ervszerinti értékcsökkenési leírás alakulása 2010. évb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ab/>
        <w:tab/>
        <w:tab/>
        <w:tab/>
        <w:tab/>
        <w:tab/>
        <w:tab/>
        <w:tab/>
        <w:t xml:space="preserve">      adatok e Ft-ba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559"/>
        <w:gridCol w:w="1418"/>
        <w:gridCol w:w="148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enl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enle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I. Immateriális jav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64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agyoni értékű jog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 termé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pítás akt.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16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II. Tárgyi eszközö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4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gatlan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7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és egyéb beren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rend.felszer.jármű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9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amortizáci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78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orgóeszköz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forgóeszközök 2010. december 31-i értéke 311.728 eFt. Ezen belül a mérleg sorok az alábbiak szerint alakulta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Készlet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szleteken belül az áruk között tartja nyilván a társaság 256.325 eFt értékben az értékesítésre szánt Sütő utcai beruházásból 2010. évben még el nem adott tárolókat és gépkocsi beállókat, az északi és a déli ipari övezetben eladásra szánt területeket, a  Deák téri projekt felmerült költségeit valamint egyéb projekteket, eladásra szánt ingatlanokat, telkek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I. Követel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z a mérlegsor meghatározóan a Követelések áruszállításból és szolgáltatásokból (vevők), év végén fennálló, kiszámlázott, egyeztetett 21.315 eFt összeget mutat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ég itt szereplő egyéb követelések –  9.317 eFt – az alábbiakból tevődnek össz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237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97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követelés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eFt-ba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rmalplus Kft-nek nyújtot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lcsön előírt kam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lcsönadott pénzeszkö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8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ársasági ad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parűzési adó túlfizet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Áfa (levonható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övedelem túlfizet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gvetéssel szembeni kiut.i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31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övid lejáratú értékpapír nem volt a társaság tulajdonában az időszak vég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énzeszköz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tár és a bankszámlák egyenlegei a megfelelő egyeztetések elvégzése után kerültek elfogad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eszközök állománya 24.771 eFt. Ebből a pénztár 62 eFt, a bankbetétek összege pedig 24.709 e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ktív időbeli elhatárol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ktív időbeli elhatárolások összege: 4.754 e Ft, melynek összetevő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010. évet érintő bevételek:</w:t>
        <w:tab/>
        <w:tab/>
        <w:t xml:space="preserve">  4.748</w:t>
        <w:tab/>
        <w:t>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011. évet érintő előfizetési díj:</w:t>
        <w:tab/>
        <w:t xml:space="preserve">         6</w:t>
        <w:tab/>
        <w:t>eFt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Forr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ját tők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jegyzett tőkéje 273.000 eF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érleg szerinti eredmény a Zrt. eredménykimutatásban szereplő értékkel megegyezően  - 15.000 eFt   vesztesé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redménytartalék 48.765 eF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. Céltarta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ltartalék képzésre nem került sor az elmúlt év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. Kötelezettség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kötelezettségek összege 53.935 eF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szú lejáratú kötelezettségek között szerepel 37.051 e Ft,-  ebből  20.526 e Ft éven túli hitel, amely a 2008. évben felvett 26.000 e Ft összegű hitel következő évben esedékes törlesztő részletekkel csökkentett része, valamint 16.525 e Ft egyéb hosszú lejáratú kötelezettség, amely a Zalaegerszeg Megyei Jogú Város Önkormányzatával kötött vagyonkezelési szerződéssel  vagyonkezelésbe átvett  ingatlanokhoz kötődi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z éven túli hitel lejárata  2023.01.07.,  biztosítéka  a 3598/A/32 hrsz-ú ingatlanra kötött keretbiztosítéki jelzálogjog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lejáratú kötelezettségek összege 16.884 e F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övidlejáratú kötelezettségeken belül a szállító tartozás 8.799 eFt, vevőtől kapott előleg (kaució címen) 2.608 eFt, az éven túli hitel 2011-ben esedékes törlesztő részlete 1.825 e Ft. Az egyéb kötelezettségek összege 3.652 eFt, az alábbiaknak megfelelőe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41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övid lejáratú kötelezettség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eFt-ban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3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észségbizt.és munkaerőpiaci já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ugdíjbizt.járulé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9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h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akképzési hozzájárul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kötelezettség (illetékek, leté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5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mérlegen kívüli egyéb kötelezettség vállalása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szfizető kezességvállalás a Thermálplus Kft. kemping beruházási kölcsönére 59.800 eFt összegben, melynek átvállalására az Aquaplus Kft. szerződéses kötelezettséget vállalt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asszív időbeli elhatárol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ek, ráfordítások időbeli elhatárolása 2.126 eFt, az alábbiak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41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sszív időbeli elhatárolás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eFt-ban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et érintő bevé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endő telkekhez kötődő elh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0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évi tiszt.díj és járulék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fondí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üzemi szolg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szközök és források értéke egyezően 362.826 e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mény-kimutatáshoz kapcsolódó kiegészítés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 által érintett időszakban a társaság belföldi értékesítésből származó nettó árbevétele 74.777 eFt volt, amely a következő tevékenységekből származ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985"/>
        <w:gridCol w:w="850"/>
        <w:gridCol w:w="1984"/>
        <w:gridCol w:w="851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vékenység megnevezé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 eFt-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 é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 eFt-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é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gatlan bérbead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ütő úti beruh. értékesíté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gyongazdálkodás megbízási dí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iszáml. átalánydíjak (Városreh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.támogatási progr. be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kt előkészí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vább számlázott szol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Gólyadombi ingatlanért. jutalék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gatlanértékesí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nácsadási dí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( rend.szervezé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2010. évben  2.163 eFt egyéb bevételt realizált.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vételek, költségek, ráfordítások egyenlegeként a következő eredménykategóriák keletkeztek: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Üzemi tevékenység eredménye</w:t>
        <w:tab/>
        <w:t>-13.817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műveletek eredménye</w:t>
        <w:tab/>
        <w:t>-1.007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okásos vállalkozási eredmény</w:t>
        <w:tab/>
        <w:t>-14.824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endkívüli eredmény</w:t>
        <w:tab/>
        <w:t>-95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dózás előtti eredmény</w:t>
        <w:tab/>
        <w:t>-14.919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dófizetési kötelezettség                                                         81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dózott eredmény</w:t>
        <w:tab/>
        <w:t>-15.000 eFt</w:t>
      </w:r>
    </w:p>
    <w:p>
      <w:pPr>
        <w:pStyle w:val="Normal"/>
        <w:tabs>
          <w:tab w:val="clear" w:pos="708"/>
          <w:tab w:val="left" w:pos="993" w:leader="none"/>
          <w:tab w:val="right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érleg szerinti eredmény</w:t>
        <w:tab/>
        <w:t>-15.000 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26.104 eFt személyi jellegű ráfordítást számolt el 2010. évben. Munkavállalóinak létszáma 2010. december 31-én 6 fő teljes munkaidős, 2 fő részmunkaidős dolgozó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érköltségként kifizetett 18.665 eFt tartalmazza a dolgozóknak kifizetett munkabért, prémiumot, jutalmat, és a tisztségviselőknek járó tiszteletdíja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felügyelő bizottsága 4 főből áll. Tiszteletdíjként 2.028 eFt került részükre kifizetésre, ezen felül más díjazásban nem részesült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mélyi jellegű ráfordítások tartalmazzák még az egyéb személyi jellegű kifizetéseket (2.000 eFt), mint pl. étkezési hozzájárulás, üdülési csekk, reprezentáció, megbízási díjak, valamint a bérjárulékokat (5.439 e Ft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műveletek eredménye a lekötött betétek kamat bevételéből, valamint a hitelek után fizetett kamatok különbözetéből adó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az alábbi társasági adóalap növelő és csökkentő tételekkel számolt a beszámolási időszakba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dóalap növelő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right" w:pos="7938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viteli tv. szerint elszámolt értékcsökkenési leírás</w:t>
        <w:tab/>
        <w:t>1.217 e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  <w:tab w:val="right" w:pos="7938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zetett bírságok</w:t>
        <w:tab/>
        <w:t>10 e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  <w:tab w:val="right" w:pos="7938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égl.átadott pénzeszköz</w:t>
        <w:tab/>
        <w:t>30 e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  <w:tab w:val="right" w:pos="7938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vetelésekre elszámolt értékvesztés</w:t>
        <w:tab/>
        <w:t>739 e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  <w:tab w:val="right" w:pos="7938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itelezési veszteség</w:t>
        <w:tab/>
        <w:t>525 e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  <w:tab w:val="right" w:pos="7938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engedett követelés </w:t>
        <w:tab/>
        <w:t>66 eFt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óalap csökkentő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  <w:tab w:val="right" w:pos="7938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sasági adótv. szerint elszámolt értékcsökkenési leírás</w:t>
        <w:tab/>
        <w:t>1.160 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tevékenységének elemzés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Vagyoni helyzet vizsgálat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vagyoni helyzetének elemzéséhez a vagyoni, illetve az eszközstruktúrát, valamint a befektetett és forgóeszközök megoszlását vizsgáltuk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artósan befektetett eszközök arány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ázis időszak</w:t>
        <w:tab/>
        <w:t xml:space="preserve">  </w:t>
        <w:tab/>
        <w:t>Tárgy időszak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ktetett eszk.</w:t>
        <w:tab/>
        <w:t xml:space="preserve">                     44.885</w:t>
        <w:tab/>
        <w:tab/>
        <w:tab/>
        <w:t>46.344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 * 100 =     --------------- *100 = 12,4            ------------ *100 = 12,8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s eszköz                        360.708</w:t>
        <w:tab/>
        <w:tab/>
        <w:t xml:space="preserve">          362.826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artósan befektetett eszközök aránya a Zrt-nél alacsony, nem rendelkezik jelentős nagyságrendű saját tulajdonú befektetett eszközzel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orgóeszközök arány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góeszköz</w:t>
        <w:tab/>
        <w:tab/>
        <w:t>304.901</w:t>
        <w:tab/>
        <w:tab/>
        <w:tab/>
        <w:t xml:space="preserve"> 311.728</w:t>
        <w:tab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 * 100 =        -------------- * 100 = 84,5           ------------  * 100 = 85,9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s eszköz</w:t>
        <w:tab/>
        <w:tab/>
        <w:t>360.708</w:t>
        <w:tab/>
        <w:tab/>
        <w:tab/>
        <w:t xml:space="preserve"> 362.826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szközökön belül a forgóeszközök aránya a jelentős bázis és tárgyidőszakban is. A forgóeszközökön belül a készletek (áruk), valamint a vevő- és pénzeszközállomány a jelentősebb nagyságrendű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aját tőke arány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ját tőke</w:t>
        <w:tab/>
        <w:tab/>
        <w:t>298.816</w:t>
        <w:tab/>
        <w:tab/>
        <w:tab/>
        <w:t>306.765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---------------- * 100 =  </w:t>
        <w:tab/>
        <w:t>--------- * 100 = 82,8</w:t>
        <w:tab/>
        <w:tab/>
        <w:t>----------- *100 = 84,5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s forrás</w:t>
        <w:tab/>
        <w:t xml:space="preserve">                        360.708</w:t>
        <w:tab/>
        <w:tab/>
        <w:tab/>
        <w:t>362.826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aját tőke teljes egészében finanszírozza a társaság befektetett eszközeit, valamint a készletek egészét is. A saját tőke arány kedvező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efektetett eszközök fedezettség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Fedezet I. mutató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ját tőke</w:t>
        <w:tab/>
        <w:t xml:space="preserve">                      298.816</w:t>
        <w:tab/>
        <w:tab/>
        <w:tab/>
        <w:t xml:space="preserve">     306.765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   * 100  =              -----------    = 6,7</w:t>
        <w:tab/>
        <w:tab/>
        <w:t xml:space="preserve">    -----------  = 6,6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ktetett eszk.</w:t>
        <w:tab/>
        <w:t xml:space="preserve">                       44.885                                              46.344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efektetett eszközök saját tőkével való fedezettsége biztosított.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énzügyi helyzet vizsgálat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1   Likviditási mutató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Forgóeszközök</w:t>
        <w:tab/>
        <w:t xml:space="preserve">   304.901</w:t>
        <w:tab/>
        <w:tab/>
        <w:tab/>
        <w:tab/>
        <w:t>311.728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----     =</w:t>
        <w:tab/>
        <w:t xml:space="preserve">   ----------- = 25,3</w:t>
        <w:tab/>
        <w:tab/>
        <w:t xml:space="preserve">      --------------- =   18,5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övid lejáratú kötelezettségek       12.065</w:t>
        <w:tab/>
        <w:tab/>
        <w:tab/>
        <w:tab/>
        <w:t xml:space="preserve"> 16.884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övid lejáratú kötelezettségekre fedezetet nyújtanak a társaság forgóeszközei. A likviditási mutató értéke bázisévben 25,3, tárgyévben 18,5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Eladósodottság foka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Kötelezettség</w:t>
        <w:tab/>
        <w:t xml:space="preserve">                        50.941</w:t>
        <w:tab/>
        <w:tab/>
        <w:tab/>
        <w:t xml:space="preserve">     53.935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 * 100 =        ------------- * 100 = 14,1</w:t>
        <w:tab/>
        <w:tab/>
        <w:t xml:space="preserve">     ---------- *100 = 14,9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szközök összesen                     360.708</w:t>
        <w:tab/>
        <w:tab/>
        <w:tab/>
        <w:t xml:space="preserve">    362.826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rt. összes eszközeinek 2009-ben 14,1 %-át, 2010-ben  14,9 %-át finanszírozza idegen tőke.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Jövedelmezőségi mutatók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Árbevétel arányos nyereség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Üzemi eredmény</w:t>
        <w:tab/>
        <w:t xml:space="preserve">     -461</w:t>
        <w:tab/>
        <w:tab/>
        <w:tab/>
        <w:t xml:space="preserve">       -13.817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--------------------------- * 100 =     ---------- * 100 = -0,5 </w:t>
        <w:tab/>
        <w:t xml:space="preserve">       ----------- * 100 = -18,5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Értékesítés nettó árbevétele            100.360</w:t>
        <w:tab/>
        <w:tab/>
        <w:tab/>
        <w:t xml:space="preserve">         74.777</w:t>
        <w:tab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Saját tőke jövedelmezősége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Vállalkozási eredmény                250</w:t>
        <w:tab/>
        <w:tab/>
        <w:tab/>
        <w:t xml:space="preserve">           -14.824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----------- * 100--------- * 100 = 0,1</w:t>
        <w:tab/>
        <w:tab/>
        <w:t xml:space="preserve">           ---------- * 100 = -4,8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Saját tőke</w:t>
        <w:tab/>
        <w:t xml:space="preserve">  298.816</w:t>
        <w:tab/>
        <w:tab/>
        <w:tab/>
        <w:t xml:space="preserve">           306.765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Az alaptőke jövedelmezőség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Adózott nyereség</w:t>
        <w:tab/>
        <w:t xml:space="preserve">   121</w:t>
        <w:tab/>
        <w:tab/>
        <w:t xml:space="preserve">          </w:t>
        <w:tab/>
        <w:t xml:space="preserve">          -15.000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------------------------- * 100 =  ---------- * 100 = 0,05</w:t>
        <w:tab/>
        <w:tab/>
        <w:t xml:space="preserve">           --------- * 100 = -5,5                          Jegyzett tőke</w:t>
        <w:tab/>
        <w:tab/>
        <w:t>253.000</w:t>
        <w:tab/>
        <w:tab/>
        <w:tab/>
        <w:t xml:space="preserve">           273.000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mutatók szerint a társaság  bázisévben nagyon alacsony jövedelmezőséggel, tárgyévben pedig jelentős veszteséggel gazdálkodott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rt. éves mérlegét és eredménykimutatását a társaság választott könyvvizsgálója ellenőrizte és hitelesítette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Egyéb tájékoztató adatok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zártkörű részvénytársaság tulajdonosa:</w:t>
        <w:tab/>
        <w:t>Zalaegerszeg MJV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8900 Zalaegerszeg, Kossuth u. 17-1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észvények száma és névértéke 2010. december 31-é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örzsrészvény  </w:t>
        <w:tab/>
        <w:tab/>
        <w:t>545 db</w:t>
        <w:tab/>
        <w:tab/>
        <w:tab/>
        <w:t>272.500.000,-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sőbbségi részvény</w:t>
        <w:tab/>
        <w:tab/>
        <w:t xml:space="preserve">    1 db</w:t>
        <w:tab/>
        <w:tab/>
        <w:tab/>
        <w:t xml:space="preserve">       500.000,- Ft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április 12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Gecseg József vezérigazgató sk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a vállalkozás vezető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tbl>
      <w:tblPr>
        <w:tblW w:w="6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900 Zalaegersze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12. 31-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ÉVES BESZÁMOL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ezés: Zalaegerszeg, 2011. április 12.</w:t>
      </w:r>
    </w:p>
    <w:p>
      <w:pPr>
        <w:pStyle w:val="Normal"/>
        <w:tabs>
          <w:tab w:val="clear" w:pos="708"/>
          <w:tab w:val="center" w:pos="7655" w:leader="none"/>
        </w:tabs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ecseg József sk.</w:t>
      </w:r>
    </w:p>
    <w:p>
      <w:pPr>
        <w:pStyle w:val="Normal"/>
        <w:tabs>
          <w:tab w:val="clear" w:pos="708"/>
          <w:tab w:val="center" w:pos="7655" w:leader="none"/>
        </w:tabs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állalkozás vezetője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(képviselője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8900 Zalaegerszeg, 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0.12.31.</w:t>
        <w:tab/>
      </w:r>
    </w:p>
    <w:p>
      <w:pPr>
        <w:pStyle w:val="Normal"/>
        <w:ind w:right="4536" w:hanging="0"/>
        <w:rPr/>
      </w:pPr>
      <w:r>
        <w:rPr>
          <w:rFonts w:cs="Times New Roman" w:ascii="Times New Roman" w:hAnsi="Times New Roman"/>
          <w:szCs w:val="24"/>
        </w:rPr>
        <w:t xml:space="preserve">MÉRLEG „A” változat - Eszközök (aktívák)         </w:t>
      </w:r>
    </w:p>
    <w:p>
      <w:pPr>
        <w:pStyle w:val="Normal"/>
        <w:ind w:right="4536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 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. Befektetett eszközök (02.+10.+18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344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IMMATERIÁLIS JAVAK (03.-09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Alapítás-átszervezés aktivált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ísérleti fejlesztés aktivált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Vagyoni értékű jog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Szellemi term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Üzleti vagy cégért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Immateriális javakra adott előle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Immateriális javak értékhelyesbít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TÁRGYI ESZKÖZÖK (11.-17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33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Ingatlanok és a kapcsolódó vagyoni értékű jog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720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Műszaki berendezések, gépek, járműv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berendezések, felszerelések, járműv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1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enyészáll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eruházások, felújí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eruházásokra adott előle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árgyi eszközök értékhelyesbít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BEFEKTETT PÉNZÜGYI ESZKÖZÖK (19.-25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 részesedés kapcsolt vállalkozásban vvvvvvvvvvvvvvvvvvvvv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an adott kölcsön kapcsolt vállalkozás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tartós részesed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an adott kölcsön egyéb részesedési viszony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tartósan adott kölcsö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 hitelviszonyt megtestesítő értékpapí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efektetett pénzügyi eszközök értékveszt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ezés: Zalaegerszeg, 2011. április 12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                   </w:t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Zalaegerszegi Városfejlesztő Zrt. 8900 Zalaegerszeg, 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0.12.31.</w:t>
      </w:r>
    </w:p>
    <w:p>
      <w:pPr>
        <w:pStyle w:val="Normal"/>
        <w:ind w:right="281" w:hanging="0"/>
        <w:rPr/>
      </w:pPr>
      <w:r>
        <w:rPr>
          <w:rFonts w:cs="Times New Roman" w:ascii="Times New Roman" w:hAnsi="Times New Roman"/>
          <w:iCs/>
          <w:szCs w:val="24"/>
        </w:rPr>
        <w:t>MÉRLEG „A” változat - Eszközök (aktívák)                                                 ad</w:t>
      </w:r>
      <w:r>
        <w:rPr/>
        <w:t>atok E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. Forgóeszközök (27.+34.+40.+45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4.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1.72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KÉSZLETEK (28.-33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3.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.32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Anyag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Befejezetlen termelés és félkész termék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Növendék,- hízó- és egyéb áll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észtermék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Ár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3.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.32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Készletekre adott előle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KÖVETELÉSEK (35.-39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29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632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övetelések áruszállításból és szolgáltatásból (vevő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övetelések kapcsolt vállalkozáss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övetelések egyéb részesedési viszonyú vállalkozáss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Váltókövetel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követel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31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övetelések értékkülönböz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ÉRTÉKPAPÍROK (41.-44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Részesedés kapcsolt vállalkozás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Egyéb részesed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Saját részvények, üzletrészek, eladásra vásárolt részvény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Forgatási célú hitelviszonyt megtestesítő értékpapí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 PÉNZESZKÖZÖK (46.-47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771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Pénztár, csekk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ankbeté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5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70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. Aktív időbeli elhatárol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527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7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evételek aktív időbeli elhatáro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9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748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Költségek, ráfordítások aktív időbeli elhatáro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Halasztott ráfordí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ZKÖZÖK (AKTÍVÁK) ÖSSZESEN (01.+26.+48 s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.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2.82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8900 Zalaegerszeg, 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0.12.3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ÉRLEG „A” változat - Források (passzívák )</w:t>
      </w:r>
    </w:p>
    <w:p>
      <w:pPr>
        <w:pStyle w:val="Normal"/>
        <w:ind w:left="6372" w:firstLine="708"/>
        <w:rPr/>
      </w:pPr>
      <w:r>
        <w:rPr/>
        <w:t xml:space="preserve">       </w:t>
      </w:r>
      <w:r>
        <w:rPr/>
        <w:t>adatok E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 Saját tőke (54.+56.+57.+58.+59.+60.+61. sorok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8.8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6.76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JEGYZETT TŐ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3.000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54. sorból: visszavásárolt tulajdonosi részesedés névérté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JEGYZETT, DE MÉG BE NEM FIZETETT TŐKE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TŐKE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 EREDMÉNY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76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 LEKÖTÖTT 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 ÉRTÉKELÉSI 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 MÉRLEG SZERINTI ERED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5.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. Céltartalékok (63.-65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éltartalék a várható kötelezettségek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éltartalék a jövőbeni költségek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Egyéb cél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. Kötelezettségek (67.+71.+80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.94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93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HÁTRASOROLT KÖTELEZETTSÉGEK (68.-70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Hátrasorolt kötelezettségek kapcsolt vállalkozáss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Hátrasorolt kötelezettségek egyéb részesedési  vállalk.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Hátrasorolt kötelezettségek egyéb gazdálkodóv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ezés: Zalaegerszeg, 2011. április 1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ecseg József sk.</w:t>
      </w:r>
    </w:p>
    <w:p>
      <w:pPr>
        <w:pStyle w:val="Normal"/>
        <w:tabs>
          <w:tab w:val="clear" w:pos="708"/>
          <w:tab w:val="center" w:pos="708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vállalkozás vezetője</w:t>
      </w:r>
    </w:p>
    <w:p>
      <w:pPr>
        <w:pStyle w:val="Normal"/>
        <w:tabs>
          <w:tab w:val="clear" w:pos="708"/>
          <w:tab w:val="center" w:pos="708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(képviselője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8900 Zalaegerszeg, 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0.12.3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ÉRLEG „A” változat - Források (passzívák 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Cs w:val="24"/>
        </w:rPr>
        <w:tab/>
        <w:tab/>
        <w:tab/>
        <w:tab/>
        <w:tab/>
        <w:tab/>
        <w:tab/>
      </w:r>
      <w:r>
        <w:rPr/>
        <w:tab/>
        <w:t xml:space="preserve">                    adatok E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HOSSZÚ LEJÁRATÚ KÖTELEZETTSÉGEK (71.-79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51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Hosszú lejáratra kapott kölcsön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Átváltoztatható kötvény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ozások kötvénykibocsátásb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eruházási és fejlesztési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hosszú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35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52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 kötelezettségek kapcsolt vállalkozáss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artós kötelezettségek egyéb részesedésekke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hosszú lejáratú kötelezettsé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52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RÖVID LEJÁRATÚ KÖTELEZETTSÉGEK (81. és 83-89. 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06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884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Rövid lejáratú kölcsön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81. sorból: az átváltoztatható kötvény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Rövid lejáratú hitel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2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Vevőtől kapott előle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08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Kötelezettségek áruszállításból és szolgáltatásból (szállító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79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Váltótarto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Rövid lejáratú kötelezettségek kapcsolt vállalkozással szem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Rövid lejáratú kötelezettségek egyéb részesedési viszonyú vál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rövid lejáratú kötelezettség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52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. Passzív időbeli elhatárolások (91.-93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9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evételek passzív időbeli elhatáro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öltségek, ráfordítások időbeli elhatáro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1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alasztott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RÁSOK ÖSSZESEN (53.+62.+66.+90. so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.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2.826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8900 Zalaegerszeg, Sütő u.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0.12.31.</w:t>
      </w:r>
    </w:p>
    <w:p>
      <w:pPr>
        <w:pStyle w:val="Normal"/>
        <w:ind w:righ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A” EREDMÉNYKIMUTATÁS </w:t>
      </w:r>
    </w:p>
    <w:p>
      <w:pPr>
        <w:pStyle w:val="Normal"/>
        <w:ind w:righ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összköltség eljárással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adatok E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tel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77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77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+-03.+04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63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4"/>
              </w:rPr>
              <w:t>III. sorból: visszaírt értékvesz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</w:tr>
      <w:tr>
        <w:trPr>
          <w:trHeight w:val="32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 vett szolgáltatások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362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442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 szolgáltatások érték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221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jellegű ráfordítások (05.+06.+07.+08.+09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.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.65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66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43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104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1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gyéb ráfordí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77</w:t>
            </w:r>
          </w:p>
        </w:tc>
      </w:tr>
      <w:tr>
        <w:trPr>
          <w:trHeight w:val="47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VII. sorból: értékvesz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ZEMI(ÜZLETI)TEVÉKENYSÉG EREDMÉNYE (I.+-II.+III.-IV.-V.-VI.-VII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3.817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85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atisztikai számjel</w:t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1658"/>
        <w:gridCol w:w="567"/>
        <w:gridCol w:w="495"/>
      </w:tblGrid>
      <w:tr>
        <w:trPr/>
        <w:tc>
          <w:tcPr>
            <w:tcW w:w="8150" w:type="dxa"/>
            <w:gridSpan w:val="13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Cégjegyzék szá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Zalaegerszegi Városfejlesztő Zr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fordulónapja: 2010.12.31.</w:t>
        <w:tab/>
        <w:tab/>
        <w:tab/>
        <w:t xml:space="preserve">              8900 Zalaegerszeg, Sütő u. 4.</w:t>
      </w:r>
    </w:p>
    <w:p>
      <w:pPr>
        <w:pStyle w:val="Normal"/>
        <w:ind w:righ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A” EREDMÉNYKIMUTATÁS </w:t>
      </w:r>
    </w:p>
    <w:p>
      <w:pPr>
        <w:pStyle w:val="Normal"/>
        <w:ind w:righ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összköltség eljárással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adatok E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134"/>
        <w:gridCol w:w="1418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tel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étel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ő év(ek) módos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 káró) osztalék és részesed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13. sorból: kapcsolt vállalkozástól kap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olyamnyere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14. sorból: kapcsolt vállalkozástól kap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kamatai és árfolyamnyere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15. sorból: kapcsolt vállalkozástól kap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kapott (járó) kamatok és kamatjellegű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4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16. sorból: kapcsolt vállalkozástól kap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Pénzügyi műveletek egyéb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+16.+17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olyamveszte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18. sorból: kapcsolt vállalkozásnak ad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ordí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2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44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19. sorból: kapcsolt vállalkozásnak ad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Pénzügyi műveletek egyéb ráfordí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ráfordításai (18.+19.+-20+2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3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44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REDMÉNYE (IX.-X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.007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KÁSOS VÁLLALKOZÁSI EREDMÉNY (+-A.+-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4.824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.-XI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5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ZÁS ELŐTTI EREDMÉNY (+-C.+-D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4.919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ülönadó fiz. Kötelezett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ZOTT EREDMÉNY (+-E.-XII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5.000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redménytartalék igénybevétele osztalékra, részesedés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ÉRLEG SZERINTI EREDMÉNY (+- F+22.-23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5.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ezés: Zalaegerszeg, 2011. április 12.</w:t>
        <w:tab/>
        <w:tab/>
        <w:tab/>
        <w:tab/>
        <w:tab/>
        <w:t>Gecseg József sk.</w:t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vállalkozás vezetője (képviselője)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>Cash-flow kimutatás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  <w:tab w:val="left" w:pos="3402" w:leader="none"/>
          <w:tab w:val="left" w:pos="4536" w:leader="none"/>
          <w:tab w:val="left" w:pos="56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0"/>
        <w:gridCol w:w="1660"/>
        <w:gridCol w:w="1660"/>
      </w:tblGrid>
      <w:tr>
        <w:trPr>
          <w:trHeight w:val="39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Adózás előtti eredmény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4.919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Elszámolt amortizáció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17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Elszámolt értékvesztés és visszaírás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Céltartalék képzés és felhasználás különbözete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Befektetett eszközök értékesítésének eredménye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Szállítói kötelezettség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.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Egyéb rövid lejáratú kötelezettség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.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17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Passzív időbeli elhatárolások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6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8.825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Vevőkövetelés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875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 Forgóeszközök (vevőkövetelés és pénzeszköz nélkül)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5.5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56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 Aktív időbeli elhatárolások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.9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68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 Fizetett, fizetendő adó (nyereség után)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81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 Fizetett, fizetendő osztalék, részesedés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 Szokásos tevékenységből származó pénzeszközváltozás (1-13 sorok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7.7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 Befektetett eszközök beszerzése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.676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 Befektetett eszközök eladása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 Kapott osztalék, részesedés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Befektetési tevékenységből származó pénzeszközváltozás (14-16 sorok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4"/>
              </w:rPr>
              <w:t>-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.676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 Részvénykibocsátás, tőkebevonás bevétele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 Kötvény és hitelviszonyt megtestesítő értékpapír kibocsátásának bevétele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 Hitel és kölcsön felvétele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 Hosszú lejáratra nyújtott kölcsönök és elhelyezett bankbetétek törlesztése, megszűntetése, beváltása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 Véglegesen kapott pénzeszköz 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949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 Részvénybevonás, tőkekivonás (tőkeleszállítás)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 Kötvény és hitelviszonyt megtestesítő értékpapír visszafizetése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 Hitel és kölcsön törlesztése, visszafizetése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.8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.825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 Hosszú lejáratra nyújtott kölcsönök és elhelyezett bankbetétek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 Véglegesen átadott pénzeszköz 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 Alapítókkal szembeni, illetve egyéb hosszú lejáratú kötelezettségek változása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Pénzügyi műveletekből származó pénzeszközváltozás (17-27 sorok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.8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124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 Pénzeszközök változás (I+-II+-III) +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9.6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05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 vezérigazgatójának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re kitűzött prémiumfeltételek teljesülésének 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z éves személyi alapbér 20 %-ának megfelelő prémium fizethető ki az üzleti tervben szereplő 65 eFt-os adózott eredmény teljesítése esetén, további 1% minden 500 eFt-os túlteljesítése esetén maximum 20 % erejéig.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számoló, 2010.12.31., Mérleg szerinti eredmény: -15.000 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0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éves személyi alapbér 10%-nak megfelelő prémium fizethető ki az üzleti tervben szereplő 152.276 eFt-os nettó árbevétel teljesítése esetén, további 1% minden 1 millió Ft-os túlteljesítése esetén, maximum 10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számoló, 2010.12.31, Belföldi értékesítés nettó árbevétele: 74.777 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0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z Északi (Ságod) ipari parkban létesülő Inkubátorház kivitelezési munkáinak befejezése, használatbavételi engedély megszerzése 2010. július 31-ig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5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november 19-tól 2010. december 31-ig terjedő időszakban nem releváns.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0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-rehabilitációs programon belül a Kossuth utca, Piac tér, Tehermentesítő út kivitelezésére vonatkozó közbeszerzési eljárás eredményes lefolytatása. Megállapítható mérték: az éves prémium összegének 5 %-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november 19-tól 2010. december 31-ig terjedő időszakban részben nem releváns, részben nem teljes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0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kubátorház megvalósítható működési modelljének kidolgozása, önkormányzattal való elfogadtatása 2010. április 22. napjáig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20%-a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november 19-tól 2010. december 31-ig terjedő időszakban nem releván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0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Minimum két új vállalkozás betelepítése a város ipari parkjaiba (déli, északi)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10%-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november 19-tól 2010. december 31-ig terjedő időszakban részben nem releváns, részben nem teljesül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olt prémium kifizetés: 0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Összegzés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41"/>
      </w:tblGrid>
      <w:tr>
        <w:trPr/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émiumfeladat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ható prémium %</w:t>
            </w:r>
          </w:p>
        </w:tc>
        <w:tc>
          <w:tcPr>
            <w:tcW w:w="274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vasolt prémium %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vona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ának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04.21-i ülésének határozatairó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Napirendi po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ának 3/2011 (IV.21.) számú határozat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Felügyelő Bizottság elnökének megválasztás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. Felügyelő Bizottsága a 2011. április 21-i ülésén egyhangúlag Lang Ferencet választotta meg a Felügyelő Bizottság elnökév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Napirendi po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ának 4/2011 (IV.21.) számú határozat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Felügyelő Bizottság ügyrendjének elfogadás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. Felügyelő Bizottsága a 2011. április 21-i ülésén egyhangúlag elfogadta  a Felügyelő Bizottság Ügyrendj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Napirendi po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. Felügyelő Bizottságának 5/2011 (IV.21.) számú határozata (Zalaegerszegi Városfejlesztő Zrt. Felügyelő Bizottságának 2011. évi munkaterve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. Felügyelő Bizottsága a 2011. évi munkatervet az alábbia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48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április közep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kuló ülés, az FB elnök megválasztás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munkaterv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0. évi végleges beszámoló,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0. évi prémiumfeltételek teljesülése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végleges üzleti terv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prémiumfeltételek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augusztus közep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I. félévi beszámoló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november elej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1. I-III. negyedéves beszámoló,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2. évi előzetes üzleti terv,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vezérigazgató 2012. évi prémiumfeltétele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egyhangúlag elfogadta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) Napirendi po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. Felügyelő Bizottságának 6/2011 (IV.21.) számú határozata (A Zalaegerszegi Városfejlesztő Zrt. 2010. évi éves beszámolój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a a 2011. április 21-én megtartott ülésén a Zrt. 2010. évi beszámolóját, 362.826 eFt mérleg-főösszeggel, és -15.000 eFt mérleg szerinti eredménnyel egyhangúlag jóváhagyta, és javasolja a Zalaegerszeg MJV Közgyűlésének a beszámoló elfogadását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) Napirendi po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ának 7/2011 (IV.21.) számú határozat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vezérigazgató részére kitűzött 2010. évi prémiumfeladatok értékelése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. Felügyelő Bizottsága a vezérigazgató részére kitűzött prémiumfeladatok végrehajtását tételesen ellenőrizte, értékelte. Megállapította, hogy a 2010. november 19-től 2010. december 31-ig terjedő időszakban releváns prémiumfeladatok nem teljesült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.m.f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                 Lang Ferenc sk.                                                      Tánczos Kata sk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FB elnök</w:t>
        <w:tab/>
        <w:t xml:space="preserve">      jegyzőkönyvvezet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Cs w:val="24"/>
          </w:rPr>
          <w:t>Független könyvvizsgálói jelentés</w:t>
        </w:r>
      </w:hyperlink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5.06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05.06.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8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2"/>
      <w:numFmt w:val="upperLetter"/>
      <w:lvlText w:val="%1)"/>
      <w:lvlJc w:val="left"/>
      <w:pPr>
        <w:tabs>
          <w:tab w:val="num" w:pos="1395"/>
        </w:tabs>
        <w:ind w:left="1395" w:hanging="690"/>
      </w:pPr>
      <w:rPr>
        <w:b w:val="fals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13"/>
    <w:lvlOverride w:ilvl="0">
      <w:startOverride w:val="2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Char1CharCharCharChar">
    <w:name w:val="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1_05_11/10m1.xls" TargetMode="External"/><Relationship Id="rId5" Type="http://schemas.openxmlformats.org/officeDocument/2006/relationships/hyperlink" Target="http://www.zalaegerszeg.hu/up/kozgyulesek/11_05_11/10m2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15:00Z</dcterms:created>
  <dc:creator>Jogi iroda</dc:creator>
  <dc:description/>
  <cp:keywords/>
  <dc:language>en-US</dc:language>
  <cp:lastModifiedBy>ZMJV PH</cp:lastModifiedBy>
  <cp:lastPrinted>2011-05-06T08:58:00Z</cp:lastPrinted>
  <dcterms:modified xsi:type="dcterms:W3CDTF">2011-05-06T12:44:00Z</dcterms:modified>
  <cp:revision>9</cp:revision>
  <dc:subject/>
  <dc:title> </dc:title>
</cp:coreProperties>
</file>