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Kvártélyház Kft.</w:t>
      </w:r>
      <w:r>
        <w:rPr>
          <w:rFonts w:cs="Times New Roman" w:ascii="Times New Roman" w:hAnsi="Times New Roman"/>
          <w:bCs/>
          <w:szCs w:val="24"/>
        </w:rPr>
        <w:t xml:space="preserve"> 2010</w:t>
      </w:r>
      <w:r>
        <w:rPr>
          <w:rFonts w:cs="Times New Roman" w:ascii="Times New Roman" w:hAnsi="Times New Roman"/>
          <w:bCs/>
        </w:rPr>
        <w:t>. évi beszámolójának elfogadása, az ügyvezető 2010. évi prémiumának megállapítása, a felügyelő bizottsági tagok és a könyvvizsgáló 2011. évi javadalmazásának megállapítása, a 2011. évi üzleti terv véglegesítése, a könyvvizsgáló megbízatásának meghosszabbít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sk.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Oktatási, Kulturális és Sport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 Tompa Gábor ügyvezető, Zalaegerszeg Pálóczi Horváth  Ádám u. I/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>Dr. Tőke Alajos a felügyelő bizottság elnöke, Zalaegerszeg Alsójánkahegyi út 37/3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 könyvvizsgáló, Zalaegerszeg Gasparich út 14/A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, a vezető tisztségviselők javadalmazásáról, a 2010. évi üzleti tervrő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gyelő bizottság részére a közgyűlés a társaság megalapításakor tiszteletdíjat nem állapított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ügyvezetője által elkészített, a döntésekhez szükséges dokumentumok az előterjesztés mellékletét képe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könyvvizsgálójának megbízatása 2011. május 31-én lejár, ezért megbízatását meghosszabbítani vagy helyette új könyvvizsgálót választani szüksége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11. május 05. napi ülésén a társaság 2010. évi beszámolóját közgyűlés általi elfogadásra javasolta, valamint egyet értett azzal, hogy a közgyűlés a 2011. évi előzetes üzleti tervet véglegesítse. A testület a könyvvizsgáló megbízatásának három éves meghosszabbítását ajánlotta a közgyűlésnek, megbízási díját 20.000 Ft+áfa/hó összegben javasolta megállapítani. A testület az ügyvezető javadalmazásán nem kívánt változtatni, viszont a felügyelő bizottsági tagok és a felügyelő bizottság elnökének tiszteletdíját 8.000 Ft/hó illetve 10.000 Ft/hó összegben javasolta megállap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67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4 igen szavazattal –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Oktatási, Kulturális és Sport Bizottsága 7462011. számú határozatában egyhangúlag – 12 igen szavazattal – támogatta a határozati javaslatban megfogalmazottak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89/2011. számú határozatában 11 igen szavazattal elfogadta.</w:t>
      </w:r>
    </w:p>
    <w:p>
      <w:pPr>
        <w:pStyle w:val="WWSzvegtrzs31"/>
        <w:suppressAutoHyphens w:val="false"/>
        <w:spacing w:before="0" w:after="0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 és 36/2011. számú határozatában 10 igen, egyhangú szavazással elfogadásra ajánlott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Kvártélyház Kft. felügyelő bizottságának, valamint könyvvizsgálójának jelentését, jóváhagyja a Kft. ügyvezetőjének a társaság 2010. évi gazdálkodásáról szóló jelentését. A közgyűlés a Kft. mérlegfőösszegét 8.677 eFt-ban, mérleg szerinti eredményét 287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engedélyezi Tompa Gábor ügyvezető részére a prémiumalap 100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Kvártélyház Kft. 2011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Tompa Gábor ügyvezető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 a Kvártélyház Kft. felügyelő bizottsági tagjainak tiszteletdíját 8.000 Ft/hó, a felügyelő bizottság elnökének tiszteletdíját 10.000 Ft/hó összegben állapítja meg 2011. június 01. napjától kezdődő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) Zalaegerszeg Megyei Jogú Város Közgyűlése a Kvártélyház Kft. könyvvizsgálói feladatainak ellátását végző Koczkáné Imre Terézia bejegyzett könyvvizsgáló megbízását 2011. június 01. napjától 2014. év május 31. napjáig meghosszabbítja, megbízási díját 20.000  Ft+áfa/hó összegben állapítja meg 2011. június 01. napjától kezdődően. A közgyűlés felkéri az ügyvezetőt, hogy a határozat végrehajtásával kapcsolatos további szükséges intézkedéseket tegye me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Felelős: felkérésre Tompa Gábor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1. május 0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Üzleti jelentés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IEGÉSZÍTŐ MELLÉKLET 2010 ÉV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right="-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év</w:t>
      </w:r>
      <w:r>
        <w:rPr>
          <w:rFonts w:cs="Times New Roman" w:ascii="Times New Roman" w:hAnsi="Times New Roman"/>
          <w:b/>
          <w:bCs/>
          <w:i/>
          <w:iCs/>
          <w:sz w:val="20"/>
        </w:rPr>
        <w:t>: Kvartelyhaz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Cégjegyzék száma: </w:t>
      </w:r>
      <w:r>
        <w:rPr>
          <w:rFonts w:cs="Times New Roman" w:ascii="Times New Roman" w:hAnsi="Times New Roman"/>
          <w:b/>
          <w:bCs/>
          <w:i/>
          <w:iCs/>
          <w:sz w:val="20"/>
        </w:rPr>
        <w:t>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/   Alapítás, átalakulá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</w:t>
        <w:tab/>
        <w:t>A vállalkozás alapítás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Alapítás dátuma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2008.05.22.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űködési forma</w:t>
      </w:r>
      <w:r>
        <w:rPr>
          <w:rFonts w:cs="Times New Roman" w:ascii="Times New Roman" w:hAnsi="Times New Roman"/>
          <w:b/>
          <w:bCs/>
          <w:i/>
          <w:iCs/>
          <w:sz w:val="20"/>
        </w:rPr>
        <w:t>: K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lapítási vagyon</w:t>
      </w:r>
      <w:r>
        <w:rPr>
          <w:rFonts w:cs="Times New Roman" w:ascii="Times New Roman" w:hAnsi="Times New Roman"/>
          <w:b/>
          <w:bCs/>
          <w:i/>
          <w:iCs/>
          <w:sz w:val="20"/>
        </w:rPr>
        <w:t>: 500000.0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>Székhely</w:t>
      </w:r>
      <w:r>
        <w:rPr>
          <w:rFonts w:cs="Times New Roman" w:ascii="Times New Roman" w:hAnsi="Times New Roman"/>
          <w:b/>
          <w:bCs/>
          <w:i/>
          <w:iCs/>
          <w:sz w:val="20"/>
        </w:rPr>
        <w:t>: 8900 Zalaegerszeg Széchenyi tér 3-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Internet elérhetőség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Telephelyek</w:t>
      </w:r>
      <w:r>
        <w:rPr>
          <w:rFonts w:cs="Times New Roman" w:ascii="Times New Roman" w:hAnsi="Times New Roman"/>
          <w:b/>
          <w:bCs/>
          <w:i/>
          <w:iCs/>
          <w:sz w:val="20"/>
        </w:rPr>
        <w:t>: Nagykanizsa,Zalaegersze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égjegyzék száma</w:t>
      </w:r>
      <w:r>
        <w:rPr>
          <w:rFonts w:cs="Times New Roman" w:ascii="Times New Roman" w:hAnsi="Times New Roman"/>
          <w:b/>
          <w:bCs/>
          <w:i/>
          <w:iCs/>
          <w:sz w:val="20"/>
        </w:rPr>
        <w:t>: 20-09-068553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-9002-113-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dószám</w:t>
      </w:r>
      <w:r>
        <w:rPr>
          <w:rFonts w:cs="Times New Roman" w:ascii="Times New Roman" w:hAnsi="Times New Roman"/>
          <w:b/>
          <w:bCs/>
          <w:i/>
          <w:iCs/>
          <w:sz w:val="20"/>
        </w:rPr>
        <w:t>: 143353502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Jegyzett tőke: </w:t>
      </w:r>
      <w:r>
        <w:rPr>
          <w:rFonts w:cs="Times New Roman" w:ascii="Times New Roman" w:hAnsi="Times New Roman"/>
          <w:b/>
          <w:bCs/>
          <w:i/>
          <w:iCs/>
          <w:sz w:val="20"/>
        </w:rPr>
        <w:t>50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aját tőke</w:t>
      </w:r>
      <w:r>
        <w:rPr>
          <w:rFonts w:cs="Times New Roman" w:ascii="Times New Roman" w:hAnsi="Times New Roman"/>
          <w:b/>
          <w:bCs/>
          <w:i/>
          <w:iCs/>
          <w:sz w:val="20"/>
        </w:rPr>
        <w:t>: 208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érlegfőösszeg</w:t>
      </w:r>
      <w:r>
        <w:rPr>
          <w:rFonts w:cs="Times New Roman" w:ascii="Times New Roman" w:hAnsi="Times New Roman"/>
          <w:b/>
          <w:bCs/>
          <w:i/>
          <w:iCs/>
          <w:sz w:val="20"/>
        </w:rPr>
        <w:t>: 8677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ettó árbevétel</w:t>
      </w:r>
      <w:r>
        <w:rPr>
          <w:rFonts w:cs="Times New Roman" w:ascii="Times New Roman" w:hAnsi="Times New Roman"/>
          <w:b/>
          <w:bCs/>
          <w:i/>
          <w:iCs/>
          <w:sz w:val="20"/>
        </w:rPr>
        <w:t>: 35986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Üzemi üzleti tevékenység eredménye</w:t>
      </w:r>
      <w:r>
        <w:rPr>
          <w:rFonts w:cs="Times New Roman" w:ascii="Times New Roman" w:hAnsi="Times New Roman"/>
          <w:b/>
          <w:bCs/>
          <w:i/>
          <w:iCs/>
          <w:sz w:val="20"/>
        </w:rPr>
        <w:t>: 482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érleg szerinti eredmény</w:t>
      </w:r>
      <w:r>
        <w:rPr>
          <w:rFonts w:cs="Times New Roman" w:ascii="Times New Roman" w:hAnsi="Times New Roman"/>
          <w:b/>
          <w:bCs/>
          <w:i/>
          <w:iCs/>
          <w:sz w:val="20"/>
        </w:rPr>
        <w:t>: 287 eFt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Az üzleti évben a vállalkozás tulajdonosi és tőke összetételében </w:t>
      </w:r>
      <w:r>
        <w:rPr>
          <w:rFonts w:cs="Times New Roman" w:ascii="Times New Roman" w:hAnsi="Times New Roman"/>
          <w:b/>
          <w:bCs/>
          <w:i/>
          <w:iCs/>
          <w:sz w:val="20"/>
        </w:rPr>
        <w:t>NEM</w:t>
      </w:r>
      <w:r>
        <w:rPr>
          <w:rFonts w:cs="Times New Roman" w:ascii="Times New Roman" w:hAnsi="Times New Roman"/>
          <w:sz w:val="20"/>
        </w:rPr>
        <w:t xml:space="preserve"> volt változá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A vállalkozás egyéb vállalkozásokban birtokolt részesedése:  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ab/>
        <w:t>Tulajdonosok , részarányuk :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ab/>
        <w:tab/>
        <w:t>Tag1     50 % (Cégadatokban / Mérleg megj,fül)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ab/>
        <w:tab/>
        <w:t>Tag2     50 %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Tevékenységi kör:   .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</w:t>
        <w:tab/>
        <w:t>A beszámoló nyilvánossága, formája, tartalma a könyvvezetés módja</w:t>
      </w:r>
    </w:p>
    <w:p>
      <w:pPr>
        <w:pStyle w:val="Normal"/>
        <w:widowControl w:val="false"/>
        <w:autoSpaceDE w:val="false"/>
        <w:ind w:left="1418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A számviteli beszámoló és az ahhoz kapcsolódó kiegészítő információk, jelentések a jogszabályok által előírt nyilvánosságon túl a vállalkozás alkalmazottai, munkavállalói és tagjai számára a székhelyen is megtekinthetők, azokról az érintettek teljes vagy részleges másolatot készíthetn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. Beszámolási forma : </w:t>
      </w:r>
      <w:r>
        <w:rPr>
          <w:rFonts w:cs="Times New Roman" w:ascii="Times New Roman" w:hAnsi="Times New Roman"/>
          <w:b/>
          <w:bCs/>
          <w:i/>
          <w:iCs/>
          <w:sz w:val="20"/>
        </w:rPr>
        <w:t>Egyszerűsített éves beszámoló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. Mérleg formája </w:t>
      </w:r>
      <w:r>
        <w:rPr>
          <w:rFonts w:cs="Times New Roman" w:ascii="Times New Roman" w:hAnsi="Times New Roman"/>
          <w:b/>
          <w:bCs/>
          <w:i/>
          <w:iCs/>
          <w:sz w:val="20"/>
        </w:rPr>
        <w:t>: "A" változat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c. Eredménykimutatás formája </w:t>
      </w:r>
      <w:r>
        <w:rPr>
          <w:rFonts w:cs="Times New Roman" w:ascii="Times New Roman" w:hAnsi="Times New Roman"/>
          <w:b/>
          <w:bCs/>
          <w:i/>
          <w:iCs/>
          <w:sz w:val="20"/>
        </w:rPr>
        <w:t>: "A" változat (összköltséges eljárással)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. Könyvvezetés módja 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Kettős könyvviteli rendszer      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. Költségelszámolás választott módszere : </w:t>
      </w:r>
      <w:r>
        <w:rPr>
          <w:rFonts w:cs="Times New Roman" w:ascii="Times New Roman" w:hAnsi="Times New Roman"/>
          <w:b/>
          <w:bCs/>
          <w:i/>
          <w:iCs/>
          <w:sz w:val="20"/>
        </w:rPr>
        <w:t>Elsődlegesen az "5"-ös számlaosztályban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0"/>
        </w:rPr>
        <w:t xml:space="preserve">f.  Beszámoló készítés rendje: </w:t>
      </w:r>
      <w:r>
        <w:rPr>
          <w:rFonts w:cs="Times New Roman" w:ascii="Times New Roman" w:hAnsi="Times New Roman"/>
          <w:b/>
          <w:bCs/>
          <w:i/>
          <w:iCs/>
          <w:sz w:val="20"/>
        </w:rPr>
        <w:t>Tárgyévet követő március 31-ig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ársaság  összköltség eljárással állapítja meg az üzemi tevékenység eredményét,ennek megfelelően elsődlegesen „A”  típusú összköltség eljárással készülő eredmény-kimutatást készít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</w:t>
        <w:tab/>
      </w:r>
      <w:r>
        <w:rPr>
          <w:rFonts w:cs="Times New Roman" w:ascii="Times New Roman" w:hAnsi="Times New Roman"/>
          <w:b/>
          <w:bCs/>
          <w:sz w:val="20"/>
          <w:u w:val="single"/>
        </w:rPr>
        <w:t>A számviteli politikában meghatározott kritériumok ismertet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418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A Társaság a Számviteli törvény és a Gazdasági társaságokról szóló 2006. évi IV törvény előírásai szerint végzi tevékenységét.</w:t>
      </w:r>
    </w:p>
    <w:p>
      <w:pPr>
        <w:pStyle w:val="Normal"/>
        <w:widowControl w:val="false"/>
        <w:autoSpaceDE w:val="false"/>
        <w:ind w:left="1440"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1440" w:hanging="2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számviteli politika egyszerűsített táblázatos kivonat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631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16"/>
        <w:gridCol w:w="1416"/>
        <w:gridCol w:w="950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ellemző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őző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árgyév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áltozás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vezetés pénznem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F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vizsgála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térő üzleti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szlet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. átlagára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. átlagára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Jelentő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Lényege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M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M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vizás 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B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B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rtékcsökkenési leírá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neári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neári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összegű eszközök leírás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onna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onnal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</w:t>
        <w:tab/>
        <w:t xml:space="preserve"> A társaság vagyoni, pénzügyi és jövedelmi helyzet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A vagyoni helyzetet az 1.sz. mellékletben  bemutatott táblázat adatai jellemzi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</w:t>
        <w:tab/>
        <w:t>Piaci pozíció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Az 5 legnagyobb vevő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1.  Hevesi Sándor Színház.............................   6500000 HUF</w:t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2.  Észak-Zalai Vizmű Zrt.............................   6334600 HUF</w:t>
      </w:r>
    </w:p>
    <w:p>
      <w:pPr>
        <w:pStyle w:val="Normal"/>
        <w:widowControl w:val="false"/>
        <w:autoSpaceDE w:val="false"/>
        <w:ind w:left="568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>3.  Zalaegerszeg Megyei Jogú Város....................   4577200 HUF</w:t>
      </w:r>
    </w:p>
    <w:p>
      <w:pPr>
        <w:pStyle w:val="Normal"/>
        <w:widowControl w:val="false"/>
        <w:autoSpaceDE w:val="false"/>
        <w:ind w:left="568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4.  Megyei Önkormányzatok Országos Szövetsége.........   4100000 HUF</w:t>
      </w:r>
    </w:p>
    <w:p>
      <w:pPr>
        <w:pStyle w:val="Normal"/>
        <w:widowControl w:val="false"/>
        <w:autoSpaceDE w:val="false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5.  Goldmark Műv. Közp. és Szabadtéri Színház.........   2175000 HU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/  Eszközök értékelése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  <w:t>A .Befektetett eszközök értékelés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</w:rPr>
        <w:t>Immateriális javak</w:t>
      </w:r>
      <w:r>
        <w:rPr>
          <w:rFonts w:cs="Times New Roman" w:ascii="Times New Roman" w:hAnsi="Times New Roman"/>
          <w:sz w:val="20"/>
        </w:rPr>
        <w:t xml:space="preserve"> : Az immateriális javak bekerülési értékét az elszámolt értékcsökkenéssel csökkentett, visszaírással növelt nettó értékkel kell a mérlegbe ven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árgyi eszközök</w:t>
      </w:r>
      <w:r>
        <w:rPr>
          <w:rFonts w:cs="Times New Roman" w:ascii="Times New Roman" w:hAnsi="Times New Roman"/>
          <w:sz w:val="20"/>
        </w:rPr>
        <w:t xml:space="preserve"> : A tárgyi eszközöket a mérlegbe nettó értéken  /( a bekerülése, beszerzési, előállítási) értékek az elszámolt értékcsökkenés és visszaírás különbözeteként / a beruházásokra adott előlegeket a levonható forgalmi adóval csökkentett  az átutalt összegben kell szerepelte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Befektetett pénzügyi eszközök</w:t>
      </w:r>
      <w:r>
        <w:rPr>
          <w:rFonts w:cs="Times New Roman" w:ascii="Times New Roman" w:hAnsi="Times New Roman"/>
          <w:sz w:val="20"/>
        </w:rPr>
        <w:t xml:space="preserve"> : A tulajdoni viszonyt megtestesítő részesedések értékénél a vásárolt és jegyzett részvények, üzletrészek, törzsbetétek, valamint a betétek vételi értékét kell figyelembe venni, csökkenteni azt a számviteli törvény szerinti értékvesztés összegével, növelve az elszámolt értékvesztés terhére történt visszaírással. A hitelviszonyt megtestesítő értékpapírok értékénél a kötvények vételi értékét kell figyelembe venni, csökkenteni azt a számviteli törvény szerinti értékvesztés összegével, növelve az elszámolt értékvesztés terhére történt visszaírással. A hosszú lejáratú bankbetétek értékénél az egyéven túl lejáró pénz követelés összegét kell figyelembe venni, csökkenteni azt a számviteli törvény szerinti értékvesztés összegével, növelve az elszámolt értékvesztés terhére történt visszaírással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  <w:t>B .Forgóeszközök értékelés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Vásárolt készletek</w:t>
      </w:r>
      <w:r>
        <w:rPr>
          <w:rFonts w:cs="Times New Roman" w:ascii="Times New Roman" w:hAnsi="Times New Roman"/>
          <w:sz w:val="20"/>
        </w:rPr>
        <w:t xml:space="preserve"> : A vásárolt készleteket a mérlegben átlagos beszerzési áron kell kimutatni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Követelések</w:t>
      </w:r>
      <w:r>
        <w:rPr>
          <w:rFonts w:cs="Times New Roman" w:ascii="Times New Roman" w:hAnsi="Times New Roman"/>
          <w:sz w:val="20"/>
        </w:rPr>
        <w:t>:  A követeléseket a mérlegben az elismert, elfogadott ÁFÁ=t is tartalmazó összegben kell szerepeltetni. A követelésekkel kapcsolatos várható veszteségeket értékvesztés elszámolásával, a visszaírást is figyelembe véve kell a mérlegbe beállítani. A külföldi pénzértékre szóló követelést az elfogadott, elismert devizaösszegnek a számlavezető bank által közzétett deviza vételi árfolyamon átszámított  FT értékben kell a mérlegbe szerepeltetni, figyelembe véve az elszámolt értékvesztést és visszaírást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Pénzeszközök</w:t>
      </w:r>
      <w:r>
        <w:rPr>
          <w:rFonts w:cs="Times New Roman" w:ascii="Times New Roman" w:hAnsi="Times New Roman"/>
          <w:sz w:val="20"/>
        </w:rPr>
        <w:t>: A forintban levő pénzeszközök a dec 31. záróegyenleggel (Bank,Pénztár). Valuta és devizekészleteket az üzleti év mérlegfordulónapján a SZT 60. §. 2. bek. szerint átszámított forintértékkel kell a mérlegben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/  Források értékelé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</w:rPr>
        <w:t>A./ Saját tők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jegyzett tőke a cégbíróságon bejegyzett tőke, a társasági szerződésben meghatározott összeggel szerepel a nyilvántartásban.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tőketartalék könyv szerinti értéken szerepel a mérlegben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z eredmény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lekötött tartalék könyv szerinti értéken szerepel a mérlegben.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z értékelési tartalék a piaci értékelés alapján maghatározott értékhelyesbítések összegével szerepel s mérlegben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mérleg szerinti eredmény könyv szerinti értéken szerepel a mérlegben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</w:rPr>
        <w:t>B./ Kötelezettségek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sak elismert elfogadott kötelezettségeket kell kimutat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/  Amortizációs politik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Elszámolás rendje :</w:t>
      </w:r>
      <w:r>
        <w:rPr>
          <w:rFonts w:cs="Times New Roman" w:ascii="Times New Roman" w:hAnsi="Times New Roman"/>
          <w:sz w:val="20"/>
        </w:rPr>
        <w:t xml:space="preserve">  Az immateriális javak és tárgyi eszközök terv szerinti és terven felüli értékcsökkenése évente kerül elszámolásra az üzembe helyezés napjától a teljes leírás időpontjáig, illetve az értékesítés az átadás, a selejtezés időpontjáig, de legfeljebb az üzembe helyezéskor megállapított maradványértékig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Maradványérték meghatározása:</w:t>
      </w:r>
      <w:r>
        <w:rPr>
          <w:rFonts w:cs="Times New Roman" w:ascii="Times New Roman" w:hAnsi="Times New Roman"/>
          <w:sz w:val="20"/>
        </w:rPr>
        <w:t xml:space="preserve"> A maradványérték a rendeltetésszerű használatbavétel, az üzembe helyezés időpontjában a rendelkezésre álló információk alapján, a hasznos élettartam függvényében az eszköz meghatározott hasznos élettartam végén realizálható értéke. Nulla lehet a maradványérték, ha annak értéke valószínűsíthetően nem jelentős.</w:t>
      </w:r>
    </w:p>
    <w:p>
      <w:pPr>
        <w:pStyle w:val="Normal"/>
        <w:widowControl w:val="false"/>
        <w:autoSpaceDE w:val="false"/>
        <w:ind w:left="1080" w:hanging="360"/>
        <w:jc w:val="both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erv szerinti értékcsökkenés:</w:t>
      </w:r>
      <w:r>
        <w:rPr>
          <w:rFonts w:cs="Times New Roman" w:ascii="Times New Roman" w:hAnsi="Times New Roman"/>
          <w:sz w:val="20"/>
        </w:rPr>
        <w:t xml:space="preserve"> A társaság a terv szerinti amortizációját bruttó érték alapján lineáris módszerrel számolja el a következők szerint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Az immateriális javak értékcsökkenését időarányosan írja le.</w:t>
      </w:r>
    </w:p>
    <w:p>
      <w:pPr>
        <w:pStyle w:val="Normal"/>
        <w:widowControl w:val="false"/>
        <w:autoSpaceDE w:val="false"/>
        <w:ind w:left="1695" w:hanging="360"/>
        <w:jc w:val="both"/>
        <w:rPr/>
      </w:pPr>
      <w:r>
        <w:rPr>
          <w:rFonts w:cs="Times New Roman" w:ascii="Times New Roman" w:hAnsi="Times New Roman"/>
          <w:sz w:val="20"/>
        </w:rPr>
        <w:t>b.</w:t>
        <w:tab/>
        <w:t>A tárgyi eszközök terv szerinti amortizációjának elszámolásánál is az időarányos lineáris leírást alkalmazza. Az amortizációt eszköz fajtánként az elhasználódás mértékének figyelembe vételével számolja.</w:t>
      </w:r>
    </w:p>
    <w:p>
      <w:pPr>
        <w:pStyle w:val="Normal"/>
        <w:widowControl w:val="false"/>
        <w:autoSpaceDE w:val="false"/>
        <w:ind w:left="1695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Az 100 ezer forint alatti egyedi beszerzési értékű immateriális javak és tárgyi eszközök használatba vételkor azonnal leírásra kerüln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Terven felüli értékcsökkenés</w:t>
      </w:r>
      <w:r>
        <w:rPr>
          <w:rFonts w:cs="Times New Roman" w:ascii="Times New Roman" w:hAnsi="Times New Roman"/>
          <w:sz w:val="20"/>
        </w:rPr>
        <w:t>:  Akkor kerül elszámolásra ha :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/>
      </w:pPr>
      <w:r>
        <w:rPr>
          <w:rFonts w:cs="Times New Roman" w:ascii="Times New Roman" w:hAnsi="Times New Roman"/>
          <w:sz w:val="20"/>
        </w:rPr>
        <w:t>a.</w:t>
        <w:tab/>
        <w:t>A tárgyi eszköz értéke tartósan magasabb mint a piaci értéke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ind w:left="169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A tevékenység változása miatt feleslegessé válik.</w:t>
      </w:r>
    </w:p>
    <w:p>
      <w:pPr>
        <w:pStyle w:val="Normal"/>
        <w:widowControl w:val="false"/>
        <w:autoSpaceDE w:val="false"/>
        <w:ind w:left="169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Megrongálódott, illetve rendeltetésszerűen nem használható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/  Az értékvesztés elszámolásának feltételrendsze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0"/>
        </w:rPr>
        <w:t>Értékvesztést kell elszámolni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gazdasági társaságban levő tulajdoni részesedést jelentő befektetésné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hitelviszonyt megtestesítő, egy évnél hosszabb lejáratú értékpapírokná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mérlegfordulónapon fennálló, és a mérlegkészítés időpontjáig pénzügyileg nem rendezett követelésekné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 vásárolt és saját termelésű készleteknél, ha azok piaci értéke ( megitélése) alacsonyabb a mérlegkészítéskor, mint a nyilvántartás szerinti érték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/  Lényegesnek, jelentősnek minősülő tétel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Jelentős összegű hibának kell tekinteni a mérleg főösszeg 2 % =át, vagy 30 millió forinto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Jelentős összegűnek kell tekinteni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52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értékvesztés 10 % felett</w:t>
      </w:r>
    </w:p>
    <w:p>
      <w:pPr>
        <w:pStyle w:val="Normal"/>
        <w:widowControl w:val="false"/>
        <w:autoSpaceDE w:val="false"/>
        <w:ind w:left="152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terven felüli ÉCS. ami meghaladja az évi terv szerinti ÉCS. 50 %=át.</w:t>
      </w:r>
    </w:p>
    <w:p>
      <w:pPr>
        <w:pStyle w:val="Normal"/>
        <w:widowControl w:val="false"/>
        <w:autoSpaceDE w:val="false"/>
        <w:ind w:left="1520" w:hanging="360"/>
        <w:jc w:val="both"/>
        <w:rPr/>
      </w:pPr>
      <w:r>
        <w:rPr>
          <w:rFonts w:cs="Times New Roman" w:ascii="Times New Roman" w:hAnsi="Times New Roman"/>
          <w:sz w:val="20"/>
        </w:rPr>
        <w:t>c.</w:t>
        <w:tab/>
        <w:t xml:space="preserve"> Követelést ami meghaladja az évi árbevétel 5 % =át, vagy az adóssal folytatott forgalom 20 %=á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Tartósnak kell tekinteni minden 1 évnél hosszabban tartó változást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lentősnek kell tekinteni minden rendkívüli bevételt és ráfordítást, ami meghaladja az előző 3 év szokásos   vállalkozói eredményének 2 % 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/  Árfolyamkülönbözetek elszámolásának a rendj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ülföldi pénzértékre szóló eszközöket  és kötelezettségeket érintő tranzakciók elszámolásánál a bekerülés  napjára, illetve a szerződés szerinti teljesítés napjára vonatkozó = számlavezető bank által közzétett = devizavételi árfolyamon átszámított forintértéket kell a könyvviteli nyilvántartásba felvenni. A folyamatos könyvelésben az árfolyam különbözet tételenként kerül elszámolásra a pénzügyi műveletek egyéb ráfordításai ill. egyéb bevételei között. A külföldi pénzértékre szóló tételek mérleg fordulónapi értékelését a számlavezető bank devizavételi árfolyamán kell elvégezni. A fordulónapon érvényes választott árfolyamon történő értékelés és a könyv szerinti érték különbözete összevontan jelenik meg az eredményszámlán. Ha a külföldi pénzértékre szóló mérlegtételek üzleti év végi értékelésének összevont árfolyam különbözete jelentős, az átértékelést végre kell hajtani. Jelentősnek minősül a deviza - és valutakészletek, külföldi pénzértékre szóló követelések, kötelezettségek, befektetett pénzügyi eszközök és értékpapírok év végi értékelésénél, ha a könyv szerinti érték a számlavezető bank devizavételi árfolyamán számított érték különbözete összevontan meghaladja a könyv szerinti érték 5 %=á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/  Céltartalékképzé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Céltartalékot kell képezn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jogszabályban meghatározott várható kötelezettség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korengedményes nyugdíjazás várható kötelezettsége,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végkielégítés miatti várható kötelezettség,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környezetvédelmi kötelezettség,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függő kötelezettségek,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 biztos jövőbeni kötelezettség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árható garanciális kötelezettségekre a tárgyévi nettó árbevétel, és az adott évben termékcsoportonként felmerülő  minőségi reklamációkra, garanciális költségek arányában kell céltartalékot képezni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/  Mérleghe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Tulajdonosi kölcsön: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Zálogjoggal biztosított kötelezettség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Veszélyes hullad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Nincs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Képzett céltartal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Készletek értékvesztése: </w:t>
      </w:r>
      <w:r>
        <w:rPr>
          <w:rFonts w:cs="Times New Roman" w:ascii="Times New Roman" w:hAnsi="Times New Roman"/>
          <w:b/>
          <w:bCs/>
          <w:i/>
          <w:iCs/>
          <w:sz w:val="20"/>
        </w:rPr>
        <w:t>Nem vol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Akt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37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Passz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4381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Követelések  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Kötelezettségek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</w:rPr>
        <w:t>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Lekötött tartalék: </w:t>
      </w:r>
      <w:r>
        <w:rPr>
          <w:rFonts w:cs="Times New Roman" w:ascii="Times New Roman" w:hAnsi="Times New Roman"/>
          <w:b/>
          <w:bCs/>
          <w:i/>
          <w:iCs/>
          <w:sz w:val="20"/>
        </w:rPr>
        <w:t>: 0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1  SAJÁT TŐKE ALAKULÁS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Megnevezés                     Nyitó állomány      Záró állomány        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eFt      m.oszl     eFt      m.oszl      eFt       %   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--------------------------- --------- -----.--  --------- -----.--  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aját tőke :                     1793   100.00       2080   100.00        287    16.0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Jegyzett tőke :                   500    27.89        500    24.04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Eredménytartalék :                326    18.18       1293    62.16        967   296.63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Lekötött tartalék :                 0     0.00          0     0.00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érleg szerinti eredmény :        967    53.93        287    13.80       -680   -70.3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Tőketartalék :                      0     0.00          0     0.00          0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Értékesítési tartalék :             0     0.00          0     0.00          0     0.0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u w:val="single"/>
        </w:rPr>
        <w:t>Mérlegen kívüli tételek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zdálkodónak a mérlegben nem látszó, a mérleg fordulónapjáig le nem zárt ügyletek miatti függő, vagy biztos (jövőbeni) kötelezettsége nincs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3.Mérlegen értékkel nem szereplő jelentős értékű vagyontárgyak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ársaságunk nem rendelkezik a mérlegben nem szereplő, jelentősebb értékű, nyilván nem tartott vagyontárggyal.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./  Eredménykimutatáshoz kapcsolódó kiegészítés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Exportértékesítés nettó árbevétele: : </w:t>
      </w:r>
      <w:r>
        <w:rPr>
          <w:rFonts w:cs="Times New Roman" w:ascii="Times New Roman" w:hAnsi="Times New Roman"/>
          <w:b/>
          <w:bCs/>
          <w:i/>
          <w:iCs/>
          <w:sz w:val="20"/>
        </w:rPr>
        <w:t>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Bevételek kapcsolt vállalkozásból</w:t>
      </w:r>
      <w:r>
        <w:rPr>
          <w:rFonts w:cs="Times New Roman" w:ascii="Times New Roman" w:hAnsi="Times New Roman"/>
          <w:b/>
          <w:bCs/>
          <w:i/>
          <w:iCs/>
          <w:sz w:val="20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Kutatás, kísérleti fejlesztés költségei</w:t>
      </w:r>
      <w:r>
        <w:rPr>
          <w:rFonts w:cs="Times New Roman" w:ascii="Times New Roman" w:hAnsi="Times New Roman"/>
          <w:b/>
          <w:bCs/>
          <w:i/>
          <w:iCs/>
          <w:sz w:val="20"/>
        </w:rPr>
        <w:t>: Nem volt</w:t>
      </w:r>
    </w:p>
    <w:p>
      <w:pPr>
        <w:pStyle w:val="Normal"/>
        <w:widowControl w:val="false"/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Kapott osztalék</w:t>
      </w:r>
      <w:r>
        <w:rPr>
          <w:rFonts w:cs="Times New Roman" w:ascii="Times New Roman" w:hAnsi="Times New Roman"/>
          <w:b/>
          <w:bCs/>
          <w:i/>
          <w:iCs/>
          <w:sz w:val="20"/>
        </w:rPr>
        <w:t>: : 0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>Devizaárfolyam különbözet hatása</w:t>
      </w:r>
      <w:r>
        <w:rPr>
          <w:rFonts w:cs="Times New Roman" w:ascii="Times New Roman" w:hAnsi="Times New Roman"/>
          <w:b/>
          <w:bCs/>
          <w:i/>
          <w:iCs/>
          <w:sz w:val="20"/>
        </w:rPr>
        <w:t>:  eF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Átlagos statisztikai állományi létszám: </w:t>
      </w:r>
      <w:r>
        <w:rPr>
          <w:rFonts w:cs="Times New Roman" w:ascii="Times New Roman" w:hAnsi="Times New Roman"/>
          <w:b/>
          <w:bCs/>
          <w:i/>
          <w:iCs/>
          <w:sz w:val="20"/>
        </w:rPr>
        <w:t>3 fő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Bérköltség:  </w:t>
      </w:r>
      <w:r>
        <w:rPr>
          <w:rFonts w:cs="Times New Roman" w:ascii="Times New Roman" w:hAnsi="Times New Roman"/>
          <w:b/>
          <w:bCs/>
          <w:i/>
          <w:iCs/>
          <w:sz w:val="20"/>
        </w:rPr>
        <w:t>3924 eFt</w:t>
      </w:r>
    </w:p>
    <w:p>
      <w:pPr>
        <w:pStyle w:val="Normal"/>
        <w:widowControl w:val="false"/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Szem. Jellegű kifizetések: </w:t>
      </w:r>
      <w:r>
        <w:rPr>
          <w:rFonts w:cs="Times New Roman" w:ascii="Times New Roman" w:hAnsi="Times New Roman"/>
          <w:b/>
          <w:bCs/>
          <w:i/>
          <w:iCs/>
          <w:sz w:val="20"/>
        </w:rPr>
        <w:t>618 e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./  Adófizetési kötelezettség levezetése  (3 sz melléklet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Társasági adó megállapításánál módosító tételek </w:t>
      </w:r>
      <w:r>
        <w:rPr>
          <w:rFonts w:cs="Times New Roman" w:ascii="Times New Roman" w:hAnsi="Times New Roman"/>
          <w:sz w:val="20"/>
        </w:rPr>
        <w:t>: ( 02903,04,05 Táblák tételeivel.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./  Tárgyi eszközök állományváltozása (2 sz melléklet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./  Tájékoztató rész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Könyvelést végzi: 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Adószáma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íme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Tel. E-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,   E-mail :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</w:t>
      </w:r>
      <w:r>
        <w:rPr>
          <w:rFonts w:cs="Times New Roman" w:ascii="Times New Roman" w:hAnsi="Times New Roman"/>
          <w:sz w:val="20"/>
        </w:rPr>
        <w:tab/>
        <w:t xml:space="preserve">Könyvvizsgáló: </w:t>
      </w:r>
      <w:r>
        <w:rPr>
          <w:rFonts w:cs="Times New Roman" w:ascii="Times New Roman" w:hAnsi="Times New Roman"/>
          <w:b/>
          <w:bCs/>
          <w:i/>
          <w:iCs/>
          <w:sz w:val="20"/>
        </w:rPr>
        <w:t>: Koczkáné Imre Terézi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Tel,Fax</w:t>
      </w:r>
      <w:r>
        <w:rPr>
          <w:rFonts w:cs="Times New Roman" w:ascii="Times New Roman" w:hAnsi="Times New Roman"/>
          <w:b/>
          <w:bCs/>
          <w:i/>
          <w:iCs/>
          <w:sz w:val="20"/>
        </w:rPr>
        <w:t>: ,  FAX  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E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  <w:tab/>
        <w:t>E-mail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: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sz mellékl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agyoni, pénzügyi és jövedelmezőségi helyzet, likviditás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TŐKEÁTTÉTELI MUTATÓK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   Me   2009.12.31     2010.12.31     index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1793           2080       116.0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rások összesen :                    eFt        6283           8677       138.1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Saját tőke aránya a forrásokon belül:    %          28.54          23.97     84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 873           2216       253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1793           2080       116.0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ladósodottsági együttható :             %          48.69         106.54    218.8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 873           2216       253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.köt.+Saját tőke:            eFt        1793           2080       116.0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LIKVIDITÁSI MUTATÓ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09.12.31 2010.12.31     eFt      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:                      eFt        3058        988      -2070    32.3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873       2216       1343   253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.(Gyors mutató):          %      350.29      44.58        -      12.73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+ követelések :        eFt        3532       4768       1236   134.9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873       2216       1343   253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.:                       %      404.58     215.16        -      53.1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.+követelések+készletek:    eFt        3532       4768       1236   134.9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873       2216       1343   253.8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I.:                      %      404.58     215.16        -      53.1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JÖVEDELMEZŐSÉGI MUTATÓ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09.12.31 2010.12.31     eFt      %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1139        482       -657    42.3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28902      35986       7084   124.5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Árbevételarányos jövedelmezőség:      %        3.94       1.34        -      33.99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1139        482       -657    42.3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 6283       8677       2394   138.1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arányos jövedelmezőség :        %       18.13       5.55        -      30.64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1139        482       -657    42.3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eFt        1793       2080        287   116.0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agyonarányos jövedelmezőség :        %       63.52      23.17        -      36.4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28902      35986       7084   124.5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 6283       8677       2394   138.1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ök megtérülési mutatója :       %      460.00     414.73        -      90.16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2.sz melléklet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TÁRGYI ESZKÖZÖK ÁLLOMÁNYVÁLTOZÁSA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   Ingatlan     Műszaki       Egyéb beruházások Tárgyi esz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berendezés  berendezés    összesen    összesen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     0     1800000     1420836           0     322083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 209744     2042766           0     225251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     0     2009744     3463602           0     547334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     0     1800000     1420836           0     322083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     0     2009744     3463602           0     547334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MMATERIÁLIS JAVAK ÁLLOMÁNYVÁLTOZÁSA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Üzleti vagy     Vagyoni    Szellemi   Kísérl.f.  Immat.jav.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égérték    ért. jog    termékek  alap.átsz.    összesen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     0           0           0           0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sz melléklet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dófizetési kötelezettség levezetése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or        Megnevezés                                                        Érték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 ----------------------------------------------------------- 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dózás előtti eredmény                                              50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szervezet illetve iskolaszövetkezet osztaléka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dózás előtti eredményt csökkentő jogcímek összesen                100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z előző évek elhatárolt veszteségéből az adóévben leírt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tartalék felhasználása következtében az adóévben bev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Környezetvédelmi költségek fedezetére képzett céltartal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 terven felüli értékcsökkenés adóévben visszaírt összeg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TÖRVÉNY szerint figyelembe vett ÉRTÉKCSÖKKENÉS öss       100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 fejl. tartalék adóév utólsó napján lekötött tatalékkén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29         Helyi iparüzési adó 50 % -a ha nincs köztartozás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0         Mikrovállalkozásnál az átlagos állományi létszámnöveked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1         Adomány, tartós adomány összege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Alap kis, és középvállalkozások uj eszköz beruházási öss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42         Csökkentő jogcímek összesen                                    100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dózás előtti eredményt növelő jogcímek összesen                   115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Várható kötelezetségekre képzett céltartalék, céltartalé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Számviteli Tv. szerinti terv szerinti Értékcsökkenési le       100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 nem vállalkozási tevékenységgel kapcsolatos költségek,        14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Jogerős határozatban megállapított birság.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évben követelésre elszámolt értékvesztés összege.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A behajthatatlan követelés adóévben leírt összege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Az adóévben ráfordításként elszámolt visszafizetés nélkü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z adóellenőrzés önellenőrzés során megáll. ráford.. els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Tao tv  7§(1)bek.z) pontjaTartós adomány többletkedvezm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Létszámcsökkenés minimálbér 120 % -a alapján érvényesíte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Növelő jogcímek összesen                                       1152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Külföldről származó jövedelem után kifizetett adó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Külföldről származó jövedelem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1        Számolt adóalap                                                     651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3        Összes bevétel (Nyereségminimum alkalmazása esetén)               752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4        Bevételt csökk. tételek (Nyereségminimum alkalmazása esetén)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5        Bevételt növelő  tételek (Nyereségminimum alkalmazása esetén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6        Korrigált összes bevétel (Adóalap ennek a 2 %-a)                  75266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7        Nyereségminimum (Adóalap)                                          150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dóalap (+-1 vagy +-2)-3+4+5-6                                     1505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8         Külföldi vállalkozó adóalapja (+-1-3+4+5-6)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9         Közhasznu szervezet egyház adóalapja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Társasági adó                                                       21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1         Adómentesség                 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dókedvezmények ( 29/05 lap 15 sorából)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3         Visszatartott adó            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dott évi adókötelezettség                                          218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5         Előző évek visszamenőleges adókötelezettsége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6         Visszafizetendő adókedvezmény   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Társasági különadó kötelezettség                                      0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8         Adófizetési kötelezettség (Tánya+különadó) összesen                 2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Egyszerűsített éves beszámoló</w:t>
        </w:r>
      </w:hyperlink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vonat a Kvártélyház Szabadtéri Színház Kf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ügyelő Bizottság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április 26-i ülésérő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. évi beszámoló elfogad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/2011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lag úgy határoz, hogy elfogadja a Kvártélyház Szabadtéri Színház Kft. 2010. évi beszámolój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. évi prémiumfeltételek teljesülésének megállap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/2011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lag megállapítja, hogy a  Kvártélyház Szabadtéri Színház Kft. ügyvezetője 100%-ban teljesítette a 2010. évre előírt prémiumfeltételeket, így az előírt prémium teljes egészében megilleti. A prémium az eredmény terhére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re szóló üzleti terv elfogad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/2011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lag jóváhagyja a Kvártélyház Szabadtéri Színház Kft. 2011. évi üzleti terv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lat az ügyvezető 2011. évi prémiumfeltételeinek megállapításár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/2011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hangúlag javasolja, hogy az ügyvezető prémiumfeltételei a 2010. évivel azonos mértékben kerüljenek megállapí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Tőke Alajos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ö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Független könyvvizsgálói jelentés</w:t>
        </w:r>
      </w:hyperlink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5.06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5_11/11m1.pdf" TargetMode="External"/><Relationship Id="rId5" Type="http://schemas.openxmlformats.org/officeDocument/2006/relationships/hyperlink" Target="http://www.zalaegerszeg.hu/up/kozgyulesek/11_05_11/11m2.pdf" TargetMode="External"/><Relationship Id="rId6" Type="http://schemas.openxmlformats.org/officeDocument/2006/relationships/hyperlink" Target="http://www.zalaegerszeg.hu/up/kozgyulesek/11_05_11/11m3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0:00Z</dcterms:created>
  <dc:creator>Jogi iroda</dc:creator>
  <dc:description/>
  <cp:keywords/>
  <dc:language>en-US</dc:language>
  <cp:lastModifiedBy>ZMJV PH</cp:lastModifiedBy>
  <cp:lastPrinted>2011-05-05T16:54:00Z</cp:lastPrinted>
  <dcterms:modified xsi:type="dcterms:W3CDTF">2011-05-06T12:48:00Z</dcterms:modified>
  <cp:revision>7</cp:revision>
  <dc:subject/>
  <dc:title> </dc:title>
</cp:coreProperties>
</file>