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502-101</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Email: mayorv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1. május 11-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3410"/>
        <w:gridCol w:w="5878"/>
      </w:tblGrid>
      <w:tr>
        <w:trPr/>
        <w:tc>
          <w:tcPr>
            <w:tcW w:w="3410"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5878" w:type="dxa"/>
            <w:tcBorders/>
          </w:tcPr>
          <w:p>
            <w:pPr>
              <w:pStyle w:val="Normal"/>
              <w:jc w:val="both"/>
              <w:rPr>
                <w:rFonts w:ascii="Times New Roman" w:hAnsi="Times New Roman" w:cs="Times New Roman"/>
                <w:b/>
                <w:b/>
                <w:szCs w:val="24"/>
              </w:rPr>
            </w:pPr>
            <w:r>
              <w:rPr>
                <w:rFonts w:eastAsia="Batang;Arial Unicode MS" w:cs="Times New Roman" w:ascii="Times New Roman" w:hAnsi="Times New Roman"/>
                <w:b/>
                <w:szCs w:val="24"/>
              </w:rPr>
              <w:t>Javaslat pénzügyi vállalkozás létrehozására az Új Deák Ferenc Városépítő Program</w:t>
            </w:r>
            <w:r>
              <w:rPr>
                <w:rFonts w:cs="Times New Roman" w:ascii="Times New Roman" w:hAnsi="Times New Roman"/>
              </w:rPr>
              <w:t xml:space="preserve"> </w:t>
            </w:r>
            <w:r>
              <w:rPr>
                <w:rFonts w:cs="Times New Roman" w:ascii="Times New Roman" w:hAnsi="Times New Roman"/>
                <w:b/>
              </w:rPr>
              <w:t>gazdaságfejlesztési céljának megvalósítása érdekében</w:t>
            </w:r>
          </w:p>
        </w:tc>
      </w:tr>
      <w:tr>
        <w:trPr/>
        <w:tc>
          <w:tcPr>
            <w:tcW w:w="3410"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878"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410"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5878" w:type="dxa"/>
            <w:tcBorders/>
          </w:tcPr>
          <w:p>
            <w:pPr>
              <w:pStyle w:val="Normal"/>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410"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878"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410"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5878" w:type="dxa"/>
            <w:tcBorders/>
          </w:tcPr>
          <w:p>
            <w:pPr>
              <w:pStyle w:val="Normal"/>
              <w:jc w:val="both"/>
              <w:rPr>
                <w:rFonts w:ascii="Times New Roman" w:hAnsi="Times New Roman" w:cs="Times New Roman"/>
                <w:szCs w:val="24"/>
              </w:rPr>
            </w:pPr>
            <w:r>
              <w:rPr>
                <w:rFonts w:cs="Times New Roman" w:ascii="Times New Roman" w:hAnsi="Times New Roman"/>
                <w:szCs w:val="24"/>
              </w:rPr>
              <w:t>Dr. Sándor Erzsébet  sk. aljegyző</w:t>
            </w:r>
          </w:p>
          <w:p>
            <w:pPr>
              <w:pStyle w:val="Normal"/>
              <w:jc w:val="both"/>
              <w:rPr>
                <w:rFonts w:ascii="Times New Roman" w:hAnsi="Times New Roman" w:cs="Times New Roman"/>
                <w:szCs w:val="24"/>
              </w:rPr>
            </w:pPr>
            <w:r>
              <w:rPr>
                <w:rFonts w:cs="Times New Roman" w:ascii="Times New Roman" w:hAnsi="Times New Roman"/>
                <w:szCs w:val="24"/>
              </w:rPr>
              <w:t>Béres László sk. gazdasági tanácsadó</w:t>
            </w:r>
          </w:p>
        </w:tc>
      </w:tr>
      <w:tr>
        <w:trPr/>
        <w:tc>
          <w:tcPr>
            <w:tcW w:w="3410"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878"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410"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5878" w:type="dxa"/>
            <w:tcBorders/>
          </w:tcPr>
          <w:p>
            <w:pPr>
              <w:pStyle w:val="Normal"/>
              <w:tabs>
                <w:tab w:val="clear" w:pos="708"/>
                <w:tab w:val="left" w:pos="-108" w:leader="none"/>
              </w:tabs>
              <w:ind w:left="-108" w:hanging="0"/>
              <w:rPr>
                <w:rFonts w:ascii="Times New Roman" w:hAnsi="Times New Roman" w:cs="Times New Roman"/>
              </w:rPr>
            </w:pPr>
            <w:r>
              <w:rPr>
                <w:rFonts w:cs="Times New Roman" w:ascii="Times New Roman" w:hAnsi="Times New Roman"/>
              </w:rPr>
              <w:t>Ügyrendi, Jogi és Vagyonnyilatkozatot Ellenőrző Bizottság</w:t>
            </w:r>
          </w:p>
          <w:p>
            <w:pPr>
              <w:pStyle w:val="Normal"/>
              <w:tabs>
                <w:tab w:val="clear" w:pos="708"/>
                <w:tab w:val="left" w:pos="-108" w:leader="none"/>
              </w:tabs>
              <w:ind w:left="-108" w:hanging="0"/>
              <w:rPr>
                <w:rFonts w:ascii="Times New Roman" w:hAnsi="Times New Roman" w:cs="Times New Roman"/>
              </w:rPr>
            </w:pPr>
            <w:r>
              <w:rPr>
                <w:rFonts w:cs="Times New Roman" w:ascii="Times New Roman" w:hAnsi="Times New Roman"/>
              </w:rPr>
              <w:t>Gazdasági Bizottság</w:t>
            </w:r>
          </w:p>
          <w:p>
            <w:pPr>
              <w:pStyle w:val="Normal"/>
              <w:tabs>
                <w:tab w:val="clear" w:pos="708"/>
                <w:tab w:val="left" w:pos="-108" w:leader="none"/>
              </w:tabs>
              <w:ind w:left="-108" w:hanging="0"/>
              <w:rPr>
                <w:rFonts w:ascii="Times New Roman" w:hAnsi="Times New Roman" w:cs="Times New Roman"/>
              </w:rPr>
            </w:pPr>
            <w:r>
              <w:rPr>
                <w:rFonts w:cs="Times New Roman" w:ascii="Times New Roman" w:hAnsi="Times New Roman"/>
              </w:rPr>
              <w:t>Pénzügyi Bizottság</w:t>
            </w:r>
          </w:p>
          <w:p>
            <w:pPr>
              <w:pStyle w:val="Normal"/>
              <w:tabs>
                <w:tab w:val="clear" w:pos="708"/>
                <w:tab w:val="left" w:pos="-108" w:leader="none"/>
              </w:tabs>
              <w:ind w:left="-108" w:hanging="0"/>
              <w:rPr>
                <w:rFonts w:ascii="Times New Roman" w:hAnsi="Times New Roman" w:cs="Times New Roman"/>
              </w:rPr>
            </w:pPr>
            <w:r>
              <w:rPr>
                <w:rFonts w:cs="Times New Roman" w:ascii="Times New Roman" w:hAnsi="Times New Roman"/>
              </w:rPr>
              <w:t>Városfejlesztési, Üzemeltetési és Tervezési Bizottság</w:t>
            </w:r>
          </w:p>
          <w:p>
            <w:pPr>
              <w:pStyle w:val="Normal"/>
              <w:tabs>
                <w:tab w:val="clear" w:pos="708"/>
                <w:tab w:val="left" w:pos="-108" w:leader="none"/>
              </w:tabs>
              <w:ind w:left="-108" w:hanging="0"/>
              <w:rPr>
                <w:rFonts w:ascii="Times New Roman" w:hAnsi="Times New Roman" w:cs="Times New Roman"/>
                <w:szCs w:val="24"/>
              </w:rPr>
            </w:pPr>
            <w:r>
              <w:rPr>
                <w:rFonts w:cs="Times New Roman" w:ascii="Times New Roman" w:hAnsi="Times New Roman"/>
              </w:rPr>
              <w:tab/>
              <w:tab/>
              <w:tab/>
            </w:r>
          </w:p>
        </w:tc>
      </w:tr>
      <w:tr>
        <w:trPr/>
        <w:tc>
          <w:tcPr>
            <w:tcW w:w="3410"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878"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410"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5878" w:type="dxa"/>
            <w:tcBorders/>
          </w:tcPr>
          <w:p>
            <w:pPr>
              <w:pStyle w:val="Normal"/>
              <w:jc w:val="both"/>
              <w:rPr>
                <w:rFonts w:ascii="Times New Roman" w:hAnsi="Times New Roman" w:cs="Times New Roman"/>
                <w:szCs w:val="24"/>
              </w:rPr>
            </w:pPr>
            <w:r>
              <w:rPr>
                <w:rFonts w:cs="Times New Roman" w:ascii="Times New Roman" w:hAnsi="Times New Roman"/>
                <w:szCs w:val="24"/>
              </w:rPr>
              <w:t>Doszpoth Attila alpolgármesterrel</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410"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878"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410"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5878"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tartalmi és 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Dr. Sándor Erzsébet sk.</w:t>
            </w:r>
          </w:p>
          <w:p>
            <w:pPr>
              <w:pStyle w:val="Normal"/>
              <w:jc w:val="both"/>
              <w:rPr>
                <w:rFonts w:ascii="Times New Roman" w:hAnsi="Times New Roman" w:cs="Times New Roman"/>
                <w:szCs w:val="24"/>
              </w:rPr>
            </w:pPr>
            <w:r>
              <w:rPr>
                <w:rFonts w:cs="Times New Roman" w:ascii="Times New Roman" w:hAnsi="Times New Roman"/>
                <w:szCs w:val="24"/>
              </w:rPr>
              <w:t>aljegyző</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 w:val="22"/>
                <w:szCs w:val="22"/>
              </w:rPr>
            </w:pPr>
            <w:r>
              <w:rPr>
                <w:rFonts w:cs="Times New Roman" w:ascii="Times New Roman" w:hAnsi="Times New Roman"/>
                <w:sz w:val="22"/>
                <w:szCs w:val="22"/>
              </w:rPr>
              <w:t>Cziborné Vincze Amália sk.</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e 2010. december 16. napi ülésén megtárgyalta az Új Deák Ferenc Városépítő Program céljainak megvalósítását tartalmazó előterjesztést. </w:t>
      </w:r>
    </w:p>
    <w:p>
      <w:pPr>
        <w:pStyle w:val="Normal"/>
        <w:jc w:val="both"/>
        <w:rPr/>
      </w:pPr>
      <w:r>
        <w:rPr>
          <w:rFonts w:cs="Times New Roman" w:ascii="Times New Roman" w:hAnsi="Times New Roman"/>
          <w:szCs w:val="24"/>
        </w:rPr>
        <w:t xml:space="preserve">A napirend lezárásaként a közgyűlés elfogadta a koncepciót és az alábbi határozat születe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közgyűlés felkéri a polgármestert, hogy az Új Deák Ferenc Városépítő Program megvalósítása, mint önként vállalt önkormányzati feladat ellátása érdekében az önkormányzat Szervezeti és Működési Szabályzatának módosítását készítse elő. Készítse elő és terjessze a Közgyűlés elé a program gazdaságfejlesztési céljainak megvalósítása érdekében egy önálló önkormányzati rendelet tervezetét, amelyben az Új Széchenyi Terv programjainak és feltételeinek ismeretében kerüljenek rögzítésre a vállalkozásokkal való együttműködéshez szükséges önkormányzati szerepvállalás feltételei, a vállalkozások által benyújtott kérelem tartalmi elemei és mellékletei, a kérelem elbírálására vonatkozó szabályok, a Zalaegerszegi Városfejlesztő Zrt. feladatainak meghatározása a vállalkozásokkal történő együttműködés során, és a vállalkozásokkal kötendő szerződés tartalmi elemei is. Terjessze a Közgyűlés elé a Zalaegerszegi Városfejlesztő Zrt-vel a feladat ellátására szóló megbízást és annak feltételeit tartalmazó szerződés tervezet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ének a Szervezeti és Működési Szabályzatáról szóló 6/2007. (II.9.) önkormányzati rendelete 8. § (3) bekezdésének 29. pontja az önkormányzat önként vállalt feladataként tartalmazz az Új Deák Ferenc Városépítő Program megvalósít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előkészítő munka során megkerestük állásfoglalás céljából a Pénzügyi Szervezetek Állami Felügyeletét (továbbiakban: Felügyelet) a tekintetben, hogy a konstrukció keretében folytatni kívánt befektetési tevékenység nem minősül-e tiltott pénzügyi tevékenységnek, illetve vonatkozik-e rá engedély- vagy bejelentési kötelezett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PSZÁF 2011. január 22. napján érkezett levelében megállapította, hogy a megkeresésünkben leírt tevékenység álláspontjuk szerint valójában pénzkölcsön nyújtása, amely tevékenységet kizárólag a Hitelintézetekről és a pénzügyi vállalkozásokról szóló 1996. évi CXII. törvény pénzügyi intézményekre vonatkozó előírásainak maradéktalanul megfelelő intézmény végezhet a Felügyelet engedélyév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fejlesztő Zrt. nem rendelkezik a törvény által megfogalmazott feltételekkel, többek között a profiltisztaság követelményével sem, ezért ha az Új Deák Ferenc Városépítő Program koncepciójában foglalt tevékenységet kívánjuk folytatni, új gazdasági társaságként a törvény 6. §-ában megjelölt pénzügyi vállalkozást kell alapítanunk.</w:t>
      </w:r>
    </w:p>
    <w:p>
      <w:pPr>
        <w:pStyle w:val="Normal"/>
        <w:jc w:val="both"/>
        <w:rPr>
          <w:rFonts w:ascii="Times New Roman" w:hAnsi="Times New Roman" w:cs="Times New Roman"/>
          <w:szCs w:val="24"/>
        </w:rPr>
      </w:pPr>
      <w:r>
        <w:rPr>
          <w:rFonts w:cs="Times New Roman" w:ascii="Times New Roman" w:hAnsi="Times New Roman"/>
          <w:szCs w:val="24"/>
        </w:rPr>
        <w:t>A pénzügyi vállalkozás két fő tevékenysége a kölcsönnyújtás és a kezességvállalás lenn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A </w:t>
      </w:r>
      <w:r>
        <w:rPr>
          <w:rFonts w:cs="Times New Roman" w:ascii="Times New Roman" w:hAnsi="Times New Roman"/>
          <w:b/>
          <w:i/>
          <w:szCs w:val="24"/>
        </w:rPr>
        <w:t>pénzügyi vállalkozás alapítását</w:t>
      </w:r>
      <w:r>
        <w:rPr>
          <w:rFonts w:cs="Times New Roman" w:ascii="Times New Roman" w:hAnsi="Times New Roman"/>
          <w:szCs w:val="24"/>
        </w:rPr>
        <w:t xml:space="preserve"> előzetesen a Felügyelet engedélyezheti, amennyiben az engedélyezési eljárás során az alapításhoz szükséges összes feltételt maradéktalanul sikerül teljes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zek a feltételek a szervezeti szabályok megléte, az induló tőke legkisebb összege, a minősített befolyással rendelkező tulajdonosok szakmai megfelelősége, a személyi és tárgyi feltételek biztosítása, az informatikai rendszer védelme, az irányítási rendszer és kockázatkezelési követelmények előírások szerinti kialak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énzügyi vállalkozás részvénytársaságként, szövetkezetként, alapítványként vagy fióktelepként működhet, esetünkben a </w:t>
      </w:r>
      <w:r>
        <w:rPr>
          <w:rFonts w:cs="Times New Roman" w:ascii="Times New Roman" w:hAnsi="Times New Roman"/>
          <w:b/>
          <w:i/>
          <w:szCs w:val="24"/>
        </w:rPr>
        <w:t xml:space="preserve">részvénytársaság </w:t>
      </w:r>
      <w:r>
        <w:rPr>
          <w:rFonts w:cs="Times New Roman" w:ascii="Times New Roman" w:hAnsi="Times New Roman"/>
          <w:szCs w:val="24"/>
        </w:rPr>
        <w:t xml:space="preserve">a megfelelő forma, a megkövetelt legkisebb jegyzett tőke összege 50.000.000 Ft, amelyet alapításkor kizárólag pénzben kell teljesíteni és a tőkeemelés is kizárólag pénzben történhet a későbbi működés sorá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énzügyi intézmény minősített befolyással rendelkező tulajdonosa csak olyan személy lehet, aki független a pénzügyi intézmény körültekintő és megbízható működését veszélyeztető befolyástól, jó üzleti hírnévvel rendelkezik, valamint biztosítani képes a pénzügyi intézmény megbízható, gondos tulajdonosi irányítását és ellenőrzését, valamint akinek az üzleti kapcsolatrendszere és tulajdonosi szerkezete átlátható és ez által nem zárja ki a pénzügyi intézmény fölötti hatékony felügyelet gyakorl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i/>
          <w:szCs w:val="24"/>
        </w:rPr>
        <w:t>pénzügyi szolgáltatási tevékenység</w:t>
      </w:r>
      <w:r>
        <w:rPr>
          <w:rFonts w:cs="Times New Roman" w:ascii="Times New Roman" w:hAnsi="Times New Roman"/>
          <w:szCs w:val="24"/>
        </w:rPr>
        <w:t xml:space="preserve"> csak a jogszabályoknak megfelelő számviteli rend, valamint nyilvántartási rend, az átlátható működésnek megfelelő belső szabályzat, a pénzügyi szolgáltatás nyújtásához szükséges külön jogszabályban meghatározott személyi feltételek, a tevékenység végzésére alkalmas technikai, informatikai, műszaki, biztonsági felszereltség, helyiség, ellenőrzési eljárások és rendszerek, valamint vagyonbiztosítás, működési kockázatok csökkentését szolgáló információs és ellenőrzési rendszer, továbbá rendkívüli helyzetek kezelésére vonatkozó terv, áttekinthető szervezeti felépítés megléte esetén  kezdhető meg illetve folytat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ügyi intézmény csak olyan </w:t>
      </w:r>
      <w:r>
        <w:rPr>
          <w:rFonts w:cs="Times New Roman" w:ascii="Times New Roman" w:hAnsi="Times New Roman"/>
          <w:b/>
          <w:i/>
          <w:szCs w:val="24"/>
        </w:rPr>
        <w:t>helyiségben</w:t>
      </w:r>
      <w:r>
        <w:rPr>
          <w:rFonts w:cs="Times New Roman" w:ascii="Times New Roman" w:hAnsi="Times New Roman"/>
          <w:szCs w:val="24"/>
        </w:rPr>
        <w:t xml:space="preserve"> működhet, amely megfelel a külön jogszabályban meghatározott biztonsági követelmények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pénzügyi intézménynek ki kell alakítania a pénzügyi tevékenységének ellátásához használt </w:t>
      </w:r>
      <w:r>
        <w:rPr>
          <w:rFonts w:cs="Times New Roman" w:ascii="Times New Roman" w:hAnsi="Times New Roman"/>
          <w:b/>
          <w:i/>
          <w:szCs w:val="24"/>
        </w:rPr>
        <w:t>informatikai rendszer</w:t>
      </w:r>
      <w:r>
        <w:rPr>
          <w:rFonts w:cs="Times New Roman" w:ascii="Times New Roman" w:hAnsi="Times New Roman"/>
          <w:szCs w:val="24"/>
        </w:rPr>
        <w:t xml:space="preserve"> biztonságával kapcsolatos szabályozási rendszerét, és gondoskodni a kell az informatikai rendszer kockázatokkal arányos védelméről. A pénzügyi intézmény köteles az informatikai rendszer biztonsági kockázatelemzését legalább kétévente felülvizsgálni és aktualizál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A Felügyelet engedélye szükséges a pénzügyi vállalkozás alapításához, tevékenységi körének módosításához, átalakulásához, vezető állású személyének megválasztásához, minősített befolyásának megszerzéséhez.</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szCs w:val="24"/>
        </w:rPr>
        <w:t>A pénzügyi intézmény alapítási engedély iránti kérelméhez mellékelni kell az alapítani tervezett pénzügyi intézmény alapító okiratát, a tervezett működési terület meghatározását tartalmazó iratot, a szervezeti felépítésének, az irányítási, döntési és ellenőrzési rendjére vonatkozó, illetőleg a szervezeti és működési szabályzatra vonatkozó tervezet bemutatását, annak igazolását, hogy a pénzügyi vállalkozás rendelkezik a pénzügyi szolgáltatás nyújtásához szükséges személyi és tárgyi feltétel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részvénytársasági formában működő pénzügyi intézmény részvényei kizárólag névre szóló részvények lehet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ügyelet előzetes engedélyével választható meg, illetőleg nevezhető ki a pénzügyi intézménynél a </w:t>
      </w:r>
      <w:r>
        <w:rPr>
          <w:rFonts w:cs="Times New Roman" w:ascii="Times New Roman" w:hAnsi="Times New Roman"/>
          <w:b/>
          <w:i/>
          <w:szCs w:val="24"/>
        </w:rPr>
        <w:t>vezető állású személy,</w:t>
      </w:r>
      <w:r>
        <w:rPr>
          <w:rFonts w:cs="Times New Roman" w:ascii="Times New Roman" w:hAnsi="Times New Roman"/>
          <w:szCs w:val="24"/>
        </w:rPr>
        <w:t xml:space="preserve"> akinek jó üzleti hírnévvel kell rendelkeznie, továbbá rendelkeznie kell legalább háromévi – banki vagy vállalati gazdálkodás vagy az államigazgatás pénzügyi, illetve gazdasági területén szerzett - vezetői gyakorlattal. A kérelmezőnek kell bizonyítania a jó üzleti hírnevét, melynek módját a kérelmező megválaszthatja, azonban a Felügyelet egyéb, pontosan meghatározott iratok benyújtását írhatja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énzügyi intézmény igazgatóságának, felügyelő bizottságának vezetői és tagjai, felelősek azért, hogy a pénzügyi intézmény az engedélyezett tevékenységét a törvényben foglalt előírásoknak megfelelően végezze. A vezető állású személy és a pénzügyi intézmény alkalmazottja mindenkor – e beosztással járó fokozott szakmai követelményeknek megfelelő – elvárható gondossággal és szakértelemmel, a pénzügyi vállalkozás érdekeinek figyelembevételével, a jogszabályok szerint köteles eljár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Pénzügyi vállalkozás ügyvezetőjének az nevezhető ki, aki megfelel a vezető állású személyekre vonatkozó – az előzőekben már említett - általános követelményeknek, akinek a személyét a megválasztás, illetve a kinevezés tervezett időpontját harminc nappal megelőzően a Felügyeletnek  - az előzetes engedély megszerzése érdekében – bejelentették, és a felügyelet az engedélyt megadta, továbbá rendelkezik felsőfokú iskolai végzettséggel, pénzügyi intézménynél vagy az államigazgatásban szerzett legalább három éves gyakorlattal, vagy más gazdasági téren szerzett legalább hároméves vezetői gyakorlatt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énzügyi intézmény köteles a kihelyezések és kötelezettségvállalások megalapozottságát, áttekinthetőségét, a kockázatok felmérésének ellenőrzését és csökkentését lehetővé tevő belső szabályzatokat kidolgozni és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ügyi intézménynek az üzletszerű tevékenységre vonatkozó nyilvántartásait felügyeleti és a jegybanki ellenőrzésre alkalmas módon kell vezetnie. Az üzleti nyilvántartásoknak lehetővé kell tenniük a pénzügyi intézmény belső ellenőrzését, biztosítaniuk kell a gondos és megbízható irányítást, vezetést, ideértve a vezető állású személyek tevékenységének a megítélését, valamint a tulajdonosok, a könyvvizsgáló, a Felügyelet által történő ellenőrzést, továbbá elő kell segítenie a pénzügyi vállalkozást abban, hogy eleget tegyen a jogszabályokban és a szerződésekben előírt kötelezettségei teljesítésé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énzügyi intézmény esetén könyvvizsgálói feladatok ellátására csak akkor adható az érvényes könyvvizsgálói engedéllyel rendelkező, bejegyzett könyvvizsgáló részére megbízás, ha a könyvvizsgáló pénzügyi intézményi minősítéssel rendelk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ügyi vállalkozás a Felügyelet részére éves beszámolója szerinti mérlegfőösszegének 0,2 ezrelékének megfelelő mértékű éves díjat fize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nnak érdekében, hogy biztosítani tudjuk a hosszú távú működés feltételeit, tárgyalásokat kezdeményeztünk lehetséges befektetőtársként hasonló tevékenységet végző vállalkozásokkal, így a Magyar Gazdaságfejlesztő Zrt-vel és a Nyugat-Pannon Regionális Fejlesztési Zrt-vel. A tárgyalások bár biztatóak, de elhúzódnak, ezért azt javasoljuk, hogy Zalaegerszeg Megyei Jogú Város Önkormányzata önállóan alapítsa meg az Új Deák Ferenc Városépítő Program fejlesztési céljait elősegítő pénzügyi vállalkozást, amelyhez a lehetséges befektető társak tőkeemeléssel a későbbiekben csatlakozhatnak.</w:t>
      </w:r>
      <w:r>
        <w:rPr>
          <w:rFonts w:cs="Times New Roman" w:ascii="Times New Roman" w:hAnsi="Times New Roman"/>
          <w:color w:val="FF0000"/>
          <w:szCs w:val="24"/>
        </w:rPr>
        <w:t xml:space="preserve"> </w:t>
      </w:r>
      <w:r>
        <w:rPr>
          <w:rFonts w:cs="Times New Roman" w:ascii="Times New Roman" w:hAnsi="Times New Roman"/>
          <w:szCs w:val="24"/>
        </w:rPr>
        <w:t>A befektető társak későbbi tőkeemelése azért is szükséges, mert a 200 millió forintos önkormányzati tőkével nem biztosítható a társaság nyereséges működ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énzügyi intézmény létrehozásához és sikeres engedélyeztetési eljárásának lefolytatásához megfelelő szakértelemmel és tapasztalattal rendelkező, erre szakosodott, beszerzési eljárásban kiválasztott ügyvédi iroda igénybevétele szükséges.</w:t>
      </w:r>
    </w:p>
    <w:p>
      <w:pPr>
        <w:pStyle w:val="TextBodyIndent"/>
        <w:ind w:left="0" w:hanging="0"/>
        <w:rPr/>
      </w:pPr>
      <w:r>
        <w:rPr/>
        <w:t>Az Ügyrendi, Jogi és Vagyonnyilatkozatot Ellenőrző Bizottság 126/2011. számú határozatában 9 igen szavazattal, 1 tartózkodással - jogi szempontból – tárgyalásra alkalmasnak tartotta az előterjesztést.</w:t>
      </w:r>
    </w:p>
    <w:p>
      <w:pPr>
        <w:pStyle w:val="Normal"/>
        <w:jc w:val="both"/>
        <w:rPr/>
      </w:pPr>
      <w:r>
        <w:rPr>
          <w:rFonts w:cs="Times New Roman" w:ascii="Times New Roman" w:hAnsi="Times New Roman"/>
          <w:bCs/>
          <w:szCs w:val="24"/>
        </w:rPr>
        <w:t xml:space="preserve">A </w:t>
      </w:r>
      <w:r>
        <w:rPr>
          <w:rFonts w:cs="Times New Roman" w:ascii="Times New Roman" w:hAnsi="Times New Roman"/>
          <w:szCs w:val="24"/>
        </w:rPr>
        <w:t xml:space="preserve">Városfejlesztési, Üzemeltetési és Tervezési Bizottság </w:t>
      </w:r>
      <w:r>
        <w:rPr>
          <w:rFonts w:cs="Times New Roman" w:ascii="Times New Roman" w:hAnsi="Times New Roman"/>
          <w:bCs/>
          <w:szCs w:val="24"/>
        </w:rPr>
        <w:t>az előterjesztést megtárgyalta és a javaslatot 69/2011. számú határozatában 11 igen szavazattal, 2 tartózkodás mellett támogatta.</w:t>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95/2011. számú határozatában 8 igen, 2 tartózkodással elfogadta.</w:t>
      </w:r>
    </w:p>
    <w:p>
      <w:pPr>
        <w:pStyle w:val="WWSzvegtrzs31"/>
        <w:suppressAutoHyphens w:val="false"/>
        <w:spacing w:before="0" w:after="0"/>
        <w:ind w:right="-12" w:hanging="0"/>
        <w:jc w:val="both"/>
        <w:rPr>
          <w:sz w:val="24"/>
          <w:szCs w:val="24"/>
        </w:rPr>
      </w:pPr>
      <w:r>
        <w:rPr>
          <w:sz w:val="24"/>
          <w:szCs w:val="24"/>
        </w:rPr>
        <w:t>A Pénzügyi Bizottság az előterjesztést megtárgyalta, és 38/2011. számú határozatában 7 igen szavazattal, 4 tartózkodás mellett elfogadásra ajánlott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Kérem a Tisztelt Közgyűlést az előterjesztés megvitatására és a határozati javaslat elfogad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360" w:hanging="360"/>
        <w:jc w:val="both"/>
        <w:rPr/>
      </w:pPr>
      <w:r>
        <w:rPr>
          <w:rFonts w:cs="Times New Roman" w:ascii="Times New Roman" w:hAnsi="Times New Roman"/>
          <w:szCs w:val="24"/>
        </w:rPr>
        <w:t>1.</w:t>
        <w:tab/>
        <w:t>Zalaegerszeg Megyei Jogú Város Közgyűlése a 2010. december 16-i ülésén hozott 308/2010. sz. határozatát hatályon kívül helyezi.</w:t>
      </w:r>
    </w:p>
    <w:p>
      <w:pPr>
        <w:pStyle w:val="Normal"/>
        <w:ind w:left="360" w:hanging="360"/>
        <w:jc w:val="both"/>
        <w:rPr>
          <w:rFonts w:ascii="Times New Roman" w:hAnsi="Times New Roman" w:cs="Times New Roman"/>
          <w:szCs w:val="24"/>
        </w:rPr>
      </w:pPr>
      <w:r>
        <w:rPr>
          <w:rFonts w:cs="Times New Roman" w:ascii="Times New Roman" w:hAnsi="Times New Roman"/>
          <w:szCs w:val="24"/>
        </w:rPr>
        <w:tab/>
      </w:r>
    </w:p>
    <w:p>
      <w:pPr>
        <w:pStyle w:val="Normal"/>
        <w:ind w:left="360" w:hanging="360"/>
        <w:jc w:val="both"/>
        <w:rPr/>
      </w:pPr>
      <w:r>
        <w:rPr>
          <w:rFonts w:cs="Times New Roman" w:ascii="Times New Roman" w:hAnsi="Times New Roman"/>
          <w:szCs w:val="24"/>
        </w:rPr>
        <w:t>2.  Zalaegerszeg Megyei Jogú Város Közgyűlése az Új Deák Ferenc Városépítő Program fejlesztési céljainak megvalósítása érdekében, 200 millió forintos alaptőkével, a hitelintézetekről és a pénzügyi vállalkozásokról szóló 1996. évi CII. törvény 6. §-ában megjelölt önálló pénzügyi vállalkozás létrehozását határozza el. A közgyűlés felkéri a polgármestert, hogy a pénzügyi vállalkozás alapításának a Pénzügyi Szervezetek Állami Felügyelete általi előzetes engedélyezése érdekében készíttesse el a részvénytársaság alapszabályának tervezetét és azt, az alapításhoz szükséges feltételek meghatározásával együtt terjessze a közgyűlés elé.</w:t>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 </w:t>
      </w:r>
    </w:p>
    <w:p>
      <w:pPr>
        <w:pStyle w:val="Normal"/>
        <w:ind w:left="36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360" w:hanging="0"/>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szCs w:val="24"/>
        </w:rPr>
        <w:tab/>
      </w:r>
      <w:r>
        <w:rPr>
          <w:rFonts w:cs="Times New Roman" w:ascii="Times New Roman" w:hAnsi="Times New Roman"/>
          <w:b/>
          <w:szCs w:val="24"/>
        </w:rPr>
        <w:t>2011.</w:t>
      </w:r>
      <w:r>
        <w:rPr>
          <w:rFonts w:cs="Times New Roman" w:ascii="Times New Roman" w:hAnsi="Times New Roman"/>
          <w:szCs w:val="24"/>
        </w:rPr>
        <w:t xml:space="preserve"> június 23.</w:t>
      </w:r>
    </w:p>
    <w:p>
      <w:pPr>
        <w:pStyle w:val="Normal"/>
        <w:ind w:left="360" w:hanging="0"/>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ab/>
        <w:t>Gyutai Csaba polgármeste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május 0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 xml:space="preserve">  Gyutai Csaba sk.</w:t>
      </w:r>
    </w:p>
    <w:p>
      <w:pPr>
        <w:pStyle w:val="Normal"/>
        <w:jc w:val="both"/>
        <w:rPr/>
      </w:pPr>
      <w:r>
        <w:rPr>
          <w:rFonts w:cs="Times New Roman" w:ascii="Times New Roman" w:hAnsi="Times New Roman"/>
          <w:szCs w:val="24"/>
        </w:rPr>
        <w:tab/>
        <w:tab/>
        <w:tab/>
        <w:tab/>
        <w:tab/>
        <w:tab/>
        <w:tab/>
        <w:tab/>
        <w:t xml:space="preserve">     polgármester</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entury Schoolbook">
    <w:charset w:val="ee"/>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rPr>
  </w:style>
  <w:style w:type="paragraph" w:styleId="TextBodyIndent">
    <w:name w:val="Body Text Indent"/>
    <w:basedOn w:val="Normal"/>
    <w:pPr>
      <w:widowControl w:val="false"/>
      <w:ind w:left="567" w:hanging="567"/>
      <w:jc w:val="both"/>
    </w:pPr>
    <w:rPr>
      <w:rFonts w:ascii="Times New Roman" w:hAnsi="Times New Roman" w:cs="Times New Roman"/>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536" w:leader="none"/>
        <w:tab w:val="right" w:pos="9072" w:leader="none"/>
      </w:tabs>
    </w:pPr>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42:00Z</dcterms:created>
  <dc:creator>Dr. Sándor Erzsébet</dc:creator>
  <dc:description/>
  <cp:keywords/>
  <dc:language>en-US</dc:language>
  <cp:lastModifiedBy>Marti</cp:lastModifiedBy>
  <cp:lastPrinted>2011-05-05T13:35:00Z</cp:lastPrinted>
  <dcterms:modified xsi:type="dcterms:W3CDTF">2011-05-06T06:44:00Z</dcterms:modified>
  <cp:revision>4</cp:revision>
  <dc:subject/>
  <dc:title>ZALAEGERSZEG MEGYEI JOGÚ VÁROS</dc:title>
</cp:coreProperties>
</file>