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ab/>
        <w:t xml:space="preserve">…….napirendi pont </w:t>
      </w:r>
    </w:p>
    <w:p>
      <w:pPr>
        <w:pStyle w:val="Normal"/>
        <w:rPr>
          <w:b/>
          <w:b/>
        </w:rPr>
      </w:pPr>
      <w:r>
        <w:rPr>
          <w:b/>
        </w:rPr>
        <w:tab/>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b/>
          <w:b/>
          <w:sz w:val="24"/>
          <w:szCs w:val="24"/>
        </w:rPr>
      </w:pPr>
      <w:r>
        <w:rPr>
          <w:b/>
          <w:sz w:val="24"/>
          <w:szCs w:val="24"/>
        </w:rPr>
        <w:t>2011. május 1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180" w:type="dxa"/>
        <w:jc w:val="left"/>
        <w:tblInd w:w="-180"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rPr>
                <w:b/>
                <w:b/>
                <w:sz w:val="24"/>
                <w:szCs w:val="24"/>
                <w:u w:val="single"/>
              </w:rPr>
            </w:pPr>
            <w:r>
              <w:rPr>
                <w:b/>
                <w:sz w:val="24"/>
                <w:szCs w:val="24"/>
                <w:u w:val="single"/>
              </w:rPr>
              <w:t>Tárgy:</w:t>
            </w:r>
          </w:p>
        </w:tc>
        <w:tc>
          <w:tcPr>
            <w:tcW w:w="5832" w:type="dxa"/>
            <w:tcBorders/>
          </w:tcPr>
          <w:p>
            <w:pPr>
              <w:pStyle w:val="Normal"/>
              <w:jc w:val="both"/>
              <w:rPr>
                <w:b/>
                <w:b/>
                <w:color w:val="FF0000"/>
                <w:sz w:val="24"/>
                <w:szCs w:val="24"/>
              </w:rPr>
            </w:pPr>
            <w:r>
              <w:rPr>
                <w:b/>
                <w:sz w:val="24"/>
                <w:szCs w:val="24"/>
              </w:rPr>
              <w:t>A Landorhegyi Integrált Óvoda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583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5832"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583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5832" w:type="dxa"/>
            <w:tcBorders/>
          </w:tcPr>
          <w:p>
            <w:pPr>
              <w:pStyle w:val="Normal"/>
              <w:rPr/>
            </w:pPr>
            <w:r>
              <w:rPr>
                <w:sz w:val="24"/>
                <w:szCs w:val="24"/>
              </w:rPr>
              <w:t>Dr. Bartl Andrea sk.személyügyi szakreferens</w:t>
            </w:r>
          </w:p>
          <w:p>
            <w:pPr>
              <w:pStyle w:val="Normal"/>
              <w:rPr/>
            </w:pPr>
            <w:r>
              <w:rPr>
                <w:sz w:val="24"/>
                <w:szCs w:val="24"/>
              </w:rPr>
              <w:t>Szakácsné Szentgróti Ágota sk.óvoda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583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5832" w:type="dxa"/>
            <w:tcBorders/>
          </w:tcPr>
          <w:p>
            <w:pPr>
              <w:pStyle w:val="Normal"/>
              <w:jc w:val="both"/>
              <w:rPr>
                <w:sz w:val="24"/>
                <w:szCs w:val="24"/>
              </w:rPr>
            </w:pPr>
            <w:r>
              <w:rPr>
                <w:sz w:val="24"/>
                <w:szCs w:val="24"/>
              </w:rPr>
              <w:t>Ügyrendi, Jogi és Vagyonnyilatkozatot Ellenőrző Bizottság</w:t>
            </w:r>
          </w:p>
          <w:p>
            <w:pPr>
              <w:pStyle w:val="Normal"/>
              <w:rPr>
                <w:sz w:val="24"/>
                <w:szCs w:val="24"/>
              </w:rPr>
            </w:pPr>
            <w:r>
              <w:rPr>
                <w:sz w:val="24"/>
                <w:szCs w:val="24"/>
              </w:rPr>
              <w:t>Oktatási, Kulturális és Sport Bizottság</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583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583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5832" w:type="dxa"/>
            <w:tcBorders/>
          </w:tcPr>
          <w:p>
            <w:pPr>
              <w:pStyle w:val="Normal"/>
              <w:jc w:val="both"/>
              <w:rPr>
                <w:b/>
                <w:b/>
                <w:i/>
                <w:i/>
                <w:sz w:val="24"/>
                <w:szCs w:val="24"/>
              </w:rPr>
            </w:pPr>
            <w:r>
              <w:rPr>
                <w:b/>
                <w:i/>
                <w:sz w:val="24"/>
                <w:szCs w:val="24"/>
              </w:rPr>
              <w:t>Zajzon Zsuzsanna</w:t>
            </w:r>
          </w:p>
          <w:p>
            <w:pPr>
              <w:pStyle w:val="Normal"/>
              <w:jc w:val="both"/>
              <w:rPr>
                <w:i/>
                <w:i/>
                <w:sz w:val="24"/>
                <w:szCs w:val="24"/>
              </w:rPr>
            </w:pPr>
            <w:r>
              <w:rPr>
                <w:i/>
                <w:sz w:val="24"/>
                <w:szCs w:val="24"/>
              </w:rPr>
              <w:t>Zalaegerszeg. Margaréta u. 4.</w:t>
            </w:r>
          </w:p>
          <w:p>
            <w:pPr>
              <w:pStyle w:val="Normal"/>
              <w:jc w:val="both"/>
              <w:rPr>
                <w:i/>
                <w:i/>
                <w:sz w:val="24"/>
                <w:szCs w:val="24"/>
              </w:rPr>
            </w:pPr>
            <w:r>
              <w:rPr>
                <w:i/>
                <w:sz w:val="24"/>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696" w:type="dxa"/>
            <w:gridSpan w:val="2"/>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jc w:val="center"/>
              <w:rPr>
                <w:sz w:val="24"/>
                <w:szCs w:val="24"/>
              </w:rPr>
            </w:pPr>
            <w:r>
              <w:rPr>
                <w:sz w:val="24"/>
                <w:szCs w:val="24"/>
              </w:rPr>
              <w:t>Cziborné Vincze Amál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rPr/>
            </w:pPr>
            <w:r>
              <w:rPr>
                <w:b/>
                <w:sz w:val="24"/>
                <w:szCs w:val="24"/>
                <w:u w:val="single"/>
              </w:rPr>
              <w:t>Törvényességi, tartalmi, formai szempontból ellenőrizte:</w:t>
            </w:r>
          </w:p>
        </w:tc>
        <w:tc>
          <w:tcPr>
            <w:tcW w:w="2772" w:type="dxa"/>
            <w:tcBorders/>
          </w:tcPr>
          <w:p>
            <w:pPr>
              <w:pStyle w:val="Normal"/>
              <w:jc w:val="center"/>
              <w:rPr>
                <w:sz w:val="24"/>
                <w:szCs w:val="24"/>
              </w:rPr>
            </w:pPr>
            <w:r>
              <w:rPr>
                <w:sz w:val="24"/>
                <w:szCs w:val="24"/>
              </w:rPr>
              <w:t>Önkormányzati Osztály</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center"/>
              <w:rPr>
                <w:sz w:val="24"/>
                <w:szCs w:val="24"/>
              </w:rPr>
            </w:pPr>
            <w:r>
              <w:rPr>
                <w:sz w:val="24"/>
                <w:szCs w:val="24"/>
              </w:rPr>
              <w:t>Dr. Fata Anikó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Oktatási, Kulturális és Sport Bizottsága 47/2010. sz. határozatával a Landorhegyi Integrált Óvoda magasabb vezetői beosztására nyilvános pályázatot írt ki. </w:t>
      </w:r>
    </w:p>
    <w:p>
      <w:pPr>
        <w:pStyle w:val="Normal"/>
        <w:jc w:val="both"/>
        <w:rPr>
          <w:sz w:val="24"/>
          <w:szCs w:val="24"/>
        </w:rPr>
      </w:pPr>
      <w:r>
        <w:rPr>
          <w:sz w:val="24"/>
          <w:szCs w:val="24"/>
        </w:rPr>
      </w:r>
    </w:p>
    <w:p>
      <w:pPr>
        <w:pStyle w:val="Normal"/>
        <w:jc w:val="both"/>
        <w:rPr/>
      </w:pPr>
      <w:r>
        <w:rPr>
          <w:sz w:val="24"/>
          <w:szCs w:val="24"/>
        </w:rPr>
        <w:t>Az óvoda intézményvezetői álláshelyére a jogszabályban biztosított határidőn belül Zajzon Zsuzsanna nyújtott be pályázatot. A közoktatásról szóló – többször módosított – 1993. évi LXXIX. tv. (továbbiakban Kt.) 17. § (1) bekezdés a.) pontja alapján a pályázó iskolai végzettsége és szakképzettsége megfelel az intézményben történő alkalmazási feltételeknek. A pályázó rendelkezik az előírt szakmai gyakorlattal, jogszabály által a pedagógus szakvizsgával egyenértékűnek elismert végzettséggel. A pályázó megfelel a pályázati kiírásban foglaltaknak.</w:t>
      </w:r>
    </w:p>
    <w:p>
      <w:pPr>
        <w:pStyle w:val="Normal"/>
        <w:jc w:val="both"/>
        <w:rPr>
          <w:sz w:val="24"/>
          <w:szCs w:val="24"/>
        </w:rPr>
      </w:pPr>
      <w:r>
        <w:rPr>
          <w:sz w:val="24"/>
          <w:szCs w:val="24"/>
        </w:rPr>
      </w:r>
    </w:p>
    <w:p>
      <w:pPr>
        <w:pStyle w:val="Normal"/>
        <w:jc w:val="both"/>
        <w:rPr>
          <w:sz w:val="24"/>
          <w:szCs w:val="24"/>
        </w:rPr>
      </w:pPr>
      <w:r>
        <w:rPr>
          <w:sz w:val="24"/>
          <w:szCs w:val="24"/>
        </w:rPr>
        <w:t>A jogszabály alapján vélemény-nyilvánításra jogosultak köre a pályázatot megismerte. A nevelőtestületi értekezlet és az alkalmazotti értekezlet megvitatta a pályázó programját és véleményt alkotott alkalmasságáról. A vélemény-nyilvánítás lehetőségével a szülői szervezet élt.</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Nevelőtestületi értekezlet: </w:t>
      </w:r>
    </w:p>
    <w:p>
      <w:pPr>
        <w:pStyle w:val="Normal"/>
        <w:jc w:val="both"/>
        <w:rPr/>
      </w:pPr>
      <w:r>
        <w:rPr>
          <w:sz w:val="24"/>
          <w:szCs w:val="24"/>
        </w:rPr>
        <w:t>A Landorhegyi Integrált Óvoda</w:t>
      </w:r>
      <w:r>
        <w:rPr>
          <w:b/>
          <w:sz w:val="24"/>
          <w:szCs w:val="24"/>
        </w:rPr>
        <w:t xml:space="preserve"> nevelőtestülete</w:t>
      </w:r>
      <w:r>
        <w:rPr>
          <w:sz w:val="24"/>
          <w:szCs w:val="24"/>
        </w:rPr>
        <w:t xml:space="preserve"> a pályázatot megismerte és az alábbi álláspontot alakította ki: </w:t>
      </w:r>
    </w:p>
    <w:p>
      <w:pPr>
        <w:pStyle w:val="Normal"/>
        <w:jc w:val="both"/>
        <w:rPr>
          <w:sz w:val="24"/>
          <w:szCs w:val="24"/>
        </w:rPr>
      </w:pPr>
      <w:r>
        <w:rPr>
          <w:sz w:val="24"/>
          <w:szCs w:val="24"/>
        </w:rPr>
        <w:t>A vezetői pályázat áttekinthető, színvonalas és célirányos, konkrét elképzeléseket tartalmaz. Szerkezeti tartalma jól felépített, világos, az előző ciklusban elért eredményeket részletesen ismerteti. Az óvodavezető az elmúlt években szaktudásával és rátermettségével bizonyította, hogy az óvoda, a nevelőtestület és a szülők igényeihez is igazodik. Legfontosabbnak és kiemelt feladatnak a gyermekek képességeinek és egyéni fejlődési ütemükhöz igazodó fejlesztését tekinti a családdal való szoros kapcsolattartással együtt. Vezetői stílusa humánus, problémamegoldó képessége iránymutató. A tagóvodák felújítási munkálatait figyelemmel kísérte, támogatta. Kérjük, hogy a továbbiakban is keresse azokat az anyagi lehetőségeket, amelyek segítik a felújítási munkák megvalósítását. Az eddigi gyakorlat szerint fontosnak tartja, hogy a tagóvodák megtartsák és fejlesszék önálló arculatukat. A pályázat hűen tükrözi, hogy a vezető ezután is a pedagógusok tapasztalataira és tudására épít és támogatja az egyéni elképzeléseket a törvényi kereteken belül. A realitásokra építve, a jövőre mutató célkitűzéseket megfogalmazva, pozitívan visszafogott a pályázat. Az irányelvek megvalósíthatók, szinten tartást és fejlesztést ígérnek. A vezetői program nagy szakmai elhivatottságot tükröz és egy olyan jövőképet vetít az óvodás gyermekeknek, akik az óvodában eltöltött éveket ezután is a tartalmas és örömteli gyermekkor részeként élik meg és személyiségük az optimális nevelői környezetben teljességgel kibontakozhat.</w:t>
      </w:r>
    </w:p>
    <w:p>
      <w:pPr>
        <w:pStyle w:val="Normal"/>
        <w:jc w:val="both"/>
        <w:rPr>
          <w:sz w:val="24"/>
          <w:szCs w:val="24"/>
        </w:rPr>
      </w:pPr>
      <w:r>
        <w:rPr>
          <w:sz w:val="24"/>
          <w:szCs w:val="24"/>
        </w:rPr>
      </w:r>
    </w:p>
    <w:p>
      <w:pPr>
        <w:pStyle w:val="Normal"/>
        <w:jc w:val="both"/>
        <w:rPr>
          <w:sz w:val="24"/>
          <w:szCs w:val="24"/>
        </w:rPr>
      </w:pPr>
      <w:r>
        <w:rPr>
          <w:b/>
          <w:sz w:val="24"/>
          <w:szCs w:val="24"/>
        </w:rPr>
        <w:t>A szülői közösség</w:t>
      </w:r>
      <w:r>
        <w:rPr>
          <w:sz w:val="24"/>
          <w:szCs w:val="24"/>
        </w:rPr>
        <w:t xml:space="preserve"> véleménye:</w:t>
      </w:r>
    </w:p>
    <w:p>
      <w:pPr>
        <w:pStyle w:val="Normal"/>
        <w:jc w:val="both"/>
        <w:rPr>
          <w:sz w:val="24"/>
          <w:szCs w:val="24"/>
        </w:rPr>
      </w:pPr>
      <w:r>
        <w:rPr>
          <w:sz w:val="24"/>
          <w:szCs w:val="24"/>
        </w:rPr>
        <w:t xml:space="preserve">A </w:t>
      </w:r>
      <w:r>
        <w:rPr>
          <w:b/>
          <w:sz w:val="24"/>
          <w:szCs w:val="24"/>
        </w:rPr>
        <w:t>Landorhegyi úti Székhelyóvodában</w:t>
      </w:r>
      <w:r>
        <w:rPr>
          <w:sz w:val="24"/>
          <w:szCs w:val="24"/>
        </w:rPr>
        <w:t xml:space="preserve"> működő Szülői Közösség véleménye az óvodavezetői pályázatról:</w:t>
      </w:r>
    </w:p>
    <w:p>
      <w:pPr>
        <w:pStyle w:val="Normal"/>
        <w:jc w:val="both"/>
        <w:rPr/>
      </w:pPr>
      <w:r>
        <w:rPr>
          <w:sz w:val="24"/>
          <w:szCs w:val="24"/>
        </w:rPr>
        <w:t> </w:t>
      </w:r>
      <w:r>
        <w:rPr>
          <w:sz w:val="24"/>
          <w:szCs w:val="24"/>
        </w:rPr>
        <w:t>A pályázat összhangban van a szülői igényekkel, az óvoda lehetőségeivel. A szülői közösség egyetért azzal, hogy a gyermekek személyiségét leghatékonyabban a játék fejleszti, a közvetlen tapasztalás felfedezés. A tárgyi feltételekben nincsenek nagyobb hiányosságok, köszönhetően a nevelőtestület által nyert pályázatoknak is.       A néphagyomány ápolásra, a természet szeretetére, az egészséges életmódra való nevelés követendő példa. Az óvodavezetői pályázatban szereplő célkitűzések mindenkitől megfelelő aktivitást, együttmunkálkodást várnak el. A sajátos nevelési igényű gyermekek fejlesztése helyben megoldott, de a tanulási, magatartási, lassabb érési ritmussal küzdő gyerekek neveléséhez is az óvodában szakember kellene, fejlesztőpedagógus. A szülőknek egyre nagyobb gond gyermeküket foglalkozásokra elhordani, pedig egyre több az ilyen eset. A szülői közösség egyetért a tervbe vett felújításokkal, az udvari játékok cseréjével. Nagyon fontos lenne a korszerűtlen konvektoros fűtés megszüntetése és az ablakok cseréje. Az óvoda által szervezett szülőkkel közös programok élvezetesek és hasznosak. Az óvodai légkör, az óvónők, dajkák, szülők kapcsolata jó. A szülői képviselet szerint az eddigi óvodai nevelési gyakorlatot folytatni kell, a szülők elégedettek, az eredmények jók.</w:t>
      </w:r>
    </w:p>
    <w:p>
      <w:pPr>
        <w:pStyle w:val="Normal"/>
        <w:jc w:val="both"/>
        <w:rPr>
          <w:sz w:val="24"/>
          <w:szCs w:val="24"/>
        </w:rPr>
      </w:pPr>
      <w:r>
        <w:rPr>
          <w:sz w:val="24"/>
          <w:szCs w:val="24"/>
        </w:rPr>
        <w:t xml:space="preserve">A </w:t>
      </w:r>
      <w:r>
        <w:rPr>
          <w:b/>
          <w:sz w:val="24"/>
          <w:szCs w:val="24"/>
        </w:rPr>
        <w:t>Kodály Zoltán utcai Tagóvodában</w:t>
      </w:r>
      <w:r>
        <w:rPr>
          <w:sz w:val="24"/>
          <w:szCs w:val="24"/>
        </w:rPr>
        <w:t xml:space="preserve"> működő Szülői Közösség véleménye az óvodavezetői pályázatról:</w:t>
      </w:r>
    </w:p>
    <w:p>
      <w:pPr>
        <w:pStyle w:val="Normal"/>
        <w:jc w:val="both"/>
        <w:rPr/>
      </w:pPr>
      <w:r>
        <w:rPr>
          <w:sz w:val="24"/>
          <w:szCs w:val="24"/>
        </w:rPr>
        <w:t>A szülők számára talán a legfontosabb, hogy gyermekeiket nyugodt, biztonságot nyújtó légkörben, jól felkészült (képzett) pedagógusok gondozzák, fejlesszék egyéni képességeiknek megfelelően. A jelen gazdasági helyzetben az ehhez szükséges tárgyi, eszközi feltételeket biztosítani nehéz feladat a vezető számára. A pályázati lehetőségeket kihasználva, az ebből befolyt összegekből az óvodában szinte folyamatosan zajlanak felújítási munkák, fejlesztik a csoportok felszereltségét. A tárgyi feltételek megléténél azonban jóval hangsúlyosabb az a közösség, melybe a gyermekek kerülnek. A csoportokban az érzelmi biztonság megteremtése, a környezet alakítása, az itt dolgozó pedagógusok feladata, szimpatikus, hogy az óvodavezető támogatja az egyes tagóvodákban kialakított szokásrendszert, a hagyományok ápolását évről-évre, így minden kis közösségnek kialakult a saját arculata. A tagóvodánknak is biztosítva látjuk az óvoda– az anyagi feltételek megteremtése mellett – saját arculatának megőrzését, fejlődését („Zöld Óvoda”).A megfelelő értékes hagyományok megőrzésével a vezető biztosíthatja az óvodákban a nevelőmunka folytonosságát, biztos támpontokat nyújtva a szülőknek (és a pedagógusoknak). Emellett fontos, hogy támogatja az újító törekvéseket, kezdeményezéseket is, melyek színesebbé teszik a csoportok életét, s új célokkal, feladatokkal, a fejlődés lehetőségét is megadja. Ilyen vezetői szemlélet mellett a szülők biztosítva látják a HOP gyakorlati megvalósulásával a gyermekek képességeinek, készségeinek fejlesztését, mely megteremti az iskolába lépés feltételeit az értelmi, a szociális, és a mentális képességek területén egyaránt.</w:t>
      </w:r>
    </w:p>
    <w:p>
      <w:pPr>
        <w:pStyle w:val="Normal"/>
        <w:jc w:val="both"/>
        <w:rPr>
          <w:sz w:val="24"/>
          <w:szCs w:val="24"/>
        </w:rPr>
      </w:pPr>
      <w:r>
        <w:rPr>
          <w:sz w:val="24"/>
          <w:szCs w:val="24"/>
        </w:rPr>
      </w:r>
    </w:p>
    <w:p>
      <w:pPr>
        <w:pStyle w:val="Normal"/>
        <w:jc w:val="both"/>
        <w:rPr/>
      </w:pPr>
      <w:r>
        <w:rPr>
          <w:sz w:val="24"/>
          <w:szCs w:val="24"/>
        </w:rPr>
        <w:t>A Landorhegyi Integrált Óvoda nevelőtestülete, illetve szakalkalmazottai, alkalmazottai a következő mértékben támogatták a pályázatban megfogalmazottakat, illetve a pályázó vezetői kinevezését:</w:t>
      </w:r>
    </w:p>
    <w:p>
      <w:pPr>
        <w:pStyle w:val="Normal"/>
        <w:jc w:val="both"/>
        <w:rPr/>
      </w:pPr>
      <w:r>
        <w:rPr>
          <w:b/>
          <w:sz w:val="24"/>
          <w:szCs w:val="24"/>
        </w:rPr>
        <w:t>Zajzon Zsuzsanna</w:t>
      </w:r>
      <w:r>
        <w:rPr>
          <w:sz w:val="24"/>
          <w:szCs w:val="24"/>
        </w:rPr>
        <w:t xml:space="preserve"> pályázatát, illetve vezetői megbízását a </w:t>
      </w:r>
      <w:r>
        <w:rPr>
          <w:b/>
          <w:i/>
          <w:sz w:val="24"/>
          <w:szCs w:val="24"/>
        </w:rPr>
        <w:t>szakalkalmazotti értekezlet 88.89%-a (32 szavazat)</w:t>
      </w:r>
      <w:r>
        <w:rPr>
          <w:sz w:val="24"/>
          <w:szCs w:val="24"/>
        </w:rPr>
        <w:t xml:space="preserve">, az </w:t>
      </w:r>
      <w:r>
        <w:rPr>
          <w:b/>
          <w:i/>
          <w:sz w:val="24"/>
          <w:szCs w:val="24"/>
        </w:rPr>
        <w:t>alkalmazotti kör 79.36%-a (50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 pályázó rövid bemutatása:</w:t>
      </w:r>
    </w:p>
    <w:p>
      <w:pPr>
        <w:pStyle w:val="Normal"/>
        <w:jc w:val="both"/>
        <w:rPr>
          <w:sz w:val="24"/>
          <w:szCs w:val="24"/>
          <w:u w:val="single"/>
        </w:rPr>
      </w:pPr>
      <w:r>
        <w:rPr>
          <w:sz w:val="24"/>
          <w:szCs w:val="24"/>
          <w:u w:val="single"/>
        </w:rPr>
      </w:r>
    </w:p>
    <w:p>
      <w:pPr>
        <w:pStyle w:val="Normal"/>
        <w:jc w:val="both"/>
        <w:rPr/>
      </w:pPr>
      <w:r>
        <w:rPr>
          <w:sz w:val="24"/>
          <w:szCs w:val="24"/>
        </w:rPr>
        <w:t>Zajzon Zsuzsanna 1978-ban szerzett óvónői oklevelet a Soproni Óvónőképző Intézetben, 2003-ban közoktatás-vezetői végzettséget szerzett.</w:t>
      </w:r>
    </w:p>
    <w:p>
      <w:pPr>
        <w:pStyle w:val="Normal"/>
        <w:jc w:val="both"/>
        <w:rPr/>
      </w:pPr>
      <w:r>
        <w:rPr>
          <w:sz w:val="24"/>
          <w:szCs w:val="24"/>
        </w:rPr>
        <w:t>1975-től az Űrhajós utcai Óvoda óvónője, 1996-tól általános óvodavezető-helyettes, 2000. augusztus 01-től óvoda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zakmai, pedagógiai hitvallása szerint az óvodai élet során fontos a gyermeki személyiség tiszteletben tartása, a gyermekek érzelmi biztonságának megteremtése, fejlődésük és fejlesztésük során az egyéni és életkori sajátosságaik, másságuk, fejlődési ütemük figyelembe vétele. Minden gyermek egyedi és megismételhetetlen, s az óvoda feladata, hogy e személyiség kiteljesedéséhez az lapokat lerakja, a boldog, sikeres és alkotó élethez szükséges kompetenciákat megerősítse. A vezetői munka során fontos, hogy e tevékenység csak a nevelőtestülettel, valamint a pedagógiai munkát segítők teljes együttműködésével valósítható  meg, melynek feltétele a kiegyensúlyozott, együttműködésre alkalmas légkör, a szakmai fejlődés igénye,az egyének helyének megtalálása a felnőtt-közösségben. Alapvető közös nevező kell, hogy legyen az óvoda dolgozói körében a gyermekek mindenekfelett álló érdekének és jogainak tiszteletben tartása, a feltétel nélküli gyermekszeretet. Pályázatában bemutatja az intézmény működését, helyzetelemzést ad.  Az óvodai életben kiemelt szerepet kap a nevelési és értelmi fejlesztési feladatokon túl az egészséges életmód megismertetése. Az Űrhajós utcai Székhelyóvoda oldja meg pl. a táplálkozási betegségekben szenvedő gyermekek befogadását, a Kodály utcai Tagóvodában sószoba került kialakításra, a gyermekek vízhez szoktató programokon vesznek részt, nevelési év végén a Bazitai óvoda ad otthont az erdei óvodának. Az egészségnevelő programhoz kapcsolódik a természet megszerettetése, óvása, védése. A Landorhegyi úti Tagóvoda nyerte el elsőként a városban a „Madárbarát kert” címet, és az óvoda több alkalommal is sikeresen szerepelt a „Virágos Zalaegerszeg” pályázaton, 2009-ben pedig elnyerte a „Zöld Óvoda” kitüntető címet. A Landorhegyi úti Tagóvodában elkészült a hagyományápoláson alapuló nevelési program, amely a Közoktatási Közalapítvány pályázatán első díjat nyert.</w:t>
      </w:r>
    </w:p>
    <w:p>
      <w:pPr>
        <w:pStyle w:val="Normal"/>
        <w:jc w:val="both"/>
        <w:rPr>
          <w:sz w:val="24"/>
          <w:szCs w:val="24"/>
        </w:rPr>
      </w:pPr>
      <w:r>
        <w:rPr>
          <w:sz w:val="24"/>
          <w:szCs w:val="24"/>
        </w:rPr>
        <w:t>Tárgyi feltételek tekintetében fontosak a pályázati lehetőségek, ennek köszönhető pl. a logopédiai fejlesztőszobák egyéni fejlesztőeszközeinek megfelelő színvonala. Valamennyi óvoda a Tündérkert program keretében telepített, többfunkciós, a szabványoknak megfelelő udvari játékokkal rendelkezik, de a régi játszótéri eszközök már jelentősen elavultak, cseréjük lenne indokolt, a szilárd burkolatok pedig felújításra szorulnak. Az elmúlt években a székhelyóvodában és a Landorhegyi úti Tagóvodában fenntartói és alapítványi forrásból megújult a padlóburkolat, pályázati úton elnyert támogatásból megújult az intézmény elektromos rendszere. Kiemelt fejlesztés volt a fenntartói forrásból a székhelyóvodában megvalósult fűtés-rekonstrukció, nyilászárók cseréje.</w:t>
      </w:r>
    </w:p>
    <w:p>
      <w:pPr>
        <w:pStyle w:val="Normal"/>
        <w:jc w:val="both"/>
        <w:rPr>
          <w:sz w:val="24"/>
          <w:szCs w:val="24"/>
        </w:rPr>
      </w:pPr>
      <w:r>
        <w:rPr>
          <w:sz w:val="24"/>
          <w:szCs w:val="24"/>
        </w:rPr>
        <w:t xml:space="preserve">Vezetői programjában fontos célként jelöli meg a nyugodt nevelőmunka színvonalának megőrzését, erősítését, a nevelési folyamatban a folyamatosságot, az állandóságot és ezen belül a fejlődést, a pozitív változást tartja szem előtt. Kiemelt figyelmet kap az egészséges életmódra nevelés, a környezettudatos szemlélet- és magatartásformára nevelés, az integráció, az esélyteremtés, az anyanyelvi nevelés, az érzelmi és szociális készségek fejlesztése.   </w:t>
      </w:r>
    </w:p>
    <w:p>
      <w:pPr>
        <w:pStyle w:val="Normal"/>
        <w:jc w:val="both"/>
        <w:rPr>
          <w:sz w:val="24"/>
          <w:szCs w:val="24"/>
        </w:rPr>
      </w:pPr>
      <w:r>
        <w:rPr>
          <w:sz w:val="24"/>
          <w:szCs w:val="24"/>
        </w:rPr>
      </w:r>
    </w:p>
    <w:p>
      <w:pPr>
        <w:pStyle w:val="Normal"/>
        <w:jc w:val="both"/>
        <w:rPr>
          <w:sz w:val="24"/>
          <w:szCs w:val="24"/>
        </w:rPr>
      </w:pPr>
      <w:r>
        <w:rPr>
          <w:sz w:val="24"/>
          <w:szCs w:val="24"/>
        </w:rPr>
        <w:t>A közalkalmazottak jogállásáról szóló 1992. évi XXXIII. tv. 20/A. § (6) bekezdése alapján a szakmai bizottság a pályázót személyesen meghallgatta, és az alábbi véleményt alakította ki:</w:t>
      </w:r>
    </w:p>
    <w:p>
      <w:pPr>
        <w:pStyle w:val="Normal"/>
        <w:jc w:val="both"/>
        <w:rPr>
          <w:sz w:val="24"/>
          <w:szCs w:val="24"/>
        </w:rPr>
      </w:pPr>
      <w:r>
        <w:rPr>
          <w:sz w:val="24"/>
          <w:szCs w:val="24"/>
        </w:rPr>
      </w:r>
    </w:p>
    <w:p>
      <w:pPr>
        <w:pStyle w:val="Normal"/>
        <w:jc w:val="both"/>
        <w:rPr/>
      </w:pPr>
      <w:r>
        <w:rPr/>
        <w:t>„</w:t>
      </w:r>
      <w:r>
        <w:rPr>
          <w:i/>
          <w:sz w:val="24"/>
          <w:szCs w:val="24"/>
        </w:rPr>
        <w:t>A szakmai bizottság egyhangúlag támogatja a pályázó kinevezését. Pályamunkája alapos, elemzése reálisan mutatja be az intézmény jelenlegi helyzetét. Az ezek alapján megfogalmazott jövőre vonatkozó céljai reálisak, támogatásra érdemesek. A bizottság ezúton is elismeri azt a kiemelkedő és rendkívül nehéz munkát, melyet az óvoda a körzetébe tatozó Családok Átmeneti Otthonából és a Csecsemőotthonból az intézménybe kerülő gyermekek fejlesztése és integrálása területén végez.”</w:t>
      </w:r>
    </w:p>
    <w:p>
      <w:pPr>
        <w:pStyle w:val="Normal"/>
        <w:jc w:val="both"/>
        <w:rPr>
          <w:i/>
          <w:i/>
          <w:sz w:val="24"/>
          <w:szCs w:val="24"/>
        </w:rPr>
      </w:pPr>
      <w:r>
        <w:rPr>
          <w:i/>
          <w:sz w:val="24"/>
          <w:szCs w:val="24"/>
        </w:rPr>
      </w:r>
    </w:p>
    <w:p>
      <w:pPr>
        <w:pStyle w:val="Normal"/>
        <w:jc w:val="both"/>
        <w:rPr>
          <w:sz w:val="24"/>
          <w:szCs w:val="24"/>
        </w:rPr>
      </w:pPr>
      <w:r>
        <w:rPr>
          <w:sz w:val="24"/>
          <w:szCs w:val="24"/>
        </w:rPr>
        <w:t xml:space="preserve">A szakmai bizottság részletes véleménye az előterjesztés 1. sz. mellékleteként került csatolásra. </w:t>
      </w:r>
    </w:p>
    <w:p>
      <w:pPr>
        <w:pStyle w:val="Normal"/>
        <w:jc w:val="both"/>
        <w:rPr>
          <w:sz w:val="24"/>
          <w:szCs w:val="24"/>
        </w:rPr>
      </w:pPr>
      <w:r>
        <w:rPr>
          <w:sz w:val="24"/>
          <w:szCs w:val="24"/>
        </w:rPr>
      </w:r>
    </w:p>
    <w:p>
      <w:pPr>
        <w:pStyle w:val="Normal"/>
        <w:jc w:val="both"/>
        <w:rPr>
          <w:sz w:val="24"/>
          <w:szCs w:val="24"/>
        </w:rPr>
      </w:pPr>
      <w:r>
        <w:rPr>
          <w:sz w:val="24"/>
          <w:szCs w:val="24"/>
        </w:rPr>
        <w:t>A pályázó illetménye a határozati javaslatban foglaltaknak megfelelően a következőket tartalmazza: besorolás szerinti alapilletmény 201.000.-Ft, magasabb vezetői pótlék: 60.000.-Ft, kiemelt munkavégzésért járó kereset-kiegészítés: 10.500.-Ft, tehát a magasabb vezető illetménye összesen: 271.500.-Ft.</w:t>
      </w:r>
    </w:p>
    <w:p>
      <w:pPr>
        <w:pStyle w:val="Normal"/>
        <w:jc w:val="both"/>
        <w:rPr>
          <w:sz w:val="24"/>
          <w:szCs w:val="24"/>
        </w:rPr>
      </w:pPr>
      <w:r>
        <w:rPr>
          <w:sz w:val="24"/>
          <w:szCs w:val="24"/>
        </w:rPr>
        <w:t xml:space="preserve"> </w:t>
      </w:r>
    </w:p>
    <w:p>
      <w:pPr>
        <w:pStyle w:val="Normal"/>
        <w:jc w:val="both"/>
        <w:rPr/>
      </w:pPr>
      <w:r>
        <w:rPr>
          <w:sz w:val="24"/>
          <w:szCs w:val="24"/>
        </w:rPr>
        <w:t xml:space="preserve">A pályázó a </w:t>
      </w:r>
      <w:r>
        <w:rPr>
          <w:i/>
          <w:sz w:val="24"/>
          <w:szCs w:val="24"/>
        </w:rPr>
        <w:t>2. számú mellékletként</w:t>
      </w:r>
      <w:r>
        <w:rPr>
          <w:sz w:val="24"/>
          <w:szCs w:val="24"/>
        </w:rPr>
        <w:t xml:space="preserve"> csatolt nyilatkozatával zárt ülés tartását nem kérte. </w:t>
      </w:r>
    </w:p>
    <w:p>
      <w:pPr>
        <w:pStyle w:val="Normal"/>
        <w:ind w:left="708" w:hanging="0"/>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TextBodyIndent"/>
        <w:ind w:left="0" w:hanging="0"/>
        <w:jc w:val="both"/>
        <w:rPr/>
      </w:pPr>
      <w:r>
        <w:rPr>
          <w:sz w:val="24"/>
          <w:szCs w:val="24"/>
        </w:rPr>
        <w:t xml:space="preserve">Az </w:t>
      </w:r>
      <w:r>
        <w:rPr>
          <w:b/>
          <w:sz w:val="24"/>
          <w:szCs w:val="24"/>
        </w:rPr>
        <w:t>Ügyrendi, Jogi és Vagyonnyilatkozatot Ellenőrző Bizottság</w:t>
      </w:r>
      <w:r>
        <w:rPr>
          <w:sz w:val="24"/>
          <w:szCs w:val="24"/>
        </w:rPr>
        <w:t xml:space="preserve"> 112/2011. számú határozatával 8 igen egyhangú szavazattal - jogi szempontból – tárgyalásra alkalmasnak tartja az előterjesztést.</w:t>
      </w:r>
    </w:p>
    <w:p>
      <w:pPr>
        <w:pStyle w:val="Normal"/>
        <w:jc w:val="both"/>
        <w:rPr>
          <w:b/>
          <w:b/>
          <w:sz w:val="24"/>
          <w:szCs w:val="24"/>
          <w:u w:val="single"/>
        </w:rPr>
      </w:pPr>
      <w:r>
        <w:rPr>
          <w:b/>
          <w:sz w:val="24"/>
          <w:szCs w:val="24"/>
          <w:u w:val="single"/>
        </w:rPr>
      </w:r>
    </w:p>
    <w:p>
      <w:pPr>
        <w:pStyle w:val="Normal"/>
        <w:jc w:val="both"/>
        <w:rPr/>
      </w:pPr>
      <w:r>
        <w:rPr>
          <w:sz w:val="24"/>
          <w:szCs w:val="24"/>
        </w:rPr>
        <w:t xml:space="preserve">Az </w:t>
      </w:r>
      <w:r>
        <w:rPr>
          <w:b/>
          <w:sz w:val="24"/>
          <w:szCs w:val="24"/>
        </w:rPr>
        <w:t>Oktatási, Kulturális és Sport Bizottság</w:t>
      </w:r>
      <w:r>
        <w:rPr>
          <w:sz w:val="24"/>
          <w:szCs w:val="24"/>
        </w:rPr>
        <w:t xml:space="preserve"> 72/2011. számú határozatával egyhangúlag – 14 igen szavazattal – támogatta a határozati javaslatban megfogalmazotta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Zalaegerszeg Megyei Jogú Város Közgyűlése Zajzon Zsuzsannát 2011. augusztus 1-től  2016. július 31-ig terjedő határozott időtartamra megbízza a Landorhegyi Integrált Óvoda magasabb vezetői feladatainak ellátásával.</w:t>
      </w:r>
    </w:p>
    <w:p>
      <w:pPr>
        <w:pStyle w:val="Normal"/>
        <w:jc w:val="both"/>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agasabb vezetői pótlékát a 138/1992. (X. 8.) Kormányrendelet 14/C. § (1) bekezdés b.) pontja alapján a pótlékalap 300 %-á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 xml:space="preserve">        2011. június 30.</w:t>
      </w:r>
    </w:p>
    <w:p>
      <w:pPr>
        <w:pStyle w:val="Normal"/>
        <w:ind w:left="1416" w:hanging="0"/>
        <w:jc w:val="both"/>
        <w:rPr>
          <w:sz w:val="24"/>
          <w:szCs w:val="24"/>
        </w:rPr>
      </w:pPr>
      <w:r>
        <w:rPr>
          <w:b/>
          <w:i/>
          <w:sz w:val="24"/>
          <w:szCs w:val="24"/>
          <w:u w:val="single"/>
        </w:rPr>
        <w:t>Felelős:</w:t>
      </w:r>
      <w:r>
        <w:rPr>
          <w:sz w:val="24"/>
          <w:szCs w:val="24"/>
        </w:rPr>
        <w:t xml:space="preserve"> </w:t>
        <w:tab/>
        <w:t>Gyutai Csaba polgármester</w:t>
      </w:r>
    </w:p>
    <w:p>
      <w:pPr>
        <w:pStyle w:val="Normal"/>
        <w:ind w:left="1416"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1416" w:hanging="0"/>
        <w:jc w:val="both"/>
        <w:rPr>
          <w:sz w:val="24"/>
          <w:szCs w:val="24"/>
        </w:rPr>
      </w:pPr>
      <w:r>
        <w:rPr>
          <w:sz w:val="24"/>
          <w:szCs w:val="24"/>
        </w:rPr>
      </w:r>
    </w:p>
    <w:p>
      <w:pPr>
        <w:pStyle w:val="Normal"/>
        <w:jc w:val="both"/>
        <w:rPr>
          <w:sz w:val="24"/>
          <w:szCs w:val="24"/>
        </w:rPr>
      </w:pPr>
      <w:r>
        <w:rPr>
          <w:sz w:val="24"/>
          <w:szCs w:val="24"/>
        </w:rPr>
        <w:t>Zalaegerszeg, 2011. május 5.</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Gyutai Csaba sk.</w:t>
            </w:r>
          </w:p>
          <w:p>
            <w:pPr>
              <w:pStyle w:val="Normal"/>
              <w:jc w:val="center"/>
              <w:rPr>
                <w:sz w:val="24"/>
                <w:szCs w:val="24"/>
              </w:rPr>
            </w:pPr>
            <w:r>
              <w:rPr>
                <w:b/>
                <w:i/>
                <w:sz w:val="24"/>
                <w:szCs w:val="24"/>
              </w:rPr>
              <w:t>polgármeste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4"/>
          <w:szCs w:val="24"/>
          <w:u w:val="single"/>
        </w:rPr>
      </w:pPr>
      <w:r>
        <w:rPr>
          <w:b/>
          <w:i/>
          <w:sz w:val="24"/>
          <w:szCs w:val="24"/>
          <w:u w:val="single"/>
        </w:rPr>
        <w:t>1.sz. mellékle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center"/>
        <w:rPr>
          <w:sz w:val="24"/>
          <w:szCs w:val="24"/>
          <w:u w:val="single"/>
        </w:rPr>
      </w:pPr>
      <w:r>
        <w:rPr>
          <w:sz w:val="24"/>
          <w:szCs w:val="24"/>
          <w:u w:val="single"/>
        </w:rPr>
        <w:t>A szakmai előkészítő bizottság az alábbiakban véleményezi a Landorhegyi Integrált Óvoda vezetésére beérkezett pályázatot</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rPr>
        <w:t>A pályázat tartalmas, jól tagolt. A hagyományokra épít, a jó gyakorlatokat tervezi megerősíteni, tovább vinni.</w:t>
      </w:r>
    </w:p>
    <w:p>
      <w:pPr>
        <w:pStyle w:val="Normal"/>
        <w:jc w:val="both"/>
        <w:rPr>
          <w:sz w:val="24"/>
          <w:szCs w:val="24"/>
        </w:rPr>
      </w:pPr>
      <w:r>
        <w:rPr>
          <w:sz w:val="24"/>
          <w:szCs w:val="24"/>
        </w:rPr>
        <w:t>Összegzi a vezetésük alatt elért szép eredményeket, azokra épít.</w:t>
      </w:r>
    </w:p>
    <w:p>
      <w:pPr>
        <w:pStyle w:val="Normal"/>
        <w:jc w:val="both"/>
        <w:rPr/>
      </w:pPr>
      <w:r>
        <w:rPr>
          <w:sz w:val="24"/>
          <w:szCs w:val="24"/>
        </w:rPr>
        <w:t>Az óvodában kezdte pályáját, ahol jelenleg is vezető, folyamatosan megélve annak minden problémáját, sikerét.</w:t>
      </w:r>
    </w:p>
    <w:p>
      <w:pPr>
        <w:pStyle w:val="Normal"/>
        <w:jc w:val="both"/>
        <w:rPr/>
      </w:pPr>
      <w:r>
        <w:rPr>
          <w:sz w:val="24"/>
          <w:szCs w:val="24"/>
        </w:rPr>
        <w:t>Élvezi az alkalmazottak támogatását.</w:t>
      </w:r>
    </w:p>
    <w:p>
      <w:pPr>
        <w:pStyle w:val="Normal"/>
        <w:jc w:val="both"/>
        <w:rPr>
          <w:sz w:val="24"/>
          <w:szCs w:val="24"/>
        </w:rPr>
      </w:pPr>
      <w:r>
        <w:rPr>
          <w:sz w:val="24"/>
          <w:szCs w:val="24"/>
        </w:rPr>
      </w:r>
    </w:p>
    <w:p>
      <w:pPr>
        <w:pStyle w:val="Normal"/>
        <w:jc w:val="both"/>
        <w:rPr>
          <w:sz w:val="24"/>
          <w:szCs w:val="24"/>
        </w:rPr>
      </w:pPr>
      <w:r>
        <w:rPr>
          <w:sz w:val="24"/>
          <w:szCs w:val="24"/>
        </w:rPr>
        <w:t>Zajzon Zsuzsanna harmadik alkalommal nyújtja be vezetői pályázatát.</w:t>
      </w:r>
    </w:p>
    <w:p>
      <w:pPr>
        <w:pStyle w:val="Normal"/>
        <w:jc w:val="both"/>
        <w:rPr/>
      </w:pPr>
      <w:r>
        <w:rPr>
          <w:sz w:val="24"/>
          <w:szCs w:val="24"/>
        </w:rPr>
        <w:t xml:space="preserve">Szakmai életútja a Landorhegyi Integrált Óvodához köti, itt volt pályakezdő, majd folyamatos részese a változásoknak. Pályázatát a következő alapokra építette: gyermeki személyiség tiszteletben tartása; a gyermekek érzelmi biztonságának megteremtése; fejlődésük és fejlesztésük során az egyéni és életkori sajátosságaik, másságuk, fejlődési ütemük figyelembe vétele. A családi nevelést kiegészítő óvodai nevelés közös szemléletét hangsúlyozza. </w:t>
      </w:r>
      <w:r>
        <w:rPr>
          <w:rFonts w:cs="Century Gothic" w:ascii="Century Gothic" w:hAnsi="Century Gothic"/>
          <w:b/>
          <w:bCs/>
          <w:i/>
          <w:iCs/>
          <w:sz w:val="24"/>
          <w:szCs w:val="24"/>
        </w:rPr>
        <w:t> </w:t>
      </w:r>
      <w:r>
        <w:rPr>
          <w:sz w:val="24"/>
          <w:szCs w:val="24"/>
        </w:rPr>
        <w:t xml:space="preserve">A változatos családi háttér – Gyermekotthonos, Családok Átmenet Otthonos, több egyedül nevelő, súlyos egzisztenciális gondokkal küzdő -  megnöveli az óvoda nevelő – segítő, kompenzáló, integráló hatását. </w:t>
      </w:r>
    </w:p>
    <w:p>
      <w:pPr>
        <w:pStyle w:val="Normal"/>
        <w:jc w:val="both"/>
        <w:rPr/>
      </w:pPr>
      <w:r>
        <w:rPr>
          <w:sz w:val="24"/>
          <w:szCs w:val="24"/>
        </w:rPr>
        <w:t>Az óvoda működését szabályozó törvényi háttér, és a szabályozó dokumentumok bemutatása után az óvoda helyzetelemzésére építi vezetői koncepcióját Kiemeli a személyre szóló fejlesztés pedagógiai értékét. A</w:t>
      </w:r>
      <w:r>
        <w:rPr>
          <w:rFonts w:cs="Century Gothic" w:ascii="Century Gothic" w:hAnsi="Century Gothic"/>
          <w:b/>
          <w:bCs/>
          <w:sz w:val="24"/>
          <w:szCs w:val="24"/>
        </w:rPr>
        <w:t xml:space="preserve"> </w:t>
      </w:r>
      <w:r>
        <w:rPr>
          <w:sz w:val="24"/>
          <w:szCs w:val="24"/>
        </w:rPr>
        <w:t xml:space="preserve">gyermekek belső érése, valamint a családi és óvodai nevelés folyamatának eredményeként a gyermekek az óvodáskor végére testileg, lelkileg, érzelmileg és szociálisan éretten kezdik meg az iskolai életet. Az óvodai nevelés egyes tartalmi elemeinek kiemelésével bemutatja a Landorhegyi Integrált óvoda eredményeit is. (Ovis sport nap, Varasdi ovis olimpia eredményei) A </w:t>
      </w:r>
      <w:r>
        <w:rPr>
          <w:i/>
          <w:iCs/>
          <w:sz w:val="24"/>
          <w:szCs w:val="24"/>
        </w:rPr>
        <w:t>táplálkozási betegségekben</w:t>
      </w:r>
      <w:r>
        <w:rPr>
          <w:sz w:val="24"/>
          <w:szCs w:val="24"/>
        </w:rPr>
        <w:t xml:space="preserve"> szenvedő gyermekek fogadását az Űrhajós utcai Székhelyóvoda oldja meg, a sószobát a Kodály Z. úti Tagóvoda minden igénylő számára biztosítja. A bazitai csoport  sajátosságát, az „erdei óvoda” szervezését, ahol megismerhetik a gyermekek a zalai táj szépségeit, képet kaphatnak a falusi életmódról. 2003-ban a Landorhegyi úti Tagóvoda megkapta az óvodák között elsőként városunkban a </w:t>
      </w:r>
      <w:r>
        <w:rPr>
          <w:i/>
          <w:iCs/>
          <w:sz w:val="24"/>
          <w:szCs w:val="24"/>
        </w:rPr>
        <w:t xml:space="preserve">„Madárbarát kert” </w:t>
      </w:r>
      <w:r>
        <w:rPr>
          <w:sz w:val="24"/>
          <w:szCs w:val="24"/>
        </w:rPr>
        <w:t>címet, a Magyar Madártani és Természetvédelmi Egyesülettől. A Kodály Zoltán és az Űrhajós utcai Óvoda több alkalommal elnyerte a „</w:t>
      </w:r>
      <w:r>
        <w:rPr>
          <w:i/>
          <w:iCs/>
          <w:sz w:val="24"/>
          <w:szCs w:val="24"/>
        </w:rPr>
        <w:t>Virágos Egerszegért”</w:t>
      </w:r>
      <w:r>
        <w:rPr>
          <w:sz w:val="24"/>
          <w:szCs w:val="24"/>
        </w:rPr>
        <w:t xml:space="preserve"> pályázat első és második díját. A Kodály úti tagóvoda „Zöld Óvoda” címet kapott. Sok-sok gyűjtőmunka és a gyakorlatban való kipróbálás után elkészült a Landorhegyi úti Tagóvodában </w:t>
      </w:r>
      <w:r>
        <w:rPr>
          <w:i/>
          <w:iCs/>
          <w:sz w:val="24"/>
          <w:szCs w:val="24"/>
        </w:rPr>
        <w:t>a hagyományápoláson alapuló nevelési program,</w:t>
      </w:r>
      <w:r>
        <w:rPr>
          <w:sz w:val="24"/>
          <w:szCs w:val="24"/>
        </w:rPr>
        <w:t xml:space="preserve"> amely a Közoktatási Közalapítvány pályázatán első díjat nyert. A népszokásokat, hagyományokat beépítik a mindennapokba, hogy kihasználják közösségteremtő, emberformáló erejét. A pedagógusok szakmai fejlődését támogatta annak érdekében, hogy a pedagógiai célok megvalósulását előre mozdítsa a továbbképzéseken megszerzett tudás. Gondot fordított a technikai dolgozók belső képzésére is. A speciális feladatok ellátása zavartalan, külső szakemberek bevonásával valósul meg, illetve az óvodapedagógusok végzik. A sajátos nevelési igényű gyermekek száma növekvő tendenciát mutat. Az eltérő élettartamú épületekben kielégítő tárgyi feltételek állnak rendelkezésre, melyek beszerzése körültekintően történt. Az udvarok megújítása, korszerűsítése fontos feladat lesz a jövőben. Folyamatos  pályázatokkal is gyarapodtak az óvodák. </w:t>
      </w:r>
    </w:p>
    <w:p>
      <w:pPr>
        <w:pStyle w:val="Normal"/>
        <w:jc w:val="both"/>
        <w:rPr/>
      </w:pPr>
      <w:r>
        <w:rPr>
          <w:sz w:val="24"/>
          <w:szCs w:val="24"/>
        </w:rPr>
        <w:t>Fontos vezetői feladat volt a karbantartási munkák fontossági sorrendjének felállítása, a balesetmentes óvodai környezet megtartása. Számtalan fejlesztés történt: villamossági felújítás, valamint fenntartói támogatással belső burkolatok cseréje. Az óvodákról részletes képet mutat be felújítás, beruházás terén. A gazdálkodásról, az OGESZ kapcsolatáról részletesen ír, bemutatja a kötött normatíva felhasználását. A vezetői tevékenység alapjául a feladatmegosztást, és a felelősséget jelöli meg. Nagy hangsúlyt fektet a megfelelő tájékoztatásra a szervezeten belüli különböző szinteken. Döntéseibe bevonja a különböző fórumokat. A pedagógiai munkában a folyamatosságot, az állandóságot és ezeken belül a fejlődést, a pozitív változást tartja szem előtt. A módosított nevelési program egyik kiemelt eleme a környezet tudatos nevelés, a székhelyóvodában is szorgalmazza a „Zöld óvoda” cím elnyerését. Az inkluzív szemléletmód biztosíték az integráció, differenciálás és esélyteremtés érvényesüléséhez, - erre lehet építeni a következő időszak terveit, mellyel maximálisan azonosulni tud. Az óvodai nevelés egyes területeinek főbb gondolatait kiemelve távlatokat is megfogalmaz. Pályázatában foglalkozik az elkövetkezendő törvénymódosítással, a pedagógus életpálya modell bevezetésével. A szervezeten belüli változások várható következményeit is tervezi. A nyugdíjba vonulás lehetőséget ad az új dolgozók körültekintő kiválasztására. A dolgozók előmeneteli lehetőségét a minőség irányítási program szerint tervezi. A távlati feladatok közül kiemelten foglalkozik az épületek felújítási igényével, melyet helyzetelemzésre épít. Külön fejezetben mutatja be az óvoda egyik kiemelt feladatát, a gyermekvédelemmel kapcsolatos tevékenységet. A vezetői feladatok között kiemeli a vezetői ellenőrzések fontosságát, rendszerességét, képet mutat az intézmény ellenőrzési rendszeréről.</w:t>
      </w:r>
    </w:p>
    <w:p>
      <w:pPr>
        <w:pStyle w:val="Normal"/>
        <w:jc w:val="both"/>
        <w:rPr>
          <w:sz w:val="24"/>
          <w:szCs w:val="24"/>
        </w:rPr>
      </w:pPr>
      <w:r>
        <w:rPr>
          <w:sz w:val="24"/>
          <w:szCs w:val="24"/>
        </w:rPr>
        <w:t>Az óvoda szervezeti felépítése lehetővé teszi a munkamegosztást, az egyenletes terhelést.</w:t>
      </w:r>
    </w:p>
    <w:p>
      <w:pPr>
        <w:pStyle w:val="Normal"/>
        <w:jc w:val="both"/>
        <w:rPr>
          <w:sz w:val="24"/>
          <w:szCs w:val="24"/>
        </w:rPr>
      </w:pPr>
      <w:r>
        <w:rPr>
          <w:sz w:val="24"/>
          <w:szCs w:val="24"/>
        </w:rPr>
        <w:t>Az óvoda kapcsolatrendszere a közvetlen partnerekkel azonosítható. Az eredményes együttműködés egyik kritériumaként a megfelelő tájékoztatást tartja, melynek alapja a hagyományokon alapuló fórumok működtetése.</w:t>
      </w:r>
    </w:p>
    <w:p>
      <w:pPr>
        <w:pStyle w:val="Normal"/>
        <w:spacing w:lineRule="auto" w:line="276"/>
        <w:jc w:val="both"/>
        <w:rPr/>
      </w:pPr>
      <w:r>
        <w:rPr>
          <w:sz w:val="24"/>
          <w:szCs w:val="24"/>
        </w:rPr>
        <w:t>Összegző gondolata: A jó döntések elengedhetetlen feltétele a kölcsönös informálás és a szabad kommunikáció. Az együttesen kialakított célok fokozzák az ötletgazdagságot, az önállóság tiszteletét, ugyanakkor segítik az önként vállalt szabálytudatot.</w:t>
      </w:r>
    </w:p>
    <w:p>
      <w:pPr>
        <w:pStyle w:val="Normal"/>
        <w:jc w:val="both"/>
        <w:rPr>
          <w:sz w:val="24"/>
          <w:szCs w:val="24"/>
        </w:rPr>
      </w:pPr>
      <w:r>
        <w:rPr>
          <w:sz w:val="24"/>
          <w:szCs w:val="24"/>
        </w:rPr>
      </w:r>
    </w:p>
    <w:p>
      <w:pPr>
        <w:pStyle w:val="Normal"/>
        <w:rPr>
          <w:sz w:val="24"/>
          <w:szCs w:val="24"/>
        </w:rPr>
      </w:pPr>
      <w:r>
        <w:rPr>
          <w:sz w:val="24"/>
          <w:szCs w:val="24"/>
        </w:rPr>
        <w:t xml:space="preserve">Novákné Borsos Ildikó </w:t>
        <w:tab/>
        <w:tab/>
        <w:t>Kiss Gáborné</w:t>
        <w:tab/>
        <w:tab/>
        <w:tab/>
        <w:t>Szemesné Kovács Edit</w:t>
      </w:r>
    </w:p>
    <w:p>
      <w:pPr>
        <w:pStyle w:val="Normal"/>
        <w:rPr>
          <w:sz w:val="24"/>
          <w:szCs w:val="24"/>
        </w:rPr>
      </w:pPr>
      <w:r>
        <w:rPr>
          <w:sz w:val="24"/>
          <w:szCs w:val="24"/>
        </w:rPr>
        <w:tab/>
        <w:t>sk.</w:t>
        <w:tab/>
        <w:tab/>
        <w:tab/>
        <w:tab/>
        <w:tab/>
        <w:t>sk.</w:t>
        <w:tab/>
        <w:tab/>
        <w:tab/>
        <w:tab/>
        <w:t>sk.</w:t>
      </w:r>
      <w:r>
        <w:br w:type="page"/>
      </w:r>
    </w:p>
    <w:p>
      <w:pPr>
        <w:pStyle w:val="Normal"/>
        <w:jc w:val="both"/>
        <w:rPr>
          <w:sz w:val="24"/>
          <w:szCs w:val="24"/>
        </w:rPr>
      </w:pPr>
      <w:r>
        <w:rPr>
          <w:sz w:val="24"/>
          <w:szCs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01:00Z</dcterms:created>
  <dc:creator>Dr. Bartl Andrea</dc:creator>
  <dc:description/>
  <cp:keywords/>
  <dc:language>en-US</dc:language>
  <cp:lastModifiedBy>Marti</cp:lastModifiedBy>
  <cp:lastPrinted>2011-05-05T15:42:00Z</cp:lastPrinted>
  <dcterms:modified xsi:type="dcterms:W3CDTF">2011-05-06T07:10:00Z</dcterms:modified>
  <cp:revision>4</cp:revision>
  <dc:subject/>
  <dc:title> </dc:title>
</cp:coreProperties>
</file>