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92/502-100, fax: 92/311-474</w:t>
      </w:r>
    </w:p>
    <w:p>
      <w:pPr>
        <w:pStyle w:val="Normal"/>
        <w:pBdr>
          <w:bottom w:val="single" w:sz="6" w:space="9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  <w:t xml:space="preserve">E-mail: </w:t>
      </w:r>
      <w:hyperlink r:id="rId4">
        <w:r>
          <w:rPr>
            <w:rStyle w:val="InternetLink"/>
            <w:i/>
            <w:sz w:val="22"/>
            <w:szCs w:val="22"/>
            <w:lang w:val="de-DE"/>
          </w:rPr>
          <w:t>mayor@zalaegerszeg.hu</w:t>
        </w:r>
      </w:hyperlink>
    </w:p>
    <w:p>
      <w:pPr>
        <w:pStyle w:val="Normal"/>
        <w:pBdr>
          <w:bottom w:val="single" w:sz="6" w:space="9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napirendi pont anyag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11. május 11-i ülésér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1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010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ályázat benyújtása a Környezet és Energia Operatív Program „Épületenergetikai fejlesztések megújuló energiaforrás hasznosítással kombinálva KEOP-2011-4.9.0” kiírásr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0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Gyutai Csaba polgármester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01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árosfejlesztési és Tervezési Osztál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auer Barbara területfejlesztési szakreferens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enics Attila sk. csoport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01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énzügyi Bizottság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Városfejlesztési, Üzemeltetési és Tervezés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01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űszaki Osztály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Farkas Veronik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  <w:szCs w:val="24"/>
          <w:u w:val="single"/>
        </w:rPr>
      </w:pPr>
      <w:r>
        <w:rPr>
          <w:b/>
          <w:i/>
          <w:sz w:val="28"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2011. február 10-én, a Széchenyi Terv, Zöldgazdaság-fejlesztési Program keretében meghirdetésre került az „Épületenergetikai fejlesztések megújuló energiaforrás hasznosításával kombinálva” című pályázati felhívás, mely illeszkedik Zalaegerszeg Megyei Jogú Város Öko-Város Programjához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pályázat által támogatott projekttípusok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1. Energiahatékonyság javítása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Utólagos külső hőszigetelés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Külső nyílászáró csere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Hővisszanyerő szellőzés létesítése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Intézmények fűtési, hűtési és használati melegvíz rendszereinek korszerűsítése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Világítási rendszerek korszerűsítés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Az alpontok szerinti tevékenységek egymással szabadon kombinálhatók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2. Megújuló energiafelhasználás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Napkollektorok alkalmazása használati melegvíz-termelésre és/vagy fűtésrásegítésre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Biomassza felhasználása fűtésre és/vagy fűtésrásegítésre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Geotermális energia hasznosítása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Hőszivattyú alkalmazása használati melegvíz-termelésre és/vagy fűtésrásegítésr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 xml:space="preserve">Napelemek alkalmazása hálózati, vagy autonóm villamos-energia termelés céljából </w:t>
      </w:r>
      <w:r>
        <w:rPr>
          <w:i/>
          <w:szCs w:val="24"/>
        </w:rPr>
        <w:t>(kötelező kombinálni a világítási rendszerek korszerűsítésével)</w:t>
      </w:r>
    </w:p>
    <w:p>
      <w:pPr>
        <w:pStyle w:val="Normal"/>
        <w:ind w:left="360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pályázati projektre a következő előírások vonatkoznak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A pályázatok esetében mind a megújuló energia felhasználásra, mind az energiahatékonyság fokozására irányuló projektrész aránya – alátámasztottan – el kell, hogy érje legalább a 25%-ot, a projekt elszámolható költségein belül.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Kizárólag olyan projekt támogatható, amelyben a megújuló energiafelhasználásra eső projektrész is az energiahatékonysági korszerűsítésre kerülő épület hő- és /vagy villamosenergia-ellátását szolgálj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pályázat keretében elnyerhető támogatás összege minimum 1 millió Ft, maximum 250 millió Ft. A támogatás mértéke 85%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Polgármesteri Hivatal szakosztályai és vezetői, többszöri egyeztetés eredményeként a pályázat benyújtására a Kölcsey Ferenc Gimnázium energiakorszerűsítését javasoljá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egyeztetéseket megelőzően az önkormányzati intézmények energetikai állapotfelmérése megtörtént. Az épületekben elvégzett eddigi energetikai korszerűsítések (fűtés-, világítás korszerűsítése, ablakcsere, homlokzati hőszigetelés) és az energiaköltségek figyelembe vételével, továbbá az egységnyi alapterületre jutó energiaköltség meghatározásával, megtörtént az intézmények rangsorba állítás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döntés-előkészítés ezt követően az egyéb meghatározó tényezők (épületek kihasználtsága, fejlesztések hatékonysága, szükségessége, hosszú távú funkció, különálló energetikai rendszerek) vizsgálatával egészült k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A Kölcsey Gimnáziumban, annak átadása óta semmilyen épületenergetikai fejlesztés nem történt, szigetszerűen helyezkedik el, tehát intézményi együttműködés, közös energetikai program kizárt, ugyanakkor jelentős összegű az éves energiaköltség, tehát a projekt által várható megtakarítás is jelentős lehet. Mindeközben az intézmény helye az oktatási rendszerben szilárd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Cs w:val="24"/>
        </w:rPr>
        <w:t xml:space="preserve">Tájékoztatom a Tisztelt Közgyűlést, hogy Zalaegerszeg Megyei Jogú Város Önkormányzata további pályázatot kíván benyújtani a Landorhegyen elhelyezkedő intézmények (Deák-Széchenyi SZKI, Kovács Károly „A” és „B” kollégiumok, Teleki Blanka kollégium, Landorhegyi Általános Iskola, Keresztury ÁMK, Ganz-Munkácsi SZKI…) energiakorszerűsítésére, melynek célja egy közös energia-ellátó központ kiépítése. Így ezek az intézmények, jelen pályázat esetében nem relevánsak. </w:t>
      </w:r>
    </w:p>
    <w:p>
      <w:pPr>
        <w:pStyle w:val="Normal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 xml:space="preserve">A pályázati felhívásnak megfelelően, egy pályázó több pályázat benyújtására is jogosult. Tekintettel a 2011. évben rendelkezésre álló keretösszeg alacsony mértékére (8 milliárd Ft), továbbá az előkészítés magas költségeire (megközelítőleg 5 millió Ft), a döntés előkészítők egy pályázati dokumentáció elkészítését, és benyújtását javasolják. </w:t>
      </w:r>
    </w:p>
    <w:p>
      <w:pPr>
        <w:pStyle w:val="Normal"/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 xml:space="preserve">Az előterjesztés célja, tájékoztatni a Közgyűlést a pályázat benyújtásáról és felhatalmazást kapni annak előkészítéséhez. Az előkészítés során megvalósíthatósági tanulmány kerül összeállításra, melyben pontosan meghatározásra kerülnek a tervezett műszaki beavatkozások, energetikai mutatók, költségek. Ennek alapján a 2011. június 23-i közgyűlésre új előterjesztés készül, rögzítve a felhívásban előírt paramétereket (beruházás pontos költsége, elszámolható költségek, saját, erő, projekt címe)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6/2011. számú határozatával a </w:t>
      </w:r>
      <w:r>
        <w:rPr>
          <w:b/>
          <w:sz w:val="22"/>
          <w:szCs w:val="22"/>
        </w:rPr>
        <w:t>Gazdasági Bizottság</w:t>
      </w:r>
      <w:r>
        <w:rPr>
          <w:sz w:val="22"/>
          <w:szCs w:val="22"/>
        </w:rPr>
        <w:t xml:space="preserve"> az előterjesztést 11 igen szavazattal elfogadta.</w:t>
      </w:r>
    </w:p>
    <w:p>
      <w:pPr>
        <w:pStyle w:val="WWSzvegtrzs31"/>
        <w:suppressAutoHyphens w:val="false"/>
        <w:spacing w:before="0" w:after="0"/>
        <w:jc w:val="both"/>
        <w:rPr/>
      </w:pPr>
      <w:r>
        <w:rPr>
          <w:sz w:val="22"/>
          <w:szCs w:val="22"/>
        </w:rPr>
        <w:t xml:space="preserve">39/2011. sz. határozatával a </w:t>
      </w:r>
      <w:r>
        <w:rPr>
          <w:b/>
          <w:sz w:val="22"/>
          <w:szCs w:val="22"/>
        </w:rPr>
        <w:t>Pénzügyi Bizottság</w:t>
      </w:r>
      <w:r>
        <w:rPr>
          <w:sz w:val="22"/>
          <w:szCs w:val="22"/>
        </w:rPr>
        <w:t xml:space="preserve"> az előterjesztést megtárgyalta, és 11 igen, egyhangú szavazással elfogadásra ajánlja a közgyűlésnek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114/2011. sz. határozatával az </w:t>
      </w:r>
      <w:r>
        <w:rPr>
          <w:b/>
          <w:sz w:val="22"/>
          <w:szCs w:val="22"/>
        </w:rPr>
        <w:t>Ügyrendi, Jogi és Vagyonnyilatkozatot Ellenőrző Bizottság</w:t>
      </w:r>
      <w:r>
        <w:rPr>
          <w:sz w:val="22"/>
          <w:szCs w:val="22"/>
        </w:rPr>
        <w:t xml:space="preserve"> 8 igen egyhangú szavazattal - jogi szempontból – tárgyalásra alkalmasnak tartja az előterjesztést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70/2011. sz. határozatával a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Városfejlesztési, Üzemeltetési és Tervezési Bizottság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az előterjesztést egyhangúlag - 13 igen szavazattal – támogatta.</w:t>
      </w:r>
    </w:p>
    <w:p>
      <w:pPr>
        <w:pStyle w:val="Normal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Határozati javaslat:</w:t>
      </w:r>
    </w:p>
    <w:p>
      <w:pPr>
        <w:pStyle w:val="TextBody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jc w:val="both"/>
        <w:rPr/>
      </w:pPr>
      <w:r>
        <w:rPr/>
        <w:t>Zalaegerszeg Megyei Jogú Város Közgyűlése jóváhagyja a „</w:t>
      </w:r>
      <w:r>
        <w:rPr>
          <w:szCs w:val="24"/>
        </w:rPr>
        <w:t>Kölcsey Ferenc Gimnázium épületenergetikai fejlesztése</w:t>
      </w:r>
      <w:r>
        <w:rPr/>
        <w:t xml:space="preserve">” című pályázati projekt előkészítését, az „Épületenergetikai fejlesztések megújuló energiaforrás hasznosítással kombinálva” című pályázati felhívásnak megfelelően. </w:t>
      </w:r>
    </w:p>
    <w:p>
      <w:pPr>
        <w:pStyle w:val="Normal"/>
        <w:ind w:left="1416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Határidő:</w:t>
      </w:r>
      <w:r>
        <w:rPr>
          <w:szCs w:val="24"/>
        </w:rPr>
        <w:tab/>
        <w:t>2011. május 31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ab/>
        <w:t>Gyutai Csaba polgármeste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11. május 5.</w:t>
      </w:r>
    </w:p>
    <w:p>
      <w:pPr>
        <w:pStyle w:val="Normal"/>
        <w:rPr/>
      </w:pPr>
      <w:r>
        <w:rPr/>
      </w:r>
    </w:p>
    <w:p>
      <w:pPr>
        <w:pStyle w:val="Szvegtrzs"/>
        <w:widowControl/>
        <w:rPr/>
      </w:pPr>
      <w:r>
        <w:rPr/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3"/>
        <w:gridCol w:w="3000"/>
        <w:gridCol w:w="3515"/>
      </w:tblGrid>
      <w:tr>
        <w:trPr/>
        <w:tc>
          <w:tcPr>
            <w:tcW w:w="28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yutai Csaba sk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lgármester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overflowPunct w:val="true"/>
        <w:autoSpaceDE w:val="true"/>
        <w:jc w:val="both"/>
        <w:textAlignment w:val="auto"/>
        <w:rPr>
          <w:rFonts w:eastAsia="Batang;Arial Unicode MS"/>
        </w:rPr>
      </w:pPr>
      <w:r>
        <w:rPr>
          <w:rFonts w:eastAsia="Batang;Arial Unicode MS"/>
        </w:rPr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verflowPunct w:val="true"/>
      <w:autoSpaceDE w:val="true"/>
      <w:textAlignment w:val="auto"/>
      <w:outlineLvl w:val="4"/>
    </w:pPr>
    <w:rPr>
      <w:b/>
      <w:iCs/>
      <w:color w:val="000000"/>
      <w:szCs w:val="24"/>
      <w:lang w:val="en-US" w:eastAsia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3">
    <w:name w:val=" Char Char3"/>
    <w:basedOn w:val="Bekezdsalapbettpusa"/>
    <w:qFormat/>
    <w:rPr>
      <w:sz w:val="24"/>
      <w:lang w:val="hu-HU" w:bidi="ar-SA"/>
    </w:rPr>
  </w:style>
  <w:style w:type="character" w:styleId="VisitedInternetLink">
    <w:name w:val="FollowedHyperlink"/>
    <w:rPr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overflowPunct w:val="true"/>
      <w:jc w:val="center"/>
      <w:textAlignment w:val="auto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">
    <w:name w:val="SzövegtörzsĐ."/>
    <w:basedOn w:val="Normal"/>
    <w:qFormat/>
    <w:pPr>
      <w:widowControl w:val="false"/>
      <w:overflowPunct w:val="true"/>
      <w:autoSpaceDE w:val="true"/>
      <w:jc w:val="both"/>
      <w:textAlignment w:val="auto"/>
    </w:pPr>
    <w:rPr/>
  </w:style>
  <w:style w:type="paragraph" w:styleId="Szvegtrzs2">
    <w:name w:val="Szövegtörzs 2"/>
    <w:basedOn w:val="Normal"/>
    <w:qFormat/>
    <w:pPr>
      <w:overflowPunct w:val="true"/>
      <w:autoSpaceDE w:val="true"/>
      <w:spacing w:lineRule="auto" w:line="480" w:before="0" w:after="120"/>
      <w:textAlignment w:val="auto"/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Normlbehzs">
    <w:name w:val="Normál behúzás"/>
    <w:basedOn w:val="Normal"/>
    <w:qFormat/>
    <w:pPr>
      <w:tabs>
        <w:tab w:val="clear" w:pos="708"/>
        <w:tab w:val="left" w:pos="1134" w:leader="none"/>
        <w:tab w:val="left" w:pos="2268" w:leader="none"/>
      </w:tabs>
      <w:spacing w:lineRule="exact" w:line="240"/>
      <w:ind w:left="2268" w:hanging="0"/>
      <w:jc w:val="both"/>
    </w:pPr>
    <w:rPr>
      <w:lang w:val="en-GB"/>
    </w:rPr>
  </w:style>
  <w:style w:type="paragraph" w:styleId="CharCharCharCharCharCharChar">
    <w:name w:val=" Char Char Char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1CharCharCharChar">
    <w:name w:val=" Char Char Char1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1Char">
    <w:name w:val=" Char1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sz w:val="20"/>
      <w:lang w:val="en-US"/>
    </w:rPr>
  </w:style>
  <w:style w:type="paragraph" w:styleId="Char4CharCharChar">
    <w:name w:val=" Char4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WWSzvegtrzs31">
    <w:name w:val="WW-Szövegtörzs 31"/>
    <w:basedOn w:val="Normal"/>
    <w:qFormat/>
    <w:pPr>
      <w:suppressAutoHyphens w:val="tru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mayor@zalaegerszeg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17:00Z</dcterms:created>
  <dc:creator>Szeli gábor</dc:creator>
  <dc:description/>
  <cp:keywords/>
  <dc:language>en-US</dc:language>
  <cp:lastModifiedBy>Marti</cp:lastModifiedBy>
  <cp:lastPrinted>2011-05-05T14:49:00Z</cp:lastPrinted>
  <dcterms:modified xsi:type="dcterms:W3CDTF">2011-05-05T12:56:00Z</dcterms:modified>
  <cp:revision>5</cp:revision>
  <dc:subject/>
  <dc:title> </dc:title>
</cp:coreProperties>
</file>