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de-DE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1. május 11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 xml:space="preserve">: </w:t>
        <w:tab/>
        <w:t xml:space="preserve">Javaslat önkormányzati bérlakások elidegenítésére </w:t>
      </w:r>
    </w:p>
    <w:p>
      <w:pPr>
        <w:pStyle w:val="Normal"/>
        <w:ind w:left="3060" w:hanging="30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Gyutai Csaba polgármester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060" w:hanging="30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060" w:hanging="30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 xml:space="preserve"> </w:t>
        <w:tab/>
        <w:t>Népjóléti Osztál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</w:t>
      </w:r>
      <w:r>
        <w:rPr>
          <w:szCs w:val="24"/>
        </w:rPr>
        <w:t>Csanádi Gyula sk.</w:t>
      </w:r>
      <w:r>
        <w:rPr>
          <w:b/>
          <w:szCs w:val="24"/>
        </w:rPr>
        <w:t xml:space="preserve"> </w:t>
      </w:r>
      <w:r>
        <w:rPr>
          <w:szCs w:val="24"/>
        </w:rPr>
        <w:t>lakásügyi szakreferen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Városfejlesztési és Tervezési Osztállyal</w:t>
      </w:r>
    </w:p>
    <w:p>
      <w:pPr>
        <w:pStyle w:val="Normal"/>
        <w:tabs>
          <w:tab w:val="clear" w:pos="708"/>
          <w:tab w:val="left" w:pos="3060" w:leader="none"/>
        </w:tabs>
        <w:rPr>
          <w:szCs w:val="24"/>
        </w:rPr>
      </w:pPr>
      <w:r>
        <w:rPr>
          <w:szCs w:val="24"/>
        </w:rPr>
        <w:tab/>
        <w:t>LÉSZ Kft-ve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ind w:left="3060" w:hanging="0"/>
        <w:jc w:val="both"/>
        <w:rPr/>
      </w:pPr>
      <w:r>
        <w:rPr>
          <w:szCs w:val="24"/>
        </w:rPr>
        <w:t xml:space="preserve">Ügyrendi, Jogi és Vagyonnyilatkozatot Ellenőrző Bizottság </w:t>
      </w:r>
    </w:p>
    <w:p>
      <w:pPr>
        <w:pStyle w:val="Normal"/>
        <w:ind w:firstLine="3060"/>
        <w:rPr>
          <w:szCs w:val="24"/>
        </w:rPr>
      </w:pPr>
      <w:r>
        <w:rPr>
          <w:szCs w:val="24"/>
        </w:rPr>
        <w:t>Gazdasági Bizottság</w:t>
      </w:r>
    </w:p>
    <w:p>
      <w:pPr>
        <w:pStyle w:val="Normal"/>
        <w:ind w:firstLine="3060"/>
        <w:rPr>
          <w:szCs w:val="24"/>
        </w:rPr>
      </w:pPr>
      <w:r>
        <w:rPr>
          <w:szCs w:val="24"/>
        </w:rPr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szCs w:val="24"/>
        </w:rPr>
        <w:tab/>
        <w:t>Városfejlesztési, Üzemeltetési és Tervezési Bizottság</w:t>
      </w:r>
    </w:p>
    <w:p>
      <w:pPr>
        <w:pStyle w:val="Normal"/>
        <w:ind w:firstLine="30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b/>
          <w:b/>
          <w:szCs w:val="24"/>
          <w:u w:val="single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</w:r>
    </w:p>
    <w:p>
      <w:pPr>
        <w:pStyle w:val="Normal"/>
        <w:ind w:left="4245" w:hanging="4245"/>
        <w:jc w:val="both"/>
        <w:rPr/>
      </w:pPr>
      <w:r>
        <w:rPr>
          <w:b/>
          <w:szCs w:val="24"/>
          <w:u w:val="single"/>
        </w:rPr>
        <w:t>Közgyűlésre meghívást kap:</w:t>
      </w:r>
      <w:r>
        <w:rPr>
          <w:szCs w:val="24"/>
        </w:rPr>
        <w:tab/>
        <w:t>Udvar Sándor a LÉSZ Kft. ügyvezetője</w:t>
      </w:r>
    </w:p>
    <w:p>
      <w:pPr>
        <w:pStyle w:val="Normal"/>
        <w:ind w:left="4245" w:hanging="4245"/>
        <w:jc w:val="both"/>
        <w:rPr>
          <w:szCs w:val="24"/>
        </w:rPr>
      </w:pPr>
      <w:r>
        <w:rPr>
          <w:szCs w:val="24"/>
        </w:rPr>
        <w:tab/>
        <w:t xml:space="preserve">Zalaegerszeg, Kert u. 39.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6480" w:hanging="6480"/>
        <w:jc w:val="both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 xml:space="preserve"> </w:t>
        <w:tab/>
      </w:r>
      <w:r>
        <w:rPr>
          <w:szCs w:val="24"/>
        </w:rPr>
        <w:t>Közgazdasági Osztály</w:t>
      </w:r>
    </w:p>
    <w:p>
      <w:pPr>
        <w:pStyle w:val="Normal"/>
        <w:ind w:left="6120" w:hanging="6120"/>
        <w:jc w:val="both"/>
        <w:rPr>
          <w:b/>
          <w:b/>
          <w:szCs w:val="24"/>
        </w:rPr>
      </w:pPr>
      <w:r>
        <w:rPr>
          <w:szCs w:val="24"/>
        </w:rPr>
        <w:tab/>
        <w:t>Cziborné Vincze Amália 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szCs w:val="24"/>
        </w:rPr>
        <w:tab/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legutóbb 2008. évben döntött önkormányzati bérlakások értékesítéséről, amikor a lakásértékesítés két lépcsőben bonyolódott le. </w:t>
      </w:r>
    </w:p>
    <w:p>
      <w:pPr>
        <w:pStyle w:val="Normal"/>
        <w:jc w:val="both"/>
        <w:rPr/>
      </w:pPr>
      <w:r>
        <w:rPr/>
        <w:t>Az első lépcsőben - 2008. április 17-én</w:t>
      </w:r>
      <w:r>
        <w:rPr>
          <w:i/>
        </w:rPr>
        <w:t xml:space="preserve"> - </w:t>
      </w:r>
      <w:r>
        <w:rPr/>
        <w:t>összesen 253 db bérlakás került kijelölésre (</w:t>
      </w:r>
      <w:r>
        <w:rPr>
          <w:i/>
        </w:rPr>
        <w:t>177 db összkomfortos és 76 db komfortos</w:t>
      </w:r>
      <w:r>
        <w:rPr/>
        <w:t>) az alábbi elvek figyelembe vételével:</w:t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 xml:space="preserve">olyan társasházban vannak, ahol nincs más vagy csak kevés önkormányzati bérlakás van; </w:t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>összkomfortos komfortfokozatú, központi fűtéses lakások, amelyek vételára aránylag alacsonyabb, tehát könnyebben értékesíthetők;</w:t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>komfortos komfortfokozatúak, és amelyek bérlői határozatlan idejű bérleti szerződéssel rendelkez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entkező igények, a tulajdonosi és kezelői érdekek, valamint a jogszabályi lehetőségek figyelembevételével a közgyűlés 2008. október 16-án ismét napirendjére tűzte a bérlakás értékesítést. Az értékesítésre kijelölt 155 db lakásról a fentieken túl az alábbi szempontok alapján döntöttek:</w:t>
      </w:r>
    </w:p>
    <w:p>
      <w:pPr>
        <w:pStyle w:val="Normal"/>
        <w:ind w:left="540" w:hanging="360"/>
        <w:jc w:val="both"/>
        <w:rPr/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>komfortos komfortfokozatúak, és amelyek bérlői határozott idejű bérleti szerződéssel rendelkeznek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 xml:space="preserve">összkomfortos komfortfokozatú lakások, amelyek az elfogadott szempontok miatt az 1. fordulóban nem kerültek kijelölésre (pl. mert a lakások 2005. január 1-jét követően kerültek önkormányzati tulajdonba), </w:t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Cs w:val="24"/>
        </w:rPr>
        <w:t></w:t>
      </w:r>
      <w:r>
        <w:rPr>
          <w:szCs w:val="24"/>
        </w:rPr>
        <w:t xml:space="preserve"> </w:t>
      </w:r>
      <w:r>
        <w:rPr>
          <w:szCs w:val="24"/>
        </w:rPr>
        <w:t xml:space="preserve">bérlőkijelölési joggal terheltek (összkomfortos és komfortos komfortfokozatúak).  </w:t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értékesítésre kijelölt összesen 408 db lakás bérlői közül mindössze 66 bérlő tudott élni a lakásvásárlás lehetőségével. Valamennyien a vételár egy összegben történő megfizetését választották, így jelentős kedvezményeket (</w:t>
      </w:r>
      <w:r>
        <w:rPr>
          <w:i/>
          <w:szCs w:val="24"/>
        </w:rPr>
        <w:t>szociális rászorultságuktól függően a lakás forgalmi értékének 20-30 %-a</w:t>
      </w:r>
      <w:r>
        <w:rPr>
          <w:szCs w:val="24"/>
        </w:rPr>
        <w:t>) tudtak igénybe ven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I. Javaslat az elidegenítésre kerülő lakások körének kijelölésér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tulajdonosi és kezelői érdekek ismét azt diktálják, hogy az önkormányzat bérlakásainak egy részét ajánlja fel megvételre a bérlők részére. </w:t>
      </w:r>
      <w:r>
        <w:rPr>
          <w:rStyle w:val="StrongEmphasis"/>
          <w:b w:val="false"/>
          <w:szCs w:val="24"/>
        </w:rPr>
        <w:t xml:space="preserve">Az önkormányzati bérlakások megvásárlására </w:t>
      </w:r>
      <w:r>
        <w:rPr>
          <w:szCs w:val="24"/>
        </w:rPr>
        <w:t xml:space="preserve">a lakások és helyiségek bérletére, valamint az elidegenítésükre vonatkozó egyes szabályokról szóló 1993. évi LXXVIII. törvényben (továbbiakban: lakástörvény), valamint </w:t>
      </w:r>
      <w:r>
        <w:rPr>
          <w:bCs/>
          <w:szCs w:val="24"/>
        </w:rPr>
        <w:t>Zalaegerszeg Megyei Jogú Város Közgyűlésének a</w:t>
      </w:r>
      <w:r>
        <w:rPr>
          <w:szCs w:val="24"/>
        </w:rPr>
        <w:t xml:space="preserve"> lakások bérletéről, valamint elidegenítésükről szóló </w:t>
      </w:r>
      <w:r>
        <w:rPr>
          <w:bCs/>
          <w:szCs w:val="24"/>
        </w:rPr>
        <w:t xml:space="preserve">57/2007. (XII.28.) önkormányzati rendeletében </w:t>
      </w:r>
      <w:r>
        <w:rPr>
          <w:szCs w:val="24"/>
        </w:rPr>
        <w:t xml:space="preserve">(a továbbiakban: Lr.) szabályozott eljárásrend szerint van lehetőség. A hatályos jogszabályi rendelkezések az előterjesztés 2. számú mellékletét képezik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Lr. 60. § (2) bekezdése alapján nem lehet elidegenítésre kijelölni</w:t>
      </w:r>
    </w:p>
    <w:p>
      <w:pPr>
        <w:pStyle w:val="BodyTextIndent3"/>
        <w:spacing w:lineRule="auto" w:line="240"/>
        <w:ind w:left="900" w:hanging="333"/>
        <w:rPr>
          <w:szCs w:val="24"/>
        </w:rPr>
      </w:pPr>
      <w:r>
        <w:rPr>
          <w:szCs w:val="24"/>
        </w:rPr>
        <w:t>a)</w:t>
        <w:tab/>
        <w:t>a nyugdíjas otthonházi lakásokat,</w:t>
      </w:r>
    </w:p>
    <w:p>
      <w:pPr>
        <w:pStyle w:val="BodyTextIndent3"/>
        <w:spacing w:lineRule="auto" w:line="240"/>
        <w:ind w:left="900" w:hanging="333"/>
        <w:rPr>
          <w:szCs w:val="24"/>
        </w:rPr>
      </w:pPr>
      <w:r>
        <w:rPr>
          <w:szCs w:val="24"/>
        </w:rPr>
        <w:t>b)</w:t>
        <w:tab/>
        <w:t>e rendelet 2/a-2/h. mellékleteiben felsorolt lakásokat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</w:t>
      </w:r>
    </w:p>
    <w:p>
      <w:pPr>
        <w:pStyle w:val="Normal"/>
        <w:ind w:left="900" w:hanging="333"/>
        <w:jc w:val="both"/>
        <w:rPr>
          <w:szCs w:val="24"/>
        </w:rPr>
      </w:pPr>
      <w:r>
        <w:rPr>
          <w:szCs w:val="24"/>
        </w:rPr>
        <w:t>c)</w:t>
        <w:tab/>
        <w:t>pályázati kötelezettség alapján meghatározott ideig csak költségelvű bérbeadás útján hasznosítható lakásokat,</w:t>
      </w:r>
    </w:p>
    <w:p>
      <w:pPr>
        <w:pStyle w:val="Normal"/>
        <w:tabs>
          <w:tab w:val="clear" w:pos="708"/>
          <w:tab w:val="left" w:pos="288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d)</w:t>
        <w:tab/>
        <w:t>városrehabilitációval érintett területeken található, illetve városrendezési vagy közérdekből bontásra kijelölt épületben található lakásokat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Cs w:val="24"/>
        </w:rPr>
        <w:t xml:space="preserve">A Lr-ben meghatározottakon túl a kijelölt lakások köréből </w:t>
      </w:r>
      <w:r>
        <w:rPr>
          <w:b/>
          <w:i/>
          <w:szCs w:val="24"/>
          <w:u w:val="single"/>
        </w:rPr>
        <w:t>kizárásra</w:t>
      </w:r>
      <w:r>
        <w:rPr>
          <w:szCs w:val="24"/>
        </w:rPr>
        <w:t xml:space="preserve"> javasoljuk azokat a lakásokat amelyek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a Széchenyi terv lakásprogramja segítségével épültek és nem költségelvű lakásként működnek (pl. Átalszegett u. 23/A. és 23/B.; Gasparich u. 26/A.),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egy tömbben vannak (pl.: Ölyvesfalvi u. 48-58, Ebergényi u. 16/1.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2008. január 1-jét követően pályázati úton, vagy a közgyűlés egyedi döntése alapján a közgyűlési lakáskeret terhére kerültek kiutalásra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zok a lakások, melyeknek bérlői lakbér megelőlegezésével szereztek pályázati úton bérleti jogot, és a megelőlegezett lakbért még nem lakták le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lacsony komfortfokozatú bérlakások (szükséglakások, komfort nélküli, valamint félkomfortos lakások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omfortfokozattól függetlenül természetesen a jelenleg üresen álló bérlakások sem kerültek be az értékesítendő lakások körébe.</w:t>
      </w:r>
    </w:p>
    <w:p>
      <w:pPr>
        <w:pStyle w:val="Normal"/>
        <w:spacing w:before="240" w:after="240"/>
        <w:jc w:val="both"/>
        <w:rPr>
          <w:szCs w:val="24"/>
        </w:rPr>
      </w:pPr>
      <w:r>
        <w:rPr>
          <w:szCs w:val="24"/>
        </w:rPr>
        <w:t xml:space="preserve">Az önkormányzati bérlakások elidegenítése esetén az elővásárlásra jogosultak körét a lakástörvény határozza meg. Elővásárlási jog illeti meg a bérlőt, a bérlőtársakat egyenlő arányban, a társbérlőt az általa kizárólagosan használt lakóterület arányában és az előbb felsoroltak hozzájárulásával, azok egyenes ági rokonát, valamint örökbe fogadott gyermekét.  </w:t>
      </w:r>
    </w:p>
    <w:p>
      <w:pPr>
        <w:pStyle w:val="Normal"/>
        <w:jc w:val="both"/>
        <w:rPr/>
      </w:pPr>
      <w:r>
        <w:rPr>
          <w:szCs w:val="24"/>
        </w:rPr>
        <w:t xml:space="preserve">Természetesen csak azok a bérlők vásárolhatják meg a kijelölt lakásaikat, akiknek nincs lakbértartozása és jogviszonyuk rendezett, vagyis azok a (volt) bérlők, akiknek lakbértartozásuk van, illetőleg lakásbérleti jogviszonyuk valamilyen oknál fogva megszűnt, csak abban az esetben vásárolhatják meg a lakást, amennyiben tartozásukat kifizetik és ezzel párhuzamosan lakásbérleti jogviszonyukat rendezik. </w:t>
      </w:r>
    </w:p>
    <w:p>
      <w:pPr>
        <w:pStyle w:val="Normal"/>
        <w:jc w:val="both"/>
        <w:rPr>
          <w:rStyle w:val="StrongEmphasis"/>
          <w:b w:val="false"/>
          <w:b w:val="false"/>
          <w:color w:val="0000FF"/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Azok a bérlők, akik nem tudják, vagy nem kívánják megvásárolni a bérlakásukat, továbbra is bérlők maradnak.</w:t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idegenítésre javasolt lakások egy speciális csoportját alkotják a </w:t>
      </w:r>
      <w:r>
        <w:rPr>
          <w:b/>
          <w:i/>
          <w:szCs w:val="24"/>
          <w:u w:val="single"/>
        </w:rPr>
        <w:t>bérlőkijelölési joggal</w:t>
      </w:r>
      <w:r>
        <w:rPr>
          <w:b/>
          <w:i/>
          <w:szCs w:val="24"/>
        </w:rPr>
        <w:t xml:space="preserve"> </w:t>
      </w:r>
      <w:r>
        <w:rPr>
          <w:szCs w:val="24"/>
        </w:rPr>
        <w:t>terhelt lakások</w:t>
      </w:r>
      <w:r>
        <w:rPr>
          <w:color w:val="0000FF"/>
          <w:szCs w:val="24"/>
        </w:rPr>
        <w:t xml:space="preserve">. </w:t>
      </w:r>
      <w:r>
        <w:rPr>
          <w:bCs/>
          <w:szCs w:val="24"/>
        </w:rPr>
        <w:t xml:space="preserve">A lakások elosztásáról és a lakásbérletről szóló 1/1971. (II. 8.) Korm. rendelet (továbbiakban: Korm. rendelet) a bérlőkijelölési jogot </w:t>
      </w:r>
      <w:r>
        <w:rPr>
          <w:bCs/>
          <w:i/>
          <w:szCs w:val="24"/>
        </w:rPr>
        <w:t>átmenti lakásra</w:t>
      </w:r>
      <w:r>
        <w:rPr>
          <w:bCs/>
          <w:szCs w:val="24"/>
        </w:rPr>
        <w:t xml:space="preserve">, vállalati bérlakásra, szolgálati lakásra köztük műteremlakásra tette lehetővé. </w:t>
      </w:r>
      <w:r>
        <w:rPr>
          <w:szCs w:val="24"/>
        </w:rPr>
        <w:t xml:space="preserve">Az elidegenítés szempontjából esetünkben csak a </w:t>
      </w:r>
      <w:r>
        <w:rPr>
          <w:bCs/>
          <w:i/>
          <w:szCs w:val="24"/>
        </w:rPr>
        <w:t>vállalati bérlakás</w:t>
      </w:r>
      <w:r>
        <w:rPr>
          <w:bCs/>
          <w:szCs w:val="24"/>
        </w:rPr>
        <w:t xml:space="preserve">, és a </w:t>
      </w:r>
      <w:r>
        <w:rPr>
          <w:bCs/>
          <w:i/>
          <w:szCs w:val="24"/>
        </w:rPr>
        <w:t>szolgálati lakás</w:t>
      </w:r>
      <w:r>
        <w:rPr>
          <w:b/>
          <w:bCs/>
          <w:i/>
          <w:szCs w:val="24"/>
        </w:rPr>
        <w:t xml:space="preserve"> </w:t>
      </w:r>
      <w:r>
        <w:rPr>
          <w:bCs/>
          <w:szCs w:val="24"/>
        </w:rPr>
        <w:t>releváns,</w:t>
      </w:r>
      <w:r>
        <w:rPr>
          <w:bCs/>
        </w:rPr>
        <w:t xml:space="preserve"> </w:t>
      </w:r>
      <w:r>
        <w:rPr>
          <w:szCs w:val="24"/>
        </w:rPr>
        <w:t>hiszen átmeneti lakással nem rendelkezik az önkormányzat (az ezen célt szolgáló lakások - Pázmány P. utca - a LÉSZ Kft. tulajdonában vannak), a szolgálati lakások közül a műteremlakáso</w:t>
      </w:r>
      <w:r>
        <w:rPr>
          <w:i/>
          <w:szCs w:val="24"/>
        </w:rPr>
        <w:t>k</w:t>
      </w:r>
      <w:r>
        <w:rPr>
          <w:szCs w:val="24"/>
        </w:rPr>
        <w:t xml:space="preserve"> szerepelnek a Lr. 2/f. sz. mellékletében, amelyeket a rendelet 60. § (2) bekezdése értelmében nem lehet elidegenítésre kijelö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Cs w:val="24"/>
        </w:rPr>
        <w:t xml:space="preserve">A Korm. rendelet </w:t>
      </w:r>
      <w:r>
        <w:rPr>
          <w:szCs w:val="24"/>
        </w:rPr>
        <w:t xml:space="preserve">a </w:t>
      </w:r>
      <w:r>
        <w:rPr>
          <w:i/>
          <w:szCs w:val="24"/>
          <w:u w:val="single"/>
        </w:rPr>
        <w:t>vállalati bérlakás</w:t>
      </w:r>
      <w:r>
        <w:rPr>
          <w:szCs w:val="24"/>
        </w:rPr>
        <w:t xml:space="preserve"> fogalmát az alábbiak szerint határozta meg: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szCs w:val="24"/>
        </w:rPr>
        <w:t>„</w:t>
      </w:r>
      <w:r>
        <w:rPr>
          <w:szCs w:val="24"/>
        </w:rPr>
        <w:t>28. § Vállalati bérlakás az állami szerv rendelkezése alatt álló olyan állami lakás, amely a szerv (vállalat, hivatal, intézet, intézmény, állami gazdaság stb.) területén (a munkahelyen) kívül van és a szerv dolgozójának, illetőleg olyan más személynek elhelyezésére szolgál, akit a szerv vállalati bérlakásából vagy szolgálati lakásából kell kiköltöztetni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Szintén a Korm. rendelet határozta meg a </w:t>
      </w:r>
      <w:r>
        <w:rPr>
          <w:i/>
          <w:szCs w:val="24"/>
          <w:u w:val="single"/>
        </w:rPr>
        <w:t>szolgálati lakás</w:t>
      </w:r>
      <w:r>
        <w:rPr>
          <w:szCs w:val="24"/>
        </w:rPr>
        <w:t xml:space="preserve"> fogalmát: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szCs w:val="24"/>
        </w:rPr>
        <w:t>„</w:t>
      </w:r>
      <w:r>
        <w:rPr>
          <w:szCs w:val="24"/>
        </w:rPr>
        <w:t>33. § (1) Szolgálati lakás az olyan állami lakás, amely nem a lakásügyi hatóság, hanem más állami szerv rendelkezése alatt áll és kizárólag a szervvel munka-, illetőleg szolgálati viszonyban (a továbbiakban együtt: munkaviszonyban) álló személyek elhelyezésére szolgál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szCs w:val="24"/>
        </w:rPr>
        <w:t>(2) A szolgálati lakás: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i/>
          <w:iCs/>
          <w:szCs w:val="24"/>
        </w:rPr>
        <w:t xml:space="preserve">a) </w:t>
      </w:r>
      <w:r>
        <w:rPr>
          <w:szCs w:val="24"/>
        </w:rPr>
        <w:t>munkakörrel kapcsolatos,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i/>
          <w:iCs/>
          <w:szCs w:val="24"/>
        </w:rPr>
        <w:t xml:space="preserve">b) </w:t>
      </w:r>
      <w:r>
        <w:rPr>
          <w:szCs w:val="24"/>
        </w:rPr>
        <w:t>községi vagy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i/>
          <w:iCs/>
          <w:szCs w:val="24"/>
        </w:rPr>
        <w:t xml:space="preserve">c) </w:t>
      </w:r>
      <w:r>
        <w:rPr>
          <w:szCs w:val="24"/>
        </w:rPr>
        <w:t>fegyveres testületi szolgálati lakás, illetőleg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Cs/>
          <w:szCs w:val="24"/>
        </w:rPr>
      </w:pPr>
      <w:r>
        <w:rPr>
          <w:i/>
          <w:iCs/>
          <w:szCs w:val="24"/>
        </w:rPr>
        <w:t xml:space="preserve">d) </w:t>
      </w:r>
      <w:r>
        <w:rPr>
          <w:szCs w:val="24"/>
        </w:rPr>
        <w:t>műteremlakás.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érlőkijelölési joggal terhelt volt vállalati bérlakások és szolgálati lakások elidegenítése esetén a bérlőkijelölési joggal rendelkező szervezetet az elidegenítésből származó bevétel bizonyos része – a vételár 70 vagy 50%-a - illeti meg. A lakás elidegenítésére csak a bérlőkijelölési joggal rendelkező szervezet hozzájárulását követően kerülhet sor. A hozzájárulás és a pénzügyi elszámolás részletes feltételeinek szabályozása érdekében az önkormányzatnak és bérlőkijelölési joggal rendelkező szervezetnek megállapodást kell köt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indezek alapján javasoljuk a közgyűlésnek, hogy az előterjesztés 1. számú mellékletében foglalt önkormányzati tulajdonú bérlakásokat ajánlja fel megvételre az elővásárlási jog jogosultjai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II. A lakásértékesítés lebonyolítás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i pénzeszközökből és támogatásokból megvalósuló beszerzésekről szóló többször módosított 12/2006. (III. 07.) számú önkormányzati rendelet 5. § (3) bekezdés a) pontja (</w:t>
      </w:r>
      <w:r>
        <w:rPr>
          <w:i/>
          <w:szCs w:val="24"/>
        </w:rPr>
        <w:t>azon beszerzések esetében, amelyek teljesítésére egy meghatározott személy képes, illetve a beszerzés tárgyának sajátos természete miatt korlátozott számú ajánlattevő alkalmas a szerződés teljesítésére</w:t>
      </w:r>
      <w:r>
        <w:rPr>
          <w:szCs w:val="24"/>
        </w:rPr>
        <w:t xml:space="preserve">), valamint e) pontja </w:t>
      </w:r>
      <w:r>
        <w:rPr>
          <w:i/>
          <w:szCs w:val="24"/>
        </w:rPr>
        <w:t>(amennyiben a beszerzés becsült értéke nem éri el szolgáltatás megrendelése esetén a nettó 1 millió Ft-ot</w:t>
      </w:r>
      <w:r>
        <w:rPr>
          <w:szCs w:val="24"/>
        </w:rPr>
        <w:t xml:space="preserve">) alapján nem kell a több ajánlat bekérésére vonatkozó szabályt alkalma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lakástörvény alapján a húsz bérlakásnál többel rendelkező önkormányzatnak a lakásgazdálkodással kapcsolatos közfeladatait kötelező rendeletben szabályozni és e feladatokat ellátni. A feladatellátás céljából alapította az önkormányzat 100 %-os tulajdonában lévő gazdálkodó szervezetként a LÉSZ Kft-t, amely a bérlakások kezelőjeként a legalkalmasabb az elidegenítésre kijelölt önkormányzati bérlakások értékesítésének előkészítésével és lebonyolításával kapcsolatos sajátos természetű szolgáltatás teljesítésére.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önkormányzat által a szolgáltatásért fizetendő díjat 980 eFt + ÁFA, azaz bruttó 1.225 eFt összegben javaslom meghatározni azzal, hogy a vevőket terhelő szerződéskötési díj nem haladhatja meg lakásonként a becsült forgalmi érték 0,5 %-át, míg a szintén a vevőket terhelő értékbecslési díj lakásonként a 20.000,- Ft + ÁFA összeg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i w:val="false"/>
          <w:sz w:val="24"/>
          <w:szCs w:val="24"/>
        </w:rPr>
        <w:t>A lakástörvény 62. § (5) bekezdése értelmében a</w:t>
      </w:r>
      <w:r>
        <w:rPr>
          <w:bCs/>
          <w:i w:val="false"/>
          <w:sz w:val="24"/>
          <w:szCs w:val="24"/>
        </w:rPr>
        <w:t xml:space="preserve"> lakás és helyiség elidegenítéséből származó bevételből az önkormányzat levonhatja</w:t>
      </w:r>
    </w:p>
    <w:p>
      <w:pPr>
        <w:pStyle w:val="Heading1"/>
        <w:keepNext w:val="false"/>
        <w:autoSpaceDE w:val="false"/>
        <w:ind w:left="180" w:hanging="0"/>
        <w:rPr/>
      </w:pPr>
      <w:r>
        <w:rPr>
          <w:bCs/>
          <w:i w:val="false"/>
          <w:iCs w:val="false"/>
          <w:sz w:val="24"/>
          <w:szCs w:val="24"/>
        </w:rPr>
        <w:t xml:space="preserve">a) </w:t>
      </w:r>
      <w:r>
        <w:rPr>
          <w:bCs/>
          <w:i w:val="false"/>
          <w:sz w:val="24"/>
          <w:szCs w:val="24"/>
        </w:rPr>
        <w:t>az épület elidegenítésre való előkészítésével;</w:t>
      </w:r>
    </w:p>
    <w:p>
      <w:pPr>
        <w:pStyle w:val="Heading1"/>
        <w:keepNext w:val="false"/>
        <w:autoSpaceDE w:val="false"/>
        <w:ind w:left="180" w:hanging="0"/>
        <w:rPr/>
      </w:pPr>
      <w:r>
        <w:rPr>
          <w:bCs/>
          <w:i w:val="false"/>
          <w:iCs w:val="false"/>
          <w:sz w:val="24"/>
          <w:szCs w:val="24"/>
        </w:rPr>
        <w:t xml:space="preserve">b) </w:t>
      </w:r>
      <w:r>
        <w:rPr>
          <w:bCs/>
          <w:i w:val="false"/>
          <w:sz w:val="24"/>
          <w:szCs w:val="24"/>
        </w:rPr>
        <w:t>a földrészlet megosztásával;</w:t>
      </w:r>
    </w:p>
    <w:p>
      <w:pPr>
        <w:pStyle w:val="Heading1"/>
        <w:keepNext w:val="false"/>
        <w:autoSpaceDE w:val="false"/>
        <w:ind w:left="180" w:hanging="0"/>
        <w:rPr/>
      </w:pPr>
      <w:r>
        <w:rPr>
          <w:bCs/>
          <w:i w:val="false"/>
          <w:iCs w:val="false"/>
          <w:sz w:val="24"/>
          <w:szCs w:val="24"/>
        </w:rPr>
        <w:t xml:space="preserve">c) </w:t>
      </w:r>
      <w:r>
        <w:rPr>
          <w:bCs/>
          <w:i w:val="false"/>
          <w:sz w:val="24"/>
          <w:szCs w:val="24"/>
        </w:rPr>
        <w:t>a társasházzá való átalakítással;</w:t>
      </w:r>
    </w:p>
    <w:p>
      <w:pPr>
        <w:pStyle w:val="Heading1"/>
        <w:keepNext w:val="false"/>
        <w:autoSpaceDE w:val="false"/>
        <w:ind w:left="180" w:hanging="0"/>
        <w:rPr/>
      </w:pPr>
      <w:r>
        <w:rPr>
          <w:bCs/>
          <w:i w:val="false"/>
          <w:iCs w:val="false"/>
          <w:sz w:val="24"/>
          <w:szCs w:val="24"/>
        </w:rPr>
        <w:t xml:space="preserve">d) </w:t>
      </w:r>
      <w:r>
        <w:rPr>
          <w:bCs/>
          <w:i w:val="false"/>
          <w:sz w:val="24"/>
          <w:szCs w:val="24"/>
        </w:rPr>
        <w:t>a forgalmi érték megállapításával;</w:t>
      </w:r>
    </w:p>
    <w:p>
      <w:pPr>
        <w:pStyle w:val="Heading1"/>
        <w:keepNext w:val="false"/>
        <w:autoSpaceDE w:val="false"/>
        <w:ind w:left="180" w:hanging="0"/>
        <w:rPr/>
      </w:pPr>
      <w:r>
        <w:rPr>
          <w:bCs/>
          <w:i w:val="false"/>
          <w:iCs w:val="false"/>
          <w:sz w:val="24"/>
          <w:szCs w:val="24"/>
        </w:rPr>
        <w:t xml:space="preserve">e) </w:t>
      </w:r>
      <w:r>
        <w:rPr>
          <w:bCs/>
          <w:i w:val="false"/>
          <w:sz w:val="24"/>
          <w:szCs w:val="24"/>
        </w:rPr>
        <w:t>az elidegenítés lebonyolításával</w:t>
      </w:r>
    </w:p>
    <w:p>
      <w:pPr>
        <w:pStyle w:val="Heading1"/>
        <w:keepNext w:val="false"/>
        <w:autoSpaceDE w:val="false"/>
        <w:ind w:left="180" w:hanging="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kapcsolatban ténylegesen felmerülő költségeket. </w:t>
      </w:r>
    </w:p>
    <w:p>
      <w:pPr>
        <w:pStyle w:val="Heading1"/>
        <w:keepNext w:val="false"/>
        <w:autoSpaceDE w:val="false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akástörvény hivatkozott rendelkezése alapján a bérlakások elidegenítésével kapcsolatos előkészítő és lebonyolító szolgáltatás díjának (980 eFt + ÁFA, azaz 1.225 eFt) fedezete a Lakásalap terhére biztosítható. A szolgáltatás díjának két egyenlő részletben történő kifizetését javaslom, azzal, hogy az első részlet kifizetésére (490 eFt + ÁFA) az elővásárlási joggal érintett lakások bérlőinek értesítését követően 2011. szeptember 30. napjáig, míg a második részlet kifizetésére a vételi lehetőség leteltét követően 2012. április 30. napjáig kerüljön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Lr. 65. §-a az alábbiak szerint határozza meg a lebonyolító szervezet feladatait és az adásvétellel kapcsolatosan felmerülő költségek viselését:  </w:t>
      </w:r>
    </w:p>
    <w:p>
      <w:pPr>
        <w:pStyle w:val="Normal"/>
        <w:ind w:left="142" w:hanging="0"/>
        <w:jc w:val="both"/>
        <w:rPr>
          <w:i/>
          <w:i/>
          <w:szCs w:val="24"/>
        </w:rPr>
      </w:pPr>
      <w:r>
        <w:rPr>
          <w:bCs/>
          <w:i/>
          <w:szCs w:val="24"/>
        </w:rPr>
        <w:t>"(1) Az értékesítés előkészítésére és lebonyolítására a közgyűlés ad megbízást az arra jogosult és alkalmas szervezeteknek, személyeknek. </w:t>
      </w:r>
    </w:p>
    <w:p>
      <w:pPr>
        <w:pStyle w:val="Normal"/>
        <w:ind w:left="142" w:hanging="0"/>
        <w:jc w:val="both"/>
        <w:rPr>
          <w:i/>
          <w:i/>
          <w:szCs w:val="24"/>
        </w:rPr>
      </w:pPr>
      <w:r>
        <w:rPr>
          <w:bCs/>
          <w:i/>
          <w:szCs w:val="24"/>
        </w:rPr>
        <w:t xml:space="preserve">(2) Az értékesítéssel megbízott feladata </w:t>
      </w:r>
      <w:r>
        <w:rPr>
          <w:bCs/>
          <w:i/>
          <w:iCs/>
          <w:szCs w:val="24"/>
        </w:rPr>
        <w:t>az értékesítés előkészítése</w:t>
      </w:r>
      <w:r>
        <w:rPr>
          <w:bCs/>
          <w:i/>
          <w:szCs w:val="24"/>
        </w:rPr>
        <w:t xml:space="preserve">, az </w:t>
      </w:r>
      <w:r>
        <w:rPr>
          <w:bCs/>
          <w:i/>
          <w:iCs/>
          <w:szCs w:val="24"/>
        </w:rPr>
        <w:t>eladási ajánlat megtétele</w:t>
      </w:r>
      <w:r>
        <w:rPr>
          <w:bCs/>
          <w:i/>
          <w:szCs w:val="24"/>
        </w:rPr>
        <w:t xml:space="preserve">, a vevő által elkészíttetett </w:t>
      </w:r>
      <w:r>
        <w:rPr>
          <w:bCs/>
          <w:i/>
          <w:iCs/>
          <w:szCs w:val="24"/>
        </w:rPr>
        <w:t>adásvételi szerződés felülvizsgálata</w:t>
      </w:r>
      <w:r>
        <w:rPr>
          <w:bCs/>
          <w:i/>
          <w:szCs w:val="24"/>
        </w:rPr>
        <w:t xml:space="preserve">, valamint az </w:t>
      </w:r>
      <w:r>
        <w:rPr>
          <w:bCs/>
          <w:i/>
          <w:iCs/>
          <w:szCs w:val="24"/>
        </w:rPr>
        <w:t>eladó jogainak</w:t>
      </w:r>
      <w:r>
        <w:rPr>
          <w:bCs/>
          <w:i/>
          <w:szCs w:val="24"/>
        </w:rPr>
        <w:t xml:space="preserve"> érvényesítése. Az adásvételi szerződés elkészítésével, a tulajdonos változásnak az ingatlan-nyilvántartásba történő bejegyzésével, az illeték megfizetésével kapcsolatos költségek a vevőt terhelik.”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Lr. </w:t>
      </w:r>
      <w:r>
        <w:rPr>
          <w:szCs w:val="24"/>
        </w:rPr>
        <w:t>61.</w:t>
      </w:r>
      <w:r>
        <w:rPr>
          <w:bCs/>
          <w:szCs w:val="24"/>
        </w:rPr>
        <w:t xml:space="preserve"> §</w:t>
      </w:r>
      <w:r>
        <w:rPr>
          <w:szCs w:val="24"/>
        </w:rPr>
        <w:t xml:space="preserve"> </w:t>
      </w:r>
      <w:r>
        <w:rPr>
          <w:bCs/>
          <w:szCs w:val="24"/>
        </w:rPr>
        <w:t>(1)</w:t>
        <w:tab/>
        <w:t>bekezdése szerint: "A</w:t>
      </w:r>
      <w:r>
        <w:rPr>
          <w:szCs w:val="24"/>
        </w:rPr>
        <w:t>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"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lebonyolító szervezet feladata az értékesítési eljárás teljes adminisztrációs és pénzügyi bonyolítása (elszámolás, nyilvántartások vezetése, ellenőrzés, felszólítás, stb.), az értékbecslő, valamint az adásvételi szerződést elkészítő jogász kijelölése, munkájuk koordinálása, a bérlőkijelölési joggal rendelkező szervezetekkel történő egyeztetések és elszámolások lebonyolítása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kintettel az előkészítő és lebonyolító szolgáltatás tartalmára a feladat elvégzésével az önkormányzati bérlakások kezelését végző LÉSZ Kft-t javasoljuk megbízni. Mint ismeretes a LÉSZ Kft. végezte a ’90-es évek második felében – a tömeges lakásprivatizáció idején - az önkormányzati bérlakások elidegenítését. Akkor közel 3.700, míg a 2008-2009. évben történt bérlakás értékesítés során 66 bérlakás elidegenítésében vett részt a cég. A bérlakás kezelés és értékesítés lebonyolítása terén a LÉSZ Kft. jelentős szakmai tapasztalattal, több évtizedes gyakorlattal rendelkezik, továbbá a bérlakásokról valamint a bérlőkről részletes, pontos adatok, nyilvántartások állnak a rendelkezésére. A LÉSZ Kft. írásban tett ajánlatában vállalja a javasolt szolgáltatási érték ellenében a bérlakások </w:t>
      </w:r>
      <w:r>
        <w:rPr>
          <w:bCs/>
          <w:szCs w:val="24"/>
        </w:rPr>
        <w:t xml:space="preserve">értékesítésének előkészítési és lebonyolítási feladatait.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idegenítésre vonatkozó ajánlati kötöttség határidejének meghatározása vonatkozásában a Lr. 60. § (4) bekezdése az alábbiakat tartalmazza: „Az önkormányzat az elidegenítésre vonatkozó kijelölést követően az ajánlati kötöttség idejét záros határidőben állapítja meg, oly módon, hogy az hat hónapnál rövidebb nem lehet.”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r. hivatkozott rendelkezésének figyelembevételével az ajánlati kötöttség határidejét 2011. december 31. napjában javasoljuk megállap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terjesztést a szakbizottságok megtárgyalták, és az alábbi határozatokat hozták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Szociális, Egészségügyi és Esélyegyenlőségi Bizottság 64/2011. sz. határozata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- </w:t>
      </w:r>
      <w:r>
        <w:rPr>
          <w:i/>
        </w:rPr>
        <w:t>10 igen, egyhangú szavazattal</w:t>
      </w:r>
      <w:r>
        <w:rPr/>
        <w:t xml:space="preserve"> – az előterjesztést közgyűlési tárgyalásra alkalmasnak tartja.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Az Ügyrendi, Jogi és Vagyonnyilatkozatot Ellenőrző Bizottság</w:t>
      </w:r>
      <w:r>
        <w:rPr>
          <w:u w:val="single"/>
        </w:rPr>
        <w:t xml:space="preserve"> </w:t>
      </w:r>
      <w:r>
        <w:rPr>
          <w:b/>
          <w:u w:val="single"/>
        </w:rPr>
        <w:t>118/2011. sz. határozata:</w:t>
      </w:r>
    </w:p>
    <w:p>
      <w:pPr>
        <w:pStyle w:val="Normal"/>
        <w:jc w:val="both"/>
        <w:rPr/>
      </w:pPr>
      <w:r>
        <w:rPr/>
        <w:t>Az Ügyrendi, Jogi és Vagyonnyilatkozatot Ellenőrző Bizottság 9 igen egyhangú szavazattal - jogi szempontból – tárgyalásra alkalmasnak tartja az előterjesztést.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A Gazdasági Bizottság 92/2011. számú határozata:</w:t>
      </w:r>
    </w:p>
    <w:p>
      <w:pPr>
        <w:pStyle w:val="Normal"/>
        <w:ind w:left="360" w:hanging="360"/>
        <w:rPr/>
      </w:pPr>
      <w:r>
        <w:rPr/>
        <w:t xml:space="preserve">A Gazdasági Bizottság az előterjesztést 10 igen szavazattal elfogadta. </w:t>
      </w:r>
    </w:p>
    <w:p>
      <w:pPr>
        <w:pStyle w:val="Normal"/>
        <w:ind w:left="360" w:hanging="360"/>
        <w:rPr/>
      </w:pPr>
      <w:r>
        <w:rPr/>
      </w:r>
    </w:p>
    <w:p>
      <w:pPr>
        <w:pStyle w:val="WWSzvegtrzs31"/>
        <w:suppressAutoHyphens w:val="false"/>
        <w:ind w:right="1414" w:hanging="0"/>
        <w:jc w:val="both"/>
        <w:rPr/>
      </w:pPr>
      <w:r>
        <w:rPr>
          <w:b/>
          <w:sz w:val="24"/>
          <w:szCs w:val="24"/>
          <w:u w:val="single"/>
        </w:rPr>
        <w:t>A Pénzügyi Bizottság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0/2011. sz. határozata:</w:t>
      </w:r>
    </w:p>
    <w:p>
      <w:pPr>
        <w:pStyle w:val="WWSzvegtrzs31"/>
        <w:suppressAutoHyphens w:val="false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, és 11 igen, egyhangú szavazással elfogadásra ajánlja a közgyűlésnek.</w:t>
      </w:r>
    </w:p>
    <w:p>
      <w:pPr>
        <w:pStyle w:val="WWSzvegtrzs31"/>
        <w:suppressAutoHyphens w:val="false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  <w:u w:val="single"/>
        </w:rPr>
        <w:t xml:space="preserve">A </w:t>
      </w:r>
      <w:r>
        <w:rPr>
          <w:b/>
          <w:szCs w:val="24"/>
          <w:u w:val="single"/>
        </w:rPr>
        <w:t>Városfejlesztési, Üzemeltetési és Tervezési Bizottság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73/2011. sz. határozata:</w:t>
      </w:r>
    </w:p>
    <w:p>
      <w:pPr>
        <w:pStyle w:val="Normal"/>
        <w:rPr/>
      </w:pPr>
      <w:r>
        <w:rPr>
          <w:bCs/>
          <w:szCs w:val="24"/>
        </w:rPr>
        <w:t xml:space="preserve">A </w:t>
      </w:r>
      <w:r>
        <w:rPr>
          <w:szCs w:val="24"/>
        </w:rPr>
        <w:t xml:space="preserve">Városfejlesztési, Üzemeltetési és Tervezési Bizottság </w:t>
      </w:r>
      <w:r>
        <w:rPr>
          <w:bCs/>
          <w:szCs w:val="24"/>
        </w:rPr>
        <w:t>az előterjesztést egyhangúlag -15 igen szavazattal – támogat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ben foglaltak alapján javaslom a T. Közgyűlésnek a határozati javaslat elfogadás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1. Zalaegerszeg Megyei Jogú Város Közgyűlése az előterjesztés 1. számú mellékletében meghatározott önkormányzati tulajdonú bérlakásokat elidegenítésre kijelöli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 közgyűlés a kijelölt lakásokra a vételi lehetőséget 2011. december 31. napjáig biztosítj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közgyűlés felkéri a jegyzőt, hogy az elidegenítésre történő kijelölésről az elővásárlási joggal érintett lakások bérlőit a helyi sajtó útján, valamint a hivatal hirdetőtáblájára történő kihelyezéssel tájékoztas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ab/>
        <w:t>2011. május 31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Felelős</w:t>
      </w:r>
      <w:r>
        <w:rPr>
          <w:b/>
          <w:i/>
          <w:szCs w:val="24"/>
        </w:rPr>
        <w:t>:</w:t>
      </w:r>
      <w:r>
        <w:rPr>
          <w:b/>
          <w:szCs w:val="24"/>
        </w:rPr>
        <w:t xml:space="preserve"> </w:t>
        <w:tab/>
      </w:r>
      <w:r>
        <w:rPr>
          <w:szCs w:val="24"/>
        </w:rPr>
        <w:t>Dr. Kovács Gábor jegyző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2. Zalaegerszeg Megyei Jogú Város Közgyűlése felhatalmazza a polgármestert, hogy a bérlőkijelölési joggal érintett bérlakások elidegenítése esetén a bérlőkijelölési jog jogosultjaival a szükséges megállapodásokat kösse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ab/>
        <w:t>2012. március 31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Felelős</w:t>
      </w:r>
      <w:r>
        <w:rPr>
          <w:b/>
          <w:i/>
          <w:szCs w:val="24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ab/>
        <w:t>Gyutai Csaba polgármester</w:t>
      </w:r>
    </w:p>
    <w:p>
      <w:pPr>
        <w:pStyle w:val="Normal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3. Zalaegerszeg Megyei Jogú Város Közgyűlése az elidegenítésre kijelölt önkormányzati tulajdonú bérlakások </w:t>
      </w:r>
      <w:r>
        <w:rPr>
          <w:bCs/>
          <w:szCs w:val="24"/>
        </w:rPr>
        <w:t xml:space="preserve">értékesítésének előkészítésével és lebonyolításával a </w:t>
      </w:r>
      <w:r>
        <w:rPr>
          <w:szCs w:val="24"/>
        </w:rPr>
        <w:t>Lakáskezelõ, Építõipari és Szolgáltató Kft-t</w:t>
      </w:r>
      <w:r>
        <w:rPr>
          <w:bCs/>
          <w:szCs w:val="24"/>
        </w:rPr>
        <w:t xml:space="preserve"> (8900 Zalaegerszeg, Kert u. 39.) bízza meg. </w:t>
      </w:r>
      <w:r>
        <w:rPr>
          <w:szCs w:val="24"/>
        </w:rPr>
        <w:t>A bérlakások értékesítésével kapcsolatos előkészítő és lebonyolító szolgáltatás díját 980 eFt + ÁFA, azaz 1.225 eFt összegben határozza meg, amelyet a Lakásalapból biztosít. A szolgáltatási díj kifizetésére két egyenlő részletben 2011. szeptember 30. és 2012. április 30. napjáig kerül sor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közgyűlés az értékesítés során a vevőket terhelő szerződéskötési díj összegét lakásonként a becsült forgalmi érték 0,5 %-ában, míg a szintén a vevőket terhelő értékbecslési díj összegét lakásonként 20.000,- Ft + ÁFA összegben határozza meg. A megbízási szerződésben ki kell kötni, hogy a lakások értékesítéséből befolyó vételár önkormányzatot illető részét a Lakásalapba kell helyezni, a bérlőkijelölési jog jogosultját megillető vételárrész vonatkozásában pedig a jogosult és az önkormányzat között kötendő külön megállapodás az irányadó.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közgyűlés felkéri a polgármestert, hogy a megbízási szerződést kösse meg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>2011. június 15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Cs w:val="24"/>
          <w:u w:val="single"/>
        </w:rPr>
        <w:t>Felelős</w:t>
      </w:r>
      <w:r>
        <w:rPr>
          <w:b/>
          <w:i/>
          <w:szCs w:val="24"/>
        </w:rPr>
        <w:t>:</w:t>
      </w:r>
      <w:r>
        <w:rPr>
          <w:szCs w:val="24"/>
        </w:rPr>
        <w:tab/>
        <w:t>Gyutai Csaba polgármester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4. Zalaegerszeg Megyei Jogú Város Közgyűlése felkéri a LÉSZ Kft. ügyvezetőjét, hogy az elidegenítésre történő kijelölésről és az értékesítés feltételeiről az elővásárlási joggal érintett lakások bérlőit közvetlenül is tájékoztass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>2011. június 30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Felelős</w:t>
      </w:r>
      <w:r>
        <w:rPr>
          <w:b/>
          <w:i/>
          <w:szCs w:val="24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ab/>
        <w:t>felkérésre Udvar Sándor ügyvezető</w:t>
      </w:r>
    </w:p>
    <w:p>
      <w:pPr>
        <w:pStyle w:val="Normal"/>
        <w:ind w:left="360" w:hanging="0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1. május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 xml:space="preserve">        Gyutai Csaba sk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rPr/>
      </w:pPr>
      <w:r>
        <w:rPr>
          <w:b/>
          <w:i/>
          <w:szCs w:val="24"/>
        </w:rPr>
        <w:t xml:space="preserve">           </w:t>
      </w:r>
      <w:r>
        <w:rPr>
          <w:b/>
          <w:i/>
          <w:szCs w:val="24"/>
        </w:rPr>
        <w:t>polgármester</w:t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. melléklet</w:t>
      </w:r>
    </w:p>
    <w:tbl>
      <w:tblPr>
        <w:tblW w:w="90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366"/>
        <w:gridCol w:w="1430"/>
        <w:gridCol w:w="1314"/>
        <w:gridCol w:w="1040"/>
        <w:gridCol w:w="692"/>
        <w:gridCol w:w="1577"/>
      </w:tblGrid>
      <w:tr>
        <w:trPr>
          <w:trHeight w:val="7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sz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érlemény címe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fortfokozat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érleti jogviszony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apterület 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oba szá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0" w:name="RANGE!A4%3AH261"/>
            <w:r>
              <w:rPr>
                <w:sz w:val="20"/>
              </w:rPr>
              <w:t> </w:t>
            </w:r>
            <w:bookmarkEnd w:id="0"/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y ú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sz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I/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érleti jogv. Lejárt, tartozás 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.04.30-al felmondva a bérleti jogviszony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Fsz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12.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dráshida u. 33/A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sz. 3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.09.19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talszegett ú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IV/1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. II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0.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. II. 1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0.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. III/3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5.08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. I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0.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latoni u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/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III/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e ft feletti tart. Miatt felmondva 2007.04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X/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e ft feletti tart. Miatt felmondva 2008.05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oss G. u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. B/3. II/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.01.14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. B/4. IV/1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.10.06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. C/1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.02.09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. C/3. III/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.06.30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. C/3. IV/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.01.3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erzsenyi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. IV/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nke u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fsz. 2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11.26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/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2.20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sz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sz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2.06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sz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2.0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obor út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3.12.3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 lak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 lak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sány tér 2-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 xml:space="preserve">Bérleti jogviszony felmondása 150 eFt feletti tartozás miatt: 2009. 11.30.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ísz tér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.5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11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 3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munkavisz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RFK szolg. lak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ötvös út 12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I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6.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3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ZM Kórház bérlőkijelölés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kel F. u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gsor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dész ú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3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 IV.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9.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ry J. út 2-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. I. 5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e ft feletti tartozás  miatt 2007.06.30-al felmondva</w:t>
            </w:r>
          </w:p>
        </w:tc>
      </w:tr>
      <w:tr>
        <w:trPr>
          <w:trHeight w:val="284" w:hRule="exac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. 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D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6.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E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9.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E. IV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Bérleti jogviszony felm. 150 eFt feletti tartozás miatt: 2009. szeptember. 30.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ry J. út 8-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. IV. 1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5.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C. IV. 1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. 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5.05.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. 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. 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B. IV. 1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e Ft-ot meghaladó tartozás miatt a bérletio jog felmondva 2009. 07. 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jér Gy. út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III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9.26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5.1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IV.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4.09.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8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V. 2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tározatlan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parich út 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parich út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.IV. 3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fortos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12.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leti jogviszony felmondása 150 eFt feletti tartozás miatt:2010.09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parich út 1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fortos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3.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parich út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.11.23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öcseji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 – 6. C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5.03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 – 6. C. II/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 IX. 7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6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cseji út 51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 3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 4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.6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1.3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cseji út 5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. 6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cseji út 5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2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28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.4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1.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. 6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4.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. 6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3.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. 7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érleti jogviszony felmondása 150 eFt feletti tartozás miatt:2011.02.0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cseji út 5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I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e ft feletti tartozás  miatt 2007.07.31-e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V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3.25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öcseji út 59-6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 A. IV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8.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 B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2.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 B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12.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 A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6.07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 A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6.1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 B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2.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 B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7.0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 A. 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9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 A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tározatlan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 B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2.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8.08.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13/b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1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1.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8.09.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7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1.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2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7.05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29-4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IV. 14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e ft feletti tart.  miatt 2007.07.31-e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u.5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1.14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5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érleti jogviszony felmondása 150 eFt feletti tartozás miatt: 2009.11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gyalja út 6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olub József u.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I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.06.14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POP szolg.lak.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ákum út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ókai út 34/b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3.10.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ZMRFK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V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POP szolg.lak.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zinczy tér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zinczy tér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érletijogviszony felmonása 150e Ft feletti tart. miatt 2010. 11. 3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2.15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8.27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nizsi-Holu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. I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spest út 1-1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3.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.12.31-e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IV.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3.23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III. 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leti jogviszony felmondása:                                   2009.06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IV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I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8.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IV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2.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spest út 2-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fsz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3.3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II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mfsz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II. 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0.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fsz. 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2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mfsz. 5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IV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9.26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III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Kossuth út 3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suth út 19-2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. 2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4.29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. 12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suth út 3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1.2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/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8.07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/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4.14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tartozás miatt: 2009. febr 28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suth út 5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ossuth u. 62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3.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ztolányi út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4.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08.10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ztolányi út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I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e ft feletti tartozás  miatt 2007.11.30-a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ztolányi út 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osztolányi tér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. I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. C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09.08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. A. 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 A 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 C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D. 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9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10.07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8. 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 2009.11.30.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Köztársaság ú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 IV. 2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8.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 I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2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 I.5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4.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e ft feletti tartozás  miatt 2008.02.29-e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 IX. 5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2.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felmondva 150 eFt feletti tartozás miatt: 2009.01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. 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elmondva 150 eFt feletti tartozás miatt: 2009.11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vács Károly tér 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. 1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lmondv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e ft feletti tartozás  miatt 2007.11.30-a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vács K. tér 6-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. 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3.03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asztrófav.szl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. II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 lak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IV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3.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. IV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ŐR I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 szolg.lakás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. IV. 1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fortos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 Lak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V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 Lak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andorhegyi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. I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09.07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B. 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0.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B. I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3.12.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. B. 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B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3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B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lmon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e ft feletti tartozás  miatt 2007.04.30-al felmond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B. III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7.0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. C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4. A. A. fsz. 1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/A . B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/A. C. III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2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 B. IV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A. A. 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0.07.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tartozás miatt: 2009. 12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A. B. II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. B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. B. 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. B. 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. C. I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. C. IV. 1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lmondva tartozás miatt: 2009. 08.31.</w:t>
            </w:r>
          </w:p>
        </w:tc>
      </w:tr>
      <w:tr>
        <w:trPr>
          <w:trHeight w:val="4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. I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2.13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+2</w:t>
            </w:r>
            <w:r>
              <w:rPr>
                <w:sz w:val="20"/>
              </w:rPr>
              <w:t xml:space="preserve">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C.III.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0.01.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. C.fsz.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.06.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. IV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12.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. A. 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11.01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. B. III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. B. IV.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. D. IV. 1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B. 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9.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B. C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IV.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17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A. 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III. 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6.1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I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2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POP szolg.lak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IX. 5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0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fsz. 3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V. 3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VI. 3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VI. 4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24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elmondva                          200911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V. 3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VII. 4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1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IX. 5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6.13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X. 6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X. 6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1.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. 3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5.10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. VI. 35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. 3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. 4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 2010.08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I. 4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I. 4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04.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I. 4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 2010.05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VIII. 5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IX. 5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X. 6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 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5.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 IV. 1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1.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 II. 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10.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elmondva 150 eFt feletti tartozás miatt: 2010.06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 III. 1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8.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 IV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elmondva 150 eFt feletti tartozás miatt: 2010.09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 IV. 1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ách út 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.18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Május 1. út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1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ÖK vállalati bérlakás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ÖK vállalati bérlakás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ártírok út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23.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kes K. út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III. 1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5.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la út 20-3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 III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is D. u. 1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.04.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álóczi H. Ádám u. 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7.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ázmány P. út 11/a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sz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tőfi út 2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elmondva 150 eFt feletti tartozás miatt: 2010.07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. 50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tőfi köz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. I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0.10.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. I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.06.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tán sor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. fsz. 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 munkaviszonyától függő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 szolg.lakás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. 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  <w:szCs w:val="16"/>
              </w:rPr>
              <w:t>felmondva 150 eFt feletti tartozás miatt: 2010.06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. fsz. 1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. A. fsz. 1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01.05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III. 1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. III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III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.08.25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IX. 8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12.1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ákóczi út 1-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. I. 8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1.22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. I. 8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8.10.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. I. 8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0.01.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. IV. 7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.11.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. IV. 10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22. II. 2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22. II. 2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2 fél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RFK szolg.lak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8. fsz. 1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ágodi út 6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0.12.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0.19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íp u. 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dion út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 7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8.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. 6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9.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. 9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8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. 10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12.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 fé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ütő út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1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2009.11.30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gfű út 18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2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36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3.03.31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zéchenyi tér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10.25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2010.05.31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II. 16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1.09.1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I. 6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üttőssy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 V. 37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5.20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I. 4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. 5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izslaparki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X. 7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.11.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ncs bérleti jogviszony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6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VI. 4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8.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X. 79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09.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 III. 23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7.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örösmarty út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. fsz. 1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sz.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fsz.  2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ondva 150 eFt feletti tartozás miatt: 2007.03.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 fsz.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o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tározatl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 xml:space="preserve"> </w:t>
      </w:r>
      <w:r>
        <w:rPr>
          <w:b/>
          <w:u w:val="single"/>
        </w:rPr>
        <w:t>sz. melléklet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z önkormányzati bérlakások elidegenítésre vonatkoz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lyos jogszabályi rendelkezése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A lakások és helyiségek bérletére, valamint az elidegenítésükre vonatkozó egyes szabályokról szóló 1993. évi LXXVIII. törvény (lakástörvény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Web"/>
        <w:spacing w:before="0" w:after="0"/>
        <w:ind w:left="720" w:right="-14" w:hanging="360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49. § </w:t>
      </w:r>
      <w:r>
        <w:rPr/>
        <w:t>(1) Az állam tulajdonából az önkormányzat tulajdonába került önkormányzati, illetőleg az állami lakásra, más személyt megelőző elővásárlási jog illeti meg</w:t>
      </w:r>
    </w:p>
    <w:p>
      <w:pPr>
        <w:pStyle w:val="NormlWeb"/>
        <w:spacing w:before="0" w:after="0"/>
        <w:ind w:left="720" w:right="-14" w:firstLine="180"/>
        <w:jc w:val="both"/>
        <w:rPr/>
      </w:pPr>
      <w:r>
        <w:rPr>
          <w:i/>
          <w:iCs/>
        </w:rPr>
        <w:t xml:space="preserve">a) </w:t>
      </w:r>
      <w:r>
        <w:rPr/>
        <w:t>a bérlőt;</w:t>
      </w:r>
    </w:p>
    <w:p>
      <w:pPr>
        <w:pStyle w:val="NormlWeb"/>
        <w:spacing w:before="0" w:after="0"/>
        <w:ind w:left="720" w:right="-14" w:firstLine="180"/>
        <w:jc w:val="both"/>
        <w:rPr/>
      </w:pPr>
      <w:r>
        <w:rPr>
          <w:i/>
          <w:iCs/>
        </w:rPr>
        <w:t xml:space="preserve">b) </w:t>
      </w:r>
      <w:r>
        <w:rPr/>
        <w:t>a bérlőtársakat egyenlő arányban;</w:t>
      </w:r>
    </w:p>
    <w:p>
      <w:pPr>
        <w:pStyle w:val="NormlWeb"/>
        <w:spacing w:before="0" w:after="0"/>
        <w:ind w:left="720" w:right="-14" w:firstLine="180"/>
        <w:jc w:val="both"/>
        <w:rPr/>
      </w:pPr>
      <w:r>
        <w:rPr>
          <w:i/>
          <w:iCs/>
        </w:rPr>
        <w:t xml:space="preserve">c) </w:t>
      </w:r>
      <w:r>
        <w:rPr/>
        <w:t>a társbérlőt az általa kizárólagosan használt lakóterület arányában;</w:t>
      </w:r>
    </w:p>
    <w:p>
      <w:pPr>
        <w:pStyle w:val="NormlWeb"/>
        <w:spacing w:before="0" w:after="0"/>
        <w:ind w:left="720" w:right="-14" w:firstLine="180"/>
        <w:jc w:val="both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-c) </w:t>
      </w:r>
      <w:r>
        <w:rPr/>
        <w:t>pontban felsoroltak hozzájárulásával, azok egyenes ági rokonát, valamint örökbe fogadott gyermekét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1" w:name="pr228"/>
      <w:bookmarkEnd w:id="1"/>
      <w:r>
        <w:rPr/>
        <w:t xml:space="preserve">(2) Társbérlet esetén a közösen használt lakóterületet az (1) bekezdés </w:t>
      </w:r>
      <w:r>
        <w:rPr>
          <w:i/>
          <w:iCs/>
        </w:rPr>
        <w:t xml:space="preserve">c) </w:t>
      </w:r>
      <w:r>
        <w:rPr/>
        <w:t>pontjában említett arányban kell figyelembe venni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2" w:name="pr229"/>
      <w:bookmarkStart w:id="3" w:name="50"/>
      <w:bookmarkEnd w:id="2"/>
      <w:bookmarkEnd w:id="3"/>
      <w:r>
        <w:rPr>
          <w:b/>
          <w:bCs/>
        </w:rPr>
        <w:t xml:space="preserve">50. § </w:t>
      </w:r>
      <w:r>
        <w:rPr/>
        <w:t>Annak a bérlőnek a lakását, aki nyugdíjas vagy a külön jogszabályokban meghatározott nyugdíjszerű rendszeres szociális ellátásban részesül, és az elővásárlási jogával nem él, a szerződésének fennállásáig harmadik személy részére csak a bérlő írásbeli hozzájárulásával lehet elidegeníteni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4" w:name="pr230"/>
      <w:bookmarkStart w:id="5" w:name="51"/>
      <w:bookmarkEnd w:id="4"/>
      <w:bookmarkEnd w:id="5"/>
      <w:r>
        <w:rPr>
          <w:b/>
          <w:bCs/>
        </w:rPr>
        <w:t xml:space="preserve">51. § </w:t>
      </w:r>
      <w:r>
        <w:rPr/>
        <w:t>(1) Az első adásvételi szerződés megkötését megelőzően - az egylakásos, illetőleg az egy helyiségből (helyiségcsoportból) álló épület kivételével - az épületet társasházzá kell alakíta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6" w:name="pr231"/>
      <w:bookmarkEnd w:id="6"/>
      <w:r>
        <w:rPr/>
        <w:t>(2) A társasház alapító okirat tervezetének előkészítésébe a leendő tulajdonostársakat be kell vonni. Az alapító okirat tervezetének meg kell felelnie a leendő tulajdonostársak többségi akaratának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7" w:name="pr232"/>
      <w:bookmarkStart w:id="8" w:name="52"/>
      <w:bookmarkEnd w:id="7"/>
      <w:bookmarkEnd w:id="8"/>
      <w:r>
        <w:rPr>
          <w:b/>
          <w:bCs/>
        </w:rPr>
        <w:t xml:space="preserve">52. § </w:t>
      </w:r>
      <w:r>
        <w:rPr/>
        <w:t>(1) Az önkormányzati és az állami lakás vételárát - ha a lakást az e törvény alapján arra jogosult vásárolja meg - a hasonló adottságú lakások helyi forgalmi értéke alapján, különösen</w:t>
      </w:r>
    </w:p>
    <w:p>
      <w:pPr>
        <w:pStyle w:val="NormlWeb"/>
        <w:spacing w:before="0" w:after="0"/>
        <w:ind w:left="900" w:right="-14" w:hanging="0"/>
        <w:jc w:val="both"/>
        <w:rPr/>
      </w:pPr>
      <w:bookmarkStart w:id="9" w:name="pr233"/>
      <w:bookmarkEnd w:id="9"/>
      <w:r>
        <w:rPr>
          <w:i/>
          <w:iCs/>
        </w:rPr>
        <w:t xml:space="preserve">a) </w:t>
      </w:r>
      <w:r>
        <w:rPr/>
        <w:t>az épület településen belüli fekvése;</w:t>
      </w:r>
    </w:p>
    <w:p>
      <w:pPr>
        <w:pStyle w:val="NormlWeb"/>
        <w:spacing w:before="0" w:after="0"/>
        <w:ind w:left="900" w:right="-14" w:hanging="0"/>
        <w:jc w:val="both"/>
        <w:rPr/>
      </w:pPr>
      <w:bookmarkStart w:id="10" w:name="pr234"/>
      <w:bookmarkEnd w:id="10"/>
      <w:r>
        <w:rPr>
          <w:i/>
          <w:iCs/>
        </w:rPr>
        <w:t xml:space="preserve">b) </w:t>
      </w:r>
      <w:r>
        <w:rPr/>
        <w:t>az épületben lévő lakások száma, az épülethez tartozó földterület, a közös használatra szolgáló helyiségek és a közös használatra szolgáló területek nagysága;</w:t>
      </w:r>
    </w:p>
    <w:p>
      <w:pPr>
        <w:pStyle w:val="NormlWeb"/>
        <w:spacing w:before="0" w:after="0"/>
        <w:ind w:left="900" w:right="-14" w:hanging="0"/>
        <w:jc w:val="both"/>
        <w:rPr/>
      </w:pPr>
      <w:bookmarkStart w:id="11" w:name="pr235"/>
      <w:bookmarkEnd w:id="11"/>
      <w:r>
        <w:rPr>
          <w:i/>
          <w:iCs/>
        </w:rPr>
        <w:t xml:space="preserve">c) </w:t>
      </w:r>
      <w:r>
        <w:rPr/>
        <w:t>az épület felszereltsége, műszaki állapota, építése, a felújítás óta eltelt idő;</w:t>
      </w:r>
    </w:p>
    <w:p>
      <w:pPr>
        <w:pStyle w:val="NormlWeb"/>
        <w:spacing w:before="0" w:after="0"/>
        <w:ind w:left="900" w:right="-14" w:hanging="0"/>
        <w:jc w:val="both"/>
        <w:rPr/>
      </w:pPr>
      <w:bookmarkStart w:id="12" w:name="pr236"/>
      <w:bookmarkEnd w:id="12"/>
      <w:r>
        <w:rPr>
          <w:i/>
          <w:iCs/>
        </w:rPr>
        <w:t xml:space="preserve">d) </w:t>
      </w:r>
      <w:r>
        <w:rPr/>
        <w:t>a lakás alapterülete és komfortfokozata;</w:t>
      </w:r>
    </w:p>
    <w:p>
      <w:pPr>
        <w:pStyle w:val="NormlWeb"/>
        <w:spacing w:before="0" w:after="0"/>
        <w:ind w:left="900" w:right="-14" w:hanging="0"/>
        <w:jc w:val="both"/>
        <w:rPr/>
      </w:pPr>
      <w:bookmarkStart w:id="13" w:name="pr237"/>
      <w:bookmarkEnd w:id="13"/>
      <w:r>
        <w:rPr>
          <w:i/>
          <w:iCs/>
        </w:rPr>
        <w:t xml:space="preserve">e) </w:t>
      </w:r>
      <w:r>
        <w:rPr/>
        <w:t>a lakottság ténye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14" w:name="pr238"/>
      <w:bookmarkEnd w:id="14"/>
      <w:r>
        <w:rPr/>
        <w:t>figyelembevételével kell megállapíta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15" w:name="pr239"/>
      <w:bookmarkEnd w:id="15"/>
      <w:r>
        <w:rPr/>
        <w:t>(2) A vételár megállapításakor a forgalmi értékből le kell vonni a bérlőnek a lakásra fordított és meg nem térített értéknövelő beruházásainak az értékét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16" w:name="pr240"/>
      <w:bookmarkStart w:id="17" w:name="53"/>
      <w:bookmarkEnd w:id="16"/>
      <w:bookmarkEnd w:id="17"/>
      <w:r>
        <w:rPr>
          <w:b/>
          <w:bCs/>
        </w:rPr>
        <w:t xml:space="preserve">53. § </w:t>
      </w:r>
      <w:r>
        <w:rPr/>
        <w:t>(1) Ha a lakást az e törvény alapján az arra jogosult vásárolja meg, részére - kérelmére - legalább tizenöt évi részletfizetési kedvezményt kell adni. Ha a jogosult kéri, a szerződés megkötésekor a megállapított vételár legfeljebb húsz százalékának egy összegben való megfizetése köthető ki. Az első vételárrészlet befizetése után fennmaradó hátralékra a havonta fizetendő részleteket egyenlő mértékben kell megállapíta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18" w:name="pr241"/>
      <w:bookmarkEnd w:id="18"/>
      <w:r>
        <w:rPr/>
        <w:t xml:space="preserve">(2) A vételár egy összegben való megfizetése, vagy az előírtnál rövidebb törlesztési idő vállalása esetén a vevőt </w:t>
      </w:r>
      <w:r>
        <w:rPr>
          <w:u w:val="single"/>
        </w:rPr>
        <w:t>árengedmény</w:t>
      </w:r>
      <w:r>
        <w:rPr/>
        <w:t xml:space="preserve">, illetőleg a vételárhátralékból </w:t>
      </w:r>
      <w:r>
        <w:rPr>
          <w:u w:val="single"/>
        </w:rPr>
        <w:t>engedmény</w:t>
      </w:r>
      <w:r>
        <w:rPr/>
        <w:t xml:space="preserve"> illeti meg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19" w:name="pr242"/>
      <w:bookmarkEnd w:id="19"/>
      <w:r>
        <w:rPr/>
        <w:t>(3) Az eladó a szerződés megkötésekor a vételárhátralékra kamatot köthet ki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20" w:name="pr243"/>
      <w:bookmarkStart w:id="21" w:name="54"/>
      <w:bookmarkEnd w:id="20"/>
      <w:bookmarkEnd w:id="21"/>
      <w:r>
        <w:rPr>
          <w:b/>
          <w:bCs/>
        </w:rPr>
        <w:t xml:space="preserve">54. § </w:t>
      </w:r>
      <w:r>
        <w:rPr/>
        <w:t>(1) Az önkormányzati rendeletben kell meghatározni az e törvény alapján elővásárlási joggal érintett lakások eladása esetén</w:t>
      </w:r>
    </w:p>
    <w:p>
      <w:pPr>
        <w:pStyle w:val="NormlWeb"/>
        <w:spacing w:before="0" w:after="0"/>
        <w:ind w:left="1080" w:right="-14" w:hanging="180"/>
        <w:jc w:val="both"/>
        <w:rPr/>
      </w:pPr>
      <w:bookmarkStart w:id="22" w:name="pr244"/>
      <w:bookmarkEnd w:id="22"/>
      <w:r>
        <w:rPr>
          <w:i/>
          <w:iCs/>
        </w:rPr>
        <w:t xml:space="preserve">a) </w:t>
      </w:r>
      <w:r>
        <w:rPr/>
        <w:t>a lakás vételárának mértékét;</w:t>
      </w:r>
    </w:p>
    <w:p>
      <w:pPr>
        <w:pStyle w:val="NormlWeb"/>
        <w:spacing w:before="0" w:after="0"/>
        <w:ind w:left="1080" w:right="-14" w:hanging="180"/>
        <w:jc w:val="both"/>
        <w:rPr/>
      </w:pPr>
      <w:bookmarkStart w:id="23" w:name="pr245"/>
      <w:bookmarkEnd w:id="23"/>
      <w:r>
        <w:rPr>
          <w:i/>
          <w:iCs/>
        </w:rPr>
        <w:t xml:space="preserve">b) </w:t>
      </w:r>
      <w:r>
        <w:rPr/>
        <w:t>a szerződés megkötésekor fizetendő vételárrészlet mértékét;</w:t>
      </w:r>
    </w:p>
    <w:p>
      <w:pPr>
        <w:pStyle w:val="NormlWeb"/>
        <w:spacing w:before="0" w:after="0"/>
        <w:ind w:left="1080" w:right="-14" w:hanging="180"/>
        <w:jc w:val="both"/>
        <w:rPr/>
      </w:pPr>
      <w:bookmarkStart w:id="24" w:name="pr246"/>
      <w:bookmarkEnd w:id="24"/>
      <w:r>
        <w:rPr>
          <w:i/>
          <w:iCs/>
        </w:rPr>
        <w:t xml:space="preserve">c) </w:t>
      </w:r>
      <w:r>
        <w:rPr/>
        <w:t>a részletfizetés időtartamát és a szerződéses kamat mértékét, illetőleg a kamatmentesség lehetőségét és feltételeit;</w:t>
      </w:r>
    </w:p>
    <w:p>
      <w:pPr>
        <w:pStyle w:val="NormlWeb"/>
        <w:spacing w:before="0" w:after="0"/>
        <w:ind w:left="1080" w:right="-14" w:hanging="180"/>
        <w:jc w:val="both"/>
        <w:rPr/>
      </w:pPr>
      <w:bookmarkStart w:id="25" w:name="pr247"/>
      <w:bookmarkEnd w:id="25"/>
      <w:r>
        <w:rPr>
          <w:i/>
          <w:iCs/>
        </w:rPr>
        <w:t xml:space="preserve">d) </w:t>
      </w:r>
      <w:r>
        <w:rPr/>
        <w:t>a vételárengedmény, illetőleg a vételárhátralék megfizetésére adott engedmény feltételeit és mértékét;</w:t>
      </w:r>
    </w:p>
    <w:p>
      <w:pPr>
        <w:pStyle w:val="NormlWeb"/>
        <w:spacing w:before="0" w:after="0"/>
        <w:ind w:left="1080" w:right="-14" w:hanging="180"/>
        <w:jc w:val="both"/>
        <w:rPr/>
      </w:pPr>
      <w:bookmarkStart w:id="26" w:name="pr248"/>
      <w:bookmarkEnd w:id="26"/>
      <w:r>
        <w:rPr>
          <w:i/>
          <w:iCs/>
        </w:rPr>
        <w:t xml:space="preserve">e) </w:t>
      </w:r>
      <w:r>
        <w:rPr/>
        <w:t>elővásárlás esetén az ajánlat tartalmát és az ajánlati kötöttség idejét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27" w:name="pr249"/>
      <w:bookmarkEnd w:id="27"/>
      <w:r>
        <w:rPr/>
        <w:t xml:space="preserve">(2) Az (1) bekezdés </w:t>
      </w:r>
      <w:r>
        <w:rPr>
          <w:i/>
          <w:iCs/>
        </w:rPr>
        <w:t xml:space="preserve">b), c) </w:t>
      </w:r>
      <w:r>
        <w:rPr/>
        <w:t xml:space="preserve">és </w:t>
      </w:r>
      <w:r>
        <w:rPr>
          <w:i/>
          <w:iCs/>
        </w:rPr>
        <w:t xml:space="preserve">d) </w:t>
      </w:r>
      <w:r>
        <w:rPr/>
        <w:t>pontja szerinti feltételek meghatározása során a bérlő vagyoni és jövedelmi helyzetét figyelembe kell ven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28" w:name="pr250"/>
      <w:bookmarkEnd w:id="28"/>
      <w:r>
        <w:rPr/>
        <w:t>(3) Az önkormányzat rendeletében határozza meg az e törvény alapján elővásárlási joggal nem érintett lakások eladásának feltételeit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29" w:name="pr251"/>
      <w:bookmarkStart w:id="30" w:name="55"/>
      <w:bookmarkEnd w:id="29"/>
      <w:bookmarkEnd w:id="30"/>
      <w:r>
        <w:rPr>
          <w:b/>
          <w:bCs/>
        </w:rPr>
        <w:t xml:space="preserve">55. § </w:t>
      </w:r>
      <w:r>
        <w:rPr/>
        <w:t>(1) Bérlőkijelölési vagy ismételten gyakorolható bérlőkiválasztási joggal érintett lakást (ideértve a műteremlakást is) csak a jog gyakorlójának írásbeli hozzájárulásával lehet elidegeníteni. Ez a rendelkezés alkalmazandó arra a helyiségre is, amelynek bérlőjét a helyiséggel rendelkező szerv jogosult kijelöl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31" w:name="pr252"/>
      <w:bookmarkEnd w:id="31"/>
      <w:r>
        <w:rPr/>
        <w:t>(2)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32" w:name="pr253"/>
      <w:bookmarkEnd w:id="32"/>
      <w:r>
        <w:rPr/>
        <w:t>(3) Az életvédelem céljait szolgáló helyiséget a megyei (fővárosi) polgári védelmi parancsnokság hozzájárulásával lehet elidegeníteni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33" w:name="pr254"/>
      <w:bookmarkEnd w:id="33"/>
      <w:r>
        <w:rPr/>
        <w:t>(4) A műemléképületben lévő lakást vagy helyiséget a műemléki hatóság hozzájárulásával, a külön jogszabály rendelkezéseinek figyelembevételével lehet elidegeníteni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34" w:name="pr255"/>
      <w:bookmarkStart w:id="35" w:name="56"/>
      <w:bookmarkEnd w:id="34"/>
      <w:bookmarkEnd w:id="35"/>
      <w:r>
        <w:rPr>
          <w:b/>
          <w:bCs/>
        </w:rPr>
        <w:t xml:space="preserve">56. § </w:t>
      </w:r>
      <w:r>
        <w:rPr/>
        <w:t>Az önkormányzat vagy az állam tulajdonában lévő épületben a közös használatra szolgáló helyiséget és az épülethez tartozó közös használatra szolgáló területet önálló ingatlanként nem lehet elidegeníteni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36" w:name="pr256"/>
      <w:bookmarkStart w:id="37" w:name="57"/>
      <w:bookmarkEnd w:id="36"/>
      <w:bookmarkEnd w:id="37"/>
      <w:r>
        <w:rPr>
          <w:b/>
          <w:bCs/>
        </w:rPr>
        <w:t xml:space="preserve">57. § </w:t>
      </w:r>
      <w:r>
        <w:rPr/>
        <w:t>Az elővásárlási jog gyakorlása esetén a felek a szerződés megtámadásának jogáról nem mondhatnak le, illetőleg a megtámadás jogát megerősítéssel nem zárhatják ki. Az e tilalomba ütköző jognyilatkozat semmis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38" w:name="pr257"/>
      <w:bookmarkStart w:id="39" w:name="58"/>
      <w:bookmarkEnd w:id="38"/>
      <w:bookmarkEnd w:id="39"/>
      <w:r>
        <w:rPr>
          <w:b/>
          <w:bCs/>
        </w:rPr>
        <w:t xml:space="preserve">58. § </w:t>
      </w:r>
      <w:r>
        <w:rPr/>
        <w:t>(1) Ha a törvény másként nem rendelkezik, az állam tulajdonából az önkormányzat tulajdonába került helyiségre a bérlőt (bérlőtársat) elővásárlási jog illeti meg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40" w:name="pr258"/>
      <w:bookmarkEnd w:id="40"/>
      <w:r>
        <w:rPr/>
        <w:t>(2) Az önkormányzat rendeletében határozza meg az (1) bekezdésben említett helyiségek vételárának mértékét, megfizetésének (részletfizetés, vételárengedmény stb.) módját és feltételeit.</w:t>
      </w:r>
    </w:p>
    <w:p>
      <w:pPr>
        <w:pStyle w:val="NormlWeb"/>
        <w:spacing w:before="0" w:after="0"/>
        <w:ind w:left="720" w:right="-14" w:hanging="0"/>
        <w:jc w:val="both"/>
        <w:rPr/>
      </w:pPr>
      <w:bookmarkStart w:id="41" w:name="pr259"/>
      <w:bookmarkEnd w:id="41"/>
      <w:r>
        <w:rPr/>
        <w:t>(3) Az önkormányzat rendeletében határozza meg az (1) bekezdésben nem említett egyéb helyiségei eladásának feltételeit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42" w:name="pr260"/>
      <w:bookmarkStart w:id="43" w:name="59"/>
      <w:bookmarkEnd w:id="42"/>
      <w:bookmarkEnd w:id="43"/>
      <w:r>
        <w:rPr>
          <w:b/>
          <w:bCs/>
        </w:rPr>
        <w:t xml:space="preserve">59. § </w:t>
      </w:r>
      <w:r>
        <w:rPr/>
        <w:t>Ha jogszabály másként nem rendelkezik, az állam tulajdonában lévő helyiségre a bérlőt elővásárlási jog illeti meg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44" w:name="pr261"/>
      <w:bookmarkStart w:id="45" w:name="60"/>
      <w:bookmarkEnd w:id="44"/>
      <w:bookmarkEnd w:id="45"/>
      <w:r>
        <w:rPr>
          <w:b/>
          <w:bCs/>
        </w:rPr>
        <w:t xml:space="preserve">60. § </w:t>
      </w:r>
      <w:r>
        <w:rPr/>
        <w:t>Ha az önkormányzati, illetőleg az állami tulajdonban lévő helyiséget az e törvény alapján elővásárlásra jogosult veszi meg, a vételár mértéke a helyi forgalmi értéket nem haladhatja meg.</w:t>
      </w:r>
    </w:p>
    <w:p>
      <w:pPr>
        <w:pStyle w:val="NormlWeb"/>
        <w:spacing w:before="0" w:after="0"/>
        <w:ind w:left="720" w:right="-14" w:hanging="360"/>
        <w:jc w:val="both"/>
        <w:rPr/>
      </w:pPr>
      <w:bookmarkStart w:id="46" w:name="pr262"/>
      <w:bookmarkStart w:id="47" w:name="61"/>
      <w:bookmarkEnd w:id="46"/>
      <w:bookmarkEnd w:id="47"/>
      <w:r>
        <w:rPr>
          <w:b/>
          <w:bCs/>
        </w:rPr>
        <w:t xml:space="preserve">61. § </w:t>
      </w:r>
      <w:r>
        <w:rPr/>
        <w:t>Az elővásárlási joggal érintett önkormányzati, illetőleg állami lakás és helyiség tulajdonjoga nem pénzbeli hozzájárulásként nem bocsátható gazdasági társaság vagy más, a cégnyilvántartás hatálya alá tartozó jogalany rendelkezésére.”</w:t>
      </w:r>
    </w:p>
    <w:p>
      <w:pPr>
        <w:pStyle w:val="Normal"/>
        <w:ind w:right="-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Zalaegerszeg Megyei Jogú Város Közgyűlésének a lakások bérletéről, valamint elidegenítésükről szóló 57/2007. (XII.28.) önkormányzati rendelete (Lr.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tents1"/>
        <w:rPr/>
      </w:pPr>
      <w:r>
        <w:rPr/>
        <w:t>„</w:t>
      </w:r>
      <w:r>
        <w:rPr/>
        <w:t>60. §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(1)</w:t>
        <w:tab/>
        <w:t xml:space="preserve">A közgyűlés egyedi döntése alapján – a (2) bekezdésben meghatározott kivétellel – elidegenítésre kijelölhetőek az önkormányzat tulajdonában álló, </w:t>
      </w:r>
      <w:r>
        <w:rPr>
          <w:bCs/>
          <w:szCs w:val="24"/>
        </w:rPr>
        <w:t xml:space="preserve">határozott </w:t>
      </w:r>
      <w:r>
        <w:rPr>
          <w:szCs w:val="24"/>
        </w:rPr>
        <w:t>vagy határozatlan időre bérbe adott lakások, az Ltv 49. §-ában meghatározott jogosulti kör részére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 xml:space="preserve">(2) </w:t>
        <w:tab/>
        <w:t>Nem lehet elidegenítésre kijelölni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a nyugdíjas otthonházi lakásokat,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e rendelet 2/a-2/h. mellékleteiben felsorolt lakásokat, </w:t>
      </w:r>
    </w:p>
    <w:p>
      <w:pPr>
        <w:pStyle w:val="Normal"/>
        <w:ind w:left="1134" w:hanging="567"/>
        <w:jc w:val="both"/>
        <w:rPr>
          <w:szCs w:val="24"/>
        </w:rPr>
      </w:pPr>
      <w:r>
        <w:rPr>
          <w:szCs w:val="24"/>
        </w:rPr>
        <w:t>c)</w:t>
        <w:tab/>
        <w:t>pályázati kötelezettség alapján meghatározott ideig csak költségelvű bérbeadás útján hasznosítható lakásokat,</w:t>
      </w:r>
    </w:p>
    <w:p>
      <w:pPr>
        <w:pStyle w:val="Normal"/>
        <w:ind w:left="1134" w:hanging="567"/>
        <w:jc w:val="both"/>
        <w:rPr>
          <w:szCs w:val="24"/>
        </w:rPr>
      </w:pPr>
      <w:r>
        <w:rPr>
          <w:szCs w:val="24"/>
        </w:rPr>
        <w:t>d)</w:t>
        <w:tab/>
        <w:t>városrehabilitációval érintett területeken található, illetve városrendezési vagy közérdekből bontásra kijelölt épületben található lakásokat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/>
      </w:pPr>
      <w:r>
        <w:rPr>
          <w:bCs/>
          <w:szCs w:val="24"/>
        </w:rPr>
        <w:t>(3)</w:t>
        <w:tab/>
      </w:r>
      <w:r>
        <w:rPr>
          <w:szCs w:val="24"/>
        </w:rPr>
        <w:t xml:space="preserve">Az elidegenítésre történő kijelölésről az elővásárlási joggal érintett lakások bérlőit a helyi sajtó útján, valamint a hivatal hirdetőtáblájára történő kihelyezéssel kell tájékoztatni. 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4)</w:t>
        <w:tab/>
        <w:t xml:space="preserve">Az önkormányzat az elidegenítésre vonatkozó kijelölést követően az ajánlati kötöttség idejét záros határidőben állapítja meg, oly módon, hogy az hat hónapnál rövidebb nem lehet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 xml:space="preserve">A jogosult elővásárlási jogával akkor élhet, ha a bérbeadóval szemben lakbér-, közüzemi, vagy egyéb díjtartozása nincs. </w:t>
      </w:r>
    </w:p>
    <w:p>
      <w:pPr>
        <w:pStyle w:val="BodyTextIndent3"/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1. §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Cs/>
          <w:szCs w:val="24"/>
        </w:rPr>
        <w:t>(1)</w:t>
        <w:tab/>
      </w:r>
      <w:r>
        <w:rPr>
          <w:szCs w:val="24"/>
        </w:rPr>
        <w:t xml:space="preserve">A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 </w:t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  <w:t>(2)</w:t>
        <w:tab/>
        <w:t>Ha a jogosult elővásárlási jogával élni kíván, a lakás vételára azonos a szakértő által az Ltv. 52. §-a alapján megállapított forgalmi értékkel.</w:t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(3)</w:t>
        <w:tab/>
        <w:t xml:space="preserve">A szakértő véleményének beérkezését követő 30 napon belül a jogosultat tájékoztatni kell a vétel feltételeiről. Az eladási árat és a fizetési feltételeket is tartalmazó vételi ajánlat elfogadásáról – a közlésétől számított 60 napon belül – az elővásárlási jog jogosultjának nyilatkoznia kell. Ennek eltelte után az ajánlat hatályát veszti, a késedelem miatt nincs helye igazolásnak. </w:t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2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(1)</w:t>
        <w:tab/>
        <w:t>Ha a lakást az elővásárlási jog jogosultja vásárolja meg, részére – kérelmére – 15 évi részletfizetési kedvezményt kell adni.</w:t>
      </w:r>
      <w:r>
        <w:rPr>
          <w:rStyle w:val="FootnoteCharacters"/>
          <w:bCs/>
          <w:szCs w:val="24"/>
        </w:rPr>
        <w:t xml:space="preserve">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(2)</w:t>
        <w:tab/>
        <w:t xml:space="preserve">Az (1) bekezdésben meghatározott esetben a szerződéskötéskor egyösszegben kell megfizetni a vételár 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a)</w:t>
        <w:tab/>
        <w:t>10 %-át, ha bérlő e rendelet 10. § (3) bekezdésében meghatározott jövedelmi és vagyoni feltételeknek megfelel,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b)</w:t>
        <w:tab/>
        <w:t xml:space="preserve">20 %-át, ha </w:t>
      </w:r>
    </w:p>
    <w:p>
      <w:pPr>
        <w:pStyle w:val="Normal"/>
        <w:ind w:left="1701" w:hanging="567"/>
        <w:rPr>
          <w:szCs w:val="24"/>
        </w:rPr>
      </w:pPr>
      <w:r>
        <w:rPr>
          <w:szCs w:val="24"/>
        </w:rPr>
        <w:t>b.1)</w:t>
        <w:tab/>
        <w:t>a bérlő  az a) pontban foglalt rendelkezéseknek nem felel meg,</w:t>
      </w:r>
    </w:p>
    <w:p>
      <w:pPr>
        <w:pStyle w:val="Normal"/>
        <w:ind w:left="1701" w:hanging="567"/>
        <w:rPr>
          <w:szCs w:val="24"/>
        </w:rPr>
      </w:pPr>
      <w:r>
        <w:rPr>
          <w:szCs w:val="24"/>
        </w:rPr>
        <w:t>b.2)</w:t>
        <w:tab/>
        <w:t>a bérlő hozzájárulásával annak egyenes ági rokona vagy örökbefogadott gyermeke vásárolja meg az önkormányzati lakást."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</w:t>
        <w:tab/>
        <w:t>E rendelet 10. § (3) bekezdésében meghatározott jövedelmi és vagyoni feltételeknek történő megfelelésről szóló igazolást – a 6 hónapnál nem régebbi jövedelem- és vagyonnyilatkozatok alapján – a jegyző állítja ki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(4)</w:t>
        <w:tab/>
        <w:t xml:space="preserve">Az első vételárrészlet befizetése után fennmaradó – kamattal terhelt – hátralékra a havonta fizetendő részleteket egyenlő mértékben kell megállapítani. </w:t>
      </w:r>
    </w:p>
    <w:p>
      <w:pPr>
        <w:pStyle w:val="TextBodyIndent"/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overflowPunct w:val="false"/>
        <w:autoSpaceDE w:val="false"/>
        <w:ind w:left="0" w:hanging="0"/>
        <w:jc w:val="both"/>
        <w:rPr/>
      </w:pPr>
      <w:r>
        <w:rPr>
          <w:szCs w:val="24"/>
        </w:rPr>
        <w:t>(5)</w:t>
        <w:tab/>
        <w:t>A (4) bekezdésben előírt kamat összege azonos a szerződés megkötésekor fennálló jegybanki alapkamat összegével.</w:t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szCs w:val="24"/>
        </w:rPr>
        <w:t>(6)</w:t>
        <w:tab/>
        <w:t xml:space="preserve">A kamat megfizetése alól mentesség nem adható. </w:t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Cs/>
          <w:szCs w:val="24"/>
        </w:rPr>
        <w:t>(7)</w:t>
        <w:tab/>
        <w:t>Ha a vevő az (1) bekezdésben meghatározott 15 évnél rövidebb visszafizetési kötelezettséget vállal, a vételárat évente 2% -kal kell csökkenteni.</w:t>
      </w:r>
    </w:p>
    <w:p>
      <w:pPr>
        <w:pStyle w:val="Normal"/>
        <w:ind w:left="540" w:hanging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  <w:t xml:space="preserve">(8)  </w:t>
      </w:r>
      <w:r>
        <w:rPr>
          <w:bCs/>
          <w:szCs w:val="24"/>
        </w:rPr>
        <w:t>Részletre történő vétel esetén az adásvételi szerződés tulajdonjog fenntartással köthető meg. A tulajdonjog-fenntartás a részletfizetés időtartamára szól</w:t>
      </w:r>
      <w:r>
        <w:rPr>
          <w:szCs w:val="24"/>
        </w:rPr>
        <w:t>. A lakás elpusztulásának vagy értékcsökkenésének veszélyét - a tulajdonjog fenntartása esetében is - a vevő viseli.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(9)</w:t>
        <w:tab/>
        <w:t xml:space="preserve">A </w:t>
      </w:r>
      <w:r>
        <w:rPr>
          <w:rStyle w:val="Emphasis"/>
          <w:bCs/>
          <w:i w:val="false"/>
          <w:szCs w:val="24"/>
        </w:rPr>
        <w:t>tulajdonjog fenntartással történt eladás tényét</w:t>
      </w:r>
      <w:r>
        <w:rPr>
          <w:rStyle w:val="Emphasis"/>
          <w:bCs/>
          <w:szCs w:val="24"/>
        </w:rPr>
        <w:t xml:space="preserve"> </w:t>
      </w:r>
      <w:r>
        <w:rPr>
          <w:szCs w:val="24"/>
        </w:rPr>
        <w:t>az ingatlan-nyilvántartásba fel kell jegyeztetni.</w:t>
      </w:r>
    </w:p>
    <w:p>
      <w:pPr>
        <w:pStyle w:val="Szvegtrzs2"/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ind w:left="540" w:hanging="540"/>
        <w:jc w:val="both"/>
        <w:rPr/>
      </w:pPr>
      <w:r>
        <w:rPr>
          <w:szCs w:val="24"/>
        </w:rPr>
        <w:t>(10) Amennyiben a vevő részletfizetési kötelezettségének 3 hónapot meghaladóan külön fizetési felszólítás ellenére sem tesz eleget, akkor az önkormányzat az adásvételi szerződéstől írásbeli egyoldalú nyilatkozatával elállhat.</w:t>
      </w:r>
      <w:r>
        <w:rPr>
          <w:color w:val="FF6600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overflowPunct w:val="false"/>
        <w:autoSpaceDE w:val="false"/>
        <w:ind w:left="540" w:hanging="5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overflowPunct w:val="false"/>
        <w:autoSpaceDE w:val="false"/>
        <w:ind w:left="540" w:hanging="540"/>
        <w:rPr>
          <w:bCs/>
        </w:rPr>
      </w:pPr>
      <w:r>
        <w:rPr/>
        <w:t>(11)</w:t>
      </w:r>
      <w:r>
        <w:rPr>
          <w:bCs/>
        </w:rPr>
        <w:t xml:space="preserve">  Amennyiben a vevő az adásvételi szerződéstől történt önkormányzati elállást követően 15 napon belül nem kezdeményezi a bérleti jog megszerzését, abban az esetben köteles a lakást haladéktalanul </w:t>
      </w:r>
      <w:r>
        <w:rPr/>
        <w:t>kiürítve, beköltözhető és rendeltetésszerű használatra alkalmas állapotban visszaadni. Az adásvételi szerződés létrejöttétől a lakás visszaadásáig terjedő időszakra a vevő lakáshasználati díjat köteles fizetni. A lakáshasználati díj havi összege azonos az önkormányzati elállás időpontjában érvényes költségelvű lakbér havi összegével. A lakáshasználati díj a befizetett vételárrészletekkel szemben kerül elszámolásra.</w:t>
      </w:r>
      <w:r>
        <w:rPr>
          <w:color w:val="FF6600"/>
        </w:rPr>
        <w:t xml:space="preserve"> </w:t>
      </w:r>
      <w:r>
        <w:rPr/>
        <w:t xml:space="preserve">A megállapított és elszámolt lakáshasználati díjon felül befizetett vételárrészletet – a lakás visszaadását követő 15 napon belül - kamatmentesen vissza kell fizetni a vevő részére. </w:t>
      </w:r>
    </w:p>
    <w:p>
      <w:pPr>
        <w:pStyle w:val="Szvegtrzs2"/>
        <w:spacing w:lineRule="auto" w:line="240"/>
        <w:ind w:left="540" w:hanging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overflowPunct w:val="false"/>
        <w:autoSpaceDE w:val="false"/>
        <w:ind w:left="540" w:hanging="540"/>
        <w:rPr>
          <w:color w:val="FF6600"/>
        </w:rPr>
      </w:pPr>
      <w:r>
        <w:rPr/>
        <w:t>(12) Az adásvételi szerződéstől történt önkormányzati elállást követő 15 napon belül a vevő kérelmet terjeszthet elő az általa lakott lakás bérleti jogának megszerzése iránt. Az adásvételi szerződés létrejöttétől a bérleti szerződés megkötéséig terjedő időszakra a vevő lakáshasználati díjat köteles fizetni. A lakáshasználati díj havi összege azonos az önkormányzati elállás időpontjában érvényes költségelvű lakbér havi összegével. A lakáshasználati díj a befizetett vételárrészletekkel szemben kerül elszámolásra.</w:t>
      </w:r>
    </w:p>
    <w:p>
      <w:pPr>
        <w:pStyle w:val="TextBody"/>
        <w:overflowPunct w:val="false"/>
        <w:autoSpaceDE w:val="false"/>
        <w:ind w:left="540" w:hanging="540"/>
        <w:rPr>
          <w:color w:val="FF6600"/>
        </w:rPr>
      </w:pPr>
      <w:r>
        <w:rPr>
          <w:color w:val="FF6600"/>
        </w:rPr>
      </w:r>
    </w:p>
    <w:p>
      <w:pPr>
        <w:pStyle w:val="TextBody"/>
        <w:tabs>
          <w:tab w:val="clear" w:pos="708"/>
          <w:tab w:val="left" w:pos="720" w:leader="none"/>
        </w:tabs>
        <w:overflowPunct w:val="false"/>
        <w:autoSpaceDE w:val="false"/>
        <w:ind w:left="540" w:hanging="540"/>
        <w:rPr/>
      </w:pPr>
      <w:r>
        <w:rPr/>
        <w:t>(13) A bérlőkijelölésről a közgyűlés által átruházott hatáskörben a polgármester dönt. Amennyiben a bérleti jogviszonyt kérelmező vevő a</w:t>
      </w:r>
      <w:r>
        <w:rPr>
          <w:bCs/>
        </w:rPr>
        <w:t xml:space="preserve"> rendelet 10. § (3) bekezdésében meghatározott szociális rászorultsági feltételeknek megfelel, akkor a lakás szociális helyzet alapján, amennyiben azoknak nem felel meg, akkor a lakás költségelvű lakbér alkalmazása mellett adható bérbe. A lakáshasználati díj elszámolását követően fennmaradó befizetett vételárrészletek a bérlő által fizetendő lakbérbe kerülnek beszámításra.</w:t>
      </w:r>
    </w:p>
    <w:p>
      <w:pPr>
        <w:pStyle w:val="TextBody"/>
        <w:overflowPunct w:val="false"/>
        <w:autoSpaceDE w:val="false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  <w:szCs w:val="24"/>
        </w:rPr>
        <w:t>(14)</w:t>
      </w:r>
      <w:r>
        <w:rPr>
          <w:bCs/>
          <w:color w:val="FF6600"/>
          <w:szCs w:val="24"/>
        </w:rPr>
        <w:t xml:space="preserve"> </w:t>
      </w:r>
      <w:r>
        <w:rPr>
          <w:szCs w:val="24"/>
        </w:rPr>
        <w:t xml:space="preserve">A (13) bekezdésben meghatározott esetben a bérleti jogviszony időtartamát (továbbiakban: I) az alábbi képlet alapján kell kiszámítani: </w:t>
      </w:r>
    </w:p>
    <w:p>
      <w:pPr>
        <w:pStyle w:val="Normal"/>
        <w:ind w:left="540" w:hanging="540"/>
        <w:jc w:val="both"/>
        <w:rPr/>
      </w:pPr>
      <w:r>
        <w:rPr>
          <w:szCs w:val="24"/>
        </w:rPr>
        <w:tab/>
        <w:tab/>
        <w:tab/>
        <w:tab/>
        <w:tab/>
        <w:t xml:space="preserve">I =   </w:t>
      </w:r>
      <w:r>
        <w:rPr>
          <w:szCs w:val="24"/>
          <w:u w:val="single"/>
        </w:rPr>
        <w:t>V – (LHD + O)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  <w:tab/>
        <w:tab/>
        <w:tab/>
        <w:t xml:space="preserve">                                       LB</w:t>
      </w:r>
    </w:p>
    <w:p>
      <w:pPr>
        <w:pStyle w:val="Szvegtrzs2"/>
        <w:spacing w:lineRule="auto" w:line="240"/>
        <w:ind w:left="540" w:hanging="54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ahol a V a befizetett vételárat, az LHD a lakáshasználati díjat, az O az óvadék összegét, az LB pedig a lakbér összegét jelöli. Töredékhónap esetén a kerekítés szabályai szerint kell eljárni. Az óvadékfizetési kötelezettség kizárólag költségelvű bérbeadás esetén áll fenn.</w:t>
      </w:r>
    </w:p>
    <w:p>
      <w:pPr>
        <w:pStyle w:val="Contents1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3. 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</w:t>
        <w:tab/>
        <w:t xml:space="preserve">A vételár egyösszegben történő megfizetése esetén a 61. § (2) bekezdése alapján meghatározott vételárból </w:t>
      </w:r>
    </w:p>
    <w:p>
      <w:pPr>
        <w:pStyle w:val="Normal"/>
        <w:ind w:left="1134" w:hanging="567"/>
        <w:jc w:val="both"/>
        <w:rPr>
          <w:szCs w:val="24"/>
        </w:rPr>
      </w:pPr>
      <w:r>
        <w:rPr>
          <w:szCs w:val="24"/>
        </w:rPr>
        <w:t>a)</w:t>
        <w:tab/>
        <w:t>30 %-os engedmény illeti meg a bérlőt, ha e rendelet 10. § (3) bekezdésben meghatározott jövedelmi és vagyoni feltételeknek megfelel,</w:t>
      </w:r>
    </w:p>
    <w:p>
      <w:pPr>
        <w:pStyle w:val="Normal"/>
        <w:ind w:left="1134" w:hanging="567"/>
        <w:jc w:val="both"/>
        <w:rPr>
          <w:szCs w:val="24"/>
        </w:rPr>
      </w:pPr>
      <w:r>
        <w:rPr>
          <w:szCs w:val="24"/>
        </w:rPr>
        <w:t>b)</w:t>
        <w:tab/>
        <w:t>20 %-os engedmény illeti meg</w:t>
      </w:r>
    </w:p>
    <w:p>
      <w:pPr>
        <w:pStyle w:val="Normal"/>
        <w:ind w:left="1701" w:hanging="567"/>
        <w:jc w:val="both"/>
        <w:rPr>
          <w:szCs w:val="24"/>
        </w:rPr>
      </w:pPr>
      <w:r>
        <w:rPr>
          <w:szCs w:val="24"/>
        </w:rPr>
        <w:t>b.1)</w:t>
        <w:tab/>
        <w:t>a bérlőt, ha az a) pontban foglalt rendelkezésnek nem felel meg,</w:t>
      </w:r>
    </w:p>
    <w:p>
      <w:pPr>
        <w:pStyle w:val="Normal"/>
        <w:ind w:left="1701" w:hanging="567"/>
        <w:jc w:val="both"/>
        <w:rPr>
          <w:szCs w:val="24"/>
        </w:rPr>
      </w:pPr>
      <w:r>
        <w:rPr>
          <w:szCs w:val="24"/>
        </w:rPr>
        <w:t>b.2)</w:t>
        <w:tab/>
        <w:t>a vevőt, amennyiben a bérlő hozzájárulásával annak egyenes ági rokona vagy örökbefogadott gyermeke vásárolja meg a lakást.</w:t>
      </w:r>
    </w:p>
    <w:p>
      <w:pPr>
        <w:pStyle w:val="Normal"/>
        <w:ind w:left="1701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(2)</w:t>
        <w:tab/>
        <w:t>E rendelet 10. § (3) bekezdésében meghatározott jövedelmi és vagyoni feltételeknek történő megfelelésről szóló igazolást – a 6 hónapnál nem régebbi jövedelem- és vagyonnyilatkozatok alapján – a jegyző állítja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4. §</w:t>
      </w:r>
    </w:p>
    <w:p>
      <w:pPr>
        <w:pStyle w:val="Normal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mennyiben a lakást nem az elővásárlási jog jogosultja vásárolja meg, a vételár a lakás forgalmi értékével azonos, amelyet egyösszegben kell megfizetni. </w:t>
      </w:r>
    </w:p>
    <w:p>
      <w:pPr>
        <w:pStyle w:val="Normal"/>
        <w:ind w:left="360" w:hanging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5. §</w:t>
      </w:r>
    </w:p>
    <w:p>
      <w:pPr>
        <w:pStyle w:val="Normal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(1)</w:t>
        <w:tab/>
        <w:t xml:space="preserve">Az értékesítés előkészítésére és lebonyolítására a közgyűlés ad megbízást az arra jogosult és alkalmas szervezeteknek, személyeknek. 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  <w:t>(2)</w:t>
        <w:tab/>
        <w:t xml:space="preserve">Az értékesítéssel megbízott feladata az értékesítés előkészítése, az eladási ajánlat megtétele, a vevő által elkészíttetett adásvételi szerződés felülvizsgálata, valamint az eladó jogainak érvényesítése. Az adásvételi szerződés elkészítésével, a tulajdonos változásnak az ingatlan-nyilvántartásba történő bejegyzésével, az illeték megfizetésével kapcsolatos költségek a vevőt terhelik. 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  <w:t>(3)</w:t>
        <w:tab/>
        <w:t xml:space="preserve">Az elővásárlási jog jogosultjának az eladási ajánlatra tett írásbeli nyilatkozatától számított 60 napon belül az adásvételi szerződést meg kell kötni. Amennyiben a vételre jogosult a szerződést e határidőn belül nem köti meg, a vételi ajánlat hatályát veszti. </w:t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jc w:val="both"/>
        <w:rPr>
          <w:bCs/>
          <w:szCs w:val="24"/>
        </w:rPr>
      </w:pPr>
      <w:r>
        <w:rPr>
          <w:bCs/>
          <w:szCs w:val="24"/>
        </w:rPr>
        <w:t>(4)</w:t>
        <w:tab/>
        <w:t>A közgyűlés felhatalmazza a polgármestert az adásvételi szerződés aláírásá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6. §</w:t>
      </w:r>
    </w:p>
    <w:p>
      <w:pPr>
        <w:pStyle w:val="Normal"/>
        <w:ind w:left="284" w:hanging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Ha az értékesítés során az előkészítéssel megbízott nem a lakástörvényben és e rendeletben foglalt feltételekkel értékesít, vagy a kedvezményeket nem a rendelkezések szerint számolja el, és ezzel az önkormányzatnak kárt okoz, vétkességre tekintet nélkül köteles azt az önkormányzatnak megtéríteni.</w:t>
      </w:r>
    </w:p>
    <w:p>
      <w:pPr>
        <w:pStyle w:val="Normal"/>
        <w:ind w:left="360" w:hanging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7. §</w:t>
      </w:r>
    </w:p>
    <w:p>
      <w:pPr>
        <w:pStyle w:val="Normal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lakások elidegenítéséből származó bevételek felhasználásának részletes szabályait külön önkormányzati rendelet tartalmazza.</w:t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68. §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Az önkormányzat tulajdonában lévő elővásárlási joggal nem érintett lakások értékesítéséről, az értékesítésre kerülő lakások esetleges visszapótlási kötelezettségének formájáról és mértékéről a közgyűlés dö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pl. sportolói lakások, színészlakások, műterem lakások, intézmények területén lévő lakások, st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JVK </w:t>
      </w:r>
      <w:r>
        <w:rPr>
          <w:bCs/>
          <w:iCs/>
        </w:rPr>
        <w:t xml:space="preserve">214/2000. sz. határozata alapjá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40"/>
        </w:tabs>
        <w:ind w:left="7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567" w:hanging="567"/>
      <w:jc w:val="both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9061" w:leader="dot"/>
      </w:tabs>
      <w:overflowPunct w:val="true"/>
      <w:autoSpaceDE w:val="true"/>
      <w:ind w:left="284" w:hanging="284"/>
      <w:jc w:val="center"/>
    </w:pPr>
    <w:rPr>
      <w:b/>
      <w:bCs/>
      <w:caps/>
      <w:szCs w:val="24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30:00Z</dcterms:created>
  <dc:creator>CSGY</dc:creator>
  <dc:description/>
  <cp:keywords/>
  <dc:language>en-US</dc:language>
  <cp:lastModifiedBy>Marti</cp:lastModifiedBy>
  <cp:lastPrinted>2011-05-05T14:07:00Z</cp:lastPrinted>
  <dcterms:modified xsi:type="dcterms:W3CDTF">2011-05-06T06:39:00Z</dcterms:modified>
  <cp:revision>3</cp:revision>
  <dc:subject/>
  <dc:title> </dc:title>
</cp:coreProperties>
</file>