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*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doszpotha@ph.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 w:val="26"/>
          <w:szCs w:val="26"/>
        </w:rPr>
        <w:t>…</w:t>
      </w:r>
      <w:r>
        <w:rPr>
          <w:bCs/>
          <w:sz w:val="26"/>
          <w:szCs w:val="26"/>
        </w:rPr>
        <w:t>.…..napirendi pont anyaga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pacing w:val="22"/>
          <w:sz w:val="36"/>
          <w:szCs w:val="36"/>
          <w:u w:val="single"/>
        </w:rPr>
      </w:pPr>
      <w:r>
        <w:rPr>
          <w:b/>
          <w:spacing w:val="22"/>
          <w:sz w:val="36"/>
          <w:szCs w:val="36"/>
          <w:u w:val="single"/>
        </w:rPr>
        <w:t>ELŐTERJESZTÉS</w:t>
      </w:r>
    </w:p>
    <w:p>
      <w:pPr>
        <w:pStyle w:val="Normal"/>
        <w:jc w:val="both"/>
        <w:rPr>
          <w:b/>
          <w:b/>
          <w:spacing w:val="22"/>
          <w:sz w:val="28"/>
          <w:szCs w:val="28"/>
          <w:u w:val="single"/>
        </w:rPr>
      </w:pPr>
      <w:r>
        <w:rPr>
          <w:b/>
          <w:spacing w:val="2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1. május 11-i ülésé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3240" w:right="70" w:hanging="3240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>Nem lakás céljára szolgáló helyiség bérbeadása (Zalaegerszeg, Kossuth u. 45-49.)</w:t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Doszpoth Attila alpolgármester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/>
      </w:pPr>
      <w:r>
        <w:rPr>
          <w:b/>
          <w:szCs w:val="24"/>
          <w:u w:val="single"/>
        </w:rPr>
        <w:t xml:space="preserve">Készítette, törvényességi és </w:t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tartalmi-formai szempontból </w:t>
      </w:r>
    </w:p>
    <w:p>
      <w:pPr>
        <w:pStyle w:val="Normal"/>
        <w:ind w:left="3240" w:right="70" w:hanging="3240"/>
        <w:rPr/>
      </w:pPr>
      <w:r>
        <w:rPr>
          <w:b/>
          <w:szCs w:val="24"/>
          <w:u w:val="single"/>
        </w:rPr>
        <w:t>ellenőrizte:</w:t>
      </w:r>
      <w:r>
        <w:rPr>
          <w:szCs w:val="24"/>
        </w:rPr>
        <w:tab/>
        <w:t xml:space="preserve">Önkormányzati Osztály </w:t>
      </w:r>
    </w:p>
    <w:p>
      <w:pPr>
        <w:pStyle w:val="Normal"/>
        <w:ind w:left="3240" w:right="70" w:hanging="3240"/>
        <w:rPr/>
      </w:pPr>
      <w:r>
        <w:rPr>
          <w:szCs w:val="24"/>
        </w:rPr>
        <w:tab/>
        <w:t>dr. Kiss Viktória sk. testületi szakreferens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szCs w:val="24"/>
        </w:rPr>
        <w:tab/>
        <w:t>Ügyrendi, Jogi és Vagyonnyilatkozatot Ellenőrző Bizottság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</w:tabs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szCs w:val="24"/>
        </w:rPr>
        <w:tab/>
        <w:t>Közgazdasági Osztály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right="612" w:hanging="0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a 293/2009. (XII.17.) számú határozata alapján bérbe adta a Zalaegerszeg Kistérségért Fejlesztési és Foglalkoztatási Nonprofit Kft. (a továbbiakban: Kft.) részére a Zalaegerszeg, Kossuth u. 45-49. szám alatti épület III. emeletén található egy db, összesen 34,1 m</w:t>
      </w:r>
      <w:r>
        <w:rPr>
          <w:szCs w:val="24"/>
          <w:vertAlign w:val="superscript"/>
        </w:rPr>
        <w:t>2</w:t>
      </w:r>
      <w:r>
        <w:rPr/>
        <w:t xml:space="preserve"> alapterületű 307. számú irodahelyiséget 2010. január 1. napjától 2011. június 30. napjáig terjedő határozott időre. A Kft. jelezte, hogy a nevezett ingatlanra vonatkozó helyiségbérleti szerződését nem kívánja meghosszabbítani, így e bérleti szerződés a határozott idő lejártával megszűni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 nevezett helyiséget 2011. július 1. napjától a Zalaegerszeg és Térsége Többcélú Kistérségi Társulás (a továbbiakban: Társulás) kívánja bérbe venni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z új bérleti szerződés természetesen szintén Zalaegerszeg Megyei Jogú Város Közgyűlésének az önkormányzat vagyonáról, a vagyongazdálkodás és vagyonhasznosítás szabályairól szóló 13/2006. (III.07.) önkormányzati rendeletében (a továbbiakban: vagyonrendelet) meghatározott szempontok, valamint az érintett közgyűlési határozatban megállapított alap bérleti díjak alapján kerül megkötésre. A vagyonrendelet 41. § (1) bekezdése alapján értékesítéstől eltérő vagyonhasznosítás esetén (bérbeadás, haszonbérbeadás, használatba adás stb.) a szerződés megkötésével egyidejűleg az önkormányzattal szerződő fél a vállalt kötelezettségeinek biztosítására óvadékot köteles fizetni. Az óvadék mértéke két havi ellenértéknek megfelelő összeg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100%-os alapítója és tulajdonosa a Társulás. A Kft-nek bérleti díj és közüzemi tartozása nincs, fizetési kötelezettségét határidőben teljesítette. A Társulás által – a Kft. helyett – 2010. február 3. napján befizetett óvadék (147.700,-Ft) beszámításra kerül a most fizetendő óvadék összegébe, így sem óvadék befizetésére, sem visszautalására nem kerül sor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Társulást terheli a helyiség közüzemi költség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továbbá fel kívánja mondani a Zalaegerszeg, Kossuth u. 45-49. szám alatti épület I. emeletén található 2 db, összesen 61,9 m</w:t>
      </w:r>
      <w:r>
        <w:rPr>
          <w:szCs w:val="24"/>
          <w:vertAlign w:val="superscript"/>
        </w:rPr>
        <w:t>2</w:t>
      </w:r>
      <w:r>
        <w:rPr/>
        <w:t xml:space="preserve"> alapterületű irodahelyiség vonatkozásában 2010. májusában aláírt bérleti szerződést. A Társulás által befizetett 228.024,-Ft összegű óvadék visszajá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19/2011. sz. határozatával 10 igen egyhangú szavazattal - jogi szempontból – tárgyalásra alkalmasnak tartja az előterjesztést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94/2011. számú határozatával az előterjesztést 10 igen szavazattal elfogad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</w:t>
        <w:tab/>
      </w:r>
      <w:r>
        <w:rPr>
          <w:szCs w:val="24"/>
        </w:rPr>
        <w:t xml:space="preserve"> </w:t>
      </w:r>
      <w:r>
        <w:rPr/>
        <w:t>Zalaegerszeg Megyei Jogú Város Közgyűlése pályázati eljárás lefolytatása nélkül 2011. július 1. napjától 2016. június 30. napjáig terjedő határozott időre a Zalaegerszeg, Kossuth L. u. 45-49. szám alatti épület III. emeletén található egy db, összesen 34,1 m</w:t>
      </w:r>
      <w:r>
        <w:rPr>
          <w:szCs w:val="24"/>
          <w:vertAlign w:val="superscript"/>
        </w:rPr>
        <w:t>2</w:t>
      </w:r>
      <w:r>
        <w:rPr/>
        <w:t xml:space="preserve"> alapterületű irodahelyiséget bérbe adja a Zalaegerszeg és Térsége Többcélú Kistérségi Társulás részére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egkötésekor érvényes bérleti díj összege: 61.975,-Ft + ÁFA/hó. A bérleti díj minden évben az infláció mértékével emelkedi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A szerződésben ki kell kötni az önkormányzat által történő más célú hasznosítás esetére a 60 napos felmondási idő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A helyiség használatával járó közüzemi díjak és közös költségek megfizetése a bérlőt terhelik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A Közgyűlés felkéri az alpolgármestert, hogy a bérleti szerződés megszüntetéséről és az új </w:t>
        <w:tab/>
        <w:t>bérleti szerződés megkötéséről gondoskodjo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ab/>
        <w:tab/>
        <w:t>2011. június 23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u w:val="single"/>
        </w:rPr>
        <w:t>Felelős:</w:t>
      </w:r>
      <w:r>
        <w:rPr/>
        <w:tab/>
        <w:tab/>
        <w:t>Doszpoth Attil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</w:t>
        <w:tab/>
        <w:t>Zalaegerszeg Megyei Jogú Város Közgyűlése hozzájárul a Zalaegerszeg és Térsége Többcélú Kistérségi Társulással 2010. májusában a Zalaegerszeg, Kossuth u. 45-49. szám alatti épület I. emeletén található 2 db, összesen 61,9 m</w:t>
      </w:r>
      <w:r>
        <w:rPr>
          <w:szCs w:val="24"/>
          <w:vertAlign w:val="superscript"/>
        </w:rPr>
        <w:t>2</w:t>
      </w:r>
      <w:r>
        <w:rPr/>
        <w:t xml:space="preserve"> alapterületű, irodahelyiségek vonatkozásában kötött bérleti szerződés 2011. június 30. napjával közös megegyezéssel történő megszüntetéséhez. A befizetett 228.024,-Ft óvadék a Társulás részére ezzel egyidejűleg visszafizetendő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A Közgyűlés felkéri az alpolgármestert, hogy a bérleti szerződés megszüntetéséről gondoskodjo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360"/>
        <w:jc w:val="both"/>
        <w:rPr/>
      </w:pPr>
      <w:r>
        <w:rPr/>
        <w:tab/>
      </w:r>
      <w:r>
        <w:rPr>
          <w:b/>
          <w:u w:val="single"/>
        </w:rPr>
        <w:t>Határidő:</w:t>
      </w:r>
      <w:r>
        <w:rPr/>
        <w:tab/>
        <w:t>2011. június 23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360" w:hanging="360"/>
        <w:jc w:val="both"/>
        <w:rPr/>
      </w:pPr>
      <w:r>
        <w:rPr/>
        <w:tab/>
      </w:r>
      <w:r>
        <w:rPr>
          <w:b/>
          <w:u w:val="single"/>
        </w:rPr>
        <w:t>Felelős:</w:t>
      </w:r>
      <w:r>
        <w:rPr/>
        <w:tab/>
        <w:tab/>
        <w:t>Doszpoth Attil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május 4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Doszpoth Attila sk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b/>
        </w:rPr>
        <w:tab/>
        <w:t xml:space="preserve">  alpolgármester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40:00Z</dcterms:created>
  <dc:creator>Viki</dc:creator>
  <dc:description/>
  <cp:keywords/>
  <dc:language>en-US</dc:language>
  <cp:lastModifiedBy>Marti</cp:lastModifiedBy>
  <cp:lastPrinted>2011-05-05T15:37:00Z</cp:lastPrinted>
  <dcterms:modified xsi:type="dcterms:W3CDTF">2011-05-05T13:41:00Z</dcterms:modified>
  <cp:revision>3</cp:revision>
  <dc:subject/>
  <dc:title/>
</cp:coreProperties>
</file>