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2011. május 11-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27" w:hanging="2127"/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i/>
          <w:sz w:val="24"/>
        </w:rPr>
        <w:tab/>
      </w:r>
      <w:r>
        <w:rPr>
          <w:b/>
          <w:sz w:val="24"/>
        </w:rPr>
        <w:t>Nem lakás célú helyiségek bérbeadása (Zalaegerszeg, Ola u. 20-38.)</w:t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i/>
          <w:sz w:val="24"/>
        </w:rPr>
        <w:tab/>
        <w:tab/>
      </w:r>
      <w:r>
        <w:rPr>
          <w:sz w:val="24"/>
        </w:rPr>
        <w:t>Gyutai Csaba polgármester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</w:t>
      </w:r>
      <w:r>
        <w:rPr>
          <w:b/>
          <w:sz w:val="24"/>
        </w:rPr>
        <w:t>:</w:t>
      </w:r>
      <w:r>
        <w:rPr>
          <w:b/>
          <w:i/>
          <w:sz w:val="24"/>
        </w:rPr>
        <w:tab/>
        <w:tab/>
      </w:r>
      <w:r>
        <w:rPr>
          <w:sz w:val="24"/>
        </w:rPr>
        <w:t>LÉSZ Kft.</w:t>
      </w:r>
    </w:p>
    <w:p>
      <w:pPr>
        <w:pStyle w:val="Normal"/>
        <w:ind w:left="3969" w:hanging="1842"/>
        <w:rPr/>
      </w:pPr>
      <w:r>
        <w:rPr>
          <w:sz w:val="24"/>
        </w:rPr>
        <w:t>Udvar Sándor sk. ügyvezető</w:t>
      </w:r>
    </w:p>
    <w:p>
      <w:pPr>
        <w:pStyle w:val="Heading2"/>
        <w:ind w:left="3969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ab/>
        <w:t>Városfejlesztési és Tervezési Osztály</w:t>
      </w:r>
    </w:p>
    <w:p>
      <w:pPr>
        <w:pStyle w:val="Normal"/>
        <w:rPr/>
      </w:pPr>
      <w:r>
        <w:rPr>
          <w:sz w:val="24"/>
        </w:rPr>
        <w:tab/>
        <w:tab/>
        <w:tab/>
        <w:t>Czikora Róbert sk. osztályvezető-helyettes</w:t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alja:</w:t>
      </w:r>
      <w:r>
        <w:rPr>
          <w:b/>
          <w:i/>
          <w:sz w:val="24"/>
        </w:rPr>
        <w:t xml:space="preserve"> </w:t>
        <w:tab/>
        <w:tab/>
      </w:r>
      <w:r>
        <w:rPr>
          <w:sz w:val="24"/>
        </w:rPr>
        <w:t>Gazdasági Bizottság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ab/>
      </w:r>
      <w:r>
        <w:rPr>
          <w:sz w:val="24"/>
        </w:rPr>
        <w:t>Ügyrendi, Jogi és Vagyonnyilatkozatot Ellenőrző Bizottság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6804" w:hanging="680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4" w:right="-569" w:hanging="6804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örvényességi és tartalmi-formai szempontból ellenőrizte:</w:t>
      </w:r>
      <w:r>
        <w:rPr>
          <w:b/>
          <w:sz w:val="24"/>
        </w:rPr>
        <w:t xml:space="preserve">   </w:t>
      </w:r>
      <w:r>
        <w:rPr>
          <w:sz w:val="24"/>
        </w:rPr>
        <w:t>Önkormányzat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  <w:tab/>
        <w:tab/>
        <w:t xml:space="preserve">        Farkas Veronika sk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iCs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b/>
          <w:iCs/>
          <w:sz w:val="24"/>
        </w:rPr>
        <w:t xml:space="preserve">1.)  </w:t>
      </w:r>
      <w:r>
        <w:rPr>
          <w:sz w:val="24"/>
        </w:rPr>
        <w:t>A LÁMPAHÁZAK Kereskedelmi és Szolgáltató KFT 1996. április 15. napjától bérli a Zalaegerszeg, Ola u. 30. szám alatti nem lakás célú bérleményt. Bérleti szerződése 2011. május 31. napjával lejár.</w:t>
      </w:r>
    </w:p>
    <w:p>
      <w:pPr>
        <w:pStyle w:val="TextBody"/>
        <w:rPr/>
      </w:pPr>
      <w:r>
        <w:rPr>
          <w:sz w:val="24"/>
        </w:rPr>
        <w:t>Süte Lajos, fent nevezett Kft. ügyvezetője 2011. április 26-án érkezett levelében a LÉSZ Kft. felé jelezte, hogy a bérleti szerződést meg kívánja hosszabbítani.</w:t>
      </w:r>
    </w:p>
    <w:p>
      <w:pPr>
        <w:pStyle w:val="TextBody"/>
        <w:rPr/>
      </w:pPr>
      <w:r>
        <w:rPr>
          <w:sz w:val="24"/>
        </w:rPr>
        <w:t xml:space="preserve">Az ügyvezető kérése, hogy a bérleti díjat 2011. június 1. napjától 349.500.-Ft + 87.375.-(ÁFA) = 436.875.-Ft/hó összegben állapítsuk meg. </w:t>
      </w:r>
    </w:p>
    <w:p>
      <w:pPr>
        <w:pStyle w:val="TextBody"/>
        <w:rPr>
          <w:sz w:val="24"/>
        </w:rPr>
      </w:pPr>
      <w:r>
        <w:rPr>
          <w:sz w:val="24"/>
        </w:rPr>
        <w:t>Jelenleg a havi fizetendő bérleti díjuk 466.812.-Ft + 116.703.- Ft (Áfa) = 583.515.- Ft.</w:t>
      </w:r>
    </w:p>
    <w:p>
      <w:pPr>
        <w:pStyle w:val="TextBody"/>
        <w:rPr>
          <w:sz w:val="24"/>
        </w:rPr>
      </w:pPr>
      <w:r>
        <w:rPr>
          <w:sz w:val="24"/>
        </w:rPr>
        <w:t>A bérlő indokai az alábbiak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z előző évekhez képest az árbevételük csökkent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emellett a költségei növekedtek (közüzemi díjak)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ás költségcsökkentésre lehetőségük nincs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bérlő a bérleti idő tartama alatt határidőben teljesíti fizetési kötelezettségeit, hátraléka nincs és nem is volt. A bérlő 4 fő helyi alkalmazottat foglalkozta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bérleti díj csökkentésének lehetősége egy esetlegesen üresen álló helyiséggel szemben jobbnak mondható, tekintve, hogy megegyezés hiányában a bérlő valószínűleg megszüntetné az üzletet.</w:t>
      </w:r>
    </w:p>
    <w:p>
      <w:pPr>
        <w:pStyle w:val="TextBody"/>
        <w:rPr/>
      </w:pPr>
      <w:r>
        <w:rPr>
          <w:sz w:val="24"/>
        </w:rPr>
        <w:t>Üresen álló helyiségnél a LÉSZ Kft-nek kell a bérlemény állagmegőrzését biztosítani, valamint a közüzemi szolgáltatók felé a rendelkezésre állási díjakat, a társasház felé pedig az üzemeltetési költséget fizetnie. Az üzlethelyiség a jelen körülmények között jellegéből adódóan rövid időn belül nem lenne hasznosítható. A kiesés éves szinten 2011. év hátralévő időszakára 2 millió 447 ezer Ft + Áfa lenne. Ez a kiesés a lakásalapot (karbantartások, üzemeltetés, felújítás) jelentős mértékben csökkentené, és a LÉSZ Kft. likviditását kedvezőtlen irányban befolyásolná. A fentiek miatt javasoljuk a bérleti szerződés fenti összegen történő meghosszabbításá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fenti témával a Tisztelt Közgyűlés már foglalkozott 2010. évben. A 113/2010/1. számú határozatban csökkentette a bérleti díjat, nettó 666.877 Ft-ról 466.812 Ft-r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laegerszeg Megyei Jogú Város Közgyűlésének az önkormányzat vagyonáról, a vagyongazdálkodás és vagyonhasznosítás szabályairól szóló 13/2006. (III.07.) rendeletének 47. § (4) bekezdése szerint:</w:t>
      </w:r>
    </w:p>
    <w:p>
      <w:pPr>
        <w:pStyle w:val="Heading"/>
        <w:jc w:val="both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  <w:t>„</w:t>
      </w:r>
      <w:r>
        <w:rPr>
          <w:b w:val="false"/>
          <w:bCs/>
          <w:i/>
          <w:sz w:val="24"/>
        </w:rPr>
        <w:t>Az induló bérleti díjat a közgyűlés egyedi döntéssel a rendelet 1. számú mellékletében meghatározott szempontoktól és szorzószámoktól eltérően is megállapíthatja, amennyiben azt a helyiség egyedi jellemzői (így különösen korlátozott hasznosíthatóság, rendeltetésszerű használatra korlátozottan alkalmas állapot, hiányos közműellátottság stb.) indokolják.”</w:t>
      </w:r>
    </w:p>
    <w:p>
      <w:pPr>
        <w:pStyle w:val="Heading"/>
        <w:jc w:val="both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>Tekintve, hogy a bérlő bérleti szerződése a fenti dátummal lejár, és a bérlemény egyedi jellemzőkkel bír, ezért a beidézett vagyonrendelet szerint az új díj induló bérleti díjnak tekinthető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96/2011. számú határozatában az előterjesztést 10 igen szavazattal elfogadt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Ügyrendi, Jogi és Vagyonnyilatkozatot Ellenőrző Bizottság </w:t>
      </w:r>
      <w:r>
        <w:rPr>
          <w:b w:val="false"/>
          <w:i w:val="false"/>
        </w:rPr>
        <w:t>127/2011. sz. határozatában 10 igen egyhangú szavazattal - jogi szempontból – tárgyalásra alkalmasnak tartja az előterjesztést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hogy Zalaegerszeg Megyei Jogú Város Közgyűlése az alábbi határozati javaslatot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Szvegtrzs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Zalaegerszeg Megyei Jogú Város Közgyűlése 2011. június 1. napjától 2013. május 31. napjáig terjedő határozott időre a Zalaegerszeg, Ola u. 20-38. szám alatt található 20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üzlethelyiségből és 22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raktárhelyiségből álló nem lakás célú helyiségeket a LÁMPAHÁZAK Kereskedelmi és Szolgáltató Kft. részére bérbeadja.</w:t>
      </w:r>
    </w:p>
    <w:p>
      <w:pPr>
        <w:pStyle w:val="TextBody"/>
        <w:rPr>
          <w:sz w:val="24"/>
        </w:rPr>
      </w:pPr>
      <w:r>
        <w:rPr>
          <w:sz w:val="24"/>
        </w:rPr>
        <w:t xml:space="preserve">A szerződés megkötésekor érvényes havi bérleti díj összege: 349.500,-Ft + 87.375,-Ft (Áfa)/hó=436.875.-Ft/hó. </w:t>
      </w:r>
    </w:p>
    <w:p>
      <w:pPr>
        <w:pStyle w:val="TextBody"/>
        <w:rPr/>
      </w:pPr>
      <w:r>
        <w:rPr>
          <w:sz w:val="24"/>
        </w:rPr>
        <w:t>A bérleti szerződés esetleges hosszabbításakor a bérleti díjat felül kell vizsgáln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 helyiség használatával járó közüzemi díjak és közös költségek megfizetése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 Megyei Jogú Város Közgyűlése felkéri a LÉSZ Kft. ügyvezetőjét a bérleti szerződés elkészítésére 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>       2011. május 31.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         felkérésre – Udvar Sándor, a LÉSZ Kft. ügy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11. május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 Gyutai Csaba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</w:t>
      </w:r>
      <w:r>
        <w:rPr>
          <w:b/>
          <w:sz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1.05.06.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Wingdings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5:00Z</dcterms:created>
  <dc:creator>POLGÁRMESTERI HIVATAL</dc:creator>
  <dc:description/>
  <cp:keywords/>
  <dc:language>en-US</dc:language>
  <cp:lastModifiedBy>Marti</cp:lastModifiedBy>
  <cp:lastPrinted>2011-05-05T18:31:00Z</cp:lastPrinted>
  <dcterms:modified xsi:type="dcterms:W3CDTF">2011-05-06T06:14:00Z</dcterms:modified>
  <cp:revision>4</cp:revision>
  <dc:subject/>
  <dc:title>MEGÁLLAPODÁS</dc:title>
</cp:coreProperties>
</file>