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jc w:val="center"/>
        <w:outlineLvl w:val="0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b/>
          <w:i/>
          <w:sz w:val="22"/>
        </w:rPr>
        <w:t xml:space="preserve"> 92/502-106, fax: 92/502-10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/>
      </w:pPr>
      <w:r>
        <w:rPr/>
        <w:t>........... napirendi pont anyaga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i/>
          <w:i/>
          <w:sz w:val="26"/>
          <w:szCs w:val="40"/>
        </w:rPr>
      </w:pPr>
      <w:r>
        <w:rPr>
          <w:b/>
          <w:i/>
          <w:sz w:val="26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</w:rPr>
        <w:t>2011. május 12-i ülésére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</w:rPr>
      </w:pPr>
      <w:r>
        <w:rPr>
          <w:b/>
          <w:sz w:val="26"/>
          <w:szCs w:val="26"/>
          <w:u w:val="single"/>
        </w:rPr>
        <w:t>Tárgy:</w:t>
      </w:r>
      <w:r>
        <w:rPr>
          <w:sz w:val="26"/>
          <w:szCs w:val="26"/>
        </w:rPr>
        <w:tab/>
        <w:tab/>
        <w:tab/>
      </w:r>
      <w:r>
        <w:rPr>
          <w:b/>
        </w:rPr>
        <w:t>ÖKOVÁROS koncepci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993" w:hanging="993"/>
        <w:jc w:val="both"/>
        <w:outlineLvl w:val="0"/>
        <w:rPr>
          <w:b/>
          <w:b/>
          <w:i/>
          <w:i/>
          <w:u w:val="single"/>
        </w:rPr>
      </w:pPr>
      <w:r>
        <w:rPr>
          <w:b/>
          <w:u w:val="single"/>
        </w:rPr>
        <w:t>Elõterjesztõ:</w:t>
      </w:r>
      <w:r>
        <w:rPr/>
        <w:tab/>
        <w:tab/>
        <w:tab/>
        <w:t>Gyutai Csaba polgármester</w:t>
      </w:r>
    </w:p>
    <w:p>
      <w:pPr>
        <w:pStyle w:val="Normal"/>
        <w:ind w:left="3686" w:hanging="3119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2880" w:hanging="2880"/>
        <w:rPr/>
      </w:pPr>
      <w:r>
        <w:rPr>
          <w:b/>
          <w:u w:val="single"/>
        </w:rPr>
        <w:t>Készítette:</w:t>
      </w:r>
      <w:r>
        <w:rPr/>
        <w:tab/>
        <w:t>Jagasics János projektfelelős</w:t>
      </w:r>
    </w:p>
    <w:p>
      <w:pPr>
        <w:pStyle w:val="Normal"/>
        <w:ind w:left="2880" w:hanging="3119"/>
        <w:rPr/>
      </w:pPr>
      <w:r>
        <w:rPr>
          <w:b/>
        </w:rPr>
        <w:tab/>
      </w:r>
      <w:r>
        <w:rPr/>
        <w:t xml:space="preserve">Műszaki Osztály </w:t>
      </w:r>
    </w:p>
    <w:p>
      <w:pPr>
        <w:pStyle w:val="Normal"/>
        <w:ind w:left="2880" w:hanging="3119"/>
        <w:rPr/>
      </w:pPr>
      <w:r>
        <w:rPr/>
        <w:tab/>
        <w:t>Sümeghy Gabriella sk. csoportvezető</w:t>
      </w:r>
    </w:p>
    <w:p>
      <w:pPr>
        <w:pStyle w:val="Normal"/>
        <w:ind w:left="3119" w:hanging="3119"/>
        <w:rPr/>
      </w:pPr>
      <w:r>
        <w:rPr/>
      </w:r>
    </w:p>
    <w:p>
      <w:pPr>
        <w:pStyle w:val="Normal"/>
        <w:ind w:left="2880" w:hanging="2880"/>
        <w:rPr/>
      </w:pPr>
      <w:r>
        <w:rPr>
          <w:b/>
          <w:u w:val="single"/>
        </w:rPr>
        <w:t>Tárgyalta:</w:t>
      </w:r>
      <w:r>
        <w:rPr/>
        <w:tab/>
        <w:t>Ügyrendi, Jogi és Vagyonnyilatkozatot Ellenőrző Bizottság</w:t>
      </w:r>
    </w:p>
    <w:p>
      <w:pPr>
        <w:pStyle w:val="Normal"/>
        <w:tabs>
          <w:tab w:val="clear" w:pos="708"/>
          <w:tab w:val="left" w:pos="3060" w:leader="none"/>
        </w:tabs>
        <w:ind w:left="2880" w:hanging="2880"/>
        <w:jc w:val="both"/>
        <w:rPr/>
      </w:pPr>
      <w:r>
        <w:rPr/>
        <w:tab/>
        <w:t>Városfejlesztési, Üzemeltetési és Tervezési Bizottság</w:t>
        <w:tab/>
        <w:t xml:space="preserve"> Gazdasági Bizottság</w:t>
      </w:r>
    </w:p>
    <w:p>
      <w:pPr>
        <w:pStyle w:val="Normal"/>
        <w:tabs>
          <w:tab w:val="clear" w:pos="708"/>
          <w:tab w:val="left" w:pos="3060" w:leader="none"/>
        </w:tabs>
        <w:ind w:left="2880" w:hanging="2880"/>
        <w:jc w:val="both"/>
        <w:rPr/>
      </w:pPr>
      <w:r>
        <w:rPr/>
        <w:tab/>
        <w:t>Oktatási, Kulturális és Sport Bizottság</w:t>
      </w:r>
    </w:p>
    <w:p>
      <w:pPr>
        <w:pStyle w:val="Normal"/>
        <w:tabs>
          <w:tab w:val="clear" w:pos="708"/>
          <w:tab w:val="left" w:pos="3060" w:leader="none"/>
        </w:tabs>
        <w:ind w:left="2880" w:hanging="2880"/>
        <w:jc w:val="both"/>
        <w:rPr/>
      </w:pPr>
      <w:r>
        <w:rPr/>
        <w:tab/>
        <w:t>Településrészi Önkormányzatok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b/>
          <w:u w:val="single"/>
        </w:rPr>
        <w:t>Közgyűlésre meghívást kap:</w:t>
      </w:r>
      <w:r>
        <w:rPr/>
        <w:tab/>
        <w:t>Jagasics János projektfelelős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  <w:tab/>
        <w:t xml:space="preserve"> </w:t>
      </w:r>
    </w:p>
    <w:p>
      <w:pPr>
        <w:pStyle w:val="Normal"/>
        <w:rPr/>
      </w:pPr>
      <w:r>
        <w:rPr>
          <w:b/>
          <w:u w:val="single"/>
        </w:rPr>
        <w:t>Törvényességi és tartalmi-formai szempontból ellenőrizte:</w:t>
      </w:r>
      <w:r>
        <w:rPr/>
        <w:tab/>
        <w:t>Önkormányzati Osztál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Zsupanek Péter sk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Költségvetési, pénzügyi-gazdálkodási szempontból ellenőrizte:</w:t>
      </w:r>
      <w:r>
        <w:rPr/>
        <w:t xml:space="preserve"> Közgazdasági Osztály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Cziborné Vincze Amália sk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isztelt Közgyűlés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010 évben a választási programomban meghirdettem az </w:t>
      </w:r>
      <w:r>
        <w:rPr>
          <w:b/>
          <w:sz w:val="22"/>
          <w:szCs w:val="22"/>
        </w:rPr>
        <w:t>ÖKOVÁROS program</w:t>
      </w:r>
      <w:r>
        <w:rPr>
          <w:sz w:val="22"/>
          <w:szCs w:val="22"/>
        </w:rPr>
        <w:t xml:space="preserve">ot, mint kiválasztott célt a következő ciklusra, ciklusokra. A következőkben összeállítottuk azokat a projekteket , amelyek az ország, a város teherbíró képességét figyelembe véve a közeljövőben megvalósíthatók, illetve elkezdhetők. A projektek többnyire egymásra épülnek, és - az anyagi források rendelkezésre állásának függvényében - fejleszthetők, bővíthetők. A program a megújuló energiák széles skáláját öleli fel, messzemenően törekedve a saját erőforrások teljes kapacitásának a kihasználására. A projektek összeállításánál fontosnak tartottuk, hogy a városunk lakosságának a foglalkoztatottságát is növeljük, figyelembe véve a korszerű technológiák alkalmazását. Nem utolsó szempont, hogy a projektek megvalósítása kedvezően hasson a város működtetésre fordított költségeire. </w:t>
      </w:r>
    </w:p>
    <w:p>
      <w:pPr>
        <w:pStyle w:val="Normal"/>
        <w:jc w:val="both"/>
        <w:rPr/>
      </w:pPr>
      <w:r>
        <w:rPr>
          <w:sz w:val="22"/>
          <w:szCs w:val="22"/>
        </w:rPr>
        <w:t>Az ÖKOVÁROS projektjeink teljes mértékben illeszkednek a Nyugat-dunántúli régiós „Megújuló energiaforrásokra épülő helyi program” célkitűzéseihez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Célok</w:t>
      </w:r>
      <w:r>
        <w:rPr>
          <w:sz w:val="22"/>
          <w:szCs w:val="22"/>
        </w:rPr>
        <w:t xml:space="preserve">: </w:t>
        <w:tab/>
        <w:tab/>
        <w:t>2015 évig bezárólag 5 fő projekt beindítása</w:t>
      </w:r>
    </w:p>
    <w:p>
      <w:pPr>
        <w:pStyle w:val="Normal"/>
        <w:rPr/>
      </w:pPr>
      <w:r>
        <w:rPr>
          <w:sz w:val="22"/>
          <w:szCs w:val="22"/>
        </w:rPr>
        <w:tab/>
        <w:tab/>
        <w:t>2014 évig 2 projekt befejezé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Célokkal szemben támasztott elvárások</w:t>
      </w:r>
      <w:r>
        <w:rPr>
          <w:sz w:val="22"/>
          <w:szCs w:val="22"/>
        </w:rPr>
        <w:t xml:space="preserve">: </w:t>
      </w:r>
      <w:r>
        <w:rPr>
          <w:b/>
          <w:i/>
          <w:sz w:val="22"/>
          <w:szCs w:val="22"/>
        </w:rPr>
        <w:t>élhetőbb város kialakítása, amely megnyilvánul a környezetvédelem, az energia-megtakarítás, a költségmegtakarítás, a foglalkoztatottság vonatkozásában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rőforrások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1418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rmészeti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Nap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Szél</w:t>
      </w:r>
    </w:p>
    <w:p>
      <w:pPr>
        <w:pStyle w:val="Normal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t>Biomassza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Geotermália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yagi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ÚSZT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Önkormányzat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Magánerő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continuous"/>
          <w:pgSz w:w="11906" w:h="16838"/>
          <w:pgMar w:left="1418" w:right="1418" w:gutter="0" w:header="709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jektek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Mini bio-hőerőmű létesítése a Landorhegyi városrészben, (szilárd biomassza, termálvíz, napenergia felhasználásával), hő távvezeték létesítése a közeli intézmények ellátására (ZMJV, 2013)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Fahulladék feldolgozó üzem létesítés Északi Ipari Parkban (ZMJV, Zala-Depo Kft.; 2014)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2"/>
          <w:szCs w:val="22"/>
        </w:rPr>
        <w:t>Energia növény ültevények létesítése, az önkormányzati és magántulajdonú területeken (ZMJV, magánszemélyek; 2012-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Városi helyi járatú közlekedés Zala Volán autóbuszainak üzemanyag átállítása metángázra. (ZMJV,Zala Volán, Zalavíz; 2014)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KEOP ivóvíz javító program (ZMJV, Zalavíz; 2014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Búslakpuszta depóniagáz hasznosítás (ZMJV, Zala-Depo; 2015)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Passzív, vagy azt megközelítő minta lakópark kialakítása az alsóerdei önkormányzati területen (ZMJV, Befektető; 2015)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Északi ipari parkban  termálvíz hő elsődleges és másodlagos hasznosítása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(ZMJV, Befektető ,2015)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Északi öko városrész megvalósítás geotermális hőenergia felhasználásával (ZMJV,Befektető; 2015)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Városi Intézmények energia megtakarítást jelentő beruházások megvalósítása a felállított pioritások és ütemterv szerint (ZMJV; 2015 folyamatos évente …db intézmény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Városi cégek környezetvédelmi és energiatakarékos beruházásai ( Városi Cégek;2011-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Lakossági környezetvédelmi és energiatakarékos beruházások megvalósításának elősegítése fenntartható életmódot és az ehhez kapcsolódó viselkedésmintákat ösztönző kampányok (szemléletformálás, informálás, képzés) megvalósításával. ( ZMJV, Zala-Depo; 2012)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hivatásforgalmú kerékpáros közlekedés infrastrukturális feltételeinek javítása (nem kerékpárút építés ), valamint kerékpárforgalmi hálózat fejlesztés ( ZMJV; 2012-)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Hulladékhasznosítás társadalmi elfogadottságának kidolgozása (ZMJV, Zala-Depo ;2013)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projektek ismertetése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Mini bio-hőerőmű létesítése a Landorhegyi városrészben, (szilárd biomassza, termálvíz, napenergia), hő távvezeték létesítése a közeli intézmények ellátására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megújuló energiák vonatkozásában a legnagyobb nagyságúak a biomassza (szilárd), a geotermális energia és a biogáz. Ez utóbbi kettőt egyedi lakossági, sőt egyedi intézményi nagyságban sem gazdaságos alkalmazni, viszonylag nagyobb (100 kW feletti) teljesítményű berendezések képezik a legkisebb energetikai teljesítményt is. 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Zalaegerszegen és környékén található alapanyagokból (tüzelőanyag) és hasznosításukból adódó lehetőségek:</w:t>
      </w:r>
    </w:p>
    <w:p>
      <w:pPr>
        <w:pStyle w:val="Normal"/>
        <w:jc w:val="both"/>
        <w:rPr/>
      </w:pPr>
      <w:r>
        <w:rPr>
          <w:sz w:val="22"/>
          <w:szCs w:val="22"/>
        </w:rPr>
        <w:t>Alapanyagok: a város 170 ha erdőterülettel rendelkezik, amely szilárd biomassza (faapríték) mint tüzelőanyag kinyerésére alkalmas. Az éves felhasználható mennyiséget erdészeti ismeretekkel rendelkező szakemberek 700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év, 350 t/év nagyságban határozták meg.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Zala-Depó Kft. jelenleg is foglalkozik faapríték gyártásával, fanyesedékből, karácsonyfából, egyéb fahulladékból. </w:t>
      </w:r>
    </w:p>
    <w:p>
      <w:pPr>
        <w:pStyle w:val="Normal"/>
        <w:jc w:val="both"/>
        <w:rPr/>
      </w:pPr>
      <w:r>
        <w:rPr>
          <w:sz w:val="22"/>
          <w:szCs w:val="22"/>
        </w:rPr>
        <w:t>Pályázati lehetőség nyílik energiaültetvények telepítésére, amelyek nem tartoznak az erdőtörvény hatálya alá, pl. az energiafűzzel 20-25 t/ha hozamot lehet elérni három éves kortól, három évente betakarítva és mintegy 20-25 (30) év az élettartama. Meg kell vizsgálni: milyen feltételekkel lehet telepíteni a város és környéke vonatkozásában, mennyi termőföld vonható be ebbe a művelésbe. Jelenleg figyelembe vehető Önkormányzati terület: 34 ha.</w:t>
      </w:r>
    </w:p>
    <w:p>
      <w:pPr>
        <w:pStyle w:val="Normal"/>
        <w:jc w:val="both"/>
        <w:rPr/>
      </w:pPr>
      <w:r>
        <w:rPr>
          <w:sz w:val="22"/>
          <w:szCs w:val="22"/>
        </w:rPr>
        <w:t>A szilárd biomassza, mint alapanyag tüzelésre alkalmassá tételéhez, aprításához a Depónál a gépek rendelkezésre állnak. Az energiaültetvény betakarításához kell fejleszteni (beszerezni, bérbe venni) gépeket.</w:t>
      </w:r>
    </w:p>
    <w:p>
      <w:pPr>
        <w:pStyle w:val="Normal"/>
        <w:jc w:val="both"/>
        <w:rPr/>
      </w:pPr>
      <w:r>
        <w:rPr>
          <w:sz w:val="22"/>
          <w:szCs w:val="22"/>
        </w:rPr>
        <w:t>A hasznosításáról talán a legegyszerűbb gondoskodni, hiszen ilyen jellegű berendezések, faaprítékot tüzelő automata üzemű kazánok gyártását a megyénkben is végzik. A Depónak szándékában van olyan szolgáltatást végezni, hogy napi-heti szállítással kiszolgálja ezeket a felhasználókat, így „csak” a napi tárolásról kell gondoskod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biomassza felhasználás lehetséges egyedileg intézményeinknél, vagy központosítva több közeli intézményt energia központból ellátni. Ez utóbbinak is van előnye a hátránya mellett, hogy több fajta megújuló energiát is rá tudunk kapcsolni, pl. napenergiával hőt és villamos energiát is termelünk, kedvező esetben geotermális energiát is rácsatlakoztathatunk. A hátránya, hogy földbe fektetett hőszigetelt távvezetéke kell kiépíteni az energia központtól az intézményi fogyasztókig.</w:t>
      </w:r>
    </w:p>
    <w:p>
      <w:pPr>
        <w:pStyle w:val="Normal"/>
        <w:jc w:val="both"/>
        <w:rPr/>
      </w:pPr>
      <w:r>
        <w:rPr>
          <w:sz w:val="22"/>
          <w:szCs w:val="22"/>
        </w:rPr>
        <w:t>Az előzőekben említett megoldás lehetősége a Landorhegyi városrészben van: a Ganz-Munkácsy, Zala-Depo Kft., Városgazdálkodási Kft., Általános Iskola, Széchenyi SZKI, Főiskola, Művelődési Ház, Ügyészség ellátásával. Az energiaközpont megvalósítható a volt laktanya területé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fejlesztés akár szakaszosan is megvalósítható, mind a hőtermelés, mind a távvezetékre való kapcsolódás vonatkozásába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bio-hőerőmű megvalósításához pályázati forrás igénylésére van lehetőség, amelyhez megvalósulási tanulmányt kell készíttetni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ahulladék feldolgozó üzem létesítés Északi Ipari Parkban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A tervezett energia ültetvények, a lakossági és ipari, az erdőművelés során keletkező fahulladékok feldolgozására és értékesítésére valósul meg. Ebből az egységből lehet majd ellátni a városi felhasználóinkat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nergia növény ültevények létesítése, az önkormányzati és magántulajdonú területeken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felmérés szerint önkormányzati tulajdonban 34 ha rét, szántó művelésű terület áll rendelkezésre fás szárú energia ültetvény létrehozásá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mennyiben pályázati lehetőség nyílik energiaültetvények telepítésére, amelyek nem tartoznak az erdőtörvény hatálya alá, pl. az energiafűzzel 20-25 t/ha hozamot lehet elérni három éves kortól, három évente betakarítva és mintegy 20-25 (30) év az élettartama.</w:t>
      </w:r>
    </w:p>
    <w:p>
      <w:pPr>
        <w:pStyle w:val="Normal"/>
        <w:jc w:val="both"/>
        <w:rPr/>
      </w:pPr>
      <w:r>
        <w:rPr>
          <w:sz w:val="22"/>
          <w:szCs w:val="22"/>
        </w:rPr>
        <w:t>Az ültetvények telepítésébe a környékbeli ( max 25 km-es körzetben) egyéni gazdálkodókat is célszerű bevonn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2. Városi helyi járatú közlekedés Zala Volán autóbuszainak üzemanyag átállítása metán gázr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z elmúlt években a ZALAVÍZ Zrt. biogáz üzemet létesített a zalaegerszegi szennyvíztelepen. A keletkezett biogázzal gázmotort üzemeltetnek, amely áramot és hőt termel, valamint a cég gépjárművét töltik biogázzal, mint üzemanyaggal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kapacitásuk bővítésével, megfelelő kapacitású töltőállomás létesítésével, metángáz üzemű buszok beszerzésével a városi helyi járatú közlekedés környezetkímélő  működtetése megvalósítható. </w:t>
      </w:r>
    </w:p>
    <w:p>
      <w:pPr>
        <w:pStyle w:val="Normal"/>
        <w:jc w:val="both"/>
        <w:rPr/>
      </w:pPr>
      <w:r>
        <w:rPr>
          <w:sz w:val="22"/>
          <w:szCs w:val="22"/>
        </w:rPr>
        <w:t>A három érintett fél (Zalavolán Zrt , Zalavíz Zrt, ZMJV Önkormányzata) bevonásával a konzorcium létrehozása folyamatban van, amelyben rögzített ütemterv mellett kerülne kidolgozásra az egyes résztvevők fejlesztési feladatai, ehhez szükséges források meghatározása. Itt - a projekt nagyfokú környezetvédelmi szempontjai miatt - feltétlenül számba kell venni a pályázati lehetőségeket, hazai illetve uniós forrásoka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EOP ivóvíz javító program</w:t>
      </w:r>
    </w:p>
    <w:p>
      <w:pPr>
        <w:pStyle w:val="BodyText2"/>
        <w:tabs>
          <w:tab w:val="clear" w:pos="708"/>
          <w:tab w:val="left" w:pos="851" w:leader="none"/>
        </w:tabs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Az „ivóvízminőség javítása konstrukcióhoz” című KEOP-2009-1.3.0 jelű 2 fordulós pályázati felhívás keretében - arzén határérték túllépéssel rendelkező - 13 településből álló önkormányzati társulás pályázatot nyújtott be ivóvíz minőség javításának támogatására. Zalaegerszeget számos műszaki fejlesztési feladat érinti, amelyek az ivóvízminőség javítást és a vízbiztonság növelését célozzák meg, így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yugati ivóvízművön víztisztító fejlesztés (vas- és mangántalanító): A hálózatra kibocsátott ivóvíz vas- és mangántartalma határérték közelében van. A tisztítás azért szükséges, mert a határérték alatt kibocsátott vas ill. mangán felhalmozódik a hálózaton, ezáltal táptalajt képez az un. másodlagos szennyeződésnek (közegészségügyi kockázat), továbbá esztétikai problémákhoz vezetnek a fogyasztóknál (üzemzavarok okozta megváltozott hidraulikai viszonyok esetén sárgás, barnás elszíneződés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Hálózati objektumok, gépészeti berendezések felújítása, fejlesztése: ivóvíztárolók, nyomásfokozók felújítása, melyek ma már időszerűek, a vízminőség tarthatósága és a közegészségügyi kockázat csökkentése érdekében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Hálózat rekonstrukció: a projekt értékének 20 %-ig végrehajtható. Az üzemeltető által végzett diagnosztikai vizsgálatok alátámasztásával, kifejezetten a vízminőség romlás és az egészségügyi kockázat csökkentése érdekében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Mechanikai hálózattisztítás: A rekonstrukcióval nem érintett vezetékekből a lerakódások eltávolítása az ivóvíz minőségének biztosítása érdekében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Egyebek: Egyéb beavatkozások és fejlesztések a vízminőség javítás és a vízbiztonság növelésének érdekében (több pontos vízkezelés, vízkormányzás, egyéb vízbiztonsággal kapcsolatos fejlesztések, minőségirányítás, stb.).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pályázat az első fordulón sikeresen túljutott és a támogatási szerződés aláírásra került, a projektfejlesztés elindult. A pályázat 2. fordulóra történő benyújtása: 2012 II. félévében várható. A projekt megvalósításának becsült összköltsége : ~3 Mrd Ft, amely 100 %-ban támogatot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b/>
          <w:sz w:val="22"/>
          <w:szCs w:val="22"/>
        </w:rPr>
        <w:t>Búslakpuszta depóniagáz hasznosítás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A szeméttároló lezárása után gondoskodni kell a termelődő depóniagáz felhasználásáról és hasznosításáról. A Zala-Depo Kft erre vonatkozó intézkedéseit megtette, a kitermelés folyamatban van. Gázmotorral villamos energia termelést valósítanak majd meg, a keletkező hőenergia hasznosítás kidolgozás alatt van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sszív, vagy azt megközelítő minta lakópark kialakítása az alsóerdei  önkormányzati területen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z alsóerdei jelenleg üdülő övezeti, illetve szántó művelésű önkormányzati terület hasznosítását tervezzük. A rendezési terv ilyen irányú módosításával, az önkormányzat és befektető megvalósíthat egy minta lakóparkot, amely passzív minősítést is megszerezheti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búslakpusztai szemétlerakó hamarosan betelik és a hulladékkezelés más módjával kell a város hulladékát energetika célra hasznosítani. </w:t>
      </w:r>
    </w:p>
    <w:p>
      <w:pPr>
        <w:pStyle w:val="Normal"/>
        <w:jc w:val="both"/>
        <w:rPr/>
      </w:pPr>
      <w:r>
        <w:rPr>
          <w:sz w:val="22"/>
          <w:szCs w:val="22"/>
        </w:rPr>
        <w:t>A keletkező depógázt kötelező hasznosítani. Erre legalkalmasabb a gázmotor, amely villamos és „melléktermékként” hőenergiát állít elő. A villamos energia a lerakó területein levő villamos hálózatra csatlakoztatható. A keletkezett hőenergiát hasznosan kell felhasználni. Erre lehetőség, hogy az Alsóerdőn előzőekben említett lakóparkot lássuk el hőenergiáva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Geotermális hőenergia hasznosítás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1. Északi ipari parkban termálvíz hő elsődleges és másodlagos hasznosítás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Északi ipari park dinamikus fejlesztése során  lehetőség kínálkozik arra, hogy a környezetében és közelségében lévő és rendelkezésre álló termálvizet, elsődlegesen és másodlagosan (hőszivattyú) hő kinyerésre hasznosítsuk a park létesítményeiben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2. Északi öko városrész megvalósítása geotermális hőenergia felhasználásával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város északi területén, a rendezési tervnek megfelelően lakóövezet fejlesztésére van lehetőség. Mivel a környezetében és közelségében van és rendelkezésre áll termálvíz, erre a primer energiára épülve lehet megvalósítani ezt a projektet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</w:t>
        <w:tab/>
        <w:t>Városi Intézmények energia megtakarítást jelentő beruházások megvalósítása a felállított prioritások és ütemterv szerin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ályázati lehetőség áll rendelkezésre 85% támogatottsággal az intézményeink épületenergetikai fejlesztésére megújuló energiaforrás hasznosításával kombinálva ( 25%-os megújuló aránnyal; KEOP-2011-4.9.0).</w:t>
      </w:r>
    </w:p>
    <w:p>
      <w:pPr>
        <w:pStyle w:val="Normal"/>
        <w:jc w:val="both"/>
        <w:rPr/>
      </w:pPr>
      <w:r>
        <w:rPr>
          <w:sz w:val="22"/>
          <w:szCs w:val="22"/>
        </w:rPr>
        <w:t>Az intézmények korszerűsítésére ütemezést készít az önkormányzat (épületenergetikai felmérés, auditálás, beavatkozási javaslat,..) amely alapján évente 1-2 intézmény korszerűsítését tervez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7.</w:t>
        <w:tab/>
        <w:t>Városi cégek környezetvédelmi és energiatakarékos beruházásai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városunkban működő vállalkozások vezetése a következő időszakban is nagymértékben kívánnak hozzájárulni a környezetterhelés csökkentéséhez a megújuló energiák egyre nagyobb mértékű alkalmazásáva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</w:t>
        <w:tab/>
        <w:t>Lakossági környezetvédelmi és energiatakarékos beruházások megvalósításának elősegítése fenntartható életmódot és az ehhez kapcsolódó viselkedésmintákat ösztönző kampányok (szemléletformálás, informálás, képzés) megvalósításával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önkormányzat a Zala-Depo Kft-vel közösen tervezi a projekt megvalósításá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ktatások, előadások, akciók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intézményekben előadássorozat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állalkozásoknak előadások (külön a mezőgazdasági vállalkozóknak pl. a komposzt felhasználásáról)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szelektív hulladék gyűjtési program (hulladékból képzőművészeti alkotás, 1 éven keresztül tartó, időszakosan más hulladék szelektív begyűjtése oktatási intézményektől nyereménnyel, 2. nagy záró rendezvényen eredményhirdetés, alkotásokból kiállítás)</w:t>
      </w:r>
    </w:p>
    <w:p>
      <w:pPr>
        <w:pStyle w:val="Normal"/>
        <w:numPr>
          <w:ilvl w:val="0"/>
          <w:numId w:val="11"/>
        </w:numPr>
        <w:ind w:left="0" w:hanging="0"/>
        <w:jc w:val="both"/>
        <w:rPr/>
      </w:pPr>
      <w:r>
        <w:rPr>
          <w:sz w:val="22"/>
          <w:szCs w:val="22"/>
        </w:rPr>
        <w:t>zöld építészeti előadások, téma: fenntarthatóság, környezetvédele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 hónap alatt 2 nagy rendezvény a sportcsarnokban (Öko-hétvége vagy Öko-nap)</w:t>
      </w:r>
    </w:p>
    <w:p>
      <w:pPr>
        <w:pStyle w:val="Normal"/>
        <w:numPr>
          <w:ilvl w:val="0"/>
          <w:numId w:val="14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célközönség a gyermekek</w:t>
      </w:r>
    </w:p>
    <w:p>
      <w:pPr>
        <w:pStyle w:val="Normal"/>
        <w:numPr>
          <w:ilvl w:val="0"/>
          <w:numId w:val="14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játszóház, előadások, játékos vetélkedők</w:t>
      </w:r>
    </w:p>
    <w:p>
      <w:pPr>
        <w:pStyle w:val="Normal"/>
        <w:numPr>
          <w:ilvl w:val="0"/>
          <w:numId w:val="14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Alma zenekar</w:t>
      </w:r>
    </w:p>
    <w:p>
      <w:pPr>
        <w:pStyle w:val="Normal"/>
        <w:numPr>
          <w:ilvl w:val="0"/>
          <w:numId w:val="14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hulladékból terméket készítők kiállítása, vására</w:t>
      </w:r>
    </w:p>
    <w:p>
      <w:pPr>
        <w:pStyle w:val="Normal"/>
        <w:numPr>
          <w:ilvl w:val="0"/>
          <w:numId w:val="14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bio termék készítők</w:t>
      </w:r>
    </w:p>
    <w:p>
      <w:pPr>
        <w:pStyle w:val="Normal"/>
        <w:numPr>
          <w:ilvl w:val="0"/>
          <w:numId w:val="14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et palack tapossa laposra Guiness rekord kísérlet</w:t>
      </w:r>
    </w:p>
    <w:p>
      <w:pPr>
        <w:pStyle w:val="Normal"/>
        <w:numPr>
          <w:ilvl w:val="0"/>
          <w:numId w:val="14"/>
        </w:numPr>
        <w:ind w:left="0" w:hanging="0"/>
        <w:jc w:val="both"/>
        <w:rPr/>
      </w:pPr>
      <w:r>
        <w:rPr>
          <w:sz w:val="22"/>
          <w:szCs w:val="22"/>
        </w:rPr>
        <w:t xml:space="preserve">Város címerének kirakása PET palack kupakokból stb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Öko tanácsadó iroda létrehozása, amely a lakossági pályázati lehetőségben ad segítség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szemléletformáláshoz felajánlotta a segítségét az Észak-Zalai TISZK a Páterdombi Szakképző Iskolával, azzal, hogy a Hatházi telepük alkalmas mintakert kialakításá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A környezettudat fokozásához kapcsolódik az Önkormányzata, a Városgazdálkodási Kft, a Zala-Depo Kft. és a Kvártélyház Kft </w:t>
      </w:r>
      <w:r>
        <w:rPr>
          <w:b/>
          <w:color w:val="000000"/>
          <w:sz w:val="22"/>
          <w:szCs w:val="22"/>
        </w:rPr>
        <w:t>Söpörjünk végig a városon!</w:t>
      </w:r>
      <w:r>
        <w:rPr>
          <w:color w:val="000000"/>
          <w:sz w:val="22"/>
          <w:szCs w:val="22"/>
        </w:rPr>
        <w:t xml:space="preserve"> címmel 2011. május 7-én 9.00-12.00 óra között megrendezett - az Egerszeg Fesztivált és a Város Napját megelőző - </w:t>
      </w:r>
      <w:r>
        <w:rPr>
          <w:b/>
          <w:color w:val="000000"/>
          <w:sz w:val="22"/>
          <w:szCs w:val="22"/>
        </w:rPr>
        <w:t>köztisztasági akció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Önkormányzatunk kifejezte csatlakozási szándékát a „TEszedd! - Önkéntesen a tiszta Magyarországért” országos akcióhoz is, amelyre 2011. május 21-én kerül sor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</w:t>
        <w:tab/>
        <w:t>A kerékpárforgalmi hálózat fejlesztése, kiemelten kezelve a hivatásforgalmú kerékpáros közlekedés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városi kerékpáros közlekedés biztonságát elő kell segíteni, mivel a megvalósult és megvalósítandó kerékpárutakon túl a kis forgalmú közutakat is igénybe kell, hogy vegyék azok a városi polgárok akik csökkentve a káros anyag légtérterhelését, saját egészségüket szem előtt tartva ezt a közlekedési formát választják. A biztonságos közlekedés megteremtésével egyre nagyobb számban fognak élni ezzel a lehetőségg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</w:t>
        <w:tab/>
        <w:t>Hulladékhasznosítás társadalmi elfogadottságának kidolgozás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város a Zala-Depo Kft-vel közösen megvalósítható feladat, amely az alábbiakat öleli fel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pacing w:before="0" w:after="0"/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javítani a lakosság, a gyermekek és felnőttek környezetvédelmi (hulladékgazdálkodási) kultúráját és ismereteit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pacing w:before="0" w:after="0"/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hangsúlyt fektetni a megelőzésre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pacing w:before="0" w:after="0"/>
        <w:ind w:left="540" w:hanging="360"/>
        <w:jc w:val="both"/>
        <w:rPr/>
      </w:pPr>
      <w:r>
        <w:rPr>
          <w:sz w:val="22"/>
          <w:szCs w:val="22"/>
        </w:rPr>
        <w:t>erősíteni a szelektív hulladékgyűjtéssel, az újrahasznosítással, környezetvédelemmel kapcsolatos feladatokat, az újrahasznosított anyagból készült termékek iránti bizalmat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pacing w:before="0" w:after="0"/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bemutatni olyan termékeket, fogyasztási cikkeket, amelyek környezetkímélő technológiával készülnek, azaz környezetbarátok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pacing w:before="0" w:after="0"/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meggyőzni a lakosságot arról, hogy nem hiába fordítanak gondot a szelektív hulladékgyűjtésre, hiszen ez semmiképpen nem összeöntésre, hanem hasznosításra kerül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pacing w:before="0" w:after="280"/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elkutatni, feltárni olyan lehetőségeket, amelyek fokozhatják a másodnyersanyagok felhasználását, feldolgozását.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Az Ügyrendi, Jogi és Vagyonnyilatkozatot Ellenőrző Bizottság </w:t>
      </w:r>
      <w:r>
        <w:rPr>
          <w:sz w:val="22"/>
          <w:szCs w:val="22"/>
        </w:rPr>
        <w:t>120/2011. sz. határozatával, 8 igen szavazattal, 2 tartózkodással - jogi szempontból – tárgyalásra alkalmasnak tartja az előterjesztést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A Városfejlesztési, Üzemeltetési és Tervezési Bizottság </w:t>
      </w:r>
      <w:r>
        <w:rPr>
          <w:sz w:val="22"/>
          <w:szCs w:val="22"/>
        </w:rPr>
        <w:t>az előterjesztést megtárgyalta és 74/2011. sz. határozatával 13 igen szavazattal, 2 tartózkodás mellett a koncepciót támogatta.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A Gazdasági Bizottság </w:t>
      </w:r>
      <w:r>
        <w:rPr>
          <w:sz w:val="22"/>
          <w:szCs w:val="22"/>
        </w:rPr>
        <w:t>79/2011. számú határozatával az előterjesztést 11 igen szavazattal elfogadta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alaegerszeg Megyei Jogú Város Közgyűlése </w:t>
      </w:r>
      <w:r>
        <w:rPr>
          <w:b/>
          <w:sz w:val="22"/>
          <w:szCs w:val="22"/>
        </w:rPr>
        <w:t>Oktatási, Kulturális és Sport Bizottsága</w:t>
      </w:r>
      <w:r>
        <w:rPr>
          <w:sz w:val="22"/>
          <w:szCs w:val="22"/>
        </w:rPr>
        <w:t xml:space="preserve"> 76/2011. sz. határozatával 11 igen szavazattal, 1 tartózkodás mellett támogatta a határozati javaslatban megfogalmazottaka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120" w:after="120"/>
        <w:ind w:left="0" w:hanging="0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Településrészi Önkormányzatok</w:t>
      </w:r>
      <w:r>
        <w:rPr>
          <w:sz w:val="22"/>
          <w:szCs w:val="22"/>
        </w:rPr>
        <w:t xml:space="preserve"> részéről az anyagküldés napjáig az előterjesztéssel kapcsolatban észrevétel nem érkezett.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érem a Tisztelt Közgyűlést, fogadja el az előterjesztést. 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Határozati javaslat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laegerszeg Megyei Jogú Város Közgyűlése egyetért az előterjesztett ÖKOVÁROS koncepcióval. Felkéri a polgármestert, hogy gondoskodjon az ÖKOVÁROS program részletes kidolgozásáról, a cselekvési terv meghatározásáról, valamint évente számoljon be az ÖKOVÁROS program előrehaladásáró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ab/>
        <w:t>minden év október 31.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ab/>
        <w:t>Gyutai Caba polgármester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Zalaegerszeg, 2011. május 5.</w:t>
      </w:r>
    </w:p>
    <w:p>
      <w:pPr>
        <w:pStyle w:val="Normal"/>
        <w:ind w:left="566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64" w:hanging="0"/>
        <w:jc w:val="center"/>
        <w:rPr>
          <w:b/>
          <w:b/>
        </w:rPr>
      </w:pPr>
      <w:r>
        <w:rPr>
          <w:b/>
        </w:rPr>
        <w:t>Gyutai Csaba sk.</w:t>
      </w:r>
    </w:p>
    <w:p>
      <w:pPr>
        <w:pStyle w:val="Normal"/>
        <w:ind w:left="5664" w:hanging="0"/>
        <w:jc w:val="center"/>
        <w:rPr>
          <w:b/>
          <w:b/>
        </w:rPr>
      </w:pPr>
      <w:r>
        <w:rPr>
          <w:b/>
        </w:rPr>
        <w:t>polgármester</w:t>
      </w:r>
    </w:p>
    <w:sectPr>
      <w:type w:val="continuous"/>
      <w:pgSz w:w="11906" w:h="16838"/>
      <w:pgMar w:left="1418" w:right="1418" w:gutter="0" w:header="70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Schoolbook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entury Schoolbook" w:hAnsi="Century Schoolbook" w:eastAsia="Times New Roman"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3">
    <w:name w:val="WW8Num38z3"/>
    <w:qFormat/>
    <w:rPr/>
  </w:style>
  <w:style w:type="character" w:styleId="WW8Num39z0">
    <w:name w:val="WW8Num3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4CharCharCharCharCharChar">
    <w:name w:val=" Char4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behzssal21">
    <w:name w:val="Szövegtörzs behúzással 21"/>
    <w:basedOn w:val="Normal"/>
    <w:qFormat/>
    <w:pPr>
      <w:suppressAutoHyphens w:val="true"/>
      <w:ind w:left="705" w:hanging="0"/>
    </w:pPr>
    <w:rPr>
      <w:szCs w:val="20"/>
    </w:rPr>
  </w:style>
  <w:style w:type="paragraph" w:styleId="Char4CharCharCharCharCharCharCharCharCharCharCharChar">
    <w:name w:val=" Char4 Char Char Char Char Char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284" w:hanging="0"/>
      <w:jc w:val="both"/>
    </w:pPr>
    <w:rPr>
      <w:szCs w:val="20"/>
    </w:rPr>
  </w:style>
  <w:style w:type="paragraph" w:styleId="Char1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6:36:00Z</dcterms:created>
  <dc:creator>Vásárcsarnok Zalaegerszeg</dc:creator>
  <dc:description/>
  <cp:keywords/>
  <dc:language>en-US</dc:language>
  <cp:lastModifiedBy>Marti</cp:lastModifiedBy>
  <cp:lastPrinted>2011-05-05T16:34:00Z</cp:lastPrinted>
  <dcterms:modified xsi:type="dcterms:W3CDTF">2011-05-06T06:42:00Z</dcterms:modified>
  <cp:revision>5</cp:revision>
  <dc:subject/>
  <dc:title>Tisztelt Közgyűlés</dc:title>
</cp:coreProperties>
</file>