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LAEGERSZEG MEGYEI JOGÚ VÁROS KÖZGYŰLÉS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KTATÁSI, KULTURÁLIS ÉS SPORT BIZOTTSÁG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OCIÁLIS, EGÉSZSÉGÜGYI ÉS ESÉLYEGYENLŐSÉGI BIZOTTSÁG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GAZDASÁGI BIZOTTSÁGA ELNÖKÉTŐ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de-DE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jc w:val="center"/>
        <w:rPr/>
      </w:pPr>
      <w:r>
        <w:rPr>
          <w:i/>
          <w:sz w:val="22"/>
          <w:szCs w:val="22"/>
          <w:lang w:val="de-DE"/>
        </w:rPr>
        <w:t>E-mail: info@.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  <w:lang w:val="de-DE"/>
        </w:rPr>
      </w:pPr>
      <w:r>
        <w:rPr>
          <w:i/>
          <w:sz w:val="22"/>
          <w:szCs w:val="22"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  <w:lang w:val="de-DE"/>
        </w:rPr>
        <w:t xml:space="preserve"> </w:t>
      </w:r>
      <w:r>
        <w:rPr>
          <w:b/>
          <w:lang w:val="de-DE"/>
        </w:rPr>
        <w:tab/>
        <w:t xml:space="preserve"> </w:t>
        <w:tab/>
        <w:tab/>
        <w:tab/>
        <w:tab/>
        <w:tab/>
      </w:r>
      <w:r>
        <w:rPr>
          <w:lang w:val="de-DE"/>
        </w:rPr>
        <w:tab/>
        <w:t xml:space="preserve">                              napirendi pont anyaga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</w:rPr>
        <w:t>2011. május 11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apítványi és bizottsági hatáskörbe utalt támogatások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Gecse Péter</w:t>
            </w:r>
            <w:r>
              <w:rPr/>
              <w:t xml:space="preserve"> az Oktatási, Kulturális és Sport Bizottság elnöke</w:t>
            </w:r>
          </w:p>
          <w:p>
            <w:pPr>
              <w:pStyle w:val="Normal"/>
              <w:rPr/>
            </w:pPr>
            <w:r>
              <w:rPr>
                <w:b/>
              </w:rPr>
              <w:t>Sümegi László</w:t>
            </w:r>
            <w:r>
              <w:rPr/>
              <w:t xml:space="preserve"> a Szociális, Egészségügyi és Esélyegyenlőségi Bizottság elnöke</w:t>
            </w:r>
          </w:p>
          <w:p>
            <w:pPr>
              <w:pStyle w:val="Normal"/>
              <w:rPr/>
            </w:pPr>
            <w:r>
              <w:rPr>
                <w:b/>
              </w:rPr>
              <w:t>Horváth László</w:t>
            </w:r>
            <w:r>
              <w:rPr/>
              <w:t xml:space="preserve"> a Gazdasági Bizottság elnök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Művelődési és Sport Osztály</w:t>
            </w:r>
          </w:p>
          <w:p>
            <w:pPr>
              <w:pStyle w:val="Normal"/>
              <w:rPr/>
            </w:pPr>
            <w:r>
              <w:rPr/>
              <w:t>Horváth Gábor sk. közművelődési szakreferens</w:t>
            </w:r>
          </w:p>
          <w:p>
            <w:pPr>
              <w:pStyle w:val="Normal"/>
              <w:rPr/>
            </w:pPr>
            <w:r>
              <w:rPr/>
              <w:t>Dr. Sipos Erzsébet sk. jog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 xml:space="preserve">Közgazdasági Osztály 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iborné Vincze Amáli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>Farkas Veronik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.</w:t>
      </w:r>
    </w:p>
    <w:p>
      <w:pPr>
        <w:pStyle w:val="Normal"/>
        <w:jc w:val="both"/>
        <w:rPr/>
      </w:pPr>
      <w:r>
        <w:rPr/>
        <w:t>Az Oktatási, Kulturális és Sport Bizottság 39/2011. (III.16.) sz., 61/2011. (III.30.) sz. és 88/2011. (V.4.) sz. határozatai alapján a következő alapítványokat javasolja támogatásban részesíteni:</w:t>
      </w:r>
    </w:p>
    <w:p>
      <w:pPr>
        <w:pStyle w:val="Normal"/>
        <w:jc w:val="both"/>
        <w:rPr/>
      </w:pPr>
      <w:r>
        <w:rPr/>
      </w:r>
    </w:p>
    <w:tbl>
      <w:tblPr>
        <w:tblW w:w="8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880"/>
        <w:gridCol w:w="2705"/>
      </w:tblGrid>
      <w:tr>
        <w:trPr>
          <w:trHeight w:val="55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Intézmény/szerveze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Pályázott cél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Támogatási összeg e Ft-ba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pacing w:before="0" w:after="120"/>
              <w:rPr>
                <w:szCs w:val="24"/>
              </w:rPr>
            </w:pPr>
            <w:r>
              <w:rPr>
                <w:szCs w:val="24"/>
              </w:rPr>
              <w:t>Besenyő Városrészért Alapítvány Nyugdíjas Klubj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„</w:t>
            </w:r>
            <w:r>
              <w:rPr>
                <w:szCs w:val="24"/>
              </w:rPr>
              <w:t>Szépkorúak Dalos Találkozója”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50.000,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Zalaegerszegi Fúvószene Alapítván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úvószenekari Fesztivál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"/>
              <w:spacing w:before="12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000,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alaegerszeg Jégsportjáért Alapítván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Korosztályos jégkorong válogatott kerettag támogatása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szCs w:val="24"/>
              </w:rPr>
            </w:pPr>
            <w:r>
              <w:rPr>
                <w:szCs w:val="24"/>
              </w:rPr>
              <w:t>75.000,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Cs w:val="24"/>
              </w:rPr>
            </w:pPr>
            <w:r>
              <w:rPr>
                <w:szCs w:val="24"/>
              </w:rPr>
              <w:t>Buday Közhasznú Alapítván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Juranits Lászlóné könyvének kiadása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spacing w:before="12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000,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pacing w:before="0" w:after="120"/>
              <w:rPr>
                <w:szCs w:val="24"/>
              </w:rPr>
            </w:pPr>
            <w:r>
              <w:rPr>
                <w:szCs w:val="24"/>
              </w:rPr>
              <w:t>Családfesztivál Kulturális Művelődési és Közösségi Alapítván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saládfesztivál 2011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spacing w:before="12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000,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I.</w:t>
      </w:r>
    </w:p>
    <w:p>
      <w:pPr>
        <w:pStyle w:val="Normal"/>
        <w:jc w:val="both"/>
        <w:rPr/>
      </w:pPr>
      <w:r>
        <w:rPr>
          <w:szCs w:val="24"/>
        </w:rPr>
        <w:t xml:space="preserve">A Szociális, Egészségügyi és Esélyegyenlőségi Bizottság Zalaegerszeg Megyei Jogú Város Közgyűlésének 2011. évi költségvetéséről szóló 5/2011. (II.11.) önkormányzati rendelete alapján pályázatot írt ki a helyi iparűzési adó címzett adórészéből való támogatás felhasználására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800080"/>
          <w:szCs w:val="24"/>
        </w:rPr>
      </w:pPr>
      <w:r>
        <w:rPr>
          <w:color w:val="800080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pályázatok támogatásának forrása a helyi iparűzési adó címzett adórészéből a szociális és egészségügyi ágazatra jutó rész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pályázatok benyújtásának határideje 2011. március 18-án zárult le, eddig az időpontig </w:t>
      </w:r>
      <w:r>
        <w:rPr>
          <w:b/>
          <w:i/>
          <w:szCs w:val="24"/>
        </w:rPr>
        <w:t xml:space="preserve">46 szervezet </w:t>
      </w:r>
      <w:r>
        <w:rPr>
          <w:szCs w:val="24"/>
        </w:rPr>
        <w:t>(8 intézmény, 38 civil szervezet) nyújtott be pályázatot.</w:t>
      </w:r>
      <w:r>
        <w:rPr>
          <w:b/>
          <w:i/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 xml:space="preserve">A Szociális, Egészségügyi és Esélyegyenlőségi Bizottság 2011. május 02-i ülésén bírálta el a beérkezett pályázatoka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Bizottság 73/2011. (V.2) sz. határozat 1) pontjában támogatásra javasolt alapítványok: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  <w:gridCol w:w="3420"/>
        <w:gridCol w:w="1620"/>
      </w:tblGrid>
      <w:tr>
        <w:trPr>
          <w:trHeight w:val="6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szCs w:val="24"/>
              </w:rPr>
              <w:t>Támogatásra javasolt szervezet nev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</w:rPr>
              <w:t>A támogatás cél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ámogatás javasolt összege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eFt)</w:t>
            </w:r>
          </w:p>
        </w:tc>
      </w:tr>
      <w:tr>
        <w:trPr>
          <w:trHeight w:val="6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spita Alapítván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u w:val="single"/>
              </w:rPr>
              <w:t>Tárgyi eszköz beszerzé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„</w:t>
            </w:r>
            <w:r>
              <w:rPr>
                <w:szCs w:val="24"/>
              </w:rPr>
              <w:t>Cseperedő” Bölcsődei Alapítván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u w:val="single"/>
              </w:rPr>
              <w:t>Tárgyi eszköz beszerzés(</w:t>
            </w:r>
            <w:r>
              <w:rPr>
                <w:szCs w:val="24"/>
              </w:rPr>
              <w:t>felújítá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„</w:t>
            </w:r>
            <w:r>
              <w:rPr>
                <w:szCs w:val="24"/>
              </w:rPr>
              <w:t>Gyermekjólét” Zalaegerszegi Bölcsődei Alapítván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Tárgyi eszköz beszerzése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omokozó takaró, árnyékol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„</w:t>
            </w:r>
            <w:r>
              <w:rPr>
                <w:szCs w:val="24"/>
              </w:rPr>
              <w:t>Tipegő” Zalaegerszegi Bölcsödei Alapítván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árgyi eszköz beszerzése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Fejlesztő játékok vásárlá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Egészséges és Derűs Kisgyermekekért Alapítván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u w:val="single"/>
              </w:rPr>
              <w:t>Tárgyi eszköz beszerzés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Árnyékoló ponyv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ARRIS Egészségkereső Alapítván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rogramok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zájhigiénés kultú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>
          <w:trHeight w:val="7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„</w:t>
            </w:r>
            <w:r>
              <w:rPr>
                <w:szCs w:val="24"/>
              </w:rPr>
              <w:t>Lakhatásért” Közalapítván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átrányos helyzetű családok adósságterheinek csökkenté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0</w:t>
            </w:r>
          </w:p>
        </w:tc>
      </w:tr>
      <w:tr>
        <w:trPr>
          <w:trHeight w:val="11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 „Remény Gyermekei” Alapítvány Agysérült Gyermekekér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u w:val="single"/>
              </w:rPr>
              <w:t>Program</w:t>
            </w:r>
            <w:r>
              <w:rPr>
                <w:szCs w:val="24"/>
              </w:rPr>
              <w:t xml:space="preserve"> (fogyatékos gyermekeket nevelő családok táboroztatás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Egyszülős Családokért Zalai Krízisközpont Alapítván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u w:val="single"/>
              </w:rPr>
              <w:t xml:space="preserve">Működési kiad. kieg., programok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„</w:t>
            </w:r>
            <w:r>
              <w:rPr>
                <w:szCs w:val="24"/>
              </w:rPr>
              <w:t>Életminőségért Alapítván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u w:val="single"/>
              </w:rPr>
              <w:t>Működési kiad. kiegészítése, Tárgyi eszköz beszerzése</w:t>
            </w:r>
          </w:p>
          <w:p>
            <w:pPr>
              <w:pStyle w:val="Normal"/>
              <w:rPr/>
            </w:pPr>
            <w:r>
              <w:rPr>
                <w:szCs w:val="24"/>
                <w:u w:val="single"/>
              </w:rPr>
              <w:t>Programok:</w:t>
            </w:r>
            <w:r>
              <w:rPr>
                <w:szCs w:val="24"/>
              </w:rPr>
              <w:t xml:space="preserve"> Hospice tanfolyamok, tréningek</w:t>
            </w:r>
          </w:p>
          <w:p>
            <w:pPr>
              <w:pStyle w:val="Normal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„</w:t>
            </w:r>
            <w:r>
              <w:rPr>
                <w:szCs w:val="24"/>
              </w:rPr>
              <w:t>Híd a Gyermekekért” Alapítván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Programok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irándulá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</w:t>
            </w:r>
          </w:p>
        </w:tc>
      </w:tr>
      <w:tr>
        <w:trPr>
          <w:trHeight w:val="6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utista Sérültekért Zalában Alapítván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 xml:space="preserve">Program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0</w:t>
            </w:r>
          </w:p>
        </w:tc>
      </w:tr>
      <w:tr>
        <w:trPr>
          <w:trHeight w:val="6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 Zárda Utcai Időskorúak Otthonáért Alapítván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Tárgyi eszköz beszerzé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/>
      </w:pPr>
      <w:r>
        <w:rPr/>
        <w:t>A Gazdasági Bizottság 100/2011. (V.4.) sz. határozatával az Egyéb szervezetek támogatása előirányzat terhére 9 igen szavazattal az alábbi alapítványok  támogatását javasolja a Közgyűlésne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4438"/>
        <w:gridCol w:w="1350"/>
      </w:tblGrid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szCs w:val="24"/>
              </w:rPr>
              <w:t>Támogatásra javasolt szervezet neve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</w:rPr>
              <w:t>A támogatás célj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Támogatás javasolt összege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eFt)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Autista Sérültekért Zalában Alapítvány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„</w:t>
            </w:r>
            <w:r>
              <w:rPr/>
              <w:t>Esélyt a mindennapoknak” esélyegyenlőségi szemléletformáló rendezvén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90 eFt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Családfesztivál Kulturális Művelődési és Közösségi Alapítvány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Családfesztivál 2011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00 eFt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helyi önkormányzatokról szóló 1990. évi LXV. tv. 10.§ (1) bekezdés d.) pontja értelmében a képviselőtestület hatásköréből nem átruházható a „közösségi célú alapítvány és alapítványi forrás átvétele és átadása”, ezért a fenti alapítványok támogatásának kiutalásához külön közgyűlési döntés szükséges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V. </w:t>
      </w:r>
    </w:p>
    <w:p>
      <w:pPr>
        <w:pStyle w:val="Normal"/>
        <w:jc w:val="both"/>
        <w:rPr/>
      </w:pPr>
      <w:r>
        <w:rPr/>
        <w:t>Az Oktatási, Kulturális és Sport Bizottság a szünidei foglalkoztatás, eszközbeszerzés és karbantartás tárgyában kiírt pályázatok elbírálása során eleget tett a 2011. évi költségvetéstől szóló 5/2011. (II.11.) önkormányzati rendelet 11.§ (5) bekezdésében és a ZMJVK 5/2011. (II.3.) sz. határozat I/3. pontjában foglalt tartalékképzési kötelezettségének. A benyújtott pályázatokra, a pályázati célok és a pályázattal érintett intézménytípus (nevelő és oktatási intézmények) sajátosságai által meghatározott időbeli felhasználásra tekintettel a Bizottság a 2011. évi költségvetéstől szóló 5/2011. (II.11.) önkormányzati rendelet 11.§ (5) bekezdésében és a ZMJVK 5/2011. (II.3.) sz. határozat I/3. pontjában foglaltaktól eltérően döntött a támogatási összegek odaítéléséről azzal, hogy a támogatási összegek kiutalására a megállapodásokban rögzítettek szerint, időarányosan kerül sor.</w:t>
      </w:r>
    </w:p>
    <w:p>
      <w:pPr>
        <w:pStyle w:val="Normal"/>
        <w:jc w:val="both"/>
        <w:rPr/>
      </w:pPr>
      <w:r>
        <w:rPr/>
        <w:t>Az Oktatási, Kulturális és Sport Bizottság kezdeményezi a Közgyűlés felé – a tartalékképzés és a pályázati támogatások odaítélése után – az éves előirányzatból a szünidei foglalkoztatás soron fennmaradó 1.180 eFt, és az intézmények eszközbeszerzése soron fennmaradó 206 eFt átcsoportosítását az alábbiak szerint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/>
      </w:pPr>
      <w:r>
        <w:rPr/>
        <w:t>a szünidei foglalkoztatás sorról 850 eFt-ot a pedagógiai innováció dologi sorra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/>
      </w:pPr>
      <w:r>
        <w:rPr/>
        <w:t>a szünidei foglalkoztatás sorról 330 eFt-ot a pedagógiai innováció működési támogatás sorra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/>
      </w:pPr>
      <w:r>
        <w:rPr/>
        <w:t>az intézmények eszközbeszerzése sorról 206 eFt-ot a pedagógiai innováció működési támogatás sor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Oktatási, Kulturális és Sport Bizottság 85/2011. (V.4.) sz. határozatával felkéri a polgármestert, hogy a Közgyűlés jóváhagyása érdekében tegye meg a szükséges intézkedések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jük a Tisztelt Közgyűlést, hogy fogadja el a határozati javaslat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.</w:t>
      </w:r>
    </w:p>
    <w:p>
      <w:pPr>
        <w:pStyle w:val="Normal"/>
        <w:jc w:val="both"/>
        <w:rPr/>
      </w:pPr>
      <w:r>
        <w:rPr/>
        <w:t>Zalaegerszeg Megyei Jogú Város Közgyűlése az Oktatási, Kulturális és Sport Bizottság javaslatának megfelelően a következő alapítványoknak nyújt támogatást:</w:t>
      </w:r>
    </w:p>
    <w:p>
      <w:pPr>
        <w:pStyle w:val="Normal"/>
        <w:jc w:val="both"/>
        <w:rPr/>
      </w:pPr>
      <w:r>
        <w:rPr/>
      </w:r>
    </w:p>
    <w:tbl>
      <w:tblPr>
        <w:tblW w:w="8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7"/>
        <w:gridCol w:w="2285"/>
        <w:gridCol w:w="1416"/>
        <w:gridCol w:w="2296"/>
      </w:tblGrid>
      <w:tr>
        <w:trPr>
          <w:trHeight w:val="550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tézmény/szervezet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ályázott cél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ámogatási összeg e Ft-ban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lőirányzat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pacing w:before="0" w:after="120"/>
              <w:rPr>
                <w:szCs w:val="24"/>
              </w:rPr>
            </w:pPr>
            <w:r>
              <w:rPr>
                <w:szCs w:val="24"/>
              </w:rPr>
              <w:t>Besenyő Városrészért Alapítvány Nyugdíjas Klubja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„</w:t>
            </w:r>
            <w:r>
              <w:rPr>
                <w:szCs w:val="24"/>
              </w:rPr>
              <w:t>Szépkorúak Dalos Találkozója”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50.000,-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Közöss. Műv. Pály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Zalaegerszegi Fúvószene Alapítvány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úvószenekari Fesztivál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"/>
              <w:spacing w:before="12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000,-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Közöss. Műv. Pály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Zaegerszeg Jégsportjáért Alapítvány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Korosztályos jégkorong válogatott kerettag támogatás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szCs w:val="24"/>
              </w:rPr>
            </w:pPr>
            <w:r>
              <w:rPr>
                <w:szCs w:val="24"/>
              </w:rPr>
              <w:t>75.000,-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/>
            </w:pPr>
            <w:r>
              <w:rPr/>
              <w:t>rendezvénytámogatás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Cs w:val="24"/>
              </w:rPr>
            </w:pPr>
            <w:r>
              <w:rPr>
                <w:szCs w:val="24"/>
              </w:rPr>
              <w:t>Buday Közhasznú Alapítvány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Juranits Lászlóné könyvének kiadás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spacing w:before="12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000,-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Közöss. Műv. Pály</w:t>
            </w:r>
          </w:p>
          <w:p>
            <w:pPr>
              <w:pStyle w:val="TextBody"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(a második félévben felhasználható előirányzat terhére teljesíthető)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pacing w:before="0" w:after="120"/>
              <w:rPr>
                <w:szCs w:val="24"/>
              </w:rPr>
            </w:pPr>
            <w:r>
              <w:rPr>
                <w:szCs w:val="24"/>
              </w:rPr>
              <w:t>Családfesztivál Kulturális Művelődési és Közösségi Alapítvány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saládfesztivál 2011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spacing w:before="12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000,-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Közöss. Műv. Pály</w:t>
            </w:r>
          </w:p>
          <w:p>
            <w:pPr>
              <w:pStyle w:val="TextBody"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(a második félévben felhasználható előirányzat terhére teljesíthető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 Megyei Jogú Város Közgyűlése felkéri a polgármestert a támogatási megállapodások megkötésé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Határidő:</w:t>
      </w:r>
      <w:r>
        <w:rPr>
          <w:b/>
          <w:i/>
        </w:rPr>
        <w:tab/>
      </w:r>
      <w:r>
        <w:rPr/>
        <w:t>az 1-3. pontok végrehajtására: 2011. május 31.</w:t>
      </w:r>
    </w:p>
    <w:p>
      <w:pPr>
        <w:pStyle w:val="Normal"/>
        <w:rPr/>
      </w:pPr>
      <w:r>
        <w:rPr/>
        <w:tab/>
        <w:tab/>
        <w:t>a 4-5. pontok végrehajtására: 2011. július 15.</w:t>
      </w:r>
    </w:p>
    <w:p>
      <w:pPr>
        <w:pStyle w:val="Normal"/>
        <w:rPr/>
      </w:pPr>
      <w:r>
        <w:rPr>
          <w:b/>
          <w:i/>
          <w:u w:val="single"/>
        </w:rPr>
        <w:t>Felelős:</w:t>
      </w:r>
      <w:r>
        <w:rPr/>
        <w:tab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I.</w:t>
      </w:r>
    </w:p>
    <w:p>
      <w:pPr>
        <w:pStyle w:val="Normal"/>
        <w:ind w:left="180" w:hanging="0"/>
        <w:jc w:val="both"/>
        <w:rPr>
          <w:szCs w:val="24"/>
        </w:rPr>
      </w:pPr>
      <w:r>
        <w:rPr>
          <w:szCs w:val="24"/>
        </w:rPr>
        <w:t>Zalaegerszeg Megyei Jogú Város Közgyűlése a címzett adórész költségvetési előirányzat terhére a Szociális, Egészségügyi és Esélyegyenlőségi Bizottság javaslatának megfelelően támogatja az alábbi alapítványokat:</w:t>
      </w:r>
    </w:p>
    <w:p>
      <w:pPr>
        <w:pStyle w:val="Normal"/>
        <w:ind w:left="180" w:hanging="0"/>
        <w:jc w:val="both"/>
        <w:rPr>
          <w:szCs w:val="24"/>
        </w:rPr>
      </w:pPr>
      <w:r>
        <w:rPr>
          <w:szCs w:val="24"/>
        </w:rPr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  <w:gridCol w:w="3420"/>
        <w:gridCol w:w="1620"/>
      </w:tblGrid>
      <w:tr>
        <w:trPr>
          <w:trHeight w:val="6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szCs w:val="24"/>
              </w:rPr>
              <w:t>Támogatásra javasolt szervezet nev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</w:rPr>
              <w:t>A támogatás cél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ámogatás összege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eFt)</w:t>
            </w:r>
          </w:p>
        </w:tc>
      </w:tr>
      <w:tr>
        <w:trPr>
          <w:trHeight w:val="6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spita Alapítván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u w:val="single"/>
              </w:rPr>
              <w:t>Tárgyi eszköz beszerzé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„</w:t>
            </w:r>
            <w:r>
              <w:rPr>
                <w:szCs w:val="24"/>
              </w:rPr>
              <w:t>Cseperedő” Bölcsődei Alapítván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u w:val="single"/>
              </w:rPr>
              <w:t>Tárgyi eszköz beszerzés(</w:t>
            </w:r>
            <w:r>
              <w:rPr>
                <w:szCs w:val="24"/>
              </w:rPr>
              <w:t>felújítá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„</w:t>
            </w:r>
            <w:r>
              <w:rPr>
                <w:szCs w:val="24"/>
              </w:rPr>
              <w:t>Gyermekjólét” Zalaegerszegi Bölcsődei Alapítván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Tárgyi eszköz beszerzése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omokozó takaró, árnyékol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„</w:t>
            </w:r>
            <w:r>
              <w:rPr>
                <w:szCs w:val="24"/>
              </w:rPr>
              <w:t>Tipegő” Zalaegerszegi Bölcsödei Alapítván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árgyi eszköz beszerzése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Fejlesztő játékok vásárlá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Egészséges és Derűs Kisgyermekekért Alapítván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Tárgyi eszköz beszerzés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Árnyékoló ponyv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ARRIS Egészségkereső Alapítván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rogramok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zájhigiénés kultú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>
          <w:trHeight w:val="7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„</w:t>
            </w:r>
            <w:r>
              <w:rPr>
                <w:szCs w:val="24"/>
              </w:rPr>
              <w:t>Lakhatásért” Közalapítván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átrányos helyzetű családok adósságterheinek csökkenté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0</w:t>
            </w:r>
          </w:p>
        </w:tc>
      </w:tr>
      <w:tr>
        <w:trPr>
          <w:trHeight w:val="11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 „Remény Gyermekei” Alapítvány Agysérült Gyermekekér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u w:val="single"/>
              </w:rPr>
              <w:t>Program</w:t>
            </w:r>
            <w:r>
              <w:rPr>
                <w:szCs w:val="24"/>
              </w:rPr>
              <w:t xml:space="preserve"> (fogyatékos gyermekeket nevelő családok táboroztatás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Egyszülős Családokért Zalai Krízisközpont Alapítván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u w:val="single"/>
              </w:rPr>
              <w:t xml:space="preserve">Működési kiad. kieg., programok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„</w:t>
            </w:r>
            <w:r>
              <w:rPr>
                <w:szCs w:val="24"/>
              </w:rPr>
              <w:t>Életminőségért Alapítván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u w:val="single"/>
              </w:rPr>
              <w:t>Működési kiad. kiegészítése, Tárgyi eszköz beszerzése</w:t>
            </w:r>
          </w:p>
          <w:p>
            <w:pPr>
              <w:pStyle w:val="Normal"/>
              <w:rPr/>
            </w:pPr>
            <w:r>
              <w:rPr>
                <w:szCs w:val="24"/>
                <w:u w:val="single"/>
              </w:rPr>
              <w:t>Programok:</w:t>
            </w:r>
            <w:r>
              <w:rPr>
                <w:szCs w:val="24"/>
              </w:rPr>
              <w:t xml:space="preserve"> Hospice tanfolyamok, tréningek</w:t>
            </w:r>
          </w:p>
          <w:p>
            <w:pPr>
              <w:pStyle w:val="Normal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„</w:t>
            </w:r>
            <w:r>
              <w:rPr>
                <w:szCs w:val="24"/>
              </w:rPr>
              <w:t>Híd a Gyermekekért” Alapítván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Programok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irándulá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</w:t>
            </w:r>
          </w:p>
        </w:tc>
      </w:tr>
      <w:tr>
        <w:trPr>
          <w:trHeight w:val="6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utista Sérültekért Zalában Alapítván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 xml:space="preserve">Program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0</w:t>
            </w:r>
          </w:p>
        </w:tc>
      </w:tr>
      <w:tr>
        <w:trPr>
          <w:trHeight w:val="6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 Zárda Utcai Időskorúak Otthonáért Alapítván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Tárgyi eszköz beszerzé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</w:t>
            </w:r>
          </w:p>
        </w:tc>
      </w:tr>
    </w:tbl>
    <w:p>
      <w:pPr>
        <w:pStyle w:val="Normal"/>
        <w:ind w:left="18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360"/>
        <w:jc w:val="both"/>
        <w:rPr>
          <w:szCs w:val="24"/>
        </w:rPr>
      </w:pPr>
      <w:r>
        <w:rPr>
          <w:szCs w:val="24"/>
        </w:rPr>
        <w:tab/>
        <w:t>A Közgyűlés felkéri a polgármestert, hogy a támogatások kiutalása érdekében a szükséges intézkedéseket tegye meg.</w:t>
      </w:r>
    </w:p>
    <w:p>
      <w:pPr>
        <w:pStyle w:val="TextBody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Határidő:</w:t>
      </w:r>
      <w:r>
        <w:rPr>
          <w:szCs w:val="24"/>
        </w:rPr>
        <w:t xml:space="preserve">  2011. június 15.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  <w:u w:val="single"/>
        </w:rPr>
        <w:t>Felelős:</w:t>
      </w:r>
      <w:r>
        <w:rPr>
          <w:szCs w:val="24"/>
        </w:rPr>
        <w:t xml:space="preserve">    Gyutai Csaba polgármester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/>
      </w:pPr>
      <w:r>
        <w:rPr/>
        <w:t>Zalaegerszeg Megyei Jogú Város Közgyűlése a Gazdasági Bizottság javaslatára a következő alapítványokat részesíti támogatásban az „Egyéb szervezetek támogatása” előirányzat terhére:</w:t>
      </w:r>
    </w:p>
    <w:p>
      <w:pPr>
        <w:pStyle w:val="Normal"/>
        <w:jc w:val="both"/>
        <w:rPr/>
      </w:pPr>
      <w:r>
        <w:rPr/>
      </w:r>
    </w:p>
    <w:tbl>
      <w:tblPr>
        <w:tblW w:w="84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4438"/>
        <w:gridCol w:w="1350"/>
      </w:tblGrid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szCs w:val="24"/>
              </w:rPr>
              <w:t>Támogatásra javasolt szervezet neve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</w:rPr>
              <w:t>A támogatás célj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ámogatás javasolt összege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eFt)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Autista Sérültekért Zalában Alapítvány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„</w:t>
            </w:r>
            <w:r>
              <w:rPr/>
              <w:t>Esélyt a mindennapoknak” esélyegyenlőségi szemléletformáló rendezvén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90 eFt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Családfesztivál Kulturális Művelődési és Közösségi Alapítvány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Családfesztivál 2011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00 eFt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Közgyűlés felkéri a polgármestert, hogy a támogatások kiutalása érdekében a szükséges intézkedéseket tegye meg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i/>
          <w:u w:val="single"/>
        </w:rPr>
        <w:t>Határidő:</w:t>
      </w:r>
      <w:r>
        <w:rPr>
          <w:b/>
          <w:i/>
        </w:rPr>
        <w:tab/>
      </w:r>
      <w:r>
        <w:rPr/>
        <w:t>2011. június 15.</w:t>
      </w:r>
    </w:p>
    <w:p>
      <w:pPr>
        <w:pStyle w:val="Normal"/>
        <w:rPr/>
      </w:pPr>
      <w:r>
        <w:rPr>
          <w:b/>
          <w:i/>
          <w:u w:val="single"/>
        </w:rPr>
        <w:t>Felelős:</w:t>
      </w:r>
      <w:r>
        <w:rPr/>
        <w:tab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V.</w:t>
      </w:r>
    </w:p>
    <w:p>
      <w:pPr>
        <w:pStyle w:val="Normal"/>
        <w:jc w:val="both"/>
        <w:rPr/>
      </w:pPr>
      <w:r>
        <w:rPr/>
        <w:t>Az Oktatási, Kulturális és Sport Bizottság a szünidei foglalkoztatás, eszközbeszerzés és karbantartás tárgyában kiírt pályázatok elbírálása során eleget tett a 2011. évi költségvetéstől szóló 5/2011. (II.11.) önkormányzati rendelet 11.§ (5) bekezdésében és a ZMJVK 5/2011. (II. 3.) sz. határozat I/3. pontjában foglalt tartalékképzési kötelezettségének. A Közgyűlés tudomásul veszi, hogy a benyújtott pályázatokra, a pályázati célok és a pályázattal érintett intézménytípus (nevelő és oktatási intézmények) sajátosságai által meghatározott időbeli felhasználásra tekintettel a Bizottság a 2011. évi költségvetéstől szóló 5/2011. (II.11.) önkormányzati rendelet 11.§ (5) bekezdésében és a ZMJVK 5/2011. (II. 3.) sz. határozat I/3. pontjában foglaltaktól eltérően döntött a támogatási összegek odaítéléséről azzal, hogy a támogatási összegek kiutalására a megállapodásokban rögzítettek szerint, időarányosan kerül sor.</w:t>
      </w:r>
    </w:p>
    <w:p>
      <w:pPr>
        <w:pStyle w:val="Normal"/>
        <w:jc w:val="both"/>
        <w:rPr/>
      </w:pPr>
      <w:r>
        <w:rPr/>
        <w:t>Az Oktatási, Kulturális és Sport Bizottság kezdeményezésére a Közgyűlés– a tartalékképzés és a pályázati támogatások odaítélése után – az éves előirányzatból a szünidei foglalkoztatás soron fennmaradó 1.180 eFt-ot, és az intézmények eszközbeszerzése soron fennmaradó 206 eFt-ot átcsoportosítja az alábbiak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/>
      </w:pPr>
      <w:r>
        <w:rPr/>
        <w:t>a szünidei foglalkoztatás sorról 850 eFt-ot a pedagógiai innováció dologi sorra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/>
      </w:pPr>
      <w:r>
        <w:rPr/>
        <w:t>a szünidei foglalkoztatás sorról 330 eFt-ot a pedagógiai innováció működési támogatás sorra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/>
      </w:pPr>
      <w:r>
        <w:rPr/>
        <w:t>az intézmények eszközbeszerzése sorról 206 eFt-ot a pedagógiai innováció működési támogatás sorra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  <w:i/>
          <w:u w:val="single"/>
        </w:rPr>
        <w:t>Határidő:</w:t>
      </w:r>
      <w:r>
        <w:rPr>
          <w:b/>
          <w:i/>
        </w:rPr>
        <w:tab/>
      </w:r>
      <w:r>
        <w:rPr/>
        <w:t>a költségvetés II. negyedévi módosítása</w:t>
      </w:r>
    </w:p>
    <w:p>
      <w:pPr>
        <w:pStyle w:val="Normal"/>
        <w:rPr/>
      </w:pPr>
      <w:r>
        <w:rPr>
          <w:b/>
          <w:i/>
          <w:u w:val="single"/>
        </w:rPr>
        <w:t>Felelős:</w:t>
      </w:r>
      <w:r>
        <w:rPr/>
        <w:tab/>
        <w:t>Gyutai Csaba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laegerszeg, 2011. május 5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ümegi László sk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ecse Péter sk.</w:t>
            </w:r>
          </w:p>
        </w:tc>
      </w:tr>
      <w:tr>
        <w:trPr>
          <w:trHeight w:val="538" w:hRule="atLeast"/>
        </w:trPr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ociális, Egészségügyi és Esélyegyenlőségi Bizottság elnök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ktatási, Kulturális és Sport Bizottság elnöke</w:t>
            </w:r>
          </w:p>
        </w:tc>
      </w:tr>
      <w:tr>
        <w:trPr>
          <w:trHeight w:val="538" w:hRule="atLeast"/>
        </w:trPr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rváth László sk.</w:t>
            </w:r>
          </w:p>
        </w:tc>
      </w:tr>
      <w:tr>
        <w:trPr>
          <w:trHeight w:val="538" w:hRule="atLeast"/>
        </w:trPr>
        <w:tc>
          <w:tcPr>
            <w:tcW w:w="921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azdasági Bizottság elnöke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07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33"/>
        </w:tabs>
        <w:ind w:left="83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85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sz w:val="20"/>
    </w:rPr>
  </w:style>
  <w:style w:type="paragraph" w:styleId="Szvegtrzs2">
    <w:name w:val="Szövegtörzs 2"/>
    <w:basedOn w:val="Normal"/>
    <w:qFormat/>
    <w:pPr>
      <w:overflowPunct w:val="true"/>
      <w:autoSpaceDE w:val="true"/>
      <w:spacing w:lineRule="auto" w:line="480" w:before="0" w:after="120"/>
      <w:textAlignment w:val="auto"/>
    </w:pPr>
    <w:rPr>
      <w:szCs w:val="24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">
    <w:name w:val=" Char Char Char1 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CharCharChar">
    <w:name w:val="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CharCharChar1CharCharCharCharCharChar">
    <w:name w:val=" Char Char Char1 Char Char Char Char Char Char"/>
    <w:basedOn w:val="Normal"/>
    <w:qFormat/>
    <w:pPr>
      <w:overflowPunct w:val="true"/>
      <w:autoSpaceDE w:val="true"/>
      <w:spacing w:lineRule="exact" w:line="240" w:before="120" w:after="0"/>
      <w:ind w:left="360" w:hanging="0"/>
      <w:textAlignment w:val="auto"/>
    </w:pPr>
    <w:rPr>
      <w:rFonts w:ascii="Verdana" w:hAnsi="Verdana" w:cs="Verdana"/>
      <w:sz w:val="20"/>
      <w:lang w:val="en-US" w:eastAsia="en-US"/>
    </w:rPr>
  </w:style>
  <w:style w:type="paragraph" w:styleId="Char1CharCharCharCharCharChar">
    <w:name w:val=" Char1 Char Char 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Char1CharCharChar">
    <w:name w:val="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4"/>
      <w:lang w:val="en-US"/>
    </w:rPr>
  </w:style>
  <w:style w:type="paragraph" w:styleId="CharCharChar1CharCharCharCharCharCharChar">
    <w:name w:val=" Char Char Char1 Char Char Char 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8:53:00Z</dcterms:created>
  <dc:creator>Felhasználó</dc:creator>
  <dc:description/>
  <cp:keywords/>
  <dc:language>en-US</dc:language>
  <cp:lastModifiedBy>Marti</cp:lastModifiedBy>
  <cp:lastPrinted>2011-05-06T09:54:00Z</cp:lastPrinted>
  <dcterms:modified xsi:type="dcterms:W3CDTF">2011-05-06T08:14:00Z</dcterms:modified>
  <cp:revision>10</cp:revision>
  <dc:subject/>
  <dc:title> </dc:title>
</cp:coreProperties>
</file>